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u w:val="single"/>
        </w:rPr>
      </w:pPr>
      <w:r>
        <w:rPr>
          <w:u w:val="single"/>
        </w:rPr>
      </w:r>
    </w:p>
    <w:p>
      <w:pPr>
        <w:pStyle w:val="Normal"/>
        <w:numPr>
          <w:ilvl w:val="0"/>
          <w:numId w:val="6"/>
        </w:numPr>
        <w:jc w:val="both"/>
        <w:rPr/>
      </w:pPr>
      <w:r>
        <w:rPr>
          <w:u w:val="single"/>
        </w:rPr>
        <w:t>The nature of the case</w:t>
      </w:r>
      <w:r>
        <w:rPr/>
        <w:t xml:space="preserve">. In these proceedings the Claimant Mr Kirk sues the police, alleging that he has been the victim of a very large number of incidents where the police in South Wales have wrongly stopped him; and/or unlawfully arrested or prosecuted him; and/or have wrongly failed to deal with protection of him or his property. He does so in three actions, one issued in 1996 and pleaded by solicitors, one in June 2002 pleaded by counsel and the third also in June 2002 pleaded by himself. He alleges that these are not merely individual incidents of wrong doing but part of a conspiracy to damage him and his interests. This is merely a short overall resume of the extensive complaints made by him. </w:t>
      </w:r>
    </w:p>
    <w:p>
      <w:pPr>
        <w:pStyle w:val="Normal"/>
        <w:ind w:left="360" w:hanging="0"/>
        <w:jc w:val="both"/>
        <w:rPr/>
      </w:pPr>
      <w:r>
        <w:rPr/>
      </w:r>
    </w:p>
    <w:p>
      <w:pPr>
        <w:pStyle w:val="Normal"/>
        <w:numPr>
          <w:ilvl w:val="0"/>
          <w:numId w:val="6"/>
        </w:numPr>
        <w:jc w:val="both"/>
        <w:rPr/>
      </w:pPr>
      <w:r>
        <w:rPr/>
        <w:t xml:space="preserve">This was intrinsically a challenging trial for Mr Kirk, for the Defendant, and for the court. There were no less than 33 individual incidents or events sued upon, occurring over a period of some 10 years, namely from January 1993 until the last incident sued upon in the present three actions in May 2002. I heard evidence over 47 days from numerous witnesses. </w:t>
      </w:r>
    </w:p>
    <w:p>
      <w:pPr>
        <w:pStyle w:val="Normal"/>
        <w:jc w:val="both"/>
        <w:rPr/>
      </w:pPr>
      <w:r>
        <w:rPr/>
      </w:r>
    </w:p>
    <w:p>
      <w:pPr>
        <w:pStyle w:val="Normal"/>
        <w:numPr>
          <w:ilvl w:val="0"/>
          <w:numId w:val="6"/>
        </w:numPr>
        <w:jc w:val="both"/>
        <w:rPr/>
      </w:pPr>
      <w:r>
        <w:rPr/>
        <w:t xml:space="preserve">First, the court was dealing with incidents of which the earliest in date was 21 years before trial and the latest 10 years before trial, where recollections of witnesses were at risk of having been dimmed. </w:t>
      </w:r>
    </w:p>
    <w:p>
      <w:pPr>
        <w:pStyle w:val="Normal"/>
        <w:jc w:val="both"/>
        <w:rPr/>
      </w:pPr>
      <w:r>
        <w:rPr/>
      </w:r>
    </w:p>
    <w:p>
      <w:pPr>
        <w:pStyle w:val="Normal"/>
        <w:numPr>
          <w:ilvl w:val="0"/>
          <w:numId w:val="6"/>
        </w:numPr>
        <w:jc w:val="both"/>
        <w:rPr/>
      </w:pPr>
      <w:r>
        <w:rPr/>
        <w:t xml:space="preserve">Second, the number of statements and documents, even reduced to core bundles, was very large. </w:t>
      </w:r>
    </w:p>
    <w:p>
      <w:pPr>
        <w:pStyle w:val="Normal"/>
        <w:jc w:val="both"/>
        <w:rPr/>
      </w:pPr>
      <w:r>
        <w:rPr/>
      </w:r>
    </w:p>
    <w:p>
      <w:pPr>
        <w:pStyle w:val="Normal"/>
        <w:numPr>
          <w:ilvl w:val="0"/>
          <w:numId w:val="6"/>
        </w:numPr>
        <w:jc w:val="both"/>
        <w:rPr/>
      </w:pPr>
      <w:r>
        <w:rPr/>
        <w:t xml:space="preserve">Third, quite a number of witnesses had retired so that the court had to permit flexibility in the dates when they were called. Thus in a great number of cases some witnesses were called weeks apart from other witnesses involved in the same incident, so that evidence given on one date had to be married to that given weeks before or after. </w:t>
      </w:r>
    </w:p>
    <w:p>
      <w:pPr>
        <w:pStyle w:val="Normal"/>
        <w:jc w:val="both"/>
        <w:rPr/>
      </w:pPr>
      <w:r>
        <w:rPr/>
      </w:r>
    </w:p>
    <w:p>
      <w:pPr>
        <w:pStyle w:val="Normal"/>
        <w:numPr>
          <w:ilvl w:val="0"/>
          <w:numId w:val="6"/>
        </w:numPr>
        <w:jc w:val="both"/>
        <w:rPr/>
      </w:pPr>
      <w:r>
        <w:rPr/>
        <w:t xml:space="preserve">Fourth, the scale of this challenge was enhanced, for Mr Kirk and for others, by the fact that Mr Kirk was acting in person, throughout preparation for and during trial itself. The style of his principal witness statement, of June 2009, and which runs to some 824 paragraphs and 64 pages, is discursive and is, in respect of quite a number of the incidents sued upon, only very brief in its account of the facts. Often, in order to ensure that relevant factual complaint or evidence from Mr Kirk himself was considered, it was necessary to identify and find these in other statements prepared years before, or in letters sent by him at or closer to the time of a particular incident itself.   This would have been important in any event but was the more important when dealing with incidents of so long before, where in a number of cases Mr Kirk was frank (as often were police witnesses) that it was difficult to remember the detail of the incident. Also Mr Kirk is an intelligent man but not the most organised. Fifth, in many of the incidents sued upon, the task of identifying passages in statements and documents relevant to the particular incident, (which might be found only in some other statement relating principally to another incident sued upon), was a demanding one. Throughout the trial I made efforts to identify those passages and draw the attention of Mr Kirk to them. </w:t>
      </w:r>
    </w:p>
    <w:p>
      <w:pPr>
        <w:pStyle w:val="Normal"/>
        <w:ind w:left="360" w:hanging="0"/>
        <w:jc w:val="both"/>
        <w:rPr/>
      </w:pPr>
      <w:r>
        <w:rPr/>
      </w:r>
    </w:p>
    <w:p>
      <w:pPr>
        <w:pStyle w:val="Normal"/>
        <w:numPr>
          <w:ilvl w:val="0"/>
          <w:numId w:val="6"/>
        </w:numPr>
        <w:jc w:val="both"/>
        <w:rPr/>
      </w:pPr>
      <w:r>
        <w:rPr/>
        <w:t xml:space="preserve">Sixth, Mr Kirk’s cross examination of witnesses was (with almost no exception) reactive, rather than prepared or focussed.  This is not a criticism of him; it is the approach of a litigant in person. On a great number of occasions during the trial I had to intervene to ask questions myself, or to remind Mr Kirk of what his earlier account had been in various statements or letters, whilst making it clear in each case that I would thereafter immediately retire from the arena and revert to approaching the evidence as a whole with impartiality. </w:t>
      </w:r>
    </w:p>
    <w:p>
      <w:pPr>
        <w:pStyle w:val="Normal"/>
        <w:jc w:val="both"/>
        <w:rPr/>
      </w:pPr>
      <w:r>
        <w:rPr/>
      </w:r>
    </w:p>
    <w:p>
      <w:pPr>
        <w:pStyle w:val="Normal"/>
        <w:numPr>
          <w:ilvl w:val="0"/>
          <w:numId w:val="6"/>
        </w:numPr>
        <w:jc w:val="both"/>
        <w:rPr/>
      </w:pPr>
      <w:r>
        <w:rPr/>
        <w:t xml:space="preserve">Seventh, there is an overarching aspect to Mr Kirk’s case, in his fervent belief that he is and was the subject of a conspiracy by or within South Wales Police to target and harrass him. His case is that individual incidents reflect, but are mere reflections of, that background and that the action of individual police officers in individual incidents are to be understood against this overarching background. Thus he relies on the very large number of incidents where he was charged, or arrested and charged, with an offence, only to be acquitted of that charge or offence by later withdrawal of the prosecution or acquittal by the court, more often by a court on appeal than by the magistrates’ court. But he also says that what might not appear sinister in a particular incident should be understood to be improper when one realises that there was this conspiracy. Further he says that when dealt with by one or more police officers in a particular incident he will have been already at least well-known to them and damned in reputation by police gossip or malicious description, and/or actively encouraged by other police officers at best to dismiss his concerns or complaints, and at worst positively to target him for arrest and/or charge. </w:t>
      </w:r>
    </w:p>
    <w:p>
      <w:pPr>
        <w:pStyle w:val="Normal"/>
        <w:ind w:left="360" w:hanging="0"/>
        <w:jc w:val="both"/>
        <w:rPr/>
      </w:pPr>
      <w:r>
        <w:rPr/>
      </w:r>
    </w:p>
    <w:p>
      <w:pPr>
        <w:pStyle w:val="Normal"/>
        <w:numPr>
          <w:ilvl w:val="0"/>
          <w:numId w:val="6"/>
        </w:numPr>
        <w:jc w:val="both"/>
        <w:rPr/>
      </w:pPr>
      <w:r>
        <w:rPr/>
        <w:t xml:space="preserve">His belief is that the police conspiracy extends widely. Mr Kirk refers to an incident with a police officer in Avon and Somerset police in the 1970s  and to trysts with the police there on aviation matters, the former  “a high spirited incident involving a senior police officer’s notebook” which Mr Kirk says is the “stone in the pond” with ripples out to the actions of police there and later elsewhere; he then moved to Guernsey where he says that he was the object of police abuse, hounding, assault on at least one occasion and repeated imprisonment. He believes that the South Wales Police have followed the same pattern, following initial encouragement or information from Guernsey Police. As a ‘larger than life and high profile “flying vet” (closing submissions) he finds it inconceivable that he would not be known to police officers; and contends that on the many occasions when he was arrested under the general arrest provisions of the Police and Criminal Evidence Act 1984 it is inconceivable that any police officer could justifiably believe his identity was not known or that he had no identifiable address for service of summons. </w:t>
      </w:r>
    </w:p>
    <w:p>
      <w:pPr>
        <w:pStyle w:val="Normal"/>
        <w:ind w:left="360" w:hanging="0"/>
        <w:jc w:val="both"/>
        <w:rPr/>
      </w:pPr>
      <w:r>
        <w:rPr/>
      </w:r>
    </w:p>
    <w:p>
      <w:pPr>
        <w:pStyle w:val="Normal"/>
        <w:numPr>
          <w:ilvl w:val="0"/>
          <w:numId w:val="6"/>
        </w:numPr>
        <w:jc w:val="both"/>
        <w:rPr/>
      </w:pPr>
      <w:r>
        <w:rPr/>
        <w:t xml:space="preserve">In his witness statement and oral submissions prior to trial he insisted that the police were collusive with others to secure that he be struck off the register of the Royal College of Veterinary Surgeons, an aim achieved in May 2002, whereupon police action subsided.  (The last incident sued upon in these three civil actions is that of 23 May 2002). In his closing submissions he relies also on the fact that he was “MAPPA” categorised in June 2009, arrested 14 days later, and detained for nearly 8 months on charges of possession of a machine gun, only to be acquitted at his jury trial in February 2010.    </w:t>
      </w:r>
    </w:p>
    <w:p>
      <w:pPr>
        <w:pStyle w:val="Normal"/>
        <w:numPr>
          <w:ilvl w:val="0"/>
          <w:numId w:val="6"/>
        </w:numPr>
        <w:jc w:val="both"/>
        <w:rPr/>
      </w:pPr>
      <w:r>
        <w:rPr/>
        <w:t xml:space="preserve">As to others, in his witness statement and elsewhere he refers to “HM Partnership” to describe what he believes has been an establishment mindset, and active discrimination or collusion between those in different parts of the establishment against him. In his witness statement, and in various letters and statements, he has accused a very wide range of individuals or institutions as conspiring to act against him. As he agreed in his oral evidence, this includes High Court judges, circuit judges, magistrates and their clerks, the Crown Prosecution Service, the office of the Attorney General, the Royal College of Veterinary Surgeons, and (individuals at least within) the Civil Aviation Authority or air traffic control. </w:t>
      </w:r>
    </w:p>
    <w:p>
      <w:pPr>
        <w:pStyle w:val="Normal"/>
        <w:jc w:val="both"/>
        <w:rPr/>
      </w:pPr>
      <w:r>
        <w:rPr/>
      </w:r>
    </w:p>
    <w:p>
      <w:pPr>
        <w:pStyle w:val="Normal"/>
        <w:numPr>
          <w:ilvl w:val="0"/>
          <w:numId w:val="6"/>
        </w:numPr>
        <w:jc w:val="both"/>
        <w:rPr/>
      </w:pPr>
      <w:r>
        <w:rPr/>
        <w:t xml:space="preserve">He revised this, when cross examined, to believing this was true of “some” of these; but he is adamant that those who acted maliciously against him conspired, successfully, to secure his dismissal from the register of veterinary practitioner with the Royal College of Veterinary Surgeons in the disciplinary proceedings brought against him and concluded in 2002. </w:t>
      </w:r>
    </w:p>
    <w:p>
      <w:pPr>
        <w:pStyle w:val="Normal"/>
        <w:jc w:val="both"/>
        <w:rPr/>
      </w:pPr>
      <w:r>
        <w:rPr/>
      </w:r>
    </w:p>
    <w:p>
      <w:pPr>
        <w:pStyle w:val="Normal"/>
        <w:numPr>
          <w:ilvl w:val="0"/>
          <w:numId w:val="6"/>
        </w:numPr>
        <w:jc w:val="both"/>
        <w:rPr/>
      </w:pPr>
      <w:r>
        <w:rPr/>
        <w:t xml:space="preserve">In the case of those other than the police, the present actions are brought against South Wales Police only. Insofar as those wider allegations are relied on against the police, there is in civil cases a need only to prove the allegation to the civil standard of the balance of probabilities. However, “When assessing the probabilities the court will have in mind as a factor, to whatever extent is appropriate in the particular case, that the more serious the allegation, the stronger should be the evidence before the court concludes that the allegation is established on the balance of probability.” (Lord Nicholls in Re H (Minors) 563 at 586-587, and eg Smith New Court Securities Ltd v Citibank NA [1997] AC 2554 at 274, Re S-B (Children) [2009] UKSC 17). </w:t>
      </w:r>
    </w:p>
    <w:p>
      <w:pPr>
        <w:pStyle w:val="Normal"/>
        <w:jc w:val="both"/>
        <w:rPr/>
      </w:pPr>
      <w:r>
        <w:rPr/>
      </w:r>
    </w:p>
    <w:p>
      <w:pPr>
        <w:pStyle w:val="Normal"/>
        <w:numPr>
          <w:ilvl w:val="0"/>
          <w:numId w:val="6"/>
        </w:numPr>
        <w:jc w:val="both"/>
        <w:rPr/>
      </w:pPr>
      <w:r>
        <w:rPr/>
        <w:t xml:space="preserve">In evaluating the allegation of conspiracy or collusion between police officers, the same principles apply. It is perhaps self-evident however that it would not be acceptable for a court trying claims against the police to start from some presumption in favour of one party or the other. If there were wrongdoing or collusion by police officers, Mr Kirk argues that it may in the real world have to be established by inference rather than by direct evidence. This involves the court looking at both the evidence individual to a particular incident and the evidence in totality. Therefore I have striven to be alert throughout not only to comparison of the direct evidence given by the police officers in the individual incident, but to the station and/or shift from which police officers in one incident or another came, what they may have known of Mr Kirk by reputation, and what contact they may have had with other police officers who dealt with Mr Kirk. This has required comprehensive comparison of and attention to the details which may be gleaned. I have done so in respect of each incident before me in the present trial, albeit I do not recite the exercise at length in the case of each incident since this is, of necessity, already a lengthy judgment. </w:t>
      </w:r>
    </w:p>
    <w:p>
      <w:pPr>
        <w:pStyle w:val="Normal"/>
        <w:ind w:left="360" w:hanging="0"/>
        <w:jc w:val="both"/>
        <w:rPr/>
      </w:pPr>
      <w:r>
        <w:rPr/>
      </w:r>
    </w:p>
    <w:p>
      <w:pPr>
        <w:pStyle w:val="Normal"/>
        <w:numPr>
          <w:ilvl w:val="0"/>
          <w:numId w:val="6"/>
        </w:numPr>
        <w:jc w:val="both"/>
        <w:rPr/>
      </w:pPr>
      <w:r>
        <w:rPr/>
        <w:t>This aspect has been particularly demanding for me in preparing this judgment, in part because Mr Kirk’s submissions on this aspect have been predominantly general in nature.</w:t>
      </w:r>
    </w:p>
    <w:p>
      <w:pPr>
        <w:pStyle w:val="Normal"/>
        <w:jc w:val="both"/>
        <w:rPr/>
      </w:pPr>
      <w:r>
        <w:rPr/>
      </w:r>
    </w:p>
    <w:p>
      <w:pPr>
        <w:pStyle w:val="Normal"/>
        <w:numPr>
          <w:ilvl w:val="0"/>
          <w:numId w:val="6"/>
        </w:numPr>
        <w:jc w:val="both"/>
        <w:rPr/>
      </w:pPr>
      <w:r>
        <w:rPr>
          <w:u w:val="single"/>
        </w:rPr>
        <w:t>The events following trial</w:t>
      </w:r>
      <w:r>
        <w:rPr/>
        <w:t xml:space="preserve">. In the light of the period which has elapsed since trial, I here succinctly set out the history of events. </w:t>
      </w:r>
    </w:p>
    <w:p>
      <w:pPr>
        <w:pStyle w:val="Normal"/>
        <w:jc w:val="both"/>
        <w:rPr/>
      </w:pPr>
      <w:r>
        <w:rPr/>
      </w:r>
    </w:p>
    <w:p>
      <w:pPr>
        <w:pStyle w:val="Normal"/>
        <w:numPr>
          <w:ilvl w:val="0"/>
          <w:numId w:val="6"/>
        </w:numPr>
        <w:jc w:val="both"/>
        <w:rPr/>
      </w:pPr>
      <w:r>
        <w:rPr/>
        <w:t xml:space="preserve">At the conclusion of the evidence I directed that the parties lodge with the court sequential written submissions, by the Defendant first, by 24 June 2013; by Mr Kirk in reply (initially 9 July, extended to 16 July 2013); and that this be followed by oral submissions on a date to be listed, in the event 23 July 2013 (namely seven days after the date for submission of Mr Kirk’s written submissions in reply). This reflected the fact that on certain issues the burden of proof lay on the Defendant (eg once proved that he was detained by the police, it lay on the Defendant to show that he was lawfully detained); and it also reflected my view that Mr Kirk’s written submissions could be better focussed if he was able first to see the closing written submissions of the Defendant. I was conscious that the scale of the task was considerable for each party, and in particular Mr Kirk as a litigant in person, and hence allowed a substantial period to each to prepare their written submissions.  </w:t>
      </w:r>
    </w:p>
    <w:p>
      <w:pPr>
        <w:pStyle w:val="Normal"/>
        <w:ind w:left="360" w:hanging="0"/>
        <w:jc w:val="both"/>
        <w:rPr/>
      </w:pPr>
      <w:r>
        <w:rPr/>
      </w:r>
    </w:p>
    <w:p>
      <w:pPr>
        <w:pStyle w:val="Normal"/>
        <w:numPr>
          <w:ilvl w:val="0"/>
          <w:numId w:val="6"/>
        </w:numPr>
        <w:jc w:val="both"/>
        <w:rPr/>
      </w:pPr>
      <w:r>
        <w:rPr/>
        <w:t xml:space="preserve">The Defendant lodged their written submissions on the due date. Mr Kirk likewise lodged his written submissions on the due date as extended (subject to minor formatting amendments lodged on 18 July 2013).  The written submissions of Mr Kirk were far from being as methodical or comprehensive as one might hope if he had been legally represented, and I considered that it was wise to have allowed a date for the hearing of oral submissions. </w:t>
      </w:r>
    </w:p>
    <w:p>
      <w:pPr>
        <w:pStyle w:val="Normal"/>
        <w:jc w:val="both"/>
        <w:rPr/>
      </w:pPr>
      <w:r>
        <w:rPr/>
      </w:r>
    </w:p>
    <w:p>
      <w:pPr>
        <w:pStyle w:val="Normal"/>
        <w:numPr>
          <w:ilvl w:val="0"/>
          <w:numId w:val="6"/>
        </w:numPr>
        <w:jc w:val="both"/>
        <w:rPr/>
      </w:pPr>
      <w:r>
        <w:rPr/>
        <w:t xml:space="preserve">However at the oral hearing on 23 July 2013, when the parties appeared before me, Mr Kirk informed me that he was without his papers or the files in the case since he had been excluded by his (in effect) landlord, Mr Mark Davenport, from the flat at 175 Cowbridge Road West, Cardiff where he Mr Kirk was living.  He also informed me that he had been arrested by the police and released, I believe on two separate occasions. I was satisfied that, as at that date, he had been unable to access his files for the present case and accordingly directed that both parties should file and serve any further written points in closing by 4pm on 13 August 2013. </w:t>
      </w:r>
    </w:p>
    <w:p>
      <w:pPr>
        <w:pStyle w:val="Normal"/>
        <w:jc w:val="both"/>
        <w:rPr/>
      </w:pPr>
      <w:r>
        <w:rPr/>
      </w:r>
    </w:p>
    <w:p>
      <w:pPr>
        <w:pStyle w:val="Normal"/>
        <w:numPr>
          <w:ilvl w:val="0"/>
          <w:numId w:val="6"/>
        </w:numPr>
        <w:jc w:val="both"/>
        <w:rPr/>
      </w:pPr>
      <w:r>
        <w:rPr/>
        <w:t xml:space="preserve">It transpired after this date that Mr Kirk had been remanded in custody. In a Note/Order dated 27 August 2013 I recorded first the steps which I had caused to be taken in order to establish the position, second the assistance which had been offered to Mr Kirk (before it was known that he was in custody) to assist him if any order were needed to retrieve his files, and third the initial enquiries I caused to be made of the prison governor (once it was known he was in custody) as to access to his files for the purposes of preparing written submissions. I also recorded my provisional view that, since I had directed that he have the opportunity to make final submissions following the hearing of 23 July 2013, I ought at least for the immediate future to adhere to it fully. </w:t>
      </w:r>
    </w:p>
    <w:p>
      <w:pPr>
        <w:pStyle w:val="Normal"/>
        <w:ind w:left="720" w:hanging="0"/>
        <w:jc w:val="both"/>
        <w:rPr/>
      </w:pPr>
      <w:r>
        <w:rPr/>
      </w:r>
    </w:p>
    <w:p>
      <w:pPr>
        <w:pStyle w:val="Normal"/>
        <w:numPr>
          <w:ilvl w:val="0"/>
          <w:numId w:val="6"/>
        </w:numPr>
        <w:jc w:val="both"/>
        <w:rPr/>
      </w:pPr>
      <w:r>
        <w:rPr/>
        <w:t xml:space="preserve">Mr Kirk remained in custody. Initially he did so as a remand prisoner awaiting trial for an alleged offence of harassment and then, following conviction and sentence to 30 months’ imprisonment, as a serving prisoner. He was finally released only in early April 2015. He was in custody successively at Cardiff, Swansea, Bristol, and Cardiff. </w:t>
      </w:r>
    </w:p>
    <w:p>
      <w:pPr>
        <w:pStyle w:val="Normal"/>
        <w:numPr>
          <w:ilvl w:val="0"/>
          <w:numId w:val="6"/>
        </w:numPr>
        <w:jc w:val="both"/>
        <w:rPr/>
      </w:pPr>
      <w:r>
        <w:rPr/>
        <w:t xml:space="preserve">It is self-evident that within a prison steps may be required to ensure that security is not compromised. Materials brought into a prison for a prisoner may need to be verified or searched; and if a prisoner is to work on a computer then to preserve security there may be difficulty in giving him access to his own personal computer. In the case of Mr Kirk, in order to prepare written submissions, it appeared to me that he would require access to a computer, (his handwriting is barely legible), he would require access to files copied from his own personal computer, and he would require access to a considerable number of the trial arch-lever files. (He would also need at times to have access simultaneously to a number of arch-lever files, rather than piece-meal access to one or two files at a time, in order to cross-refer between incidents). In August 2013 I made the first of what became repeated requests to the prison authorities, at successive prisons where Mr Kirk was held, that appropriate facilities be made available to him for these tasks. </w:t>
      </w:r>
    </w:p>
    <w:p>
      <w:pPr>
        <w:pStyle w:val="Normal"/>
        <w:jc w:val="both"/>
        <w:rPr/>
      </w:pPr>
      <w:r>
        <w:rPr/>
      </w:r>
    </w:p>
    <w:p>
      <w:pPr>
        <w:pStyle w:val="Normal"/>
        <w:numPr>
          <w:ilvl w:val="0"/>
          <w:numId w:val="6"/>
        </w:numPr>
        <w:jc w:val="both"/>
        <w:rPr/>
      </w:pPr>
      <w:r>
        <w:rPr/>
        <w:t xml:space="preserve">It became evident that the prison service was wholly unused to request for facilities to be given to a prisoner on this scale. It required repeated intervention on my part to request that it be achieved. Initially there was difficulty in getting files to the prison. Problems of access were compounded by the fact that Mr Kirk was released (briefly) on licence from Cardiff prison in July 2014, and then recalled but to Swansea prison (with files inaccessible from having been put hurriedly in storage); once facilities were given in Swansea, by a move from Swansea to Bristol prison for a considerable time, for the purpose of hearings in Bristol; and then by return to prison in South Wales. I need not here set out the detail of repeated correspondence enquiry and request on my part to the various prison authorities via my clerk Mrs Pahl. </w:t>
      </w:r>
    </w:p>
    <w:p>
      <w:pPr>
        <w:pStyle w:val="Normal"/>
        <w:jc w:val="both"/>
        <w:rPr/>
      </w:pPr>
      <w:r>
        <w:rPr/>
      </w:r>
    </w:p>
    <w:p>
      <w:pPr>
        <w:pStyle w:val="Normal"/>
        <w:numPr>
          <w:ilvl w:val="0"/>
          <w:numId w:val="6"/>
        </w:numPr>
        <w:jc w:val="both"/>
        <w:rPr/>
      </w:pPr>
      <w:r>
        <w:rPr/>
        <w:t xml:space="preserve">From time to time there has been complaint by Mr Kirk, either directly or via his sister Ms Jeune, of inadequate access to files or computer. I am not in a position to adjudicate upon these. It has to be said that over the period of his imprisonment Mr Kirk has written frequent, and occasionally copious, letters for my attention; but they were overwhelmingly directed to matters outside my jurisdiction, including (but not restricted to) the criminal proceedings he then faced elsewhere or after conviction his proposed appeal in relation to them. Over and beyond this, potential difficulty in preparing submissions in the present case have been compounded, I have little doubt, first by the demands distractions or preoccupations of Mr Kirk in respect of these other matters, and secondly by reported illness on his part for at least some of his time in prison. </w:t>
      </w:r>
    </w:p>
    <w:p>
      <w:pPr>
        <w:pStyle w:val="Normal"/>
        <w:ind w:left="720" w:hanging="0"/>
        <w:jc w:val="both"/>
        <w:rPr/>
      </w:pPr>
      <w:r>
        <w:rPr/>
      </w:r>
    </w:p>
    <w:p>
      <w:pPr>
        <w:pStyle w:val="Normal"/>
        <w:numPr>
          <w:ilvl w:val="0"/>
          <w:numId w:val="6"/>
        </w:numPr>
        <w:jc w:val="both"/>
        <w:rPr/>
      </w:pPr>
      <w:r>
        <w:rPr/>
        <w:t xml:space="preserve">Once Mr Kirk was released from prison on completing his sentence, I set a final deadline for closing submissions of 8 May 2015, with which Mr Kirk has complied. These difficulties, in securing submissions which I can be confident are the best that can reasonably be achieved by a litigant in person in a complex case, are outside my prior experience as a judge. The delays have been frustrating in the extreme. I am, at least, satisfied that the court has given Mr Kirk the fullest possible opportunity to make detailed and informed submissions in a demanding case. My understanding is that in the very last period he had some legally qualified assistance, and his closing submissions expressly address the law, (in the event, accepting the written submissions of the Defendant).  </w:t>
      </w:r>
    </w:p>
    <w:p>
      <w:pPr>
        <w:pStyle w:val="Normal"/>
        <w:numPr>
          <w:ilvl w:val="0"/>
          <w:numId w:val="6"/>
        </w:numPr>
        <w:jc w:val="both"/>
        <w:rPr/>
      </w:pPr>
      <w:r>
        <w:rPr/>
        <w:t xml:space="preserve">As to factual matters the written submissions have the generality characteristic of a litigant in person. In the interests of justice I have striven to supplement these from my own researches, before stepping back to balance the respective cases for the Claimant and the Defence. </w:t>
      </w:r>
    </w:p>
    <w:p>
      <w:pPr>
        <w:pStyle w:val="Normal"/>
        <w:jc w:val="both"/>
        <w:rPr>
          <w:u w:val="single"/>
        </w:rPr>
      </w:pPr>
      <w:r>
        <w:rPr>
          <w:u w:val="single"/>
        </w:rPr>
      </w:r>
    </w:p>
    <w:p>
      <w:pPr>
        <w:pStyle w:val="Normal"/>
        <w:numPr>
          <w:ilvl w:val="0"/>
          <w:numId w:val="6"/>
        </w:numPr>
        <w:jc w:val="both"/>
        <w:rPr/>
      </w:pPr>
      <w:r>
        <w:rPr>
          <w:u w:val="single"/>
        </w:rPr>
        <w:t>The law</w:t>
      </w:r>
      <w:r>
        <w:rPr/>
        <w:t xml:space="preserve">.  Leading counsel for the Defendant set out detailed submissions upon the law, both in opening and closing. In the event, the closing submissions of Mr Kirk, (made with the aid as I understand it of legally qualified assistance), expressly accepted in full the submissions of leading counsel as to the law. For my own part, having considered in some detail the authorities on which leading counsel for the Defendant relied, I think that concession well judged. I consider it helpful to set out the essential principles of law which govern the claims in the present proceedings.   </w:t>
      </w:r>
    </w:p>
    <w:p>
      <w:pPr>
        <w:pStyle w:val="Normal"/>
        <w:jc w:val="both"/>
        <w:rPr>
          <w:u w:val="single"/>
        </w:rPr>
      </w:pPr>
      <w:r>
        <w:rPr>
          <w:u w:val="single"/>
        </w:rPr>
      </w:r>
    </w:p>
    <w:p>
      <w:pPr>
        <w:pStyle w:val="Normal"/>
        <w:numPr>
          <w:ilvl w:val="0"/>
          <w:numId w:val="6"/>
        </w:numPr>
        <w:jc w:val="both"/>
        <w:rPr/>
      </w:pPr>
      <w:r>
        <w:rPr>
          <w:u w:val="single"/>
        </w:rPr>
        <w:t>False arrest</w:t>
      </w:r>
      <w:r>
        <w:rPr/>
        <w:t>. It is for the Claimant to establish that, on the date and in the circumstances pleaded in the Particulars of Claim, he was in fact detained by the police. Once that is established, it is for the police to justify that detention, both in terms of the initial arrest, and thereafter any continued detention which took place. In order to establish a lawful justification for an arrest, the Defendant has to establish: (i) that the relevant police officer did in fact honestly suspect that an offence had been committed by the Claimant; and (ii) that there were reasonable grounds to support that suspicion.</w:t>
      </w:r>
    </w:p>
    <w:p>
      <w:pPr>
        <w:pStyle w:val="Normal"/>
        <w:jc w:val="both"/>
        <w:rPr/>
      </w:pPr>
      <w:r>
        <w:rPr/>
      </w:r>
    </w:p>
    <w:p>
      <w:pPr>
        <w:pStyle w:val="Normal"/>
        <w:numPr>
          <w:ilvl w:val="0"/>
          <w:numId w:val="6"/>
        </w:numPr>
        <w:jc w:val="both"/>
        <w:rPr/>
      </w:pPr>
      <w:r>
        <w:rPr/>
        <w:t xml:space="preserve">For the most part, the arrests complained of by the Claimant are said by the various police officers to have been carried out by virtue of their powers under section 24 of the </w:t>
      </w:r>
      <w:r>
        <w:rPr>
          <w:bCs/>
        </w:rPr>
        <w:t>Police and Criminal Evidence Act 1984</w:t>
      </w:r>
      <w:r>
        <w:rPr/>
        <w:t xml:space="preserve"> (“</w:t>
      </w:r>
      <w:r>
        <w:rPr>
          <w:bCs/>
        </w:rPr>
        <w:t>PACE</w:t>
      </w:r>
      <w:r>
        <w:rPr/>
        <w:t xml:space="preserve">”), namely in respect of arrestable offences where the arresting officer has reasonable cause to suspect that an arrestable offence had been committed, and further, had reasonable cause to suspect that the person had committed that offence. The concept of “reasonable suspicion” also forms the foundation of most other powers of arrest which the Court has to consider in relation to this case, eg. section 25 PACE (as it then was), and pursuant to section 6 of the Road Traffic Act 1988. </w:t>
      </w:r>
    </w:p>
    <w:p>
      <w:pPr>
        <w:pStyle w:val="Normal"/>
        <w:jc w:val="both"/>
        <w:rPr/>
      </w:pPr>
      <w:r>
        <w:rPr/>
      </w:r>
    </w:p>
    <w:p>
      <w:pPr>
        <w:pStyle w:val="Normal"/>
        <w:numPr>
          <w:ilvl w:val="0"/>
          <w:numId w:val="6"/>
        </w:numPr>
        <w:jc w:val="both"/>
        <w:rPr/>
      </w:pPr>
      <w:r>
        <w:rPr/>
        <w:t xml:space="preserve">The burden of establishing a reasonable suspicion involves only a low threshold, see </w:t>
      </w:r>
      <w:r>
        <w:rPr>
          <w:i/>
        </w:rPr>
        <w:t>Hussein v Chong Fook Kam</w:t>
      </w:r>
      <w:r>
        <w:rPr>
          <w:bCs/>
          <w:i/>
        </w:rPr>
        <w:t xml:space="preserve"> (</w:t>
      </w:r>
      <w:r>
        <w:rPr>
          <w:bCs/>
        </w:rPr>
        <w:t>1970) AC 942</w:t>
      </w:r>
      <w:r>
        <w:rPr/>
        <w:t xml:space="preserve">, “Suspicion in its ordinary meaning is a state of conjecture or surmise where proof is lacking: ‘I suspect but I cannot prove’.  Suspicion arises at or near the starting point of the investigation of which the obtaining of prima facie proof is at the end.  When such proof is obtained, the police case is complete; it is ready for trial and passes on to the next stage” (Lord Devlin).  Other cases illustrate that in establishing reasonable suspicion the threshold is set very low: </w:t>
      </w:r>
      <w:r>
        <w:rPr>
          <w:i/>
        </w:rPr>
        <w:t>O’Hara v Chief Constable of The Royal Ulster Constabulary</w:t>
      </w:r>
      <w:r>
        <w:rPr>
          <w:bCs/>
        </w:rPr>
        <w:t xml:space="preserve"> (1997) AC 286;</w:t>
      </w:r>
      <w:r>
        <w:rPr/>
        <w:t xml:space="preserve">  </w:t>
      </w:r>
      <w:r>
        <w:rPr>
          <w:i/>
        </w:rPr>
        <w:t>Chief Constable of West Yorkshire v Armstrong</w:t>
      </w:r>
      <w:r>
        <w:rPr>
          <w:bCs/>
        </w:rPr>
        <w:t xml:space="preserve"> [2008]</w:t>
      </w:r>
      <w:r>
        <w:rPr>
          <w:u w:val="single"/>
        </w:rPr>
        <w:t xml:space="preserve"> </w:t>
      </w:r>
      <w:r>
        <w:rPr>
          <w:bCs/>
        </w:rPr>
        <w:t>EWCA Civ 1582</w:t>
      </w:r>
      <w:r>
        <w:rPr/>
        <w:t xml:space="preserve"> and </w:t>
      </w:r>
      <w:r>
        <w:rPr>
          <w:i/>
        </w:rPr>
        <w:t>Alford v Chief Constable of Cambridgeshire</w:t>
      </w:r>
      <w:r>
        <w:rPr>
          <w:bCs/>
        </w:rPr>
        <w:t xml:space="preserve"> [2009] EWCA Civ 100; </w:t>
      </w:r>
      <w:r>
        <w:rPr>
          <w:i/>
        </w:rPr>
        <w:t xml:space="preserve">Ward v Chief Constable of Avon and Somerset, Mulvaney v Chief Constable of Cheshire, Ball v Chief Constable of Sussex, </w:t>
      </w:r>
      <w:r>
        <w:rPr/>
        <w:t xml:space="preserve">and </w:t>
      </w:r>
      <w:r>
        <w:rPr>
          <w:i/>
        </w:rPr>
        <w:t xml:space="preserve">Castorina v Chief Constable of Surrey </w:t>
      </w:r>
      <w:r>
        <w:rPr/>
        <w:t xml:space="preserve">at paragraphs 5-071 to 5-074 of </w:t>
      </w:r>
      <w:r>
        <w:rPr>
          <w:bCs/>
        </w:rPr>
        <w:t>Civil Actions against the Police</w:t>
      </w:r>
      <w:r>
        <w:rPr/>
        <w:t xml:space="preserve"> (3</w:t>
      </w:r>
      <w:r>
        <w:rPr>
          <w:vertAlign w:val="superscript"/>
        </w:rPr>
        <w:t>rd</w:t>
      </w:r>
      <w:r>
        <w:rPr/>
        <w:t xml:space="preserve"> edition). </w:t>
      </w:r>
    </w:p>
    <w:p>
      <w:pPr>
        <w:pStyle w:val="Normal"/>
        <w:jc w:val="both"/>
        <w:rPr/>
      </w:pPr>
      <w:r>
        <w:rPr/>
      </w:r>
    </w:p>
    <w:p>
      <w:pPr>
        <w:pStyle w:val="Normal"/>
        <w:numPr>
          <w:ilvl w:val="0"/>
          <w:numId w:val="6"/>
        </w:numPr>
        <w:jc w:val="both"/>
        <w:rPr/>
      </w:pPr>
      <w:r>
        <w:rPr/>
        <w:t xml:space="preserve">In considering whether or not the arresting officer had reasonable grounds for suspicion, both in relation to whether or not an offence has been committed, and as to the person who may have committed that offence, the Court must have regard to what was in the mind of that particular officer. What may have been known by some other officer, or civil employee, or some other third party organisation is, for the most part, not relevant. Further, the Court is concerned with what that officer suspected, not what may in fact have been the truth unknown to him. The fact that subsequently, what the officer suspected is shown to have been untrue, or not capable of proof, does not invalidate the decision as at the time of the arrest. </w:t>
      </w:r>
    </w:p>
    <w:p>
      <w:pPr>
        <w:pStyle w:val="Normal"/>
        <w:jc w:val="both"/>
        <w:rPr/>
      </w:pPr>
      <w:r>
        <w:rPr/>
      </w:r>
    </w:p>
    <w:p>
      <w:pPr>
        <w:pStyle w:val="Normal"/>
        <w:numPr>
          <w:ilvl w:val="0"/>
          <w:numId w:val="6"/>
        </w:numPr>
        <w:jc w:val="both"/>
        <w:rPr/>
      </w:pPr>
      <w:r>
        <w:rPr/>
        <w:t xml:space="preserve">In some cases, a claimant may seek to establish that, notwithstanding the existence of reasonable grounds to suspect, a police officer – who of course has a discretion whether to exercise a power of arrest – has exercised that power Wednesbury unreasonably. The test which any Claimant has to satisfy - after establishing whether the police officers concerned have taken into account matters which they ought not to take into account, or, conversely, have refused to take into account or neglected to take into account matters which they ought to take into account -  is a demanding one: whether the police officer or officers have nevertheless come to a conclusion so unreasonable that no reasonable [arresting officer/ custody officer] authority could ever have come to it.- </w:t>
      </w:r>
      <w:r>
        <w:rPr>
          <w:bCs/>
          <w:i/>
        </w:rPr>
        <w:t xml:space="preserve">Associated Provincial Picture Houses Ltd. v Wednesbury Corporation </w:t>
      </w:r>
      <w:r>
        <w:rPr>
          <w:bCs/>
        </w:rPr>
        <w:t>[1947] EWCA Civ 1, per Lord Greene MR.</w:t>
      </w:r>
    </w:p>
    <w:p>
      <w:pPr>
        <w:pStyle w:val="Normal"/>
        <w:jc w:val="both"/>
        <w:rPr>
          <w:bCs/>
        </w:rPr>
      </w:pPr>
      <w:r>
        <w:rPr>
          <w:bCs/>
        </w:rPr>
      </w:r>
    </w:p>
    <w:p>
      <w:pPr>
        <w:pStyle w:val="Normal"/>
        <w:numPr>
          <w:ilvl w:val="0"/>
          <w:numId w:val="6"/>
        </w:numPr>
        <w:jc w:val="both"/>
        <w:rPr/>
      </w:pPr>
      <w:r>
        <w:rPr>
          <w:bCs/>
        </w:rPr>
        <w:t>The burden is upon the Claimant to prove that notwithstanding the existence of reasonable grounds to suspect, the officer wrongfully exercised his discretion. (In Mr Kirk’s case it is mainly raised in relation to the decisions of custody officers regarding the authorisation and continuation of his detention). T</w:t>
      </w:r>
      <w:r>
        <w:rPr/>
        <w:t>he Claimant would have to establish that the custody officer/reviewing officer’s decision was “</w:t>
      </w:r>
      <w:r>
        <w:rPr>
          <w:i/>
          <w:iCs/>
        </w:rPr>
        <w:t>Wednesbury</w:t>
      </w:r>
      <w:r>
        <w:rPr/>
        <w:t xml:space="preserve">” unreasonable, see </w:t>
      </w:r>
      <w:r>
        <w:rPr>
          <w:i/>
        </w:rPr>
        <w:t>Wilding v Chief Constable of Lancashire</w:t>
      </w:r>
      <w:r>
        <w:rPr/>
        <w:t xml:space="preserve">, where the test for deciding whether a decision that detention was necessary under PACE was lawful was formulated as follows:- “whether the decision of the custody officer was unreasonable in the sense that no custody officer, acquainted with the ordinary use of language and applying his common sense to the competing considerations could reasonably have reached that decision.” (See also </w:t>
      </w:r>
      <w:r>
        <w:rPr>
          <w:i/>
        </w:rPr>
        <w:t>Taylor v Chief Constable of Thames Valley Police</w:t>
      </w:r>
      <w:r>
        <w:rPr>
          <w:bCs/>
        </w:rPr>
        <w:t xml:space="preserve"> (2004) 1 WLR 3155</w:t>
      </w:r>
      <w:r>
        <w:rPr/>
        <w:t xml:space="preserve"> and then again in </w:t>
      </w:r>
      <w:r>
        <w:rPr>
          <w:i/>
        </w:rPr>
        <w:t>Al-Fayed v Commissioner of Police for the Metropolis</w:t>
      </w:r>
      <w:r>
        <w:rPr>
          <w:bCs/>
        </w:rPr>
        <w:t xml:space="preserve"> (2004) EWCA Civ 1579 each of which followed and applied that test). </w:t>
      </w:r>
      <w:r>
        <w:rPr/>
        <w:t xml:space="preserve"> </w:t>
      </w:r>
    </w:p>
    <w:p>
      <w:pPr>
        <w:pStyle w:val="Normal"/>
        <w:jc w:val="both"/>
        <w:rPr/>
      </w:pPr>
      <w:r>
        <w:rPr/>
      </w:r>
    </w:p>
    <w:p>
      <w:pPr>
        <w:pStyle w:val="Normal"/>
        <w:numPr>
          <w:ilvl w:val="0"/>
          <w:numId w:val="6"/>
        </w:numPr>
        <w:jc w:val="both"/>
        <w:rPr/>
      </w:pPr>
      <w:r>
        <w:rPr/>
        <w:t xml:space="preserve">In addition, the authorities establish that the arresting officer is entitled to rely upon what he/she has been told by another officer, whether that information is contained in documents, or on a computer: </w:t>
      </w:r>
      <w:r>
        <w:rPr>
          <w:i/>
        </w:rPr>
        <w:t>O’Hara v Chief Constable of The Royal Ulster Constabulary</w:t>
      </w:r>
      <w:r>
        <w:rPr>
          <w:bCs/>
        </w:rPr>
        <w:t xml:space="preserve"> (1997) AC 286, at page 293 paras. C–H and at page 298 A-H; </w:t>
      </w:r>
      <w:r>
        <w:rPr/>
        <w:t xml:space="preserve">and </w:t>
      </w:r>
      <w:r>
        <w:rPr>
          <w:i/>
        </w:rPr>
        <w:t>Alford v Chief Constable of Cambridgeshire</w:t>
      </w:r>
      <w:r>
        <w:rPr>
          <w:bCs/>
        </w:rPr>
        <w:t xml:space="preserve"> [2009] EWCA Civ 100, at paragraphs 28 – 34.  The decision in </w:t>
      </w:r>
      <w:r>
        <w:rPr>
          <w:bCs/>
          <w:i/>
        </w:rPr>
        <w:t>Hough v Chief Constable of Staffordshire</w:t>
      </w:r>
      <w:r>
        <w:rPr>
          <w:bCs/>
        </w:rPr>
        <w:t xml:space="preserve"> [2001]EWCA Civ 39 is binding authority that what is critical is what is in the mind of the arresting officer, and that “where the arresting officer’s suspicion is formed on the basis of a PNC entry, that entry is likely to provide the necessary objective justification”.  </w:t>
      </w:r>
    </w:p>
    <w:p>
      <w:pPr>
        <w:pStyle w:val="Normal"/>
        <w:jc w:val="both"/>
        <w:rPr>
          <w:bCs/>
        </w:rPr>
      </w:pPr>
      <w:r>
        <w:rPr>
          <w:bCs/>
        </w:rPr>
      </w:r>
    </w:p>
    <w:p>
      <w:pPr>
        <w:pStyle w:val="Normal"/>
        <w:numPr>
          <w:ilvl w:val="0"/>
          <w:numId w:val="6"/>
        </w:numPr>
        <w:jc w:val="both"/>
        <w:rPr/>
      </w:pPr>
      <w:r>
        <w:rPr>
          <w:bCs/>
        </w:rPr>
        <w:t>This arises in the several cases of arrest for driving while disqualified, if the proper conclusion on the evidence is that the PNC failed to show suspension of the disqualification. Such may not justify arrest if there is no urgency in the situation (</w:t>
      </w:r>
      <w:r>
        <w:rPr>
          <w:bCs/>
          <w:i/>
        </w:rPr>
        <w:t>Hough</w:t>
      </w:r>
      <w:r>
        <w:rPr>
          <w:bCs/>
        </w:rPr>
        <w:t xml:space="preserve"> at para 17); however the Defendant contends that in each of the incidents sued upon in these proceedings there was urgency in that Mr Kirk was determined otherwise to drive off; and conversely (as will be seen), he contends that the police officers concerned knew or ought to have known that he was not disqualified and/or that inference of impropriety or conspiracy should be made from PNC entries being incorrect or incomplete. </w:t>
      </w:r>
    </w:p>
    <w:p>
      <w:pPr>
        <w:pStyle w:val="Normal"/>
        <w:ind w:left="360" w:hanging="0"/>
        <w:jc w:val="both"/>
        <w:rPr/>
      </w:pPr>
      <w:r>
        <w:rPr/>
      </w:r>
    </w:p>
    <w:p>
      <w:pPr>
        <w:pStyle w:val="Normal"/>
        <w:numPr>
          <w:ilvl w:val="0"/>
          <w:numId w:val="6"/>
        </w:numPr>
        <w:jc w:val="both"/>
        <w:rPr/>
      </w:pPr>
      <w:r>
        <w:rPr/>
        <w:t xml:space="preserve">For completeness, in </w:t>
      </w:r>
      <w:r>
        <w:rPr>
          <w:i/>
        </w:rPr>
        <w:t>Hough</w:t>
      </w:r>
      <w:r>
        <w:rPr>
          <w:bCs/>
          <w:i/>
        </w:rPr>
        <w:t xml:space="preserve"> </w:t>
      </w:r>
      <w:r>
        <w:rPr/>
        <w:t xml:space="preserve">the Court also suggested, </w:t>
      </w:r>
      <w:r>
        <w:rPr>
          <w:i/>
        </w:rPr>
        <w:t>obiter</w:t>
      </w:r>
      <w:r>
        <w:rPr/>
        <w:t xml:space="preserve">, that an incorrect entry on the PNC could be the subject of a claim in negligence. Here, the Claimant’s case that any errors on the PNC were not there accidentally, but that they had been deliberately made. There is no pleaded case in negligence in respect of those errors, either in the pleadings drafted by solicitors and counsel in the first two actions or in the third action. Indeed the issues in these proceedings are overwhelmingly factual, the Defendant relying on evidence that errors on the PNC were the result of fault of some other party, be it the Magistrates’ Court or the DVLA, or that a suspension of a disqualification had not yet been recorded; and Mr Kirk relying on the number of incidents of arrest as evidence of a conspiracy to target him. </w:t>
      </w:r>
    </w:p>
    <w:p>
      <w:pPr>
        <w:pStyle w:val="Normal"/>
        <w:jc w:val="both"/>
        <w:rPr/>
      </w:pPr>
      <w:r>
        <w:rPr/>
      </w:r>
    </w:p>
    <w:p>
      <w:pPr>
        <w:pStyle w:val="Normal"/>
        <w:numPr>
          <w:ilvl w:val="0"/>
          <w:numId w:val="6"/>
        </w:numPr>
        <w:jc w:val="both"/>
        <w:rPr/>
      </w:pPr>
      <w:r>
        <w:rPr/>
        <w:t xml:space="preserve">The duties/powers of a Custody Officer prior to charge are set out in section 37 of PACE 1984. The duties/powers of a Custody Officer following charge are set out in section 38. Given the varying “custody” situations in which the Claimant found himself during these three actions, I address the exercise of these duties and powers by each of the relevant officers as I traverse the factual issues in submissions on each of the incidents. </w:t>
      </w:r>
    </w:p>
    <w:p>
      <w:pPr>
        <w:pStyle w:val="Normal"/>
        <w:jc w:val="both"/>
        <w:rPr>
          <w:u w:val="single"/>
        </w:rPr>
      </w:pPr>
      <w:r>
        <w:rPr>
          <w:u w:val="single"/>
        </w:rPr>
      </w:r>
    </w:p>
    <w:p>
      <w:pPr>
        <w:pStyle w:val="Normal"/>
        <w:numPr>
          <w:ilvl w:val="0"/>
          <w:numId w:val="6"/>
        </w:numPr>
        <w:jc w:val="both"/>
        <w:rPr/>
      </w:pPr>
      <w:r>
        <w:rPr>
          <w:u w:val="single"/>
        </w:rPr>
        <w:t>Malicious Prosecution</w:t>
      </w:r>
      <w:r>
        <w:rPr/>
        <w:t xml:space="preserve">. There are five elements to this tort, and the burden is placed on a Claimant to establish all of them, namely: (i) that there has been a prosecution which has caused him damage; (ii) that the prosecution was instituted or continued by the defendant; (iii) that the prosecution was terminated in his favour; (iv) that the defendant acted without reasonable and probable cause; and (v) that the defendant acted maliciously. It is the last two of these which are in issue in the incidents sued upon in these proceedings. The burden upon a claimant is a heavy and onerous one, not easily discharged.  </w:t>
      </w:r>
    </w:p>
    <w:p>
      <w:pPr>
        <w:pStyle w:val="Normal"/>
        <w:jc w:val="both"/>
        <w:rPr/>
      </w:pPr>
      <w:r>
        <w:rPr/>
      </w:r>
    </w:p>
    <w:p>
      <w:pPr>
        <w:pStyle w:val="Normal"/>
        <w:numPr>
          <w:ilvl w:val="0"/>
          <w:numId w:val="6"/>
        </w:numPr>
        <w:jc w:val="both"/>
        <w:rPr/>
      </w:pPr>
      <w:r>
        <w:rPr/>
        <w:t xml:space="preserve">It is still reliable to adopt the description of “reasonable and probable cause” given by Hawkins J in </w:t>
      </w:r>
      <w:r>
        <w:rPr>
          <w:i/>
        </w:rPr>
        <w:t>Hicks v Faulkner</w:t>
      </w:r>
      <w:r>
        <w:rPr>
          <w:bCs/>
        </w:rPr>
        <w:t xml:space="preserve"> (1881) 8 QBD 167 and </w:t>
      </w:r>
      <w:r>
        <w:rPr/>
        <w:t xml:space="preserve">approved by the House of Lords in </w:t>
      </w:r>
      <w:r>
        <w:rPr>
          <w:i/>
        </w:rPr>
        <w:t>Herniman v Smith</w:t>
      </w:r>
      <w:r>
        <w:rPr>
          <w:bCs/>
        </w:rPr>
        <w:t xml:space="preserve"> (1938) AC 305:</w:t>
      </w:r>
      <w:r>
        <w:rPr/>
        <w:t xml:space="preserve"> “An honest belief in the guilt of the accused based upon a full conviction, founded upon reasonable grounds, of the existence of a state of circumstances, which, assuming them to be true, would reasonably lead any ordinarily prudent and cautious man, placed in the position of the accuser, to the conclusion that the person charged was probably guilty of the crime imputed”.  </w:t>
      </w:r>
    </w:p>
    <w:p>
      <w:pPr>
        <w:pStyle w:val="Normal"/>
        <w:jc w:val="both"/>
        <w:rPr/>
      </w:pPr>
      <w:r>
        <w:rPr/>
      </w:r>
    </w:p>
    <w:p>
      <w:pPr>
        <w:pStyle w:val="Normal"/>
        <w:jc w:val="both"/>
        <w:rPr/>
      </w:pPr>
      <w:r>
        <w:rPr/>
      </w:r>
    </w:p>
    <w:p>
      <w:pPr>
        <w:pStyle w:val="Normal"/>
        <w:numPr>
          <w:ilvl w:val="0"/>
          <w:numId w:val="6"/>
        </w:numPr>
        <w:jc w:val="both"/>
        <w:rPr/>
      </w:pPr>
      <w:r>
        <w:rPr/>
        <w:t xml:space="preserve">Leading counsel for the Defendant suggests, and analysis and authority appear to me to support, that this in turn appears to break down into four separate questions, (albeit not all will necessarily arise in each individual case). The first two questions are subjective and fall to be decided upon the evidence. (1) Did the prosecutor have an honest belief in the guilt of the accused? (2) Did the prosecutor have an honest conviction of the existence of the circumstances relied upon?  The second two are objective and are matters of law to be decided by the judge.  (3) Was this conviction based on reasonable grounds? (4) Did the matters relied upon constitute reasonable and probable cause for the belief in the guilt of the accused? </w:t>
      </w:r>
    </w:p>
    <w:p>
      <w:pPr>
        <w:pStyle w:val="Normal"/>
        <w:jc w:val="both"/>
        <w:rPr/>
      </w:pPr>
      <w:r>
        <w:rPr/>
      </w:r>
    </w:p>
    <w:p>
      <w:pPr>
        <w:pStyle w:val="Normal"/>
        <w:numPr>
          <w:ilvl w:val="0"/>
          <w:numId w:val="6"/>
        </w:numPr>
        <w:jc w:val="both"/>
        <w:rPr/>
      </w:pPr>
      <w:r>
        <w:rPr/>
        <w:t xml:space="preserve">What is clear is that, in considering the strength of belief on the part of the prosecutor, it is not necessary for him to believe that the accused is guilty, or that he would probably be convicted. Rather, what has to be shown is that he believes that there is a </w:t>
      </w:r>
      <w:r>
        <w:rPr>
          <w:i/>
          <w:iCs/>
        </w:rPr>
        <w:t>prima facie</w:t>
      </w:r>
      <w:r>
        <w:rPr/>
        <w:t xml:space="preserve"> case against the accused. The prosecutor must believe that “…the probability of the accused’s guilt is such that upon general grounds of justice a charge against him is warranted”. </w:t>
      </w:r>
      <w:r>
        <w:rPr>
          <w:i/>
        </w:rPr>
        <w:t xml:space="preserve">Commonwealth Life Assurance Society v Brain </w:t>
      </w:r>
      <w:r>
        <w:rPr>
          <w:bCs/>
        </w:rPr>
        <w:t>(1935) 53 CLR 343 at 382</w:t>
      </w:r>
      <w:r>
        <w:rPr/>
        <w:t xml:space="preserve">, approved in </w:t>
      </w:r>
      <w:r>
        <w:rPr>
          <w:i/>
        </w:rPr>
        <w:t>Glinski v McIver</w:t>
      </w:r>
      <w:r>
        <w:rPr>
          <w:bCs/>
        </w:rPr>
        <w:t xml:space="preserve"> (1962) AC 726 at 766-767</w:t>
      </w:r>
      <w:r>
        <w:rPr/>
        <w:t xml:space="preserve">. The Court is concerned with those “facts” which are actually known to the defendant; facts not known to the prosecutor at the time when the charges were preferred do not prevent the facts known to him constituting a reasonable and probable cause. </w:t>
      </w:r>
    </w:p>
    <w:p>
      <w:pPr>
        <w:pStyle w:val="Normal"/>
        <w:jc w:val="both"/>
        <w:rPr/>
      </w:pPr>
      <w:r>
        <w:rPr/>
      </w:r>
    </w:p>
    <w:p>
      <w:pPr>
        <w:pStyle w:val="Normal"/>
        <w:numPr>
          <w:ilvl w:val="0"/>
          <w:numId w:val="6"/>
        </w:numPr>
        <w:jc w:val="both"/>
        <w:rPr/>
      </w:pPr>
      <w:r>
        <w:rPr/>
        <w:t xml:space="preserve">Leading counsel contends that “It is well established that want of reasonable and probable cause can </w:t>
      </w:r>
      <w:r>
        <w:rPr>
          <w:u w:val="single"/>
        </w:rPr>
        <w:t>never</w:t>
      </w:r>
      <w:r>
        <w:rPr/>
        <w:t xml:space="preserve"> be inferred from malice. He cites the opinion of  Viscount Simonds in </w:t>
      </w:r>
      <w:r>
        <w:rPr>
          <w:i/>
        </w:rPr>
        <w:t>Glinski v McIver</w:t>
      </w:r>
      <w:r>
        <w:rPr/>
        <w:t>, (citation above) that “even from the most express malice, want of probable cause, of which honest belief is an ingredient, is not to be inferred …the importance of observing this rule cannot be exaggerated”</w:t>
      </w:r>
      <w:r>
        <w:rPr>
          <w:i/>
        </w:rPr>
        <w:t>.</w:t>
      </w:r>
      <w:r>
        <w:rPr/>
        <w:t xml:space="preserve"> I consider that submission well founded. </w:t>
      </w:r>
      <w:r>
        <w:rPr>
          <w:i/>
        </w:rPr>
        <w:t xml:space="preserve"> </w:t>
      </w:r>
    </w:p>
    <w:p>
      <w:pPr>
        <w:pStyle w:val="Normal"/>
        <w:jc w:val="both"/>
        <w:rPr/>
      </w:pPr>
      <w:r>
        <w:rPr/>
      </w:r>
    </w:p>
    <w:p>
      <w:pPr>
        <w:pStyle w:val="Normal"/>
        <w:numPr>
          <w:ilvl w:val="0"/>
          <w:numId w:val="6"/>
        </w:numPr>
        <w:jc w:val="both"/>
        <w:rPr/>
      </w:pPr>
      <w:r>
        <w:rPr/>
        <w:t xml:space="preserve">The test is whether there was a “wrongful motive” in pursuing the matter, namely an intention to use legal process for something other than its legally appointed and appropriate purpose: “Any motive other than that of simply instituting a prosecution for the purpose of bringing a person to justice, is a malicious motive on the part of the person who acts in that way”(Alderson B in </w:t>
      </w:r>
      <w:r>
        <w:rPr>
          <w:i/>
        </w:rPr>
        <w:t>Stevens v Midland Counties Railway</w:t>
      </w:r>
      <w:r>
        <w:rPr>
          <w:b/>
          <w:u w:val="single"/>
        </w:rPr>
        <w:t xml:space="preserve"> </w:t>
      </w:r>
      <w:r>
        <w:rPr>
          <w:bCs/>
        </w:rPr>
        <w:t>(1854) 10 EX 352 at 356).</w:t>
      </w:r>
    </w:p>
    <w:p>
      <w:pPr>
        <w:pStyle w:val="Normal"/>
        <w:jc w:val="both"/>
        <w:rPr/>
      </w:pPr>
      <w:r>
        <w:rPr/>
      </w:r>
    </w:p>
    <w:p>
      <w:pPr>
        <w:pStyle w:val="Normal"/>
        <w:numPr>
          <w:ilvl w:val="0"/>
          <w:numId w:val="6"/>
        </w:numPr>
        <w:jc w:val="both"/>
        <w:rPr/>
      </w:pPr>
      <w:r>
        <w:rPr/>
        <w:t xml:space="preserve">Insofar as the Court has to consider a prosecutor whose motives are mixed, then the prosecution will not be malicious unless the predominant motive of the prosecutor is something other than the interests of justice. Thus, the mere fact that a prosecutor may personally dislike the claimant will render the prosecution malicious only if the claimant can show that this was his main motive for bringing the prosecution.   If the evidence is equally consistent with malice and with the absence of malice, then the matter should be resolved in favour of the defendant; further, negligence in the investigation of the material leading up to the preferring of the charge, cannot justify an inference of malice, see </w:t>
      </w:r>
      <w:r>
        <w:rPr>
          <w:i/>
        </w:rPr>
        <w:t>Thacker v Crown Prosecution Service</w:t>
      </w:r>
      <w:r>
        <w:rPr>
          <w:bCs/>
        </w:rPr>
        <w:t xml:space="preserve"> The Times, December 29, 1997</w:t>
      </w:r>
      <w:r>
        <w:rPr/>
        <w:t xml:space="preserve">.  </w:t>
      </w:r>
    </w:p>
    <w:p>
      <w:pPr>
        <w:pStyle w:val="Normal"/>
        <w:ind w:left="360" w:hanging="0"/>
        <w:jc w:val="both"/>
        <w:rPr/>
      </w:pPr>
      <w:r>
        <w:rPr/>
      </w:r>
    </w:p>
    <w:p>
      <w:pPr>
        <w:pStyle w:val="Normal"/>
        <w:ind w:left="360" w:hanging="0"/>
        <w:jc w:val="both"/>
        <w:rPr/>
      </w:pPr>
      <w:r>
        <w:rPr/>
      </w:r>
    </w:p>
    <w:p>
      <w:pPr>
        <w:pStyle w:val="Normal"/>
        <w:numPr>
          <w:ilvl w:val="0"/>
          <w:numId w:val="6"/>
        </w:numPr>
        <w:jc w:val="both"/>
        <w:rPr/>
      </w:pPr>
      <w:r>
        <w:rPr>
          <w:u w:val="single"/>
        </w:rPr>
        <w:t>Harassment under Protection from Harassment Act 1997</w:t>
      </w:r>
      <w:r>
        <w:rPr/>
        <w:t>.  This is pleaded only in Action 2. The test for harassment is both objective (the conduct must amount to harassment, s.1(1)(a) of the Act) and subjective (the Defendant must know or ought to know that it amounts to harassment, s.1(1)(b)). The burden is on a claimant to show that the police officer or officers intended to cause harassment, or that their conduct so obviously amounted to harassment that they ought to have been aware of this. “ Harassment is … a word which has a meaning which is generally understood. It describes conduct targeted at an individual which is calculated to produce the consequences described in section 7 and which is oppressive and unreasonable.” (</w:t>
      </w:r>
      <w:r>
        <w:rPr>
          <w:i/>
        </w:rPr>
        <w:t>Thomas v News Group</w:t>
      </w:r>
      <w:r>
        <w:rPr/>
        <w:t>, The Times CA July 25, 2001).</w:t>
      </w:r>
    </w:p>
    <w:p>
      <w:pPr>
        <w:pStyle w:val="Normal"/>
        <w:ind w:left="360" w:hanging="0"/>
        <w:jc w:val="both"/>
        <w:rPr/>
      </w:pPr>
      <w:r>
        <w:rPr/>
      </w:r>
    </w:p>
    <w:p>
      <w:pPr>
        <w:pStyle w:val="Normal"/>
        <w:numPr>
          <w:ilvl w:val="0"/>
          <w:numId w:val="6"/>
        </w:numPr>
        <w:jc w:val="both"/>
        <w:rPr/>
      </w:pPr>
      <w:r>
        <w:rPr/>
        <w:t xml:space="preserve">To amount to harassment, there must be a course of conduct on at least two occasions. The incidents must be connected, in that either an individual must be involved in more than one incident, or, individual officers involved in separate incidents must be connected in some way.  The main thrust of Mr Kirk’s case is that individual officers were being directed by senior officers to behave as they did, although I understood him to allege that in some cases officers were willing at a lower level to be willing to join in targeting him.  </w:t>
      </w:r>
    </w:p>
    <w:p>
      <w:pPr>
        <w:pStyle w:val="Normal"/>
        <w:jc w:val="both"/>
        <w:rPr/>
      </w:pPr>
      <w:r>
        <w:rPr/>
      </w:r>
    </w:p>
    <w:p>
      <w:pPr>
        <w:pStyle w:val="Normal"/>
        <w:numPr>
          <w:ilvl w:val="0"/>
          <w:numId w:val="6"/>
        </w:numPr>
        <w:jc w:val="both"/>
        <w:rPr/>
      </w:pPr>
      <w:r>
        <w:rPr/>
        <w:t xml:space="preserve">The Defendant seeks to rely upon section 1(3) of the 1997 Act, whereby subsection 1(1) does not apply to a course of conduct if the person who pursued it shows –  (a)  that it was pursued for the purpose of preventing or detecting crime; (b) that it was pursued under any enactment or rule of law or to comply with any condition or requirement imposed by any person under any enactment, or (c) that in the particular circumstances the pursuit of the course of conduct was reasonable. The underlying concept is of rational consideration: “Before an alleged harasser can be said to have had the purpose of preventing or detecting crime, he must have sufficiently applied his mind to the matter. He must have thought rationally about the material suggesting the possibility of criminality and formed the view that the conduct said to constitute harassment was appropriate for the purpose of preventing or detecting it. If he has done these things, then he has the relevant purpose.”  (Lord Sumption in </w:t>
      </w:r>
      <w:r>
        <w:rPr>
          <w:i/>
        </w:rPr>
        <w:t>Hayes v Willoughby</w:t>
      </w:r>
      <w:r>
        <w:rPr/>
        <w:t xml:space="preserve"> [2013] UKSC 17, see also Lord Mance at paragraph 22). </w:t>
      </w:r>
    </w:p>
    <w:p>
      <w:pPr>
        <w:pStyle w:val="Normal"/>
        <w:jc w:val="both"/>
        <w:rPr>
          <w:u w:val="single"/>
        </w:rPr>
      </w:pPr>
      <w:r>
        <w:rPr>
          <w:u w:val="single"/>
        </w:rPr>
      </w:r>
    </w:p>
    <w:p>
      <w:pPr>
        <w:pStyle w:val="Normal"/>
        <w:numPr>
          <w:ilvl w:val="0"/>
          <w:numId w:val="6"/>
        </w:numPr>
        <w:jc w:val="both"/>
        <w:rPr/>
      </w:pPr>
      <w:r>
        <w:rPr>
          <w:u w:val="single"/>
        </w:rPr>
        <w:t>Misfeasance in public office</w:t>
      </w:r>
      <w:r>
        <w:rPr/>
        <w:t xml:space="preserve">. This is pleaded in respect of Action 2 only. The leading case on this area of the law is </w:t>
      </w:r>
      <w:r>
        <w:rPr>
          <w:i/>
        </w:rPr>
        <w:t>Three Rivers District Council v Bank of England (No.3)</w:t>
      </w:r>
      <w:r>
        <w:rPr>
          <w:bCs/>
        </w:rPr>
        <w:t xml:space="preserve"> (2003) 23 AC 1</w:t>
      </w:r>
      <w:r>
        <w:rPr/>
        <w:t xml:space="preserve">.  A police officer is plainly a “public officer” within the meaning of the first element of the tort and so I adapt the classic test in </w:t>
      </w:r>
      <w:r>
        <w:rPr>
          <w:i/>
        </w:rPr>
        <w:t>Three Rivers</w:t>
      </w:r>
      <w:r>
        <w:rPr/>
        <w:t xml:space="preserve"> accordingly: in order to succeed in an action for misfeasance, a claimant must establish that: (a) a police officer (b) has exercised or failed to exercise a power as a public officer (c) maliciously and thereby (d) caused damage to the claimant of a type which was foreseen by the defendant.  </w:t>
      </w:r>
    </w:p>
    <w:p>
      <w:pPr>
        <w:pStyle w:val="Normal"/>
        <w:ind w:left="360" w:hanging="0"/>
        <w:jc w:val="both"/>
        <w:rPr/>
      </w:pPr>
      <w:r>
        <w:rPr/>
      </w:r>
    </w:p>
    <w:p>
      <w:pPr>
        <w:pStyle w:val="Normal"/>
        <w:numPr>
          <w:ilvl w:val="0"/>
          <w:numId w:val="6"/>
        </w:numPr>
        <w:jc w:val="both"/>
        <w:rPr/>
      </w:pPr>
      <w:r>
        <w:rPr/>
        <w:t>The exercise or non-exercise of a power must involve an actual decision on the part of the police officer. Liability does not arise if injury is suffered by mere inadvertence or oversight, (</w:t>
      </w:r>
      <w:r>
        <w:rPr>
          <w:i/>
        </w:rPr>
        <w:t>Three Rivers</w:t>
      </w:r>
      <w:r>
        <w:rPr/>
        <w:t xml:space="preserve"> at pages 228 and 230).  </w:t>
      </w:r>
    </w:p>
    <w:p>
      <w:pPr>
        <w:pStyle w:val="Normal"/>
        <w:jc w:val="both"/>
        <w:rPr/>
      </w:pPr>
      <w:r>
        <w:rPr/>
      </w:r>
    </w:p>
    <w:p>
      <w:pPr>
        <w:pStyle w:val="Normal"/>
        <w:numPr>
          <w:ilvl w:val="0"/>
          <w:numId w:val="6"/>
        </w:numPr>
        <w:jc w:val="both"/>
        <w:rPr/>
      </w:pPr>
      <w:r>
        <w:rPr/>
        <w:t xml:space="preserve">A claimant must establish that he has suffered damage, in the sense of loss or injury specific to him; and it is not sufficient that the damage is reasonably foreseeable, the officer must himself have foreseen the probability of damage, or was reckless as to the likely harm to ensue, (see </w:t>
      </w:r>
      <w:r>
        <w:rPr>
          <w:i/>
        </w:rPr>
        <w:t>Three Rivers</w:t>
      </w:r>
      <w:r>
        <w:rPr/>
        <w:t xml:space="preserve"> at 195-196). It is thus necessary to prove actual foresight. </w:t>
      </w:r>
    </w:p>
    <w:p>
      <w:pPr>
        <w:pStyle w:val="Normal"/>
        <w:ind w:left="360" w:hanging="0"/>
        <w:jc w:val="both"/>
        <w:rPr/>
      </w:pPr>
      <w:r>
        <w:rPr/>
      </w:r>
    </w:p>
    <w:p>
      <w:pPr>
        <w:pStyle w:val="Normal"/>
        <w:numPr>
          <w:ilvl w:val="0"/>
          <w:numId w:val="6"/>
        </w:numPr>
        <w:jc w:val="both"/>
        <w:rPr/>
      </w:pPr>
      <w:r>
        <w:rPr/>
        <w:t xml:space="preserve">The element of malice in the tort of misfeasance requires either “targeted malice” or “untargeted malice”. Mr Kirk’s case is that in the incidents sued upon there was exercise of power by a police officer with the specific intention of injuring him.  Leading counsel for the Defendant notes that the authors of </w:t>
      </w:r>
      <w:r>
        <w:rPr>
          <w:i/>
        </w:rPr>
        <w:t>Civil Actions Against the Police,</w:t>
      </w:r>
      <w:r>
        <w:rPr>
          <w:b/>
        </w:rPr>
        <w:t xml:space="preserve"> </w:t>
      </w:r>
      <w:r>
        <w:rPr/>
        <w:t>3</w:t>
      </w:r>
      <w:r>
        <w:rPr>
          <w:vertAlign w:val="superscript"/>
        </w:rPr>
        <w:t>rd</w:t>
      </w:r>
      <w:r>
        <w:rPr/>
        <w:t xml:space="preserve"> edition state that cases of targeted malice are rare and that they know of no such action which has ever succeeded against the police. I note that, if so, it is the exacting formulation of the tort which is responsible. Each court must simply apply that test to the findings of fact which it makes. </w:t>
      </w:r>
    </w:p>
    <w:p>
      <w:pPr>
        <w:pStyle w:val="Normal"/>
        <w:jc w:val="both"/>
        <w:rPr/>
      </w:pPr>
      <w:r>
        <w:rPr/>
      </w:r>
    </w:p>
    <w:p>
      <w:pPr>
        <w:pStyle w:val="Normal"/>
        <w:numPr>
          <w:ilvl w:val="0"/>
          <w:numId w:val="6"/>
        </w:numPr>
        <w:jc w:val="both"/>
        <w:rPr/>
      </w:pPr>
      <w:r>
        <w:rPr/>
        <w:t xml:space="preserve">Mr Kirk has not developed any case of misfeasance based on mere omission to act. Out of prudence however I note that it has been held that misfeasance by omission requires a prior duty to act: “Failure to act can amount to misfeasance in a public office only where (i) the circumstances are such that the decision whether to act can only be exercised in one way so that there is effectively a duty to act; (ii) the official appreciates this but nevertheless makes a conscious decision not to act; and (iii) he does so with intent to injure the plaintiff or in the knowledge that such injury will be the natural and probable consequence of his failure to act “(. Lord Millett in </w:t>
      </w:r>
      <w:r>
        <w:rPr>
          <w:i/>
        </w:rPr>
        <w:t>Three Rivers</w:t>
      </w:r>
      <w:r>
        <w:rPr/>
        <w:t xml:space="preserve">, at page 237). </w:t>
      </w:r>
    </w:p>
    <w:p>
      <w:pPr>
        <w:pStyle w:val="Normal"/>
        <w:ind w:left="360" w:hanging="0"/>
        <w:jc w:val="both"/>
        <w:rPr/>
      </w:pPr>
      <w:r>
        <w:rPr/>
      </w:r>
    </w:p>
    <w:p>
      <w:pPr>
        <w:pStyle w:val="Normal"/>
        <w:numPr>
          <w:ilvl w:val="0"/>
          <w:numId w:val="6"/>
        </w:numPr>
        <w:jc w:val="both"/>
        <w:rPr/>
      </w:pPr>
      <w:r>
        <w:rPr/>
        <w:t>I turn to the individual incidents.</w:t>
      </w:r>
    </w:p>
    <w:p>
      <w:pPr>
        <w:pStyle w:val="Normal"/>
        <w:jc w:val="both"/>
        <w:rPr/>
      </w:pPr>
      <w:r>
        <w:rPr/>
      </w:r>
    </w:p>
    <w:p>
      <w:pPr>
        <w:pStyle w:val="Normal"/>
        <w:jc w:val="both"/>
        <w:rPr/>
      </w:pPr>
      <w:r>
        <w:rPr/>
      </w:r>
    </w:p>
    <w:p>
      <w:pPr>
        <w:pStyle w:val="Normal"/>
        <w:jc w:val="both"/>
        <w:rPr/>
      </w:pPr>
      <w:r>
        <w:rPr/>
      </w:r>
    </w:p>
    <w:p>
      <w:pPr>
        <w:pStyle w:val="Normal"/>
        <w:numPr>
          <w:ilvl w:val="0"/>
          <w:numId w:val="6"/>
        </w:numPr>
        <w:jc w:val="both"/>
        <w:rPr/>
      </w:pPr>
      <w:r>
        <w:rPr>
          <w:b/>
          <w:u w:val="single"/>
        </w:rPr>
        <w:t>Action 1 claim 8.3 2 January 1993</w:t>
      </w:r>
      <w:r>
        <w:rPr/>
        <w:t>. The claim is that Mr Kirk was stopped by a police officer without lawful authority when he was driving his vehicle on the A48 at Cowbridge; and that he was required to provide his driving licence MOT certificate and insurance documents, did so, and yet was maliciously prosecuted, and found guilty of using a motor vehicle uninsured and with no test certificate, the conviction being set aside on appeal on 3</w:t>
      </w:r>
      <w:r>
        <w:rPr>
          <w:vertAlign w:val="superscript"/>
        </w:rPr>
        <w:t>rd</w:t>
      </w:r>
      <w:r>
        <w:rPr/>
        <w:t xml:space="preserve"> June 1993. </w:t>
      </w:r>
    </w:p>
    <w:p>
      <w:pPr>
        <w:pStyle w:val="Normal"/>
        <w:ind w:left="360" w:hanging="0"/>
        <w:jc w:val="both"/>
        <w:rPr/>
      </w:pPr>
      <w:r>
        <w:rPr/>
      </w:r>
    </w:p>
    <w:p>
      <w:pPr>
        <w:pStyle w:val="Normal"/>
        <w:numPr>
          <w:ilvl w:val="0"/>
          <w:numId w:val="6"/>
        </w:numPr>
        <w:jc w:val="both"/>
        <w:rPr/>
      </w:pPr>
      <w:r>
        <w:rPr/>
        <w:t xml:space="preserve">At paragraph 9 it is further alleged that he was maliciously charged with driving a vehicle without insurance and no test certificate “when the Defendant knew that the Plaintiff had valid insurance and the vehicle being registered in Jersey did not require a test certificate”. </w:t>
      </w:r>
    </w:p>
    <w:p>
      <w:pPr>
        <w:pStyle w:val="ListParagraph"/>
        <w:rPr/>
      </w:pPr>
      <w:r>
        <w:rPr/>
      </w:r>
    </w:p>
    <w:p>
      <w:pPr>
        <w:pStyle w:val="Normal"/>
        <w:numPr>
          <w:ilvl w:val="0"/>
          <w:numId w:val="6"/>
        </w:numPr>
        <w:jc w:val="both"/>
        <w:rPr/>
      </w:pPr>
      <w:r>
        <w:rPr/>
        <w:t>The Defence is that the stopping was lawful because the Ford Escort which Mr Kirk was driving had a defective off-side light; that it was thought he had failed to produce his insurance and MOT certificate; and it is denied that the police acted unlawfully or maliciously.</w:t>
      </w:r>
    </w:p>
    <w:p>
      <w:pPr>
        <w:pStyle w:val="Normal"/>
        <w:jc w:val="both"/>
        <w:rPr/>
      </w:pPr>
      <w:r>
        <w:rPr/>
      </w:r>
    </w:p>
    <w:p>
      <w:pPr>
        <w:pStyle w:val="Normal"/>
        <w:numPr>
          <w:ilvl w:val="0"/>
          <w:numId w:val="6"/>
        </w:numPr>
        <w:jc w:val="both"/>
        <w:rPr/>
      </w:pPr>
      <w:r>
        <w:rPr/>
        <w:t>The police officer who stopped him was PC 2148 Huw Phillips. His witness statement of 19 May 2000 says that he was on general patrol at about 3.55pm, when there was a Ford Escort car directly in front of his vehicle which came to his attention as it had a defective off-side light. It is evident that on stopping Mr Kirk he issued an HORT 1 form to Mr Kirk. That form records the time of stopping as 15:55,  the vehicle as being a Ford Escort registration 54925 (a non UK registration), the name and address of Mr Kirk, and the location of the police station identified by Mr Kirk as that where he was to produce the documents as being Cowbridge Police Station. It also recorded “defects found F/O/S side light and R/O/S side light”.Two days into 1993, there was an immaterial error as to the year in the date entered.</w:t>
      </w:r>
    </w:p>
    <w:p>
      <w:pPr>
        <w:pStyle w:val="Normal"/>
        <w:jc w:val="both"/>
        <w:rPr/>
      </w:pPr>
      <w:r>
        <w:rPr/>
      </w:r>
    </w:p>
    <w:p>
      <w:pPr>
        <w:pStyle w:val="Normal"/>
        <w:numPr>
          <w:ilvl w:val="0"/>
          <w:numId w:val="6"/>
        </w:numPr>
        <w:jc w:val="both"/>
        <w:rPr/>
      </w:pPr>
      <w:r>
        <w:rPr/>
        <w:t>Mr Kirk sets out his evidence for this claim in his long witness statement of 19 June 2009 (64 pages and 824 paragraphs). In his oral evidence I assisted Mr Kirk by directing him to the relevant paragraphs, namely 387, 391, 394 and 401 – 406. At paragraph 394 he states that a full record of documents should be available for trial once his computer and memory stick were uncorrupted, but in oral evidence he told me that this had not proved possible.</w:t>
      </w:r>
    </w:p>
    <w:p>
      <w:pPr>
        <w:pStyle w:val="Normal"/>
        <w:jc w:val="both"/>
        <w:rPr/>
      </w:pPr>
      <w:r>
        <w:rPr/>
      </w:r>
    </w:p>
    <w:p>
      <w:pPr>
        <w:pStyle w:val="Normal"/>
        <w:numPr>
          <w:ilvl w:val="0"/>
          <w:numId w:val="6"/>
        </w:numPr>
        <w:jc w:val="both"/>
        <w:rPr/>
      </w:pPr>
      <w:r>
        <w:rPr/>
        <w:t xml:space="preserve">As to the stop itself, I find it entirely likely that Mr Kirk’s vehicle was stopped because of a defective side light. That is what is entered on the HORT 1 form. In his long witness statement, Mr Kirk did not challenge this. In oral evidence, he told me that he “vaguely” remembered PC Phillips stopping him and, asked whether he agreed that PC Phillips pointed out two defective lights, front off-side and near off-side lights, he stated “there was a light situation”. </w:t>
      </w:r>
    </w:p>
    <w:p>
      <w:pPr>
        <w:pStyle w:val="Normal"/>
        <w:ind w:left="360" w:hanging="0"/>
        <w:jc w:val="both"/>
        <w:rPr/>
      </w:pPr>
      <w:r>
        <w:rPr/>
      </w:r>
    </w:p>
    <w:p>
      <w:pPr>
        <w:pStyle w:val="Normal"/>
        <w:numPr>
          <w:ilvl w:val="0"/>
          <w:numId w:val="6"/>
        </w:numPr>
        <w:jc w:val="both"/>
        <w:rPr/>
      </w:pPr>
      <w:r>
        <w:rPr/>
        <w:t xml:space="preserve">Further, the police notebook of PC Phillips (not challenged) records a stop at 3:55 on the A48 Cowbridge, and “VDR 061793 [namely reference to a </w:t>
      </w:r>
      <w:r>
        <w:rPr>
          <w:u w:val="single"/>
        </w:rPr>
        <w:t>vehicle defect</w:t>
      </w:r>
      <w:r>
        <w:rPr/>
        <w:t xml:space="preserve"> rectification document] Escort 54925. Maurice John Kirk…. FOS side light ROS side light”. As a matter of detail, I note that PC Phillips’ witness statement says that due to weather conditions, all motor cycles were grounded hence him continuing duties in a marked patrol vehicle and that this was January. If there was a defect in a side light, it may have been in these conditions conspicuous. [HORT 1 reference: A1/1.13 police notebook reference A1/1.39].</w:t>
      </w:r>
    </w:p>
    <w:p>
      <w:pPr>
        <w:pStyle w:val="Normal"/>
        <w:jc w:val="both"/>
        <w:rPr/>
      </w:pPr>
      <w:r>
        <w:rPr/>
      </w:r>
    </w:p>
    <w:p>
      <w:pPr>
        <w:pStyle w:val="Normal"/>
        <w:numPr>
          <w:ilvl w:val="0"/>
          <w:numId w:val="6"/>
        </w:numPr>
        <w:jc w:val="both"/>
        <w:rPr/>
      </w:pPr>
      <w:r>
        <w:rPr/>
        <w:t xml:space="preserve">Mr Kirk’s ‘suspicion’ now is that there had been some prior arrangement of his lights by the police (not individually identified), so as to be defective. </w:t>
      </w:r>
    </w:p>
    <w:p>
      <w:pPr>
        <w:pStyle w:val="Normal"/>
        <w:ind w:left="720" w:hanging="0"/>
        <w:jc w:val="both"/>
        <w:rPr/>
      </w:pPr>
      <w:r>
        <w:rPr/>
      </w:r>
    </w:p>
    <w:p>
      <w:pPr>
        <w:pStyle w:val="Normal"/>
        <w:numPr>
          <w:ilvl w:val="0"/>
          <w:numId w:val="6"/>
        </w:numPr>
        <w:jc w:val="both"/>
        <w:rPr/>
      </w:pPr>
      <w:r>
        <w:rPr/>
        <w:t>If a police officer requires a motorist at the road side to produce documents, and he is not able to do so, it is open to the police officer to issue an HORT 1 form. The motorist can elect at which police station to produce the relevant documents. If he produces the relevant documents at a police station within 7 days he commits no offence. If he fails to produce documents within 7 days, he is guilty of an offence; although a number of police officers in the course of evidence in the trial told me that in their experience the motorist would most likely not be prosecuted if he produced the documents albeit after the 7 days.</w:t>
      </w:r>
    </w:p>
    <w:p>
      <w:pPr>
        <w:pStyle w:val="Normal"/>
        <w:jc w:val="both"/>
        <w:rPr/>
      </w:pPr>
      <w:r>
        <w:rPr/>
      </w:r>
    </w:p>
    <w:p>
      <w:pPr>
        <w:pStyle w:val="Normal"/>
        <w:jc w:val="both"/>
        <w:rPr/>
      </w:pPr>
      <w:r>
        <w:rPr/>
      </w:r>
    </w:p>
    <w:p>
      <w:pPr>
        <w:pStyle w:val="Normal"/>
        <w:numPr>
          <w:ilvl w:val="0"/>
          <w:numId w:val="6"/>
        </w:numPr>
        <w:jc w:val="both"/>
        <w:rPr/>
      </w:pPr>
      <w:r>
        <w:rPr/>
        <w:t xml:space="preserve">I heard evidence also from Clare Willis, (in 1993, Clare Reohorn) a force civilian clerk and PC 1289 Kirkpatrick then stationed at Barry Police Station. Mrs Willis produced an HORT 2 form which confirmed that she spoke to Mr Kirk at 3:00pm on 9 January 1993 when he produced a driving licence to her in response to the HORT 1 of 2 January 1993 issued by PC Phillips. The HORT 2 form is one filled in by a civilian clerk, or by a police officer, on a motorist producing or sending to a police station motoring documents in response to an HORT 1 form. </w:t>
      </w:r>
    </w:p>
    <w:p>
      <w:pPr>
        <w:pStyle w:val="ListParagraph"/>
        <w:rPr/>
      </w:pPr>
      <w:r>
        <w:rPr/>
      </w:r>
    </w:p>
    <w:p>
      <w:pPr>
        <w:pStyle w:val="Normal"/>
        <w:numPr>
          <w:ilvl w:val="0"/>
          <w:numId w:val="6"/>
        </w:numPr>
        <w:jc w:val="both"/>
        <w:rPr/>
      </w:pPr>
      <w:r>
        <w:rPr/>
        <w:t xml:space="preserve">The HORT form produced by her (at A1/1.15) shows that Mr Kirk produced a driving licence to her, and signed on the form, but there is endorsed by her that the following offences were disclosed “failing to produce insurance, failing to produce MOT certificate”. That is a form, which, she told me, would be one of many they dealt with each day, and which would be placed in a basket labelled “Divisional Office”, the Divisional Office being where the paperwork was dealt with. </w:t>
      </w:r>
    </w:p>
    <w:p>
      <w:pPr>
        <w:pStyle w:val="ListParagraph"/>
        <w:rPr/>
      </w:pPr>
      <w:r>
        <w:rPr/>
      </w:r>
    </w:p>
    <w:p>
      <w:pPr>
        <w:pStyle w:val="Normal"/>
        <w:numPr>
          <w:ilvl w:val="0"/>
          <w:numId w:val="6"/>
        </w:numPr>
        <w:jc w:val="both"/>
        <w:rPr/>
      </w:pPr>
      <w:r>
        <w:rPr/>
        <w:t>Retired PC Kirkpatrick produced an HORT 2 form dated 11 January 1993 (A1/1.34) which records an insurance certificate for the relevant period (23.12.1992 to 23.12.1993), issued to M J Kirk, but showing “M/Vehicle covered 43083”. The vehicle which Mr Kirk was driving on 2 January 1993 was Ford Escort registration mark 54925. It also recorded “one docs originally produced on 9.1.93 HORT 2 book 112 page 47”. The document shows Mr Kirk himself as producing this insurance certificate at 4:00pm on Monday 11</w:t>
      </w:r>
      <w:r>
        <w:rPr>
          <w:vertAlign w:val="superscript"/>
        </w:rPr>
        <w:t>th</w:t>
      </w:r>
      <w:r>
        <w:rPr/>
        <w:t xml:space="preserve"> January 1993. Mr Kirkpatrick told me that Mr Kirk said that he had been in two days earlier, so he looked in the HORT 2 book to check; he filled in this document which he checked, put it in, and it went to the [Divisional] Office.</w:t>
      </w:r>
    </w:p>
    <w:p>
      <w:pPr>
        <w:pStyle w:val="Normal"/>
        <w:jc w:val="both"/>
        <w:rPr/>
      </w:pPr>
      <w:r>
        <w:rPr/>
      </w:r>
    </w:p>
    <w:p>
      <w:pPr>
        <w:pStyle w:val="Normal"/>
        <w:numPr>
          <w:ilvl w:val="0"/>
          <w:numId w:val="6"/>
        </w:numPr>
        <w:jc w:val="both"/>
        <w:rPr/>
      </w:pPr>
      <w:r>
        <w:rPr/>
        <w:t xml:space="preserve">Thereafter, the documents show the following procedural history. </w:t>
      </w:r>
    </w:p>
    <w:p>
      <w:pPr>
        <w:pStyle w:val="ListParagraph"/>
        <w:rPr/>
      </w:pPr>
      <w:r>
        <w:rPr/>
      </w:r>
    </w:p>
    <w:p>
      <w:pPr>
        <w:pStyle w:val="Normal"/>
        <w:numPr>
          <w:ilvl w:val="0"/>
          <w:numId w:val="6"/>
        </w:numPr>
        <w:jc w:val="both"/>
        <w:rPr/>
      </w:pPr>
      <w:r>
        <w:rPr/>
        <w:t xml:space="preserve">On 17 February 1993, summons was issued against Mr Kirk for using vehicle registration number 54925 on 2 January 1993 without insurance (A1/1.53); witness statements of PC Phillips and force civilian clerk Reohorn were served on Mr Kirk in preparation for a hearing at Barry Magistrates Court on 19 April 1993 (A1/1.40); on 19 April 1993 at the Magistrates Court at Barry Mr Kirk was convicted in his absence of offences of using that vehicle on 2 January 1993 with no insurance and with no MOT certificate (A1/1.49 and 50). </w:t>
      </w:r>
    </w:p>
    <w:p>
      <w:pPr>
        <w:pStyle w:val="ListParagraph"/>
        <w:rPr/>
      </w:pPr>
      <w:r>
        <w:rPr/>
      </w:r>
    </w:p>
    <w:p>
      <w:pPr>
        <w:pStyle w:val="Normal"/>
        <w:numPr>
          <w:ilvl w:val="0"/>
          <w:numId w:val="6"/>
        </w:numPr>
        <w:jc w:val="both"/>
        <w:rPr/>
      </w:pPr>
      <w:r>
        <w:rPr/>
        <w:t xml:space="preserve">The case was adjourned until 17 May 1993 for the licence to be produced to the court (as above, and A1/1.41). On 11 May 1993 South Wales Police wrote to Mr Kirk stating “in connection with the summons/es against you which are due for hearing at the Barry Magistrates Court on 17 May 1993 I write to inform you that your attendance will not be required as the prosecution will make an application to the Court for these summonses to be withdrawn” (A1/1.56).  This was addressed to Mr Maurice J Kirk at his address, at the foot of the letter, but is plainly a pro forma letter used for purposes such as this, addressed “Dear Sir, re: Police –v- yourself” in which there has been inserted into gaps the name of the Barry Magistrates Court and the date of the hearing. </w:t>
      </w:r>
    </w:p>
    <w:p>
      <w:pPr>
        <w:pStyle w:val="ListParagraph"/>
        <w:rPr/>
      </w:pPr>
      <w:r>
        <w:rPr/>
      </w:r>
    </w:p>
    <w:p>
      <w:pPr>
        <w:pStyle w:val="Normal"/>
        <w:numPr>
          <w:ilvl w:val="0"/>
          <w:numId w:val="6"/>
        </w:numPr>
        <w:jc w:val="both"/>
        <w:rPr/>
      </w:pPr>
      <w:r>
        <w:rPr/>
        <w:t xml:space="preserve">Mr Kirk must, by about then, have also approached the Magistrates Court, since on 13 May 1993 the Clerk to the Justices at Barry Magistrates Court wrote “Dear Sir, re: police –v- yourself.. I am in receipt of your copy letter dated 10 May 1993. According to the Court records the matter is listed on 17 May 1993 for sentence. I enclose for your information copies of the adjournment notices already forwarded to you in relation to this matter. There is no power for the proceedings to be withdrawn at this stage” (A1/1.57). By letter of 20 May 1993 the Clerk to the Justices wrote again to Mr Kirk stating “Further to our telephone conversation yesterday I would reiterate that because of the number of penalty points endorsed on your licence that you are liable to be disqualified under the penalty points system for at least 6 months as when you are sentenced for the current offences the number will exceed 12. The Justices are therefore obliged to impose a disqualification…. I would emphasise again that if you were unaware of the summons which resulted in a conviction in your absence the most expedient way of resolving this matter is for you to make a Statutory Declaration”. </w:t>
      </w:r>
    </w:p>
    <w:p>
      <w:pPr>
        <w:pStyle w:val="Normal"/>
        <w:ind w:left="720" w:hanging="0"/>
        <w:jc w:val="both"/>
        <w:rPr/>
      </w:pPr>
      <w:r>
        <w:rPr/>
      </w:r>
    </w:p>
    <w:p>
      <w:pPr>
        <w:pStyle w:val="Normal"/>
        <w:numPr>
          <w:ilvl w:val="0"/>
          <w:numId w:val="6"/>
        </w:numPr>
        <w:jc w:val="both"/>
        <w:rPr/>
      </w:pPr>
      <w:r>
        <w:rPr/>
        <w:t>On 25 May 1993, the Magistrates Court register records endorsement and disqualification of 6 months but disqualification suspended pending appeal (A1/1.52). Mr Kirk wrote a handwritten Notice of Appeal dated 24/5/1993 against conviction and sentence for the offences alleged before the Court stating “I was insured and produced insurance certificate in time” (A1/1.46). By letter dated 2 June 1993, the CPS wrote a letter to Mr Kirk stating “I write to confirm that the prosecution will not seek to oppose your Appeal and there will be no need to attend Crown Court on 5</w:t>
      </w:r>
      <w:r>
        <w:rPr>
          <w:vertAlign w:val="superscript"/>
        </w:rPr>
        <w:t>th</w:t>
      </w:r>
      <w:r>
        <w:rPr/>
        <w:t xml:space="preserve"> June. I have written to the Court to confirm this. There is a note on the file to indicate that you </w:t>
      </w:r>
      <w:r>
        <w:rPr>
          <w:i/>
        </w:rPr>
        <w:t>eventually</w:t>
      </w:r>
      <w:r>
        <w:rPr/>
        <w:t xml:space="preserve"> produced your insurance certificate and that as the vehicle was registered in Jersey the MOT offence could not be proved” (A1/1.60, emphasis supplied). On 3 June 1993 the appeal was allowed (A1/1.47). </w:t>
      </w:r>
    </w:p>
    <w:p>
      <w:pPr>
        <w:pStyle w:val="Normal"/>
        <w:ind w:left="360" w:hanging="0"/>
        <w:jc w:val="both"/>
        <w:rPr/>
      </w:pPr>
      <w:r>
        <w:rPr/>
      </w:r>
    </w:p>
    <w:p>
      <w:pPr>
        <w:pStyle w:val="Normal"/>
        <w:numPr>
          <w:ilvl w:val="0"/>
          <w:numId w:val="6"/>
        </w:numPr>
        <w:jc w:val="both"/>
        <w:rPr/>
      </w:pPr>
      <w:r>
        <w:rPr/>
        <w:t>Mr Phillips (former Police Sergeant 2148 retired June 2011) told me that at this period prosecution was initiated by the police, not the CPS, as far as he could recall, and that he “vaguely” recollected being required to attend the Magistrates Court, in that at that time the Magistrates would have required the officer to attend to give evidence on each charge, namely here just the vehicle defective light, and service of the document HORT 1 requiring Mr Kirk to produce his documents.</w:t>
      </w:r>
    </w:p>
    <w:p>
      <w:pPr>
        <w:pStyle w:val="Normal"/>
        <w:jc w:val="both"/>
        <w:rPr/>
      </w:pPr>
      <w:r>
        <w:rPr/>
      </w:r>
    </w:p>
    <w:p>
      <w:pPr>
        <w:pStyle w:val="Normal"/>
        <w:numPr>
          <w:ilvl w:val="0"/>
          <w:numId w:val="6"/>
        </w:numPr>
        <w:jc w:val="both"/>
        <w:rPr/>
      </w:pPr>
      <w:r>
        <w:rPr/>
        <w:t xml:space="preserve">In oral evidence, Mr Kirk told me that he was surprised that he had produced his driving licence at the police station, in that it was his habit to do so at the road side. The Clare Reohorn HORT form however shows not only the production of a driving licence, but his own signature, not challenged by him; and his own long statement says “391. My driving licence was produced at Barry Police Station, during one of my many visits to complain of harassment as I had no intention of disclosing my insurance records too quickly just to allow pressure again on my current insurance company as had occurred in Guernsey”. </w:t>
      </w:r>
    </w:p>
    <w:p>
      <w:pPr>
        <w:pStyle w:val="ListParagraph"/>
        <w:rPr/>
      </w:pPr>
      <w:r>
        <w:rPr/>
      </w:r>
    </w:p>
    <w:p>
      <w:pPr>
        <w:pStyle w:val="ListParagraph"/>
        <w:rPr/>
      </w:pPr>
      <w:r>
        <w:rPr/>
      </w:r>
    </w:p>
    <w:p>
      <w:pPr>
        <w:pStyle w:val="Normal"/>
        <w:numPr>
          <w:ilvl w:val="0"/>
          <w:numId w:val="6"/>
        </w:numPr>
        <w:jc w:val="both"/>
        <w:rPr/>
      </w:pPr>
      <w:r>
        <w:rPr/>
        <w:t xml:space="preserve">As to attending on this occasion in order to complain of harassment, I strongly suspect that Mr Kirk’s recollection is misplaced. Elsewhere he told me that it was about the end of 1992 that “things got going”; and it is following the incident of 24 March 1993 when stopped by PC Jane Lott (as she then was) that letters of complaint to the Station Inspector at Barry, among the documents produced by him, start. </w:t>
      </w:r>
    </w:p>
    <w:p>
      <w:pPr>
        <w:pStyle w:val="ListParagraph"/>
        <w:rPr/>
      </w:pPr>
      <w:r>
        <w:rPr/>
      </w:r>
    </w:p>
    <w:p>
      <w:pPr>
        <w:pStyle w:val="Normal"/>
        <w:numPr>
          <w:ilvl w:val="0"/>
          <w:numId w:val="6"/>
        </w:numPr>
        <w:jc w:val="both"/>
        <w:rPr/>
      </w:pPr>
      <w:r>
        <w:rPr/>
        <w:t xml:space="preserve">He agreed that he had attended at Barry Police Station on the occasion recorded by Clare Reohorn. He was asked in cross examination why he had not produced his insurance certificate at the same time, and replied, sarcastically, that perhaps he had forged it. His more general evidence is that following experiences with the police in Taunton and then the police in Guernsey, with repeated stop by them and requirement to produce driving documents, he adopted a deliberate measure of producing documents late, with the intention of at least delaying police enquiry of his insurance brokers and insurers. This was, in turn because he drove variously a large number of vehicles, in order as he saw it to minimise the prospect of them being recognised as his and therefore him being stopped, but those vehicles were concomitantly registered in a name other than his own. As to this car, his statement of 19 June 2009 states, “392. Registered keeper of that particular car changed around this time to further harass their intent”. In oral evidence he told me he was satisfied that he did not do a Statutory Declaration (as the letter from the Clerk to the Justices had encouraged). Of the court appearance of 19 April 1993 at Barry, he told me “that’s the one I didn’t go to. Perhaps I forgot about it”. Asked about the police letter of 11 May 1993, Mr Kirk told me that he got a phone call from a Sergeant speaking to him to tell him that the summonses were to be withdrawn. </w:t>
      </w:r>
    </w:p>
    <w:p>
      <w:pPr>
        <w:pStyle w:val="Normal"/>
        <w:ind w:left="720" w:hanging="0"/>
        <w:jc w:val="both"/>
        <w:rPr/>
      </w:pPr>
      <w:r>
        <w:rPr/>
      </w:r>
    </w:p>
    <w:p>
      <w:pPr>
        <w:pStyle w:val="Normal"/>
        <w:numPr>
          <w:ilvl w:val="0"/>
          <w:numId w:val="6"/>
        </w:numPr>
        <w:jc w:val="both"/>
        <w:rPr/>
      </w:pPr>
      <w:r>
        <w:rPr/>
        <w:t>A letter of 10 May 1993 from Mr Kirk to the Barry police (by which time he had been stopped by PC Jane Lott) stated of this prosecution, “I wish this matter to be adjourned and not withdrawn to be heard alongside other pending cases in order that the same magistrates hear police evidence on cross examination….” (A1/1.93).</w:t>
      </w:r>
    </w:p>
    <w:p>
      <w:pPr>
        <w:pStyle w:val="Normal"/>
        <w:jc w:val="both"/>
        <w:rPr/>
      </w:pPr>
      <w:r>
        <w:rPr/>
      </w:r>
    </w:p>
    <w:p>
      <w:pPr>
        <w:pStyle w:val="Normal"/>
        <w:numPr>
          <w:ilvl w:val="0"/>
          <w:numId w:val="6"/>
        </w:numPr>
        <w:jc w:val="both"/>
        <w:rPr/>
      </w:pPr>
      <w:r>
        <w:rPr/>
        <w:t>So far as Mrs Willis (then Reohorn) and PC Kirkpatrick are concerned, there was during their evidence in fact no challenge by Mr Kirk to it or to the accuracy as to what they had recorded. Each was asked by Mr Kirk whether they then knew him. Mrs Willis said she only knew him from 2 occasions of filling in an HORT 2, this one, and another when his licence was sellotaped up and “you weren’t very happy because I asked you to take the sellotape off”; otherwise she did not remember gossip at the police station about Mr Kirk or motoring matters in particular. Mr Kirkpatrick was stationed in Barry between 1993 and 1998.  He said in oral evidence, “I heard that you were very obstructive to police officers, and were very difficult to deal with…. It was common knowledge”; but nothing more concrete. In particular asked directly whether he knew of pressure “to get my insurance withdrawn as in Guernsey”, he said that he knew nothing about such a matter and that his job was simply to record what Mr Kirk had brought in. To these officers, it appears plain to me that Mr Kirk’s attendance to produce documents was a routine matter with which they dealt as a commonplace at the police station.</w:t>
      </w:r>
    </w:p>
    <w:p>
      <w:pPr>
        <w:pStyle w:val="Normal"/>
        <w:numPr>
          <w:ilvl w:val="0"/>
          <w:numId w:val="6"/>
        </w:numPr>
        <w:jc w:val="both"/>
        <w:rPr/>
      </w:pPr>
      <w:r>
        <w:rPr/>
        <w:t xml:space="preserve">Mr Phillips told me that he had not dealt directly with Mr Kirk prior to 2 January 1993. I note that on 3 October 1993 PC Phillips, while on general motorcycle patrol, attended when Police Sergeant Booker stopped Mr Kirk.  On that occasion Mr Kirk was arrested by Sergeant Booker, and he drove Mr Kirk’s motorcycle into Jeff White’s Motors.  He told me he had dealt with Mr Kirk directly on one other occasion, in attending Mr Kirk at his surgery when one of his staff had been threatened harm by somebody. </w:t>
      </w:r>
    </w:p>
    <w:p>
      <w:pPr>
        <w:pStyle w:val="ListParagraph"/>
        <w:rPr/>
      </w:pPr>
      <w:r>
        <w:rPr/>
      </w:r>
    </w:p>
    <w:p>
      <w:pPr>
        <w:pStyle w:val="Normal"/>
        <w:numPr>
          <w:ilvl w:val="0"/>
          <w:numId w:val="6"/>
        </w:numPr>
        <w:jc w:val="both"/>
        <w:rPr/>
      </w:pPr>
      <w:r>
        <w:rPr/>
        <w:t xml:space="preserve">He also told me that on that occasion he got on very well with Mr Kirk, who wanted to show him a Vincent motorcycle he had, of which as a motorcycle enthusiast he was very envious. (Mr Kirk appeared himself to remember this, with some pleasure). As to the incident of 3 October 1993, it post-dated the stop of 2 January 1993; and his attendance on 3 October 1993 was firstly after Sergeant Booker had already stopped Mr Kirk, and secondly appears to have been peripheral. As to the incident of attendance at Mr Kirk’s surgery, he told me that the chatting was only about 10 minutes. Mr Kirk explored with Mr Phillips what if anything he knew of Mr Kirk but did not suggest to me that there was any prior individual dealing between himself and Mr Phillips. I note that PC Phillips was attached to the Eastern Traffic Sector (ETS) based at Cardiff Docks Police Station, not Barry. It was Mr Phillips who volunteered that the prosecution department at that time was the police in Barry Police Station, not the CPS. He was willing to say that Mr Kirk’s reputation was one of not liking authority saying “I just got the feeling you didn’t like being told what to do. That’s just my own personal thought”, albeit he said it was from reading the newspapers that he knew anything of Mr Kirk such as the incident when he landed on the USA President’s ranch and (“vaguely”) in the national papers of Mr Kirk going round a roundabout, and “your exploits in Court”. </w:t>
      </w:r>
    </w:p>
    <w:p>
      <w:pPr>
        <w:pStyle w:val="Normal"/>
        <w:ind w:left="360" w:hanging="0"/>
        <w:jc w:val="both"/>
        <w:rPr/>
      </w:pPr>
      <w:r>
        <w:rPr/>
      </w:r>
    </w:p>
    <w:p>
      <w:pPr>
        <w:pStyle w:val="Normal"/>
        <w:numPr>
          <w:ilvl w:val="0"/>
          <w:numId w:val="6"/>
        </w:numPr>
        <w:jc w:val="both"/>
        <w:rPr/>
      </w:pPr>
      <w:r>
        <w:rPr/>
        <w:t xml:space="preserve">I detected no animus in his demeanour. On the evidence specific to this incident of 2 January 1993, where Mr Kirk himself agrees that “there was a lights situation”, there is nothing to indicate bad faith on the part of PC Phillips in stopping Mr Kirk or making a routine service of the HORT 1 form to produce documents. </w:t>
      </w:r>
    </w:p>
    <w:p>
      <w:pPr>
        <w:pStyle w:val="Normal"/>
        <w:jc w:val="both"/>
        <w:rPr/>
      </w:pPr>
      <w:r>
        <w:rPr/>
      </w:r>
    </w:p>
    <w:p>
      <w:pPr>
        <w:pStyle w:val="Normal"/>
        <w:numPr>
          <w:ilvl w:val="0"/>
          <w:numId w:val="6"/>
        </w:numPr>
        <w:jc w:val="both"/>
        <w:rPr/>
      </w:pPr>
      <w:r>
        <w:rPr/>
        <w:t xml:space="preserve">It remains to be considered whether I should infer that there was want of good faith on the part of those who initiated the prosecution. </w:t>
      </w:r>
    </w:p>
    <w:p>
      <w:pPr>
        <w:pStyle w:val="ListParagraph"/>
        <w:rPr/>
      </w:pPr>
      <w:r>
        <w:rPr/>
      </w:r>
    </w:p>
    <w:p>
      <w:pPr>
        <w:pStyle w:val="Normal"/>
        <w:numPr>
          <w:ilvl w:val="0"/>
          <w:numId w:val="6"/>
        </w:numPr>
        <w:jc w:val="both"/>
        <w:rPr/>
      </w:pPr>
      <w:r>
        <w:rPr/>
        <w:t xml:space="preserve">On the one hand, Mr Kirk is able to say that he did produce his insurance certificate, albeit out of time. On the other hand, given what might be described as the unique habit of Mr Kirk in habitually driving vehicles which were not the vehicle identified in his insurance certificate, I am faced with the fact that whoever considered the papers in the Divisional Office had before them a form HORT 2 identifying the insurance certificate as being for a different vehicle than the vehicle stopped. Permeating the evidence of a number of police officers who gave evidence before me, and who dealt with traffic matters, was a belief that so long as a motorist produced his documents either at the police station or at Court, the summons would proceed no further. Mr Kirk did so, but not within the 7 days. I consider it unsurprising that a prosecution should have been initiated and equally unsurprising if the police indicated later that the charge would be withdrawn, on Mr Kirk producing (“eventually”, see above) evidence that the insurance did cover the vehicle in question, itself not named on the face of the insurance certificate. In these circumstances the evidence individual to this incident does not satisfy me on the balance of probabilities (or individually at all) of bad faith. </w:t>
      </w:r>
    </w:p>
    <w:p>
      <w:pPr>
        <w:pStyle w:val="Normal"/>
        <w:ind w:left="720" w:hanging="0"/>
        <w:jc w:val="both"/>
        <w:rPr/>
      </w:pPr>
      <w:r>
        <w:rPr/>
      </w:r>
    </w:p>
    <w:p>
      <w:pPr>
        <w:pStyle w:val="Normal"/>
        <w:numPr>
          <w:ilvl w:val="0"/>
          <w:numId w:val="6"/>
        </w:numPr>
        <w:jc w:val="both"/>
        <w:rPr/>
      </w:pPr>
      <w:r>
        <w:rPr/>
        <w:t>That is, I stress, the case in each of the incidents sued upon, subject to what inferences may be drawn, or conclusion made overall, from the much larger canvas of the number of incidents depicted where withdrawal of prosecution or successful appeal ensued.</w:t>
      </w:r>
    </w:p>
    <w:p>
      <w:pPr>
        <w:pStyle w:val="Normal"/>
        <w:jc w:val="both"/>
        <w:rPr/>
      </w:pPr>
      <w:r>
        <w:rPr/>
      </w:r>
    </w:p>
    <w:p>
      <w:pPr>
        <w:pStyle w:val="Normal"/>
        <w:numPr>
          <w:ilvl w:val="0"/>
          <w:numId w:val="6"/>
        </w:numPr>
        <w:jc w:val="both"/>
        <w:rPr/>
      </w:pPr>
      <w:r>
        <w:rPr/>
        <w:t xml:space="preserve">It is convenient to record here that, in oral evidence in particular, Mr Kirk stressed that the incidents which are pleaded in these actions as individual incidents the subject of claim, are illustrations rather than the totality of the number of occasions when he was stopped by the police. </w:t>
      </w:r>
    </w:p>
    <w:p>
      <w:pPr>
        <w:pStyle w:val="Normal"/>
        <w:ind w:left="360" w:hanging="0"/>
        <w:jc w:val="both"/>
        <w:rPr/>
      </w:pPr>
      <w:r>
        <w:rPr/>
      </w:r>
    </w:p>
    <w:p>
      <w:pPr>
        <w:pStyle w:val="Normal"/>
        <w:numPr>
          <w:ilvl w:val="0"/>
          <w:numId w:val="6"/>
        </w:numPr>
        <w:jc w:val="both"/>
        <w:rPr/>
      </w:pPr>
      <w:r>
        <w:rPr/>
        <w:t xml:space="preserve">That this is so, namely that the incidents sued upon do not represent the totality of incidents when Mr Kirk was stopped, is illustrated by the documents to hand in respect of this individual incident. Deanna Young gave evidence before me. In 1993 she was a clerk at Cardiff Central Police Station attached to the Administration Support Unit. Part of her duties at the time included checking to see whether members of the public, who had been issued with an HORT 1 by police officers, had produced documents relating to any vehicle they may have been driving or in possession of. She produced a copy of an HORT 1 showing that Mr Kirk was stopped on 19 December 1992 when driving a Ford Escort motor car J78 TDW (A1/1.25). This was a stop by a police constable from the Avon and Somerset Police at Taunton. On that occasion Mr Kirk elected to produce documents at Barry Police Station. </w:t>
      </w:r>
    </w:p>
    <w:p>
      <w:pPr>
        <w:pStyle w:val="ListParagraph"/>
        <w:rPr/>
      </w:pPr>
      <w:r>
        <w:rPr/>
      </w:r>
    </w:p>
    <w:p>
      <w:pPr>
        <w:pStyle w:val="Normal"/>
        <w:numPr>
          <w:ilvl w:val="0"/>
          <w:numId w:val="6"/>
        </w:numPr>
        <w:jc w:val="both"/>
        <w:rPr/>
      </w:pPr>
      <w:r>
        <w:rPr/>
        <w:t>On the other hand, and for completeness, Ms Young in a contemporaneous statement, recorded searching the production of driving documents record books for HORT 2 at Barry Police Station for the relevant period (19 December 1992 to 16 January 1993) without finding trace of Mr Kirk in fact producing his documents at that police station (A1/1.21 at 23) (whether or not he had elected so to produce them for the purposes of the HORT1 form). Her evidence was that whilst she had no specific recollection, she believes that had she observed that Mr Kirk had produced relevant documents in respect of Ford Escort 54925 [the car stopped on 2 January 1993] she would have included the details in her statement of 25 February 1993, which she did not. It was since this period that she worked on station enquiries, when if the insurance certificate were not for the vehicle for which HORT 1 had been issued, “we would look to see” whether the motorist was covered to drive another vehicle.</w:t>
      </w:r>
    </w:p>
    <w:p>
      <w:pPr>
        <w:pStyle w:val="Normal"/>
        <w:ind w:left="360" w:hanging="0"/>
        <w:jc w:val="both"/>
        <w:rPr/>
      </w:pPr>
      <w:r>
        <w:rPr/>
      </w:r>
    </w:p>
    <w:p>
      <w:pPr>
        <w:pStyle w:val="Normal"/>
        <w:numPr>
          <w:ilvl w:val="0"/>
          <w:numId w:val="6"/>
        </w:numPr>
        <w:jc w:val="both"/>
        <w:rPr/>
      </w:pPr>
      <w:r>
        <w:rPr/>
        <w:t xml:space="preserve">As to insurance, the police notified Mr Kirk that they wished to withdraw the summonses against him (see A1/1.92 and 56). However, the offences had already been found proved, (on attendance of police officers to prove the HORT1 service and what Mr Kirk had produced (late) at the police station). It was for this reason that the magistrates’ court proceeded as it did, to a later hearing for sentence (in fact adjourned to a yet further hearing). Mr Kirk did not attend the original magistrates’ court hearing, as he could have done.  He did not in fact make a statutory declaration as invited by the clerk to the magistrates’ court, as he could have done, which would have brought matters to an end. He chose to have complicated arrangements for driving an assortment of vehicles, some with foreign registrations as this one, some in fictitious names (usually those of distinguished figures in aviation history) which led to the strong criticism of his insurance habits by His Honour Judge Jacobs to which I refer in more detail below. The insurance certificate which he produced (late) at the police station identified a different vehicle. Probably rightly, in the end, the conviction was quashed on appeal, which was unopposed. (I say “probably”, because it is not utterly clear on the evidence given at trial whether this vehicle was or was not owned by Mr Kirk; and if it had been, the insurance would not have covered it). The CPS acknowledge by letter of 2 June 1993, that there was a note on file that an insurance certificate had been produced and that since the vehicle was registered in Jersey, the MoT offence could not be proved. </w:t>
      </w:r>
    </w:p>
    <w:p>
      <w:pPr>
        <w:pStyle w:val="Normal"/>
        <w:ind w:left="360" w:hanging="0"/>
        <w:jc w:val="both"/>
        <w:rPr/>
      </w:pPr>
      <w:r>
        <w:rPr/>
      </w:r>
    </w:p>
    <w:p>
      <w:pPr>
        <w:pStyle w:val="Normal"/>
        <w:numPr>
          <w:ilvl w:val="0"/>
          <w:numId w:val="6"/>
        </w:numPr>
        <w:jc w:val="both"/>
        <w:rPr/>
      </w:pPr>
      <w:r>
        <w:rPr/>
        <w:t xml:space="preserve">There is no evidence to support Mr Kirk’s suspicion, expressed at trial, that the police had maliciously interfered with his vehicle lights. The closing submissions state “covert surveillance” but I am satisfied that it was a routine stop on the part of PC Phillips. I am satisfied that the summonses were issued and dealt with in a routine way. I have considered other incidents, and the number of charges which led to withdrawal, or conviction and subsequent successful appeal, but as to this incident the court has full and extensive evidence of what happened at each stage and the reasons for it. In respect of this incident, there is no evidence of want of probable cause at the time when the police laid the charges and there is no evidence of malice on the part of police officers who dealt with the prosecution thereafter. The claim in respect of this incident is not made out. </w:t>
      </w:r>
    </w:p>
    <w:p>
      <w:pPr>
        <w:pStyle w:val="Normal"/>
        <w:ind w:left="360" w:hanging="0"/>
        <w:jc w:val="both"/>
        <w:rPr/>
      </w:pPr>
      <w:r>
        <w:rPr/>
      </w:r>
    </w:p>
    <w:p>
      <w:pPr>
        <w:pStyle w:val="Normal"/>
        <w:ind w:left="360" w:hanging="0"/>
        <w:jc w:val="both"/>
        <w:rPr/>
      </w:pPr>
      <w:r>
        <w:rPr/>
      </w:r>
    </w:p>
    <w:p>
      <w:pPr>
        <w:pStyle w:val="Normal"/>
        <w:numPr>
          <w:ilvl w:val="0"/>
          <w:numId w:val="6"/>
        </w:numPr>
        <w:jc w:val="both"/>
        <w:rPr/>
      </w:pPr>
      <w:r>
        <w:rPr>
          <w:b/>
          <w:u w:val="single"/>
        </w:rPr>
        <w:t>Action 1 claim 8.5 24th March 1993 stopped by PC Jane Lott</w:t>
      </w:r>
      <w:r>
        <w:rPr/>
        <w:t xml:space="preserve">. The allegation is that on 24 March 1993 “the Defendant maliciously and without reasonable and probable cause stopped the Plaintiff outside his hospital and reported him for various alleged offences and laid an information before local Magistrates” for having a tyre with insufficient tread. “The Defendant knew that no examination of the tyre took place in the presence of the Plaintiff and his passenger and that the Defendant knowingly altered the HORT 1 to pervert the course of justice after the motorists copy had been issued”. </w:t>
      </w:r>
    </w:p>
    <w:p>
      <w:pPr>
        <w:pStyle w:val="ListParagraph"/>
        <w:rPr/>
      </w:pPr>
      <w:r>
        <w:rPr/>
      </w:r>
    </w:p>
    <w:p>
      <w:pPr>
        <w:pStyle w:val="Normal"/>
        <w:numPr>
          <w:ilvl w:val="0"/>
          <w:numId w:val="6"/>
        </w:numPr>
        <w:jc w:val="both"/>
        <w:rPr/>
      </w:pPr>
      <w:r>
        <w:rPr/>
        <w:t xml:space="preserve">The Defence is that PC Jane Lott was driving in Church Road, Barry when she noticed an oncoming Ford Escort car which appeared not to be displaying a vehicle excise licence; she turned round and followed the vehicle until it stopped at Tynewydd Road; the Plaintiff was reluctant to answer questions; the police officer examined the vehicle and observed that one of the tyres appeared to have “insufficient” tread. It is denied that PC Lott falsified any document or evidence. It is further denied that she acted unlawfully or that the matters complained of give rise to the alleged or any cause of action. </w:t>
      </w:r>
    </w:p>
    <w:p>
      <w:pPr>
        <w:pStyle w:val="Normal"/>
        <w:jc w:val="both"/>
        <w:rPr/>
      </w:pPr>
      <w:r>
        <w:rPr/>
      </w:r>
    </w:p>
    <w:p>
      <w:pPr>
        <w:pStyle w:val="Normal"/>
        <w:jc w:val="both"/>
        <w:rPr/>
      </w:pPr>
      <w:r>
        <w:rPr/>
      </w:r>
    </w:p>
    <w:p>
      <w:pPr>
        <w:pStyle w:val="Normal"/>
        <w:jc w:val="both"/>
        <w:rPr/>
      </w:pPr>
      <w:r>
        <w:rPr/>
      </w:r>
    </w:p>
    <w:p>
      <w:pPr>
        <w:pStyle w:val="Normal"/>
        <w:numPr>
          <w:ilvl w:val="0"/>
          <w:numId w:val="6"/>
        </w:numPr>
        <w:jc w:val="both"/>
        <w:rPr/>
      </w:pPr>
      <w:r>
        <w:rPr/>
        <w:t xml:space="preserve">It is common ground that PC Lott issued an HORT 1 form to Mr Kirk at the roadside. Following that, a summons was issued. It is common ground that Mr Kirk was driving the Ford Escort vehicle 54925 (it being a Channel Islands registration); that Mr Scott Parry, a young trainee veterinary nurse, was in the passenger seat of the car while it was being driven; and that the car came to a stop outside Mr Kirk’s veterinary surgery in Barry. </w:t>
      </w:r>
    </w:p>
    <w:p>
      <w:pPr>
        <w:pStyle w:val="ListParagraph"/>
        <w:rPr/>
      </w:pPr>
      <w:r>
        <w:rPr/>
      </w:r>
    </w:p>
    <w:p>
      <w:pPr>
        <w:pStyle w:val="Normal"/>
        <w:numPr>
          <w:ilvl w:val="0"/>
          <w:numId w:val="6"/>
        </w:numPr>
        <w:jc w:val="both"/>
        <w:rPr/>
      </w:pPr>
      <w:r>
        <w:rPr/>
        <w:t xml:space="preserve">As I will relate, it is clear that after the initial conversation between PC Lott and Mr Kirk at his car window, Mr Parry got out and made trips from the car into the surgery to carry items from the car into the surgery.  </w:t>
      </w:r>
    </w:p>
    <w:p>
      <w:pPr>
        <w:pStyle w:val="ListParagraph"/>
        <w:rPr/>
      </w:pPr>
      <w:r>
        <w:rPr/>
      </w:r>
    </w:p>
    <w:p>
      <w:pPr>
        <w:pStyle w:val="Normal"/>
        <w:numPr>
          <w:ilvl w:val="0"/>
          <w:numId w:val="6"/>
        </w:numPr>
        <w:jc w:val="both"/>
        <w:rPr/>
      </w:pPr>
      <w:r>
        <w:rPr/>
        <w:t>In terms of prosecution, the procedural history is as follows. On 30</w:t>
      </w:r>
      <w:r>
        <w:rPr>
          <w:vertAlign w:val="superscript"/>
        </w:rPr>
        <w:t>th</w:t>
      </w:r>
      <w:r>
        <w:rPr/>
        <w:t xml:space="preserve"> March 1993 Mr Kirk attended Barry Police Station where force civilian clerk Clare (then) Reohorn recorded that he had produced his licence, and an insurance certificate (which Miss Reohorn recorded as “also covers policy held to drive any other vehicle not owned by policyholder”) (A1/1.89). </w:t>
      </w:r>
    </w:p>
    <w:p>
      <w:pPr>
        <w:pStyle w:val="ListParagraph"/>
        <w:rPr/>
      </w:pPr>
      <w:r>
        <w:rPr/>
      </w:r>
    </w:p>
    <w:p>
      <w:pPr>
        <w:pStyle w:val="Normal"/>
        <w:numPr>
          <w:ilvl w:val="0"/>
          <w:numId w:val="6"/>
        </w:numPr>
        <w:jc w:val="both"/>
        <w:rPr/>
      </w:pPr>
      <w:r>
        <w:rPr/>
        <w:t>By late May it must have been intended that the tyre matter be prosecuted, since on 31</w:t>
      </w:r>
      <w:r>
        <w:rPr>
          <w:vertAlign w:val="superscript"/>
        </w:rPr>
        <w:t>st</w:t>
      </w:r>
      <w:r>
        <w:rPr/>
        <w:t xml:space="preserve"> May 1993 PC Lott made a handwritten section 9 statement (A1/1.94). A summons was issued on 28</w:t>
      </w:r>
      <w:r>
        <w:rPr>
          <w:vertAlign w:val="superscript"/>
        </w:rPr>
        <w:t>th</w:t>
      </w:r>
      <w:r>
        <w:rPr/>
        <w:t xml:space="preserve"> June 1993 for having one tyre with insufficient tread (A1/1.96). </w:t>
      </w:r>
    </w:p>
    <w:p>
      <w:pPr>
        <w:pStyle w:val="ListParagraph"/>
        <w:rPr/>
      </w:pPr>
      <w:r>
        <w:rPr/>
      </w:r>
    </w:p>
    <w:p>
      <w:pPr>
        <w:pStyle w:val="Normal"/>
        <w:numPr>
          <w:ilvl w:val="0"/>
          <w:numId w:val="6"/>
        </w:numPr>
        <w:jc w:val="both"/>
        <w:rPr/>
      </w:pPr>
      <w:r>
        <w:rPr/>
        <w:t>Mr Kirk having pleaded not guilty, the matter was tried at the Barry Magistrates Court on 11</w:t>
      </w:r>
      <w:r>
        <w:rPr>
          <w:vertAlign w:val="superscript"/>
        </w:rPr>
        <w:t>th</w:t>
      </w:r>
      <w:r>
        <w:rPr/>
        <w:t xml:space="preserve"> October 1993 when both Mr Kirk and PC Lott gave evidence. It seems more likely, on his own evidence, that Mr Parry was not called to give evidence on that occasion. On 25</w:t>
      </w:r>
      <w:r>
        <w:rPr>
          <w:vertAlign w:val="superscript"/>
        </w:rPr>
        <w:t>th</w:t>
      </w:r>
      <w:r>
        <w:rPr/>
        <w:t xml:space="preserve"> October 1993, dealing with sentence, the magistrates imposed a disqualification from driving for 6 months but suspended it pending appeal (A1/1.110). Mr Kirk lodged handwritten Notices of Appeal both on 11</w:t>
      </w:r>
      <w:r>
        <w:rPr>
          <w:vertAlign w:val="superscript"/>
        </w:rPr>
        <w:t>th</w:t>
      </w:r>
      <w:r>
        <w:rPr/>
        <w:t xml:space="preserve"> October 1993 and 25</w:t>
      </w:r>
      <w:r>
        <w:rPr>
          <w:vertAlign w:val="superscript"/>
        </w:rPr>
        <w:t>th</w:t>
      </w:r>
      <w:r>
        <w:rPr/>
        <w:t xml:space="preserve"> October 1993 (A1/1.113 and 115). The appeal was heard by His Honour Judge Burr and magistrates at Cardiff Crown Court on 17 December 1993 when appeal against conviction was allowed. </w:t>
      </w:r>
    </w:p>
    <w:p>
      <w:pPr>
        <w:pStyle w:val="Normal"/>
        <w:ind w:left="360" w:hanging="0"/>
        <w:jc w:val="both"/>
        <w:rPr/>
      </w:pPr>
      <w:r>
        <w:rPr/>
      </w:r>
    </w:p>
    <w:p>
      <w:pPr>
        <w:pStyle w:val="Normal"/>
        <w:numPr>
          <w:ilvl w:val="0"/>
          <w:numId w:val="6"/>
        </w:numPr>
        <w:jc w:val="both"/>
        <w:rPr/>
      </w:pPr>
      <w:r>
        <w:rPr/>
        <w:t xml:space="preserve">In his witness statement of 19 June 2009 Mr Kirk states that he saw the female police officer driving (at speed) in the opposite direction to himself but that as he and his passenger arrived at his surgery in Tynewydd Road Barry, and he was about to get out, the same police car pulled up alongside and PC Lott quickly alighted. “[She] came directly to me, still sitting in the driver’s seat. She immediately stated I had no tax and that I had a damaged non-roadworthy tyre. I found this amazing because this was all said without her walking sufficiently around to the front of the car to even see the windscreen or walk to the rear of the car to examine the tyres” (paragraphs 442, 443 A1/1.63B). He states that it was obvious to him that the car had been examined before, “by the police surveillance team, one night, who checked up with Guernsey as to whether the tax was up to date”. In his witness statement, Mr Kirk says that after the conversation at the window of his car the police woman only then went to the front of the car, as if having forgotten, quickly glanced “and never even stooped once to examine the tyre” (para 449). </w:t>
      </w:r>
    </w:p>
    <w:p>
      <w:pPr>
        <w:pStyle w:val="Normal"/>
        <w:ind w:left="720" w:hanging="0"/>
        <w:jc w:val="both"/>
        <w:rPr/>
      </w:pPr>
      <w:r>
        <w:rPr/>
      </w:r>
    </w:p>
    <w:p>
      <w:pPr>
        <w:pStyle w:val="Normal"/>
        <w:numPr>
          <w:ilvl w:val="0"/>
          <w:numId w:val="6"/>
        </w:numPr>
        <w:jc w:val="both"/>
        <w:rPr/>
      </w:pPr>
      <w:r>
        <w:rPr/>
        <w:t xml:space="preserve">Mr Kirk states that at the Crown Court Appeal, PC Lott “in the face of the Court, had produced her HORT 1 carbon copy significantly different to the original retained by me, my having experienced so many such falsified police documents in the past….. the police officer between Magistrates hearing and Crown Court had altered her written records and was made to admit it, tape recorded. The judge seriously rebuked her” (paragraphs 484 and 485). </w:t>
      </w:r>
    </w:p>
    <w:p>
      <w:pPr>
        <w:pStyle w:val="Normal"/>
        <w:jc w:val="both"/>
        <w:rPr/>
      </w:pPr>
      <w:r>
        <w:rPr/>
      </w:r>
    </w:p>
    <w:p>
      <w:pPr>
        <w:pStyle w:val="Normal"/>
        <w:numPr>
          <w:ilvl w:val="0"/>
          <w:numId w:val="6"/>
        </w:numPr>
        <w:jc w:val="both"/>
        <w:rPr/>
      </w:pPr>
      <w:r>
        <w:rPr/>
        <w:t xml:space="preserve">In her witness statement of 28 February 2000 Ms Lott (by then Sergeant 4059 Lott) states that she was unable to locate her official pocket book in that when she transferred from the Traffic Department, certain pocket books were mislaid including this one. She saw the Ford Escort motor car driving towards her; her attention was drawn to it because it was not displaying a vehicle excise licence and looked in a poor state of repair; as a result she turned and followed and pulled in when it stopped. Mr Kirk was obstructive in his manner from the time that she started to talk to him; initially he did not answer questions with regard to the ownership of the vehicle but did eventually tell her that it was owned by Marianne, refusing to give her the address. In particular she states on getting out of her vehicle and speaking to Mr Kirk she indicated that she had stopped him as no tax had been displayed, and went through the normal procedure namely requesting driving licence and insurance; she then checked the vehicle “including tyres by walking round the vehicle”; and that this was her normal practice on stopping a vehicle. She remembered indicating to Mr Kirk a defective tyre on the vehicle. She could not remember what he said to her or whether he even looked at her or acknowledged that the tyre was defective. During her dealings with Mr Kirk his demeanour “was of non cooperation, bordering on being offensive”. Having reported Mr Kirk, she then continued her duties. She states that with an HORT 1 form, the top copy is given to the motorist, with another two carbon copies retained. “If there are any other relevant details then I will write these at the side of the other copies”. </w:t>
      </w:r>
    </w:p>
    <w:p>
      <w:pPr>
        <w:pStyle w:val="ListParagraph"/>
        <w:rPr/>
      </w:pPr>
      <w:r>
        <w:rPr/>
      </w:r>
    </w:p>
    <w:p>
      <w:pPr>
        <w:pStyle w:val="Normal"/>
        <w:numPr>
          <w:ilvl w:val="0"/>
          <w:numId w:val="6"/>
        </w:numPr>
        <w:jc w:val="both"/>
        <w:rPr/>
      </w:pPr>
      <w:r>
        <w:rPr/>
        <w:t xml:space="preserve">At page A1/1.87 is a copy of the HORT form issued on this occasion. In evidence before me, Mrs Lott (she retired as a police officer in August 2010) told me that this was the carbonated copy, retained by her, of which she could be sure because it was a matter of course for her at the time to make any notes around the carbonated copy, “every time I stopped a vehicle”, if there was a defective tyre identified. At page A1/1.88 is a copy of the HORT 1 form issued on that occasion, which appears to be the top copy given to Mr Kirk. It identifies under “defects found”, “rear O/S tyre”. </w:t>
      </w:r>
    </w:p>
    <w:p>
      <w:pPr>
        <w:pStyle w:val="ListParagraph"/>
        <w:rPr/>
      </w:pPr>
      <w:r>
        <w:rPr/>
      </w:r>
    </w:p>
    <w:p>
      <w:pPr>
        <w:pStyle w:val="Normal"/>
        <w:numPr>
          <w:ilvl w:val="0"/>
          <w:numId w:val="6"/>
        </w:numPr>
        <w:jc w:val="both"/>
        <w:rPr/>
      </w:pPr>
      <w:r>
        <w:rPr/>
        <w:t xml:space="preserve">On the copy of the form, at A1/1.87, there is handwriting which does not appear on A1/1.88, namely at the top there is written “Def tyre no VEL” and at the side “no markings”. In her section 9 witness statement, she had described the tyre as “devoid of tread”. Her evidence to me was clear that this was not a case of a worn tyre, but one which was bald. She did not measure the tyre because “if there is no tread at all, you don’t need to”. Asked whether a rectification ticket was issued, she was unsure of the year when such forms were introduced and said “if it’s borderline, you would consider a VDR, but this tyre was bald”. I note that she was then attached to the traffic department at Eastern Traffic Sector. </w:t>
      </w:r>
    </w:p>
    <w:p>
      <w:pPr>
        <w:pStyle w:val="Normal"/>
        <w:numPr>
          <w:ilvl w:val="0"/>
          <w:numId w:val="6"/>
        </w:numPr>
        <w:jc w:val="both"/>
        <w:rPr/>
      </w:pPr>
      <w:r>
        <w:rPr/>
        <w:t xml:space="preserve">She told me that this vehicle looked an older car, in a poor state of repair, that she was an experienced traffic officer at the time and “you see no vehicle licence and quite often you find there’s no documents [i.e., if you stop the driver]”. In his own evidence later, Mr Kirk was surprised that he had given the police officer so much detail, such as the name of the registered keeper Marianne Fanshawe, but he did not challenge that he had done so, and it is clear he did since it is written on the copy of the HORT 1 form itself (see A1/1.87). </w:t>
      </w:r>
    </w:p>
    <w:p>
      <w:pPr>
        <w:pStyle w:val="Normal"/>
        <w:ind w:left="360" w:hanging="0"/>
        <w:jc w:val="both"/>
        <w:rPr/>
      </w:pPr>
      <w:r>
        <w:rPr/>
      </w:r>
    </w:p>
    <w:p>
      <w:pPr>
        <w:pStyle w:val="Normal"/>
        <w:numPr>
          <w:ilvl w:val="0"/>
          <w:numId w:val="6"/>
        </w:numPr>
        <w:jc w:val="both"/>
        <w:rPr/>
      </w:pPr>
      <w:r>
        <w:rPr/>
        <w:t>It was put to her that Mr Kirk’s passenger said that she had not even gone to the front of the car, answering “obviously when you stopped I could see that there was no excise licence displayed”, in that she did not accuse Mr Kirk of not having a vehicle licence but asked about the vehicle licence, and, “after, I asked about the tyre”. She said that at no time was she the subject of direct criticism addressed to her by the judge and she did not remember a complaint being made against her after the event. (There is no transcript of what the judge may have said in allowing the appeal).</w:t>
      </w:r>
    </w:p>
    <w:p>
      <w:pPr>
        <w:pStyle w:val="Normal"/>
        <w:jc w:val="both"/>
        <w:rPr/>
      </w:pPr>
      <w:r>
        <w:rPr/>
      </w:r>
    </w:p>
    <w:p>
      <w:pPr>
        <w:pStyle w:val="Normal"/>
        <w:numPr>
          <w:ilvl w:val="0"/>
          <w:numId w:val="6"/>
        </w:numPr>
        <w:jc w:val="both"/>
        <w:rPr/>
      </w:pPr>
      <w:r>
        <w:rPr/>
        <w:t xml:space="preserve">I heard evidence from Mr Scott Parry. He was the passenger. At the time, he was a very young man, a trainee veterinary nurse. This incident was on 24 March 1993 and the HORT 1 form records the time when stopped as being 13:50 hours. At A1/1.63F there is a statement, handwritten by Mr Parry, with written at its foot “24.3.93 3pm”. He told me that after the initial conversation between the police officer and Mr Kirk, he left the car. (“To be honest, I was quite concerned, as a young person, with the police being involved and I did not want to be any part of it”). He did not remember whether he was then taking things in and out of the surgery, but thought it possible. (The evidence of Mr Kirk and Mrs Lott is that he was doing so). He told me that when Mr Kirk was coming into the surgery, after the stop, he was asked by Mr Kirk do you remember what you heard? “Good. Go straight back in and write it down”, and that he did so. </w:t>
      </w:r>
    </w:p>
    <w:p>
      <w:pPr>
        <w:pStyle w:val="ListParagraph"/>
        <w:rPr/>
      </w:pPr>
      <w:r>
        <w:rPr/>
      </w:r>
    </w:p>
    <w:p>
      <w:pPr>
        <w:pStyle w:val="Normal"/>
        <w:numPr>
          <w:ilvl w:val="0"/>
          <w:numId w:val="6"/>
        </w:numPr>
        <w:jc w:val="both"/>
        <w:rPr/>
      </w:pPr>
      <w:r>
        <w:rPr/>
        <w:t xml:space="preserve">The statement of ‘24.3.93’ reads “Mr Kirk and myself were driving at a slow speed, close behind another car along the Church Road. The police car with a policewoman driving and no passengers drove past us at a steady speed without looking at our car. As Mr Kirk and myself pulled alongside the veterinary practice the same police car drove up from behind and pulled alongside our car. The policewoman got out of her car and came straight to the driver’s door and declared that Mr Kirk had no tax. She did not lean to look at the tax disc nor the damaged tyre”. </w:t>
      </w:r>
    </w:p>
    <w:p>
      <w:pPr>
        <w:pStyle w:val="ListParagraph"/>
        <w:rPr/>
      </w:pPr>
      <w:r>
        <w:rPr/>
      </w:r>
    </w:p>
    <w:p>
      <w:pPr>
        <w:pStyle w:val="Normal"/>
        <w:numPr>
          <w:ilvl w:val="0"/>
          <w:numId w:val="6"/>
        </w:numPr>
        <w:jc w:val="both"/>
        <w:rPr/>
      </w:pPr>
      <w:r>
        <w:rPr/>
        <w:t xml:space="preserve">In oral evidence, his recollection was that the police officer pulled in behind them and then came straight to the driver’s door and Mr Kirk’s window. He agreed that there may have been conversation between the police officer and Mr Kirk during the time that he was taking things in and out of the surgery and he might have missed some of that conversation. Such is in my view illustrated, in that he did not remember hearing any enquiry about ownership of the car [“definitely not”] or that it belonged to a Marianne Fanshawe. As to the time when the police officer drove past [“without looking at our car”] he agreed that he couldn’t say that she did not look towards their car [“absolutely not”]. He acknowledged that his statement of the time had referred to the police car pulling “alongside”, not behind their car, and said that that must be correct; he did not remember that in great detail. Asked whether he saw whether she went to the rear of the car he answered “No. She went to the window, they had a conversation, and then I left”. </w:t>
      </w:r>
    </w:p>
    <w:p>
      <w:pPr>
        <w:pStyle w:val="Normal"/>
        <w:jc w:val="both"/>
        <w:rPr/>
      </w:pPr>
      <w:r>
        <w:rPr/>
      </w:r>
    </w:p>
    <w:p>
      <w:pPr>
        <w:pStyle w:val="Normal"/>
        <w:numPr>
          <w:ilvl w:val="0"/>
          <w:numId w:val="6"/>
        </w:numPr>
        <w:jc w:val="both"/>
        <w:rPr/>
      </w:pPr>
      <w:r>
        <w:rPr/>
        <w:t xml:space="preserve">Mr Kirk, on his own evidence, did not call Mr Parry as a witness at the magistrates’ court. In cross-examination, he put to Mrs Lott “He didn’t give evidence at the magistrates’ as I wanted to lose so I could have you.  I keep my witnesses for appeal cases to show the deceitfulness of people like you”. It is an unusual stance. </w:t>
      </w:r>
    </w:p>
    <w:p>
      <w:pPr>
        <w:pStyle w:val="Normal"/>
        <w:ind w:left="720" w:hanging="0"/>
        <w:jc w:val="both"/>
        <w:rPr/>
      </w:pPr>
      <w:r>
        <w:rPr/>
      </w:r>
    </w:p>
    <w:p>
      <w:pPr>
        <w:pStyle w:val="Normal"/>
        <w:numPr>
          <w:ilvl w:val="0"/>
          <w:numId w:val="6"/>
        </w:numPr>
        <w:jc w:val="both"/>
        <w:rPr/>
      </w:pPr>
      <w:r>
        <w:rPr/>
        <w:t xml:space="preserve">For the record, Mrs Lott said in her witness statement that she was led to believe that the young man who had given evidence at the Magistrates Court also gave his evidence at the appeal and that this differed from what he had said on that occasion (witness statement paragraph 18 A1/1.69).  Nothing placed before me supports the assertion that he had done so.  </w:t>
      </w:r>
    </w:p>
    <w:p>
      <w:pPr>
        <w:pStyle w:val="Normal"/>
        <w:ind w:left="720" w:hanging="0"/>
        <w:jc w:val="both"/>
        <w:rPr/>
      </w:pPr>
      <w:r>
        <w:rPr/>
      </w:r>
    </w:p>
    <w:p>
      <w:pPr>
        <w:pStyle w:val="Normal"/>
        <w:numPr>
          <w:ilvl w:val="0"/>
          <w:numId w:val="6"/>
        </w:numPr>
        <w:jc w:val="both"/>
        <w:rPr/>
      </w:pPr>
      <w:r>
        <w:rPr/>
        <w:t>If there was ever a witness who was transparently honest, it was Mr Parry. He was anxious to confine himself to that which he had, not that which he had not, observed. He agreed that the initial enquiry might have been, not about not having tax, but about not displaying a tax disc [“quite possibly”]. He agreed that he had left to take things in to the surgery. He adhered to his evidence that the policewoman did not lean to look at the tax disc nor the damaged tyre while he was there.</w:t>
      </w:r>
    </w:p>
    <w:p>
      <w:pPr>
        <w:pStyle w:val="Normal"/>
        <w:ind w:left="720" w:hanging="0"/>
        <w:jc w:val="both"/>
        <w:rPr/>
      </w:pPr>
      <w:r>
        <w:rPr/>
      </w:r>
    </w:p>
    <w:p>
      <w:pPr>
        <w:pStyle w:val="Normal"/>
        <w:numPr>
          <w:ilvl w:val="0"/>
          <w:numId w:val="6"/>
        </w:numPr>
        <w:jc w:val="both"/>
        <w:rPr/>
      </w:pPr>
      <w:r>
        <w:rPr/>
        <w:t xml:space="preserve">In oral evidence, Mr Kirk did not have any command of the detail of his complaints to the police after this incident. I therefore myself directed his attention to them one by one. By letter dated 26 October 1993 he wrote to the ‘Chief Police Officer, Barry Police Station’ complaining of a number of incidents recently involving his arrest and detention, and stating “I have been to see Inspector Trigg on a number of occasions concerning harassment and still certain officers under your control persist in squandering the tax payers money hoping to gain early promotion. Last week for example a WPC Lott or Stott blatantly lied to the Court saying that I had a totally bald rear tyre. When did you last see a local businessman driving a car with a bald tyre as opposed to an illegal tread?” (A1/1.97, this clearly being a reference to the evidence of PC Lott at Barry Magistrates Court on 11 October 1993). </w:t>
      </w:r>
    </w:p>
    <w:p>
      <w:pPr>
        <w:pStyle w:val="ListParagraph"/>
        <w:rPr/>
      </w:pPr>
      <w:r>
        <w:rPr/>
      </w:r>
    </w:p>
    <w:p>
      <w:pPr>
        <w:pStyle w:val="Normal"/>
        <w:numPr>
          <w:ilvl w:val="0"/>
          <w:numId w:val="6"/>
        </w:numPr>
        <w:jc w:val="both"/>
        <w:rPr/>
      </w:pPr>
      <w:r>
        <w:rPr/>
        <w:t xml:space="preserve">I further directed his attention to a formal record of complaint dated 28.10.1993, recorded by Inspector Coliandris of Barry Police Station on 28 October 1993 on his attendance in person at that station. On re-reading it, he told me that it was a “pretty good summary” of his weekly complaints. “Mr Kirk is making complaints at two levels: Firstly he is alleging some sort of ‘conspiracy between police officers to target him and to prosecute and to harass his staff. He claims he has ‘inside’ information [i.e. from inside the job and from ‘gossip’ overheard by his acquaintances of what officers have been overheard to say off duty] that local police are mounting a campaign against him. He states he has information in this respect but is not ready at this time to disclose it. More specifically, Mr Kirk refers to an incident which occurred believed in Barry in March of this year. On this occasion he was stopped by PC Lott who was driving a traffic vehicle. Mr Kirk was subsequently reported for a defective tyre offence and appeared at Barry Magistrates Court on 25.10.93…. Mr Kirk alleges that the reporting officer, PC Lott perjured herself at this Court hearing… in two respects (1) she told the Court the tyre was bald (and it was not according to the Complainant) and (2) she told the Court that she had examined the defective tyre (when she had not)”. (A1/1.84 – 86). </w:t>
      </w:r>
    </w:p>
    <w:p>
      <w:pPr>
        <w:pStyle w:val="Normal"/>
        <w:ind w:left="720" w:hanging="0"/>
        <w:jc w:val="both"/>
        <w:rPr/>
      </w:pPr>
      <w:r>
        <w:rPr/>
      </w:r>
    </w:p>
    <w:p>
      <w:pPr>
        <w:pStyle w:val="Normal"/>
        <w:numPr>
          <w:ilvl w:val="0"/>
          <w:numId w:val="6"/>
        </w:numPr>
        <w:jc w:val="both"/>
        <w:rPr/>
      </w:pPr>
      <w:r>
        <w:rPr/>
        <w:t>By letter dated 3 February 1994 to Inspector Manners at Bridgend Police Headquarters, he wrote “</w:t>
      </w:r>
      <w:r>
        <w:rPr>
          <w:u w:val="single"/>
        </w:rPr>
        <w:t>PC Lott</w:t>
      </w:r>
      <w:r>
        <w:rPr/>
        <w:t xml:space="preserve"> . Further to our interview yesterday I wish to confirm that my complaint covered the following points: 1. At the incident she was extremely officious, did not examine the vehicle before saying I had a damaged tyre and no tax and did not inform me verbally, or in writing, that I had a tyre that was totally devoid of tread and no wall marking. 2. At the Magistrates hearing she said that she examined the tyre and tax situation prior to speaking to me…. 3. At the Appeal she said the same but this time that Mr Parry was not present when she spoke to me contrary to my evidence and that of Mr Parry. At the appeal she was made to admit that she altered her notebook since the incident contrary to her evidence in chief and altered the HORT form causing a rebuke from the judge” (A1/1.105). </w:t>
      </w:r>
    </w:p>
    <w:p>
      <w:pPr>
        <w:pStyle w:val="ListParagraph"/>
        <w:rPr/>
      </w:pPr>
      <w:r>
        <w:rPr/>
      </w:r>
    </w:p>
    <w:p>
      <w:pPr>
        <w:pStyle w:val="Normal"/>
        <w:numPr>
          <w:ilvl w:val="0"/>
          <w:numId w:val="6"/>
        </w:numPr>
        <w:jc w:val="both"/>
        <w:rPr/>
      </w:pPr>
      <w:r>
        <w:rPr/>
        <w:t xml:space="preserve">For completeness, I record that in the Bundle at A1/1.111 there are handwritten notes by Mr Kirk relating to the hearing of 11/10/1993, but the internal evidence suggests they were written after the appearance of 25.10.1993.  They do not in themselves assist me.  </w:t>
      </w:r>
    </w:p>
    <w:p>
      <w:pPr>
        <w:pStyle w:val="Normal"/>
        <w:jc w:val="both"/>
        <w:rPr/>
      </w:pPr>
      <w:r>
        <w:rPr/>
      </w:r>
    </w:p>
    <w:p>
      <w:pPr>
        <w:pStyle w:val="Normal"/>
        <w:numPr>
          <w:ilvl w:val="0"/>
          <w:numId w:val="6"/>
        </w:numPr>
        <w:jc w:val="both"/>
        <w:rPr/>
      </w:pPr>
      <w:r>
        <w:rPr/>
        <w:t xml:space="preserve">First, Mr Kirk’s memory for what has happened at a court is not, or is not consistently, reliable. Illustratively only, in the course of the hearing before me he has on occasions completely mis-remembered what a witness has said even shortly before; and he has continued to remember the successful appeal court hearing at Cardiff Crown Court of 14 May 1998 (in respect of Action 2 claim 4) as being before His Honour Judge Gaskell, whereas it was in fact before myself sitting as a Recorder.  Second, these notes were, by their internal evidence, not made contemporaneously. </w:t>
      </w:r>
    </w:p>
    <w:p>
      <w:pPr>
        <w:pStyle w:val="ListParagraph"/>
        <w:rPr/>
      </w:pPr>
      <w:r>
        <w:rPr/>
      </w:r>
    </w:p>
    <w:p>
      <w:pPr>
        <w:pStyle w:val="Normal"/>
        <w:numPr>
          <w:ilvl w:val="0"/>
          <w:numId w:val="6"/>
        </w:numPr>
        <w:jc w:val="both"/>
        <w:rPr/>
      </w:pPr>
      <w:r>
        <w:rPr/>
        <w:t>An earlier letter of complaint of 20 May 1993 (to the Chief Officer, Barry Police Station, headed “harassment” refers to an accusation by PC Lott concerning no tax “and bald tyre”. (A1/1.93). This is of significance, because it was written by Mr Kirk before he will have seen any document or section 9 statement from PC Lott referring to a bald tyre, suggesting that reference to or assertion of a bald tyre was made by her at the scene, not merely later. Mr Kirk is an intelligent man, and in cross examination when his attention was drawn to this reference to a bald tyre he quickly grasped the point and indeed said to leading counsel for the Defendant, “I’m warming to your suggestion”.</w:t>
      </w:r>
    </w:p>
    <w:p>
      <w:pPr>
        <w:pStyle w:val="Normal"/>
        <w:jc w:val="both"/>
        <w:rPr/>
      </w:pPr>
      <w:r>
        <w:rPr/>
      </w:r>
    </w:p>
    <w:p>
      <w:pPr>
        <w:pStyle w:val="Normal"/>
        <w:numPr>
          <w:ilvl w:val="0"/>
          <w:numId w:val="6"/>
        </w:numPr>
        <w:jc w:val="both"/>
        <w:rPr/>
      </w:pPr>
      <w:r>
        <w:rPr/>
        <w:t xml:space="preserve">As to the sequence of enquiry, he either agreed, or was not inclined to doubt, that PC Lott had asked whether he was the owner of the vehicle, for details of the registered keeper, and that he would have expressed the question ‘Had she nothing better to do with her time?’ (as PC Lott said he did). </w:t>
      </w:r>
    </w:p>
    <w:p>
      <w:pPr>
        <w:pStyle w:val="ListParagraph"/>
        <w:rPr/>
      </w:pPr>
      <w:r>
        <w:rPr/>
      </w:r>
    </w:p>
    <w:p>
      <w:pPr>
        <w:pStyle w:val="Normal"/>
        <w:numPr>
          <w:ilvl w:val="0"/>
          <w:numId w:val="6"/>
        </w:numPr>
        <w:jc w:val="both"/>
        <w:rPr/>
      </w:pPr>
      <w:r>
        <w:rPr/>
        <w:t xml:space="preserve">He gave two answers of potential importance in cross examination. First, he told me that he did not ever see PC Lott go round to the front of the car but she might have gone round the back; and “I think I may have seen her go round the back, she did not go round the front…. [Q. She would have been in the area where the rear tyre was?] Yes”. Second, he did not dissent when it was put to him that PC Lott said at the scene that no excise licence was displayed. </w:t>
      </w:r>
    </w:p>
    <w:p>
      <w:pPr>
        <w:pStyle w:val="ListParagraph"/>
        <w:rPr/>
      </w:pPr>
      <w:r>
        <w:rPr/>
      </w:r>
    </w:p>
    <w:p>
      <w:pPr>
        <w:pStyle w:val="Normal"/>
        <w:numPr>
          <w:ilvl w:val="0"/>
          <w:numId w:val="6"/>
        </w:numPr>
        <w:jc w:val="both"/>
        <w:rPr/>
      </w:pPr>
      <w:r>
        <w:rPr/>
        <w:t>On the other hand, he remained adamant that PC Lott raised the question at the time before she had any opportunity to observe it. He said with emphasis, can you imagine a veterinary surgeon driving round on a bald tyre. He also told me that the last thing he wished was to give a reason for the police to stop him, and that he had given very clear instructions to those who maintained the vehicles which he used to ensure that they were in legal condition.</w:t>
      </w:r>
    </w:p>
    <w:p>
      <w:pPr>
        <w:pStyle w:val="Normal"/>
        <w:jc w:val="both"/>
        <w:rPr/>
      </w:pPr>
      <w:r>
        <w:rPr/>
      </w:r>
    </w:p>
    <w:p>
      <w:pPr>
        <w:pStyle w:val="Normal"/>
        <w:numPr>
          <w:ilvl w:val="0"/>
          <w:numId w:val="6"/>
        </w:numPr>
        <w:jc w:val="both"/>
        <w:rPr/>
      </w:pPr>
      <w:r>
        <w:rPr/>
        <w:t xml:space="preserve">Mrs Lott had told me in cross examination that she would have to bend down to look at the condition of a tyre.  In some respects her evidence varied. At one point she said that she may have checked Mr Kirk out on the PNC (Police National Computer) and that it didn’t happen all the time; whereas earlier she told me that she would have carried out a PNC check. </w:t>
      </w:r>
    </w:p>
    <w:p>
      <w:pPr>
        <w:pStyle w:val="Normal"/>
        <w:ind w:left="360" w:hanging="0"/>
        <w:jc w:val="both"/>
        <w:rPr/>
      </w:pPr>
      <w:r>
        <w:rPr/>
      </w:r>
    </w:p>
    <w:p>
      <w:pPr>
        <w:pStyle w:val="Normal"/>
        <w:numPr>
          <w:ilvl w:val="0"/>
          <w:numId w:val="6"/>
        </w:numPr>
        <w:jc w:val="both"/>
        <w:rPr/>
      </w:pPr>
      <w:r>
        <w:rPr/>
        <w:t xml:space="preserve">At one point she said that ‘every time she stopped a vehicle’ she would make notes around the carbonated copy of the HORT 1 form; shortly thereafter she said that she imagined she probably would have done. These variations in evidence, when given for events of 20 years before, are of less force than if recorded at the time, when also she had transferred from the Traffic Division in July 1995. </w:t>
      </w:r>
    </w:p>
    <w:p>
      <w:pPr>
        <w:pStyle w:val="ListParagraph"/>
        <w:rPr/>
      </w:pPr>
      <w:r>
        <w:rPr/>
      </w:r>
    </w:p>
    <w:p>
      <w:pPr>
        <w:pStyle w:val="Normal"/>
        <w:numPr>
          <w:ilvl w:val="0"/>
          <w:numId w:val="6"/>
        </w:numPr>
        <w:jc w:val="both"/>
        <w:rPr/>
      </w:pPr>
      <w:r>
        <w:rPr/>
        <w:t xml:space="preserve">In itself it is surprising if she recorded jottings only on the carbonated copy. It is even less obvious why she should do so, if as she told me (i) “those notes would be made at the time whilst I was with the person I was speaking to” and (ii) she would “write [her] note right after, either in the driving seat or at the police station”.  It may not be unlawful but it is plainly unsatisfactory that she should have done so. </w:t>
      </w:r>
    </w:p>
    <w:p>
      <w:pPr>
        <w:pStyle w:val="ListParagraph"/>
        <w:rPr/>
      </w:pPr>
      <w:r>
        <w:rPr/>
      </w:r>
    </w:p>
    <w:p>
      <w:pPr>
        <w:pStyle w:val="Normal"/>
        <w:numPr>
          <w:ilvl w:val="0"/>
          <w:numId w:val="6"/>
        </w:numPr>
        <w:jc w:val="both"/>
        <w:rPr/>
      </w:pPr>
      <w:r>
        <w:rPr/>
        <w:t>Her police notebook is not available. After she was called to give evidence, I heard evidence from Inspector David Griffiths who in 1996 was tasked with enquiries into complaints by Mr Kirk. In response to Mr Leighton Hill of the Force Solicitor’s Office he wrote by letter December 5 1996 in respect of this incident “the officer…was PC 4059 Jane Lott. This officer is currently on maternity leave. However I have spoken to the officer and informed her of the claim….. The officer is making enquiries to locate and forward to me a copy of her pocket notebook for the relevant date”. I have recorded at paragraph 43 above her explanation of it not being found, which relates to a transfer of duties which took place in 1995. Given the strength of Mr Kirk’s complaint one might expect PC Lott to have become aware of the complaint, in the period following the incident itself, but this she denies. Inspector Coliandris, who received Mr Kirk’s complaint, was not called to give evidence. I make no inference adverse to the Defendant from this in itself, because it appears that he was reluctant to appear in particular for reasons of ill health. Nonetheless it means that I have no evidence from him of what investigation direct with PC Lott he did or did not make. It is however true that he had taken the record of complaint on 28 October 1993, prior to the successful appeal at the Crown Court on 17 December 1993.</w:t>
      </w:r>
    </w:p>
    <w:p>
      <w:pPr>
        <w:pStyle w:val="Normal"/>
        <w:ind w:left="720" w:hanging="0"/>
        <w:jc w:val="both"/>
        <w:rPr/>
      </w:pPr>
      <w:r>
        <w:rPr/>
      </w:r>
    </w:p>
    <w:p>
      <w:pPr>
        <w:pStyle w:val="Normal"/>
        <w:numPr>
          <w:ilvl w:val="0"/>
          <w:numId w:val="6"/>
        </w:numPr>
        <w:jc w:val="both"/>
        <w:rPr/>
      </w:pPr>
      <w:r>
        <w:rPr/>
        <w:t>After the successful appeal at Crown Court, it is plain that Mr Kirk sought an appointment with Inspector Manners to discuss the allegations; but a letter dated 24</w:t>
      </w:r>
      <w:r>
        <w:rPr>
          <w:vertAlign w:val="superscript"/>
        </w:rPr>
        <w:t>th</w:t>
      </w:r>
      <w:r>
        <w:rPr/>
        <w:t xml:space="preserve"> January 1994 indicates that Mr Kirk had not attended the arranged appointment at his own premises and the matter was left by letter for him to renew the matter, “Should I not hear from you within the next 14 days, I will assume that you do not wish to pursue the matter” (A1/1.118).</w:t>
      </w:r>
    </w:p>
    <w:p>
      <w:pPr>
        <w:pStyle w:val="ListParagraph"/>
        <w:rPr/>
      </w:pPr>
      <w:r>
        <w:rPr/>
      </w:r>
    </w:p>
    <w:p>
      <w:pPr>
        <w:pStyle w:val="Normal"/>
        <w:numPr>
          <w:ilvl w:val="0"/>
          <w:numId w:val="6"/>
        </w:numPr>
        <w:jc w:val="both"/>
        <w:rPr/>
      </w:pPr>
      <w:r>
        <w:rPr/>
        <w:t xml:space="preserve">In the light of the detailed complaint by letter, and then by personal attendance on Inspector Coliandris, it seems unlikely to me that the fact of complaint was not brought in some way to the attention of PC Lott. Either her evidence on this point is not right, or there was a signal failure on the part of the police at the time to follow up the complaint with enquiry of the police officer against whom the complaint was made. In the light of her evidence (in general terms) that she was not made aware of complaint “after the event”, when there is contemporaneous correspondence of Inspector David Griffiths in 1996 that he had spoken to the officer and informed her of the complaint (paragraph 65 above), the former is the more likely.     </w:t>
      </w:r>
    </w:p>
    <w:p>
      <w:pPr>
        <w:pStyle w:val="Normal"/>
        <w:ind w:left="360" w:hanging="0"/>
        <w:jc w:val="both"/>
        <w:rPr/>
      </w:pPr>
      <w:r>
        <w:rPr/>
      </w:r>
    </w:p>
    <w:p>
      <w:pPr>
        <w:pStyle w:val="Normal"/>
        <w:numPr>
          <w:ilvl w:val="0"/>
          <w:numId w:val="6"/>
        </w:numPr>
        <w:jc w:val="both"/>
        <w:rPr/>
      </w:pPr>
      <w:r>
        <w:rPr/>
        <w:t xml:space="preserve">Mr Kirk placed before the Crown Court evidence from Mr Holmes of WF Holmes and Sons Limited Garage, Barry: “16 December 1993 we serviced Maurice Kirk’s vehicles and would be very surprised that we would have missed a defective tyre during routine inspection. During the 2 years we have dealt with Mr Kirk I do not recall any of his vehicles running on defective tyres”. I heard evidence from Anthony Holmes, the brother of the author of the letter, that he 'totally agreed with’ what his brother there said. He did remember an old left hand drive Escort. He said that they did not actually do tyres, but if on servicing Mr Kirk’s vehicle they had seen a bald tyre they would have told him and he would have taken it elsewhere. He pointed out that they may have seen the car only on MOT. As is plain from its date, this letter was produced for the Crown Court appeal hearing the next day. </w:t>
      </w:r>
    </w:p>
    <w:p>
      <w:pPr>
        <w:pStyle w:val="ListParagraph"/>
        <w:rPr/>
      </w:pPr>
      <w:r>
        <w:rPr/>
      </w:r>
    </w:p>
    <w:p>
      <w:pPr>
        <w:pStyle w:val="Normal"/>
        <w:numPr>
          <w:ilvl w:val="0"/>
          <w:numId w:val="6"/>
        </w:numPr>
        <w:jc w:val="both"/>
        <w:rPr/>
      </w:pPr>
      <w:r>
        <w:rPr/>
        <w:t>There was also in evidence, as there was before the Crown Court, from the depot manager Mr S Kirke of Watts Tyres and Exhausts, Cadoxton, Barry that “over the past year we have changed many tyres for Mr M J Kirk. In my experience I have found him to be very conscientious about legality of his tyres” (signed, 15 December 1993). Leading counsel for the Defendant accepted that this could go in evidence, Mr Kirk not having been able to locate the witness, without accepting the content or accuracy of the letter.</w:t>
      </w:r>
    </w:p>
    <w:p>
      <w:pPr>
        <w:pStyle w:val="Normal"/>
        <w:jc w:val="both"/>
        <w:rPr/>
      </w:pPr>
      <w:r>
        <w:rPr/>
      </w:r>
    </w:p>
    <w:p>
      <w:pPr>
        <w:pStyle w:val="Normal"/>
        <w:numPr>
          <w:ilvl w:val="0"/>
          <w:numId w:val="6"/>
        </w:numPr>
        <w:jc w:val="both"/>
        <w:rPr/>
      </w:pPr>
      <w:r>
        <w:rPr/>
        <w:t>Lastly, the record of allowing the appeal includes ‘reason for decision’ “Bench are not entirely sure that the police officer got it right on the day, find it a matter of concern that defect of tyre was not spelt out to the appellant. Not satisfied so as to be sure that tyre was bald as exact state and condition of tyre should have been recorded. Appeal therefore allowed” (A1/1.101).</w:t>
      </w:r>
    </w:p>
    <w:p>
      <w:pPr>
        <w:pStyle w:val="Normal"/>
        <w:numPr>
          <w:ilvl w:val="0"/>
          <w:numId w:val="6"/>
        </w:numPr>
        <w:jc w:val="both"/>
        <w:rPr/>
      </w:pPr>
      <w:r>
        <w:rPr/>
        <w:t xml:space="preserve">The evidence of PC Lott is unsatisfactory in certain respects, as I relate above. In my judgment on the strong balance of probabilities the tyre was not literally bald, in the light of the independent general evidence as to servicing and Mr Kirk’s then wish to avoid drawing the attention of the police to his vehicle or vehicles. It is this, rather than complaint of any possible defective condition, which is the thread running through Mr Kirk’s complaints at the time. I conclude that (a) PC Lott did raise with Mr Kirk a defective, and asserted bald, tyre in the light of (i) the fact that he thought he may have seen her go round the back of the car where the tyre in question was, (ii) the top copy of the HORT1 form given to him referring to a defective tyre, and (iii) the fact that he wrote referring to accusation of a “bald tyre” </w:t>
      </w:r>
      <w:r>
        <w:rPr>
          <w:u w:val="single"/>
        </w:rPr>
        <w:t>before</w:t>
      </w:r>
      <w:r>
        <w:rPr/>
        <w:t xml:space="preserve"> he had seen her witness statement or heard her give her evidence; (b) as Mr Scott Parry relates, PC Lott did not raise the tyre when she first stopped Mr Kirk but rather spoke to Mr Kirk about the excise licence; this is also what she herself said, in that she did so after questions about driving licence and insurance and then looking round the car (paragraph 43 above). The reasons given for writing further words on a copy of the HORT1 form not given to the motorist are unsatisfactory: see above. </w:t>
      </w:r>
    </w:p>
    <w:p>
      <w:pPr>
        <w:pStyle w:val="Normal"/>
        <w:ind w:left="360" w:hanging="0"/>
        <w:jc w:val="both"/>
        <w:rPr/>
      </w:pPr>
      <w:r>
        <w:rPr/>
      </w:r>
    </w:p>
    <w:p>
      <w:pPr>
        <w:pStyle w:val="Normal"/>
        <w:numPr>
          <w:ilvl w:val="0"/>
          <w:numId w:val="6"/>
        </w:numPr>
        <w:jc w:val="both"/>
        <w:rPr/>
      </w:pPr>
      <w:r>
        <w:rPr/>
        <w:t xml:space="preserve">Did PC Lott consciously fabricate account of a bald tyre, or a defective tyre at all? The latter is inherently improbable – a motorist given the HORT1 form stating “defects found defective tyre” could go straight to a garage to have the contrary recorded. On the evidence relating to this incident alone I have concluded, not without hesitation, that it is more likely that her description of the tyre was the product of a momentary and cavalier inspection, maybe nettled by Mr Kirk’s attitude.Mrs Lott gave evidence fairly early during the course of trial. I understood Mr Kirk at that stage to consider that this incident had been set up, perhaps by her husband also then a serving police officer (see statement at paragraph 453, Bundle at 63C). It is not a suggestion that Mr Kirk pursued further, in particular when Mr Lott gave evidence in the trial much later. </w:t>
      </w:r>
    </w:p>
    <w:p>
      <w:pPr>
        <w:pStyle w:val="Normal"/>
        <w:jc w:val="both"/>
        <w:rPr/>
      </w:pPr>
      <w:r>
        <w:rPr/>
      </w:r>
    </w:p>
    <w:p>
      <w:pPr>
        <w:pStyle w:val="Normal"/>
        <w:numPr>
          <w:ilvl w:val="0"/>
          <w:numId w:val="6"/>
        </w:numPr>
        <w:jc w:val="both"/>
        <w:rPr/>
      </w:pPr>
      <w:r>
        <w:rPr/>
        <w:t xml:space="preserve">However before reaching a final conclusion on this incident, (or on others), I have studied with care the pattern of incidents relied upon. </w:t>
      </w:r>
    </w:p>
    <w:p>
      <w:pPr>
        <w:pStyle w:val="Normal"/>
        <w:jc w:val="both"/>
        <w:rPr/>
      </w:pPr>
      <w:r>
        <w:rPr/>
      </w:r>
    </w:p>
    <w:p>
      <w:pPr>
        <w:pStyle w:val="Normal"/>
        <w:numPr>
          <w:ilvl w:val="0"/>
          <w:numId w:val="6"/>
        </w:numPr>
        <w:jc w:val="both"/>
        <w:rPr/>
      </w:pPr>
      <w:r>
        <w:rPr/>
        <w:t xml:space="preserve">On the one hand, as I observed in his demeanour to various witnesses over 49 days of evidence, Mr Kirk can vary between charm, warmth, and self-deprecating humour to dismissive sarcasm, anger and/or great verbal hostility. On his own evidence, he is capable of mixing with persons of all classes, (including those whom he would describe as “pond life”) but there is a strong element of the patrician in him. Different police officers spoke of him on the one hand as ‘a character’, eccentric, or personally liking him; and at the other extreme, and - much more often - as frustrating, awkward, obtuse, and dismissive. I have no doubt of his capacity to provoke strong reaction in some police officers by willingness to dismiss their enquiries, or adopt toward them an openly contemptuous attitude – even if it may have been fuelled by his experience actual or perceived of the police elsewhere. If he is known by local police officers to be a, or the, local veterinary surgeon, it would be surprising if his manner of dealing with police officers in one complaint call or incident were not often related to other police officers in local stations. </w:t>
      </w:r>
    </w:p>
    <w:p>
      <w:pPr>
        <w:pStyle w:val="Normal"/>
        <w:numPr>
          <w:ilvl w:val="0"/>
          <w:numId w:val="6"/>
        </w:numPr>
        <w:jc w:val="both"/>
        <w:rPr/>
      </w:pPr>
      <w:r>
        <w:rPr/>
        <w:t>On the other hand, as I conclude elsewhere, his own view of his notoriety or importance in the news, is greatly disproportionate to its true measure. Mr Kirk considers, I am sure with conviction, that he is extremely widely known by reason of his history, his aviation exploits, his high profile when in Guernsey (being eager to publish the picture of himself going in to court in Guernsey dressed in a Nazi officer’s uniform), and not least the undoubted fact of arson to a building of his in which a beloved small aircraft was destroyed. The latter, in Barry, is likely to have lingered in local memory. I heard from a considerable number of police officers during the hearing.  This has been trial by a judge without a jury and I encouraged them, without dissent from Mr Kirk and a good deal of approval on his part, to tell me frankly what his reputation was and I have summarised the range of views immediately above.  I am satisfied that the majority of those stationed in Barry had some idea of him and of the canteen view of him, but that many of those who had dealings with him, from a number of police stations, were simply unacquainted with him or with any reputation of his. Where he accepted this or did not challenge it, as is so in many cases, he appeared disappointed. In the aviation world he may have been well known; it does not follow that police officers in other police stations will have known him or of him.</w:t>
      </w:r>
    </w:p>
    <w:p>
      <w:pPr>
        <w:pStyle w:val="Normal"/>
        <w:ind w:left="360" w:hanging="0"/>
        <w:jc w:val="both"/>
        <w:rPr/>
      </w:pPr>
      <w:r>
        <w:rPr/>
      </w:r>
    </w:p>
    <w:p>
      <w:pPr>
        <w:pStyle w:val="Normal"/>
        <w:numPr>
          <w:ilvl w:val="0"/>
          <w:numId w:val="6"/>
        </w:numPr>
        <w:jc w:val="both"/>
        <w:rPr/>
      </w:pPr>
      <w:r>
        <w:rPr/>
        <w:t xml:space="preserve">In turn, the thesis of ongoing police surveillance involves expenditure of considerable police resource.  It would have been of a professional man, a veterinary surgeon and one called in on occasion by the police to deal with animals; and one who at this comparatively early stage of involvement with South Wales police, was only fairly recently resident in South Wales.  </w:t>
      </w:r>
    </w:p>
    <w:p>
      <w:pPr>
        <w:pStyle w:val="Normal"/>
        <w:ind w:left="360" w:hanging="0"/>
        <w:jc w:val="both"/>
        <w:rPr/>
      </w:pPr>
      <w:r>
        <w:rPr/>
      </w:r>
    </w:p>
    <w:p>
      <w:pPr>
        <w:pStyle w:val="Normal"/>
        <w:numPr>
          <w:ilvl w:val="0"/>
          <w:numId w:val="6"/>
        </w:numPr>
        <w:jc w:val="both"/>
        <w:rPr/>
      </w:pPr>
      <w:r>
        <w:rPr/>
        <w:t xml:space="preserve">I indicated during case management before trial that I would be alert to which police officers were stationed at which police stations, in which departments, and on which shifts, in order to consider what degree of acquaintance there was or may have been those police officers involved in one incident and those involved in others. For the record, I did so throughout trial and I have done so in the course of preparing this judgment.            </w:t>
      </w:r>
    </w:p>
    <w:p>
      <w:pPr>
        <w:pStyle w:val="Normal"/>
        <w:ind w:left="360" w:hanging="0"/>
        <w:jc w:val="both"/>
        <w:rPr/>
      </w:pPr>
      <w:r>
        <w:rPr/>
      </w:r>
    </w:p>
    <w:p>
      <w:pPr>
        <w:pStyle w:val="Normal"/>
        <w:numPr>
          <w:ilvl w:val="0"/>
          <w:numId w:val="6"/>
        </w:numPr>
        <w:jc w:val="both"/>
        <w:rPr/>
      </w:pPr>
      <w:r>
        <w:rPr/>
        <w:t xml:space="preserve">PC Lott was attached to Eastern Traffic Sector, based at Cardiff; not one of the police stations local to Mr Kirk’s then residence or practice.  There is no evidence to suggest knowledge by her at the relevant time of a reputation of Mr Kirk, either with the police generally or with individual police officers. For the record, the first involvement with Mr Kirk of Jonathan Lott her husband was much later. </w:t>
      </w:r>
    </w:p>
    <w:p>
      <w:pPr>
        <w:pStyle w:val="ListParagraph"/>
        <w:rPr/>
      </w:pPr>
      <w:r>
        <w:rPr/>
      </w:r>
    </w:p>
    <w:p>
      <w:pPr>
        <w:pStyle w:val="Normal"/>
        <w:numPr>
          <w:ilvl w:val="0"/>
          <w:numId w:val="6"/>
        </w:numPr>
        <w:jc w:val="both"/>
        <w:rPr/>
      </w:pPr>
      <w:r>
        <w:rPr/>
        <w:t>Later in this judgment I examine enquiries, by South Wales Police, of the police in Guernsey.  The vehicle in question in this incident had a Guernsey registration.  There is however nothing in the documents or the oral evidence given, (nor was there suggestion by Mr Kirk to PC Lott in cross-examination), that the stop was motivated by awareness of any feud of the Guernsey police against Mr Kirk or a request to her arising from it. In particular, enquiries were made of Mr Kirk’s background by PS Booker, who became aware of a list of convictions of Mr Kirk in Guernsey, but PS Booker was stationed at another police station local to Mr Kirk and his involvement with Mr Kirk was in October 1993.</w:t>
      </w:r>
    </w:p>
    <w:p>
      <w:pPr>
        <w:pStyle w:val="Normal"/>
        <w:jc w:val="both"/>
        <w:rPr/>
      </w:pPr>
      <w:r>
        <w:rPr/>
      </w:r>
    </w:p>
    <w:p>
      <w:pPr>
        <w:pStyle w:val="Normal"/>
        <w:numPr>
          <w:ilvl w:val="0"/>
          <w:numId w:val="6"/>
        </w:numPr>
        <w:jc w:val="both"/>
        <w:rPr/>
      </w:pPr>
      <w:r>
        <w:rPr/>
        <w:t>For completeness, the detention of Mr Kirk for some days, following what has come to be referred to in these proceedings as the Grand Avenue arrest, was yet to occur.</w:t>
      </w:r>
    </w:p>
    <w:p>
      <w:pPr>
        <w:pStyle w:val="ListParagraph"/>
        <w:rPr/>
      </w:pPr>
      <w:r>
        <w:rPr/>
      </w:r>
    </w:p>
    <w:p>
      <w:pPr>
        <w:pStyle w:val="ListParagraph"/>
        <w:rPr/>
      </w:pPr>
      <w:r>
        <w:rPr/>
      </w:r>
    </w:p>
    <w:p>
      <w:pPr>
        <w:pStyle w:val="Normal"/>
        <w:numPr>
          <w:ilvl w:val="0"/>
          <w:numId w:val="6"/>
        </w:numPr>
        <w:jc w:val="both"/>
        <w:rPr/>
      </w:pPr>
      <w:r>
        <w:rPr/>
        <w:t xml:space="preserve">As to the thesis of targeting of him by PC Lott, I may summarise. In a number of the incidents which I have to examine, the evidence of both police officers and Mr Kirk is that the vehicle he was driving was in, to put it politely, anything but mint condition.  There was in fact no challenge by Mr Kirk to the evidence of PC Lott that this car was in somewhat scruffy condition. I would accept that it is easy enough for a traffic police officer to spot when a vehicle is not displaying a road tax licence. Mr Kirk did not suggest that it did display one. This incident is early in the series of encounters between Mr Kirk and those police based at stations local to his residence and surgeries. PC Lott was attached to Eastern Traffic Sector, based at Cardiff. I am un-persuaded that the “stop” by PC Lott was a targeted stop of Mr Kirk, as opposed to a “stop” of a vehicle not displaying a road tax licence. </w:t>
      </w:r>
    </w:p>
    <w:p>
      <w:pPr>
        <w:pStyle w:val="Normal"/>
        <w:ind w:left="360" w:hanging="0"/>
        <w:jc w:val="both"/>
        <w:rPr/>
      </w:pPr>
      <w:r>
        <w:rPr/>
      </w:r>
    </w:p>
    <w:p>
      <w:pPr>
        <w:pStyle w:val="Normal"/>
        <w:numPr>
          <w:ilvl w:val="0"/>
          <w:numId w:val="6"/>
        </w:numPr>
        <w:jc w:val="both"/>
        <w:rPr/>
      </w:pPr>
      <w:r>
        <w:rPr/>
        <w:t>There was in fact no stop, since Mr Kirk had brought his car to a stop.  If it was not a targeted intervention but one in response to seeing a vehicle without a displayed road tax licence, it was lawful for a police officer to ask the driver questions in respect of it.</w:t>
      </w:r>
    </w:p>
    <w:p>
      <w:pPr>
        <w:pStyle w:val="Normal"/>
        <w:ind w:left="360" w:hanging="0"/>
        <w:jc w:val="both"/>
        <w:rPr/>
      </w:pPr>
      <w:r>
        <w:rPr/>
      </w:r>
    </w:p>
    <w:p>
      <w:pPr>
        <w:pStyle w:val="Normal"/>
        <w:jc w:val="both"/>
        <w:rPr>
          <w:b/>
          <w:b/>
        </w:rPr>
      </w:pPr>
      <w:r>
        <w:rPr>
          <w:b/>
        </w:rPr>
      </w:r>
    </w:p>
    <w:p>
      <w:pPr>
        <w:pStyle w:val="Normal"/>
        <w:numPr>
          <w:ilvl w:val="0"/>
          <w:numId w:val="6"/>
        </w:numPr>
        <w:jc w:val="both"/>
        <w:rPr/>
      </w:pPr>
      <w:r>
        <w:rPr/>
        <w:t xml:space="preserve">It is demonstrated that PC Lott referred to a bald tyre at the scene itself, (witness Mr Kirk’s letter complaining that she accused him of a bald tyre, before ever hearing or seeing her evidence). </w:t>
      </w:r>
    </w:p>
    <w:p>
      <w:pPr>
        <w:pStyle w:val="Normal"/>
        <w:jc w:val="both"/>
        <w:rPr/>
      </w:pPr>
      <w:r>
        <w:rPr/>
      </w:r>
    </w:p>
    <w:p>
      <w:pPr>
        <w:pStyle w:val="Normal"/>
        <w:numPr>
          <w:ilvl w:val="0"/>
          <w:numId w:val="6"/>
        </w:numPr>
        <w:jc w:val="both"/>
        <w:rPr/>
      </w:pPr>
      <w:r>
        <w:rPr/>
        <w:t xml:space="preserve">On the balance of probabilities on the whole of the evidence in the case, I do reach the conclusion that the description of this tyre as bald and the consequent prosecution for a defective tyre was the product of a cursory and cavalier inspection, one maybe nettled by Mr Kirk’s attitude, but not shown to be one motivated by malice or lack of good faith. The Claimant in such an action must show not only that the prosecution as determined in his favour but that the Defendant acted without reasonable and probable cause and that the Defendant acted maliciously. This incident reflects extremely poorly on the judgment and practice of PC Lott at that time, but (i) I am left uncertain whether there was absence of reasonable and probable cause, and critically (ii) the evidence does not permit me fairly to conclude that the Defendant by PC Lott acted maliciously.  </w:t>
      </w:r>
      <w:r>
        <w:rPr>
          <w:b/>
          <w:sz w:val="28"/>
          <w:szCs w:val="28"/>
        </w:rPr>
        <w:t xml:space="preserve"> </w:t>
      </w:r>
      <w:r>
        <w:rPr/>
        <w:t xml:space="preserve">                </w:t>
      </w:r>
    </w:p>
    <w:p>
      <w:pPr>
        <w:pStyle w:val="Normal"/>
        <w:jc w:val="both"/>
        <w:rPr/>
      </w:pPr>
      <w:r>
        <w:rPr/>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jc w:val="both"/>
        <w:rPr>
          <w:b/>
          <w:b/>
        </w:rPr>
      </w:pPr>
      <w:r>
        <w:rPr>
          <w:b/>
        </w:rPr>
      </w:r>
    </w:p>
    <w:p>
      <w:pPr>
        <w:pStyle w:val="Normal"/>
        <w:numPr>
          <w:ilvl w:val="0"/>
          <w:numId w:val="6"/>
        </w:numPr>
        <w:jc w:val="both"/>
        <w:rPr/>
      </w:pPr>
      <w:r>
        <w:rPr>
          <w:b/>
          <w:u w:val="single"/>
        </w:rPr>
        <w:t>Action 1 claim 8.6, 20 May 1993 arrest at Grand Avenue Cardiff</w:t>
      </w:r>
      <w:r>
        <w:rPr/>
        <w:t xml:space="preserve">. In May 1993 Mr Kirk had a veterinary surgery in Ely, Cardiff, described by police witnesses as a somewhat poor neighbourhood, a description with which elsewhere Mr Kirk did not disagree, and nor would I. </w:t>
      </w:r>
    </w:p>
    <w:p>
      <w:pPr>
        <w:pStyle w:val="ListParagraph"/>
        <w:rPr/>
      </w:pPr>
      <w:r>
        <w:rPr/>
      </w:r>
    </w:p>
    <w:p>
      <w:pPr>
        <w:pStyle w:val="Normal"/>
        <w:numPr>
          <w:ilvl w:val="0"/>
          <w:numId w:val="6"/>
        </w:numPr>
        <w:jc w:val="both"/>
        <w:rPr/>
      </w:pPr>
      <w:r>
        <w:rPr/>
        <w:t xml:space="preserve">It is common ground that Mr Kirk had parked his BMW 1000cc motorcycle registered in fact in the Channel Islands under index number 1876, and was nearby, in his motorcycle leathers; that PC Phillip Thomas took interest in the motorcycle, (which he described as a valuable bike but in dirty unkempt condition); that PC Thomas checked the index number with the PNC and became aware of Mr Kirk who was looking at the motorcycle; and that having approached Mr Kirk who was walking away there came a time shortly afterwards when he arrested him. Mr Kirk was taken to Fairwater Police Station and detained; he was interviewed between 22:45 and 23:45 hours, but not released, and indeed in the morning was transferred to the Magistrates Court where the Magistrates remanded him in custody where he remained for some 4 days in prison. In the event, charges were made but later withdrawn. Thus the arrest led to important consequences for Mr Kirk. </w:t>
      </w:r>
    </w:p>
    <w:p>
      <w:pPr>
        <w:pStyle w:val="Normal"/>
        <w:jc w:val="both"/>
        <w:rPr/>
      </w:pPr>
      <w:r>
        <w:rPr/>
      </w:r>
    </w:p>
    <w:p>
      <w:pPr>
        <w:pStyle w:val="Normal"/>
        <w:numPr>
          <w:ilvl w:val="0"/>
          <w:numId w:val="6"/>
        </w:numPr>
        <w:jc w:val="both"/>
        <w:rPr/>
      </w:pPr>
      <w:r>
        <w:rPr/>
        <w:t xml:space="preserve">The pleaded case is that he was arrested unlawfully in that there were no lawful reasons given to him for his arrest and detention; that the station Sergeant was aware of his identity but refused to recognise him or confirm the identity; and that he was unlawfully detained all night in the police cells until brought before Cardiff Magistrates Court the following morning when “evidence was maliciously offered by the Defendants that they could not confirm the identity of the Plaintiff”. </w:t>
      </w:r>
    </w:p>
    <w:p>
      <w:pPr>
        <w:pStyle w:val="ListParagraph"/>
        <w:rPr/>
      </w:pPr>
      <w:r>
        <w:rPr/>
      </w:r>
    </w:p>
    <w:p>
      <w:pPr>
        <w:pStyle w:val="Normal"/>
        <w:numPr>
          <w:ilvl w:val="0"/>
          <w:numId w:val="6"/>
        </w:numPr>
        <w:jc w:val="both"/>
        <w:rPr/>
      </w:pPr>
      <w:r>
        <w:rPr/>
        <w:t xml:space="preserve">It further alleges that he was maliciously prosecuted [the charges being of assault with intent to resist arrest, possession of an offensive weapon, and ‘refusing to give name and address’ see A1/1.254-256] but the charges were eventually withdrawn and he was released. (Notice was sent by the CPS on 30 July 1993 of discontinuance of the assault and possession charges ‘because it is not in the public interest to proceed see A1/1.285’. Mr Kirk had it reported in the local paper).   </w:t>
      </w:r>
    </w:p>
    <w:p>
      <w:pPr>
        <w:pStyle w:val="ListParagraph"/>
        <w:rPr/>
      </w:pPr>
      <w:r>
        <w:rPr/>
      </w:r>
    </w:p>
    <w:p>
      <w:pPr>
        <w:pStyle w:val="Normal"/>
        <w:numPr>
          <w:ilvl w:val="0"/>
          <w:numId w:val="6"/>
        </w:numPr>
        <w:jc w:val="both"/>
        <w:rPr/>
      </w:pPr>
      <w:r>
        <w:rPr/>
        <w:t>As to the times of alleged unlawful detention in custody, it is pleaded as being from 14:20 on 20</w:t>
      </w:r>
      <w:r>
        <w:rPr>
          <w:vertAlign w:val="superscript"/>
        </w:rPr>
        <w:t>th</w:t>
      </w:r>
      <w:r>
        <w:rPr/>
        <w:t xml:space="preserve"> May 1993 [in other words the time of his arrival in custody</w:t>
      </w:r>
      <w:r>
        <w:rPr>
          <w:b/>
        </w:rPr>
        <w:t xml:space="preserve"> </w:t>
      </w:r>
      <w:r>
        <w:rPr/>
        <w:t>at Fairwater police station]</w:t>
      </w:r>
    </w:p>
    <w:p>
      <w:pPr>
        <w:pStyle w:val="ListParagraph"/>
        <w:rPr/>
      </w:pPr>
      <w:r>
        <w:rPr/>
      </w:r>
    </w:p>
    <w:p>
      <w:pPr>
        <w:pStyle w:val="Normal"/>
        <w:numPr>
          <w:ilvl w:val="0"/>
          <w:numId w:val="6"/>
        </w:numPr>
        <w:jc w:val="both"/>
        <w:rPr/>
      </w:pPr>
      <w:r>
        <w:rPr/>
        <w:t>] until 10:35 on 21</w:t>
      </w:r>
      <w:r>
        <w:rPr>
          <w:vertAlign w:val="superscript"/>
        </w:rPr>
        <w:t>st</w:t>
      </w:r>
      <w:r>
        <w:rPr/>
        <w:t xml:space="preserve"> May 1993 [in other words when he was remanded in custody by the Cardiff Magistrates]. </w:t>
      </w:r>
    </w:p>
    <w:p>
      <w:pPr>
        <w:pStyle w:val="Normal"/>
        <w:jc w:val="both"/>
        <w:rPr/>
      </w:pPr>
      <w:r>
        <w:rPr/>
      </w:r>
    </w:p>
    <w:p>
      <w:pPr>
        <w:pStyle w:val="Normal"/>
        <w:numPr>
          <w:ilvl w:val="0"/>
          <w:numId w:val="6"/>
        </w:numPr>
        <w:jc w:val="both"/>
        <w:rPr/>
      </w:pPr>
      <w:r>
        <w:rPr/>
        <w:t xml:space="preserve">The Defendant pleads that while investigating the motorcycle, and observing a hypodermic syringe and vials of drugs in the rear panniers of the motorcycle, PC Thomas observed Mr Kirk nearby wearing leather motorcycle trousers, approached him but he then started to walk away and that the officer attempted to speak to Mr Kirk but Mr Kirk ignored the officer “and attempted to make off. The Plaintiff then ran off, the officer gave chase. The officer eventually took hold of the Plaintiff and the two men went to the ground. The officer informed the Plaintiff that he was being arrested. He was told the reason for the arrest”. </w:t>
      </w:r>
    </w:p>
    <w:p>
      <w:pPr>
        <w:pStyle w:val="Normal"/>
        <w:ind w:left="720" w:hanging="0"/>
        <w:jc w:val="both"/>
        <w:rPr/>
      </w:pPr>
      <w:r>
        <w:rPr/>
      </w:r>
    </w:p>
    <w:p>
      <w:pPr>
        <w:pStyle w:val="Normal"/>
        <w:numPr>
          <w:ilvl w:val="0"/>
          <w:numId w:val="6"/>
        </w:numPr>
        <w:jc w:val="both"/>
        <w:rPr/>
      </w:pPr>
      <w:r>
        <w:rPr/>
        <w:t>It is further pleaded that Mr Kirk was taken to the police station where he refused to give his name or address or otherwise to identify himself and was therefore lawfully detained in custody. It is denied that the police officers maliciously prosecuted the Claimant.</w:t>
      </w:r>
    </w:p>
    <w:p>
      <w:pPr>
        <w:pStyle w:val="Normal"/>
        <w:jc w:val="both"/>
        <w:rPr/>
      </w:pPr>
      <w:r>
        <w:rPr/>
      </w:r>
    </w:p>
    <w:p>
      <w:pPr>
        <w:pStyle w:val="Normal"/>
        <w:numPr>
          <w:ilvl w:val="0"/>
          <w:numId w:val="6"/>
        </w:numPr>
        <w:jc w:val="both"/>
        <w:rPr/>
      </w:pPr>
      <w:r>
        <w:rPr/>
        <w:t>Mr Kirk’s witness statement of 19</w:t>
      </w:r>
      <w:r>
        <w:rPr>
          <w:vertAlign w:val="superscript"/>
        </w:rPr>
        <w:t>th</w:t>
      </w:r>
      <w:r>
        <w:rPr/>
        <w:t xml:space="preserve"> June 2009 deals with this incident from paragraph 494 to paragraph 533. In essence, Mr Kirk states that on 20</w:t>
      </w:r>
      <w:r>
        <w:rPr>
          <w:vertAlign w:val="superscript"/>
        </w:rPr>
        <w:t>th</w:t>
      </w:r>
      <w:r>
        <w:rPr/>
        <w:t xml:space="preserve"> May 1993 he attended Barry Police Station to deliver a letter of complaint and saw Inspector “Twigg” [in fact Trigg], he himself leaving Barry Police Station on this very motorcycle. On arrival at Ely, he sat in the sun on railings but several police arrived so he walked away to avoid confrontation and his time being wasted. “The next thing I hear is someone asking questions from behind, which I ignored. The next thing I know I’m knocked to the ground and restrained with handcuffs behind my back”. Once at the police station, “I was addressed as Mr Kirk and it was obvious they knew who I was by having already made complaint on a host of matters including theft from the Ely veterinary surgery premises”. </w:t>
      </w:r>
    </w:p>
    <w:p>
      <w:pPr>
        <w:pStyle w:val="Normal"/>
        <w:jc w:val="both"/>
        <w:rPr/>
      </w:pPr>
      <w:r>
        <w:rPr/>
      </w:r>
    </w:p>
    <w:p>
      <w:pPr>
        <w:pStyle w:val="Normal"/>
        <w:numPr>
          <w:ilvl w:val="0"/>
          <w:numId w:val="6"/>
        </w:numPr>
        <w:jc w:val="both"/>
        <w:rPr/>
      </w:pPr>
      <w:r>
        <w:rPr/>
        <w:t xml:space="preserve">The fact of complaints being made by Mr Kirk to the local police station is consistent with the evidence of Mr Kirk’s secretary which I note below, albeit her evidence is not precise as to the period of time concerned. </w:t>
      </w:r>
    </w:p>
    <w:p>
      <w:pPr>
        <w:pStyle w:val="ListParagraph"/>
        <w:rPr/>
      </w:pPr>
      <w:r>
        <w:rPr/>
      </w:r>
    </w:p>
    <w:p>
      <w:pPr>
        <w:pStyle w:val="Normal"/>
        <w:numPr>
          <w:ilvl w:val="0"/>
          <w:numId w:val="6"/>
        </w:numPr>
        <w:jc w:val="both"/>
        <w:rPr/>
      </w:pPr>
      <w:r>
        <w:rPr/>
        <w:t xml:space="preserve">He says that there was a note attached to the charge or large day book in the custody suite which included a note that he was violent, which, he said in oral evidence, indicated to him that the police must have been in touch with the Guernsey Police.  He also says that at the taped interview police again addressed him as Mr Kirk “with identity and occupation never in doubt”. </w:t>
      </w:r>
    </w:p>
    <w:p>
      <w:pPr>
        <w:pStyle w:val="Normal"/>
        <w:ind w:left="720" w:hanging="0"/>
        <w:jc w:val="both"/>
        <w:rPr/>
      </w:pPr>
      <w:r>
        <w:rPr/>
      </w:r>
    </w:p>
    <w:p>
      <w:pPr>
        <w:pStyle w:val="Normal"/>
        <w:numPr>
          <w:ilvl w:val="0"/>
          <w:numId w:val="6"/>
        </w:numPr>
        <w:jc w:val="both"/>
        <w:rPr/>
      </w:pPr>
      <w:r>
        <w:rPr/>
        <w:t xml:space="preserve">This is of some importance, in that the custody record states that he was “arrested s25 PACE”. Section 25 Police and Criminal Evidence Act provides, </w:t>
      </w:r>
    </w:p>
    <w:p>
      <w:pPr>
        <w:pStyle w:val="Normal"/>
        <w:jc w:val="both"/>
        <w:rPr/>
      </w:pPr>
      <w:r>
        <w:rPr/>
      </w:r>
    </w:p>
    <w:p>
      <w:pPr>
        <w:pStyle w:val="Normal"/>
        <w:ind w:left="720" w:hanging="0"/>
        <w:jc w:val="both"/>
        <w:rPr/>
      </w:pPr>
      <w:r>
        <w:rPr>
          <w:sz w:val="22"/>
          <w:szCs w:val="22"/>
        </w:rPr>
        <w:t>“</w:t>
      </w:r>
      <w:r>
        <w:rPr>
          <w:sz w:val="22"/>
          <w:szCs w:val="22"/>
        </w:rPr>
        <w:t xml:space="preserve">(1) </w:t>
        <w:tab/>
        <w:t>Where a constable has reasonable grounds for suspecting that any offence which is not an arrestable offence has been committed or attempted, or is being committed or attempted</w:t>
      </w:r>
      <w:r>
        <w:rPr>
          <w:i/>
          <w:sz w:val="22"/>
          <w:szCs w:val="22"/>
        </w:rPr>
        <w:t>, he may arrest the relevant person if it appears to him that service of a summons is impracticable or inappropriate because any of the general arrest conditions is satisfied</w:t>
      </w:r>
      <w:r>
        <w:rPr>
          <w:sz w:val="22"/>
          <w:szCs w:val="22"/>
        </w:rPr>
        <w:t xml:space="preserve">. </w:t>
      </w:r>
    </w:p>
    <w:p>
      <w:pPr>
        <w:pStyle w:val="Normal"/>
        <w:ind w:left="720" w:hanging="0"/>
        <w:jc w:val="both"/>
        <w:rPr>
          <w:sz w:val="22"/>
          <w:szCs w:val="22"/>
        </w:rPr>
      </w:pPr>
      <w:r>
        <w:rPr>
          <w:sz w:val="22"/>
          <w:szCs w:val="22"/>
        </w:rPr>
      </w:r>
    </w:p>
    <w:p>
      <w:pPr>
        <w:pStyle w:val="Normal"/>
        <w:ind w:left="720" w:hanging="0"/>
        <w:jc w:val="both"/>
        <w:rPr>
          <w:sz w:val="22"/>
          <w:szCs w:val="22"/>
        </w:rPr>
      </w:pPr>
      <w:r>
        <w:rPr>
          <w:sz w:val="22"/>
          <w:szCs w:val="22"/>
        </w:rPr>
        <w:t xml:space="preserve">(2) </w:t>
        <w:tab/>
        <w:t>In this section, “the relevant person” means any person whom the constable has reasonable grounds to suspect of having committed or attempted to commit the offence or of being in the course of committing or attempting it.</w:t>
      </w:r>
    </w:p>
    <w:p>
      <w:pPr>
        <w:pStyle w:val="Normal"/>
        <w:ind w:left="720" w:hanging="0"/>
        <w:jc w:val="both"/>
        <w:rPr>
          <w:sz w:val="22"/>
          <w:szCs w:val="22"/>
        </w:rPr>
      </w:pPr>
      <w:r>
        <w:rPr>
          <w:sz w:val="22"/>
          <w:szCs w:val="22"/>
        </w:rPr>
      </w:r>
    </w:p>
    <w:p>
      <w:pPr>
        <w:pStyle w:val="Normal"/>
        <w:ind w:left="720" w:hanging="0"/>
        <w:jc w:val="both"/>
        <w:rPr/>
      </w:pPr>
      <w:r>
        <w:rPr>
          <w:sz w:val="22"/>
          <w:szCs w:val="22"/>
        </w:rPr>
        <w:t xml:space="preserve">(3) </w:t>
        <w:tab/>
      </w:r>
      <w:r>
        <w:rPr>
          <w:i/>
          <w:sz w:val="22"/>
          <w:szCs w:val="22"/>
        </w:rPr>
        <w:t>The general arrest conditions are</w:t>
      </w:r>
      <w:r>
        <w:rPr>
          <w:sz w:val="22"/>
          <w:szCs w:val="22"/>
        </w:rPr>
        <w:t xml:space="preserve">- </w:t>
      </w:r>
    </w:p>
    <w:p>
      <w:pPr>
        <w:pStyle w:val="Normal"/>
        <w:ind w:left="720" w:hanging="0"/>
        <w:jc w:val="both"/>
        <w:rPr>
          <w:sz w:val="22"/>
          <w:szCs w:val="22"/>
        </w:rPr>
      </w:pPr>
      <w:r>
        <w:rPr>
          <w:sz w:val="22"/>
          <w:szCs w:val="22"/>
        </w:rPr>
      </w:r>
    </w:p>
    <w:p>
      <w:pPr>
        <w:pStyle w:val="Normal"/>
        <w:ind w:left="720" w:firstLine="720"/>
        <w:jc w:val="both"/>
        <w:rPr/>
      </w:pPr>
      <w:r>
        <w:rPr>
          <w:sz w:val="22"/>
          <w:szCs w:val="22"/>
        </w:rPr>
        <w:t xml:space="preserve">(a) </w:t>
        <w:tab/>
      </w:r>
      <w:r>
        <w:rPr>
          <w:i/>
          <w:sz w:val="22"/>
          <w:szCs w:val="22"/>
        </w:rPr>
        <w:t>that the name of the relevant person is unknown to, and cannot be readily ascertained by, the constable</w:t>
      </w:r>
      <w:r>
        <w:rPr>
          <w:sz w:val="22"/>
          <w:szCs w:val="22"/>
        </w:rPr>
        <w:t xml:space="preserve">; </w:t>
      </w:r>
    </w:p>
    <w:p>
      <w:pPr>
        <w:pStyle w:val="Normal"/>
        <w:ind w:left="720" w:firstLine="720"/>
        <w:jc w:val="both"/>
        <w:rPr/>
      </w:pPr>
      <w:r>
        <w:rPr>
          <w:sz w:val="22"/>
          <w:szCs w:val="22"/>
        </w:rPr>
        <w:t xml:space="preserve">(b) </w:t>
        <w:tab/>
      </w:r>
      <w:r>
        <w:rPr>
          <w:i/>
          <w:sz w:val="22"/>
          <w:szCs w:val="22"/>
        </w:rPr>
        <w:t>that the constable has reasonable grounds for doubting whether a name furnished by the relevant person as his name is his real name</w:t>
      </w:r>
      <w:r>
        <w:rPr>
          <w:sz w:val="22"/>
          <w:szCs w:val="22"/>
        </w:rPr>
        <w:t xml:space="preserve">; </w:t>
      </w:r>
    </w:p>
    <w:p>
      <w:pPr>
        <w:pStyle w:val="Normal"/>
        <w:ind w:left="720" w:hanging="0"/>
        <w:jc w:val="both"/>
        <w:rPr>
          <w:sz w:val="22"/>
          <w:szCs w:val="22"/>
        </w:rPr>
      </w:pPr>
      <w:r>
        <w:rPr>
          <w:sz w:val="22"/>
          <w:szCs w:val="22"/>
        </w:rPr>
      </w:r>
    </w:p>
    <w:p>
      <w:pPr>
        <w:pStyle w:val="Normal"/>
        <w:ind w:left="720" w:hanging="0"/>
        <w:jc w:val="both"/>
        <w:rPr>
          <w:sz w:val="22"/>
          <w:szCs w:val="22"/>
        </w:rPr>
      </w:pPr>
      <w:r>
        <w:rPr>
          <w:sz w:val="22"/>
          <w:szCs w:val="22"/>
        </w:rPr>
        <w:t xml:space="preserve">(c) </w:t>
        <w:tab/>
        <w:t>that –</w:t>
      </w:r>
    </w:p>
    <w:p>
      <w:pPr>
        <w:pStyle w:val="Normal"/>
        <w:jc w:val="both"/>
        <w:rPr>
          <w:sz w:val="22"/>
          <w:szCs w:val="22"/>
        </w:rPr>
      </w:pPr>
      <w:r>
        <w:rPr>
          <w:sz w:val="22"/>
          <w:szCs w:val="22"/>
        </w:rPr>
      </w:r>
    </w:p>
    <w:p>
      <w:pPr>
        <w:pStyle w:val="Normal"/>
        <w:numPr>
          <w:ilvl w:val="1"/>
          <w:numId w:val="2"/>
        </w:numPr>
        <w:jc w:val="both"/>
        <w:rPr>
          <w:i/>
          <w:i/>
          <w:sz w:val="22"/>
          <w:szCs w:val="22"/>
        </w:rPr>
      </w:pPr>
      <w:r>
        <w:rPr>
          <w:i/>
          <w:sz w:val="22"/>
          <w:szCs w:val="22"/>
        </w:rPr>
        <w:t xml:space="preserve">the relevant person has failed to furnish a satisfactory address for service; or </w:t>
      </w:r>
    </w:p>
    <w:p>
      <w:pPr>
        <w:pStyle w:val="Normal"/>
        <w:numPr>
          <w:ilvl w:val="1"/>
          <w:numId w:val="2"/>
        </w:numPr>
        <w:jc w:val="both"/>
        <w:rPr>
          <w:i/>
          <w:i/>
          <w:sz w:val="22"/>
          <w:szCs w:val="22"/>
        </w:rPr>
      </w:pPr>
      <w:r>
        <w:rPr>
          <w:i/>
          <w:sz w:val="22"/>
          <w:szCs w:val="22"/>
        </w:rPr>
        <w:t>the constable has reasonable grounds for doubting whether an address furnished by the relevant person is a satisfactory address for service;</w:t>
      </w:r>
    </w:p>
    <w:p>
      <w:pPr>
        <w:pStyle w:val="Normal"/>
        <w:ind w:left="1800" w:hanging="0"/>
        <w:jc w:val="both"/>
        <w:rPr>
          <w:i/>
          <w:i/>
        </w:rPr>
      </w:pPr>
      <w:r>
        <w:rPr>
          <w:i/>
        </w:rPr>
        <w:t xml:space="preserve"> </w:t>
      </w:r>
    </w:p>
    <w:p>
      <w:pPr>
        <w:pStyle w:val="Normal"/>
        <w:ind w:left="720" w:hanging="0"/>
        <w:jc w:val="both"/>
        <w:rPr/>
      </w:pPr>
      <w:r>
        <w:rPr/>
        <w:t>(emphasis supplied).</w:t>
      </w:r>
    </w:p>
    <w:p>
      <w:pPr>
        <w:pStyle w:val="Normal"/>
        <w:ind w:left="720" w:hanging="0"/>
        <w:jc w:val="both"/>
        <w:rPr/>
      </w:pPr>
      <w:r>
        <w:rPr/>
      </w:r>
    </w:p>
    <w:p>
      <w:pPr>
        <w:pStyle w:val="Normal"/>
        <w:numPr>
          <w:ilvl w:val="0"/>
          <w:numId w:val="6"/>
        </w:numPr>
        <w:jc w:val="both"/>
        <w:rPr/>
      </w:pPr>
      <w:r>
        <w:rPr/>
        <w:t xml:space="preserve">His case is, firstly that he was targeted by the police officers who arrested him, and secondly that in any event the police knew perfectly well his identity, and he says, his address. </w:t>
      </w:r>
    </w:p>
    <w:p>
      <w:pPr>
        <w:pStyle w:val="ListParagraph"/>
        <w:rPr/>
      </w:pPr>
      <w:r>
        <w:rPr/>
      </w:r>
    </w:p>
    <w:p>
      <w:pPr>
        <w:pStyle w:val="Normal"/>
        <w:numPr>
          <w:ilvl w:val="0"/>
          <w:numId w:val="6"/>
        </w:numPr>
        <w:jc w:val="both"/>
        <w:rPr/>
      </w:pPr>
      <w:r>
        <w:rPr/>
        <w:t>In oral evidence, Mr Kirk had imperfect memory, to say the least, of various letters that he had written by way of complaint on this subject and I drew his attention to each of them. In essentially date order, they are as follows.</w:t>
      </w:r>
    </w:p>
    <w:p>
      <w:pPr>
        <w:pStyle w:val="ListParagraph"/>
        <w:rPr/>
      </w:pPr>
      <w:r>
        <w:rPr/>
      </w:r>
    </w:p>
    <w:p>
      <w:pPr>
        <w:pStyle w:val="Normal"/>
        <w:ind w:left="720" w:hanging="0"/>
        <w:jc w:val="both"/>
        <w:rPr/>
      </w:pPr>
      <w:r>
        <w:rPr/>
        <w:t xml:space="preserve">By letter of 30 June 1993 he complained of besetting attention upon him by a number of police officers on the occasion of the royal visit of Princess Diana to the area that same day but also complained of the arrest and detention of 20 May 1993, that he was subjected to 4 days in prison custody “with the police telling the Court they opposed my release as I could not be identified. My pockets contained veterinary equipment and letters from both the bank and Borough Council to me” [A1/1.284]. </w:t>
      </w:r>
    </w:p>
    <w:p>
      <w:pPr>
        <w:pStyle w:val="Normal"/>
        <w:ind w:left="720" w:hanging="0"/>
        <w:jc w:val="both"/>
        <w:rPr/>
      </w:pPr>
      <w:r>
        <w:rPr/>
      </w:r>
    </w:p>
    <w:p>
      <w:pPr>
        <w:pStyle w:val="Normal"/>
        <w:ind w:left="720" w:hanging="0"/>
        <w:jc w:val="both"/>
        <w:rPr/>
      </w:pPr>
      <w:r>
        <w:rPr/>
        <w:t xml:space="preserve">On 22 June 1993 he wrote to the clerk to the Cardiff Magistrates Court, complaining that the full custody records had been withheld from him and that he had been refused a copy of tape interview [A1/1.122G], a complaint which he was to repeat. </w:t>
      </w:r>
    </w:p>
    <w:p>
      <w:pPr>
        <w:pStyle w:val="Normal"/>
        <w:ind w:left="720" w:hanging="0"/>
        <w:jc w:val="both"/>
        <w:rPr/>
      </w:pPr>
      <w:r>
        <w:rPr/>
      </w:r>
    </w:p>
    <w:p>
      <w:pPr>
        <w:pStyle w:val="Normal"/>
        <w:ind w:left="720" w:hanging="0"/>
        <w:jc w:val="both"/>
        <w:rPr/>
      </w:pPr>
      <w:r>
        <w:rPr/>
        <w:t>There are various letters up to a letter dated 4 April 1995 [A1/1.293]. It is unnecessary here to record the contents of each letter, but I have read and considered them: letter of 7.7.1993 [A1/1.310]; letter of 9.9.1993 [A1/1.122I]; letter of 15.12.1993 [A1/1.313]; and letter of 7.3.1995 [A1/1.291].</w:t>
      </w:r>
    </w:p>
    <w:p>
      <w:pPr>
        <w:pStyle w:val="ListParagraph"/>
        <w:rPr/>
      </w:pPr>
      <w:r>
        <w:rPr/>
      </w:r>
    </w:p>
    <w:p>
      <w:pPr>
        <w:pStyle w:val="Normal"/>
        <w:numPr>
          <w:ilvl w:val="0"/>
          <w:numId w:val="6"/>
        </w:numPr>
        <w:jc w:val="both"/>
        <w:rPr/>
      </w:pPr>
      <w:r>
        <w:rPr/>
        <w:t>For convenience I note at this point the important fact that Mr Kirk had on him, when searched by the police, a letter from the Midland Bank, Guernsey Area Office, addressed to “M J Kirk Esq, BVSC MRCVS 51 Tynewydd Road, Barry”; 3 cheques variously made out by clients to the Animal Health Centre [ink stamped as payee] each of 18 May 1993; and a further letter from the valuation office addressed to the occupier “Surgery and premises, Burial Lane, Llantwit Major” [A1/1.242, 244, and 245 respectively].</w:t>
      </w:r>
    </w:p>
    <w:p>
      <w:pPr>
        <w:pStyle w:val="Normal"/>
        <w:ind w:left="720" w:hanging="0"/>
        <w:jc w:val="both"/>
        <w:rPr/>
      </w:pPr>
      <w:r>
        <w:rPr/>
      </w:r>
    </w:p>
    <w:p>
      <w:pPr>
        <w:pStyle w:val="Normal"/>
        <w:numPr>
          <w:ilvl w:val="0"/>
          <w:numId w:val="6"/>
        </w:numPr>
        <w:jc w:val="both"/>
        <w:rPr/>
      </w:pPr>
      <w:r>
        <w:rPr/>
        <w:t xml:space="preserve">In evidence in chief, Mr Kirk denied assaulting resisting or running away from the police officer, and “wished to stress” that the police officer did not ask him his name or address before arresting him: “He definitely did not ask me my name, or address, or occupation”. In cross examination, he said that when he saw two police officers [PC Thomas, and PC Beer] looking in the panniers he wondered what to do, and “assumed they knew me”. By the time he gave oral evidence himself, he was willing to accept that at that stage PC Thomas may not have known who he was. (During the course of cross-examination of PC Thomas, Mr Kirk overnight had a change of heart as to the good faith of PC Thomas at the scene itself, initially having regarded PC Thomas as someone who had targeted him but being converted to the view that at the scene PC Thomas - who had formerly been employed as a nurse - thought him someone with a problem of mental ill health who might need help).  </w:t>
      </w:r>
    </w:p>
    <w:p>
      <w:pPr>
        <w:pStyle w:val="Normal"/>
        <w:numPr>
          <w:ilvl w:val="0"/>
          <w:numId w:val="6"/>
        </w:numPr>
        <w:jc w:val="both"/>
        <w:rPr/>
      </w:pPr>
      <w:r>
        <w:rPr/>
        <w:t xml:space="preserve">In his own oral evidence, he accepted that PC Thomas ‘approached him obviously wanting to speak to him’. It was ‘possible’ that PC Thomas had said to him may I speak to you about the bike, he did not remember. He agreed that ‘he did not say a single word’. His own account was of slipping out of his jacket when the police officer caught hold of what he was wearing. It was put to him “you walked off, he took a firm hold of you, that’s when you pulled your arm out of your sleeve?”; he replied “it’s a permutation that might have happened. He caught hold of me when I was walking off. In any event you’re pretty close to what happened. I was not aggressive to him I simply wanted to get away”. </w:t>
      </w:r>
    </w:p>
    <w:p>
      <w:pPr>
        <w:pStyle w:val="Normal"/>
        <w:ind w:left="720" w:hanging="0"/>
        <w:jc w:val="both"/>
        <w:rPr/>
      </w:pPr>
      <w:r>
        <w:rPr/>
      </w:r>
    </w:p>
    <w:p>
      <w:pPr>
        <w:pStyle w:val="Normal"/>
        <w:numPr>
          <w:ilvl w:val="0"/>
          <w:numId w:val="6"/>
        </w:numPr>
        <w:jc w:val="both"/>
        <w:rPr/>
      </w:pPr>
      <w:r>
        <w:rPr/>
        <w:t>He himself describes walking so as to take “very big steps” away from the officer and agreed that he did change direction, thinking that the other officer was coming towards him. He remained very firm that PC Thomas had not asked his name and address – whether on Charteris Green (a nearby grassed area), before he was arrested, or when in handcuffs; and he did not accept that he had been asked for his name and address in the van. As to this, there is a significant question and answer in the interview, namely DC Griffiths “do you accept that you did not give your name and your address, when requested to by this officer?” Answer “Initially I did not” (A1/1.165). Asked again whether he had been asked for his name and address in the van, he said “</w:t>
      </w:r>
      <w:r>
        <w:rPr>
          <w:i/>
        </w:rPr>
        <w:t>I remember being asked, I gave my name but not my address</w:t>
      </w:r>
      <w:r>
        <w:rPr/>
        <w:t xml:space="preserve">. I’m happy I gave my name, not necessarily to this officer” (emphasis supplied). </w:t>
      </w:r>
    </w:p>
    <w:p>
      <w:pPr>
        <w:pStyle w:val="ListParagraph"/>
        <w:rPr/>
      </w:pPr>
      <w:r>
        <w:rPr/>
      </w:r>
    </w:p>
    <w:p>
      <w:pPr>
        <w:pStyle w:val="Normal"/>
        <w:numPr>
          <w:ilvl w:val="0"/>
          <w:numId w:val="6"/>
        </w:numPr>
        <w:jc w:val="both"/>
        <w:rPr/>
      </w:pPr>
      <w:r>
        <w:rPr/>
        <w:t>As he had said in interview, he told me that he had not given his name at the police station, because there was no need to do so, in that police were calling him by his name, “Mr Kirk”.</w:t>
      </w:r>
    </w:p>
    <w:p>
      <w:pPr>
        <w:pStyle w:val="Normal"/>
        <w:jc w:val="both"/>
        <w:rPr/>
      </w:pPr>
      <w:r>
        <w:rPr/>
      </w:r>
    </w:p>
    <w:p>
      <w:pPr>
        <w:pStyle w:val="Normal"/>
        <w:numPr>
          <w:ilvl w:val="0"/>
          <w:numId w:val="6"/>
        </w:numPr>
        <w:jc w:val="both"/>
        <w:rPr/>
      </w:pPr>
      <w:r>
        <w:rPr/>
        <w:t xml:space="preserve">The custody record provides space for record by the custody sergeant of the brief grounds for arrest reported to him by the arresting officer on his arrival at the station, here PC Thomas. This includes “on being questioned he ran away. Was apprehended a short distance away struggled. Refused to speak. M/cycle 1876 possibly stolen. Arrested s25 PACE”. </w:t>
      </w:r>
    </w:p>
    <w:p>
      <w:pPr>
        <w:pStyle w:val="Normal"/>
        <w:ind w:left="720" w:hanging="0"/>
        <w:jc w:val="both"/>
        <w:rPr/>
      </w:pPr>
      <w:r>
        <w:rPr/>
      </w:r>
    </w:p>
    <w:p>
      <w:pPr>
        <w:pStyle w:val="Normal"/>
        <w:numPr>
          <w:ilvl w:val="0"/>
          <w:numId w:val="6"/>
        </w:numPr>
        <w:jc w:val="both"/>
        <w:rPr/>
      </w:pPr>
      <w:r>
        <w:rPr/>
        <w:t xml:space="preserve">The custody record has entries from a number of officers, from whom I received witness and oral evidence. The custody sergeant on duty at 14:20 hours when Mr Kirk arrived at Fairwater Police Station was (now) retired PS Huckfield; also on custody suite duty from 14:00 to 22:00 hours was PC Donovan. PS 1846 Brown took over as custody sergeant from PS Huckfield. </w:t>
      </w:r>
    </w:p>
    <w:p>
      <w:pPr>
        <w:pStyle w:val="Normal"/>
        <w:ind w:left="720" w:hanging="0"/>
        <w:jc w:val="both"/>
        <w:rPr/>
      </w:pPr>
      <w:r>
        <w:rPr/>
      </w:r>
    </w:p>
    <w:p>
      <w:pPr>
        <w:pStyle w:val="Normal"/>
        <w:numPr>
          <w:ilvl w:val="0"/>
          <w:numId w:val="6"/>
        </w:numPr>
        <w:jc w:val="both"/>
        <w:rPr/>
      </w:pPr>
      <w:r>
        <w:rPr/>
        <w:t>The essence of those entries is that Mr Kirk refused to speak, save that an entry at 20:18 hours relates he was requesting a copy of Codes of Practice, a doctor, and that Inspector Trigg at Barry Police Station be informed as well as the duty solicitor. An entry at 20:38 is that Mr Andrew Trigg was informed, son of Inspector Trigg, but Inspector Trigg was out not expected home until about 11.00pm. The initial authorisation of detention recorded by PS Huckfield was “to obtain evidence by questioning and s25 PACE” (A1/1.211). An entry at 21:00 hours reads “</w:t>
      </w:r>
      <w:r>
        <w:rPr>
          <w:u w:val="single"/>
        </w:rPr>
        <w:t>Review</w:t>
      </w:r>
      <w:r>
        <w:rPr/>
        <w:t>. Detention is necessary to (1) further enquiries in relation to his lawful possession of the BMW motorcycle. At present enquiries have not established whether it is lawful possession or not (2) for evidence to be obtained by questioning; in order to prove his involvement or disprove his involvement in relation to the incident; (3) to establish his identity. At present enquiries are ongoing in relation to this”.</w:t>
      </w:r>
    </w:p>
    <w:p>
      <w:pPr>
        <w:pStyle w:val="Normal"/>
        <w:ind w:left="720" w:hanging="0"/>
        <w:jc w:val="both"/>
        <w:rPr/>
      </w:pPr>
      <w:r>
        <w:rPr/>
      </w:r>
    </w:p>
    <w:p>
      <w:pPr>
        <w:pStyle w:val="Normal"/>
        <w:numPr>
          <w:ilvl w:val="0"/>
          <w:numId w:val="6"/>
        </w:numPr>
        <w:jc w:val="both"/>
        <w:rPr/>
      </w:pPr>
      <w:r>
        <w:rPr/>
        <w:t>For completeness, I record that Mr (then PC 3202) Paines gave a witness statement of 17 July 2008 and gave oral evidence. He had been informed that in a witness statement PC Thomas identified him as assisting in checking the motorcycle; he had no memory of it then. Likewise DS 1978 Powell, of the stolen vehicle squad, gave a witness statement (of 13.10.2003) that he would on that day have carried out a physical examination of the vehicle but the mere fact that the motorcycle was displaying a non standard UK registration number would have led him to believe that it may have been registered outside the UK, and he would have passed any stamped vehicle identification number to the investigating officer in order for him to continue enquiries (A1/1.192).</w:t>
      </w:r>
    </w:p>
    <w:p>
      <w:pPr>
        <w:pStyle w:val="Normal"/>
        <w:ind w:left="720" w:hanging="0"/>
        <w:jc w:val="both"/>
        <w:rPr/>
      </w:pPr>
      <w:r>
        <w:rPr/>
      </w:r>
    </w:p>
    <w:p>
      <w:pPr>
        <w:pStyle w:val="Normal"/>
        <w:numPr>
          <w:ilvl w:val="0"/>
          <w:numId w:val="6"/>
        </w:numPr>
        <w:jc w:val="both"/>
        <w:rPr/>
      </w:pPr>
      <w:r>
        <w:rPr/>
        <w:t>At the police station Mr Kirk was interviewed at 10.55pm (A1/1.158). He told me, “What I remember during the interview is my name and address were clear to everyone including the duty solicitor. It would have been a Tynewydd Road address, either 51-53 Tynewydd Road the veterinary complex, or 52 Tynewydd Road which is where I spent some of my nights at the time”. There is a police record of tape recorded interview starting at 10:55pm and concluding at 11:40pm (A1/1.158 to 191). I refer to it below.</w:t>
      </w:r>
    </w:p>
    <w:p>
      <w:pPr>
        <w:pStyle w:val="ListParagraph"/>
        <w:rPr/>
      </w:pPr>
      <w:r>
        <w:rPr/>
      </w:r>
    </w:p>
    <w:p>
      <w:pPr>
        <w:pStyle w:val="Normal"/>
        <w:numPr>
          <w:ilvl w:val="0"/>
          <w:numId w:val="6"/>
        </w:numPr>
        <w:jc w:val="both"/>
        <w:rPr/>
      </w:pPr>
      <w:r>
        <w:rPr/>
        <w:t xml:space="preserve">In cross examination he adhered to his account that he had been addressed by the police as Maurice Kirk, saying that this was so throughout most of his custody from about 2:30 that afternoon until about 8:20. He did not dissent from the proposition that to those dealing with his custody, and even the doctor who attended him, he had not volunteered or disclosed his address. He was inclined to agree he had said very little to those who approached him during the time he was in custody, other than in interview. Illustratively, his detention was reviewed at 21.00 by Acting Inspector Crutcher, who wrote in the custody record “throughout the review he was sat down with his head dropped forward. He did not utter a word”; Mr Kirk told me that he could not deny, or confirm, the truth of this entry. </w:t>
      </w:r>
    </w:p>
    <w:p>
      <w:pPr>
        <w:pStyle w:val="Normal"/>
        <w:ind w:left="360" w:hanging="0"/>
        <w:jc w:val="both"/>
        <w:rPr/>
      </w:pPr>
      <w:r>
        <w:rPr/>
      </w:r>
    </w:p>
    <w:p>
      <w:pPr>
        <w:pStyle w:val="Normal"/>
        <w:numPr>
          <w:ilvl w:val="0"/>
          <w:numId w:val="6"/>
        </w:numPr>
        <w:jc w:val="both"/>
        <w:rPr/>
      </w:pPr>
      <w:r>
        <w:rPr/>
        <w:t xml:space="preserve">It is a further part of his written and oral evidence that during the afternoon when he was in the police cell, somebody came to the grille, looked in, and identified him by name to another. I note he said the same thing in interview that same evening, putting the time as about 4.00pm, ‘because of the amount of light coming in to the cell’. I further note that there is a printout of enquiry of the PNC on 20.05.93, timed at 16:17, not the subject of questions by either side to any police officer, but </w:t>
      </w:r>
      <w:r>
        <w:rPr>
          <w:u w:val="single"/>
        </w:rPr>
        <w:t>identifying him by full name and date of birth</w:t>
      </w:r>
      <w:r>
        <w:rPr/>
        <w:t xml:space="preserve"> (my emphasis, ‘Kirk/Maurice/John born 12.03.45’) [A1/1.262]. </w:t>
      </w:r>
    </w:p>
    <w:p>
      <w:pPr>
        <w:pStyle w:val="Normal"/>
        <w:ind w:left="720" w:hanging="0"/>
        <w:jc w:val="both"/>
        <w:rPr/>
      </w:pPr>
      <w:r>
        <w:rPr/>
      </w:r>
    </w:p>
    <w:p>
      <w:pPr>
        <w:pStyle w:val="Normal"/>
        <w:numPr>
          <w:ilvl w:val="0"/>
          <w:numId w:val="6"/>
        </w:numPr>
        <w:jc w:val="both"/>
        <w:rPr/>
      </w:pPr>
      <w:r>
        <w:rPr/>
        <w:t xml:space="preserve">Then, moving from the events at the police station itself, he said that at the Magistrates’ Court in the morning, he had spoken for 15 minutes on the clock, telling them everything he could to prove his identity.  This mirrors his letters of complaint very close to the event. </w:t>
      </w:r>
    </w:p>
    <w:p>
      <w:pPr>
        <w:pStyle w:val="ListParagraph"/>
        <w:rPr/>
      </w:pPr>
      <w:r>
        <w:rPr/>
      </w:r>
    </w:p>
    <w:p>
      <w:pPr>
        <w:pStyle w:val="Normal"/>
        <w:numPr>
          <w:ilvl w:val="0"/>
          <w:numId w:val="6"/>
        </w:numPr>
        <w:jc w:val="both"/>
        <w:rPr/>
      </w:pPr>
      <w:r>
        <w:rPr/>
        <w:t xml:space="preserve">On 21 May 1993 the magistrates refused him bail, and there is a bail refusal form of that date in his name, with an address ‘52 Tynewydd Road, Barry, S Glam’, it appears filled in at the Magistrates’ Court that morning. Mr Kirk thought it quite likely that this was the address he had given them that day. It records the reasons for withholding bail as being that the court was satisfied that there were substantial grounds for believing that the Defendant would fail to surrender to custody and ‘the character antecedents associations and community ties of the Defendant’ (A1/1.257). I refrain from any concluded view on the decision of the magistrates, (however surprising I find their decision, to say the very least), since (i) it is a matter for which the magistrates carry responsibility; (ii) the claim in these proceedings is not against them; and (iii) indeed for reasons of public policy claim would not lie against a court or the members of a court in respect of such a decision. </w:t>
      </w:r>
    </w:p>
    <w:p>
      <w:pPr>
        <w:pStyle w:val="Normal"/>
        <w:jc w:val="both"/>
        <w:rPr/>
      </w:pPr>
      <w:r>
        <w:rPr/>
      </w:r>
    </w:p>
    <w:p>
      <w:pPr>
        <w:pStyle w:val="Normal"/>
        <w:numPr>
          <w:ilvl w:val="0"/>
          <w:numId w:val="6"/>
        </w:numPr>
        <w:jc w:val="both"/>
        <w:rPr/>
      </w:pPr>
      <w:r>
        <w:rPr/>
        <w:t xml:space="preserve">The claim against the police for unlawful detention is confined to his detention by the police up to the time when he appeared before the magistrates. This is correct in law, because from that time onwards it was the decision of the magistrates which caused his detention. Whilst Mr Kirk blames the police for his detention by the magistrates, by ‘maliciously failing to identify him’ (see above), this was not the cause of his detention by them: the magistrates were willing to accept the address given as being that of Mr Kirk (which presupposes accepting his identity as Maurice Kirk), and so the further detention was not on the grounds that his address (or identity) was unknown. </w:t>
      </w:r>
    </w:p>
    <w:p>
      <w:pPr>
        <w:pStyle w:val="Normal"/>
        <w:ind w:left="360" w:hanging="0"/>
        <w:jc w:val="both"/>
        <w:rPr/>
      </w:pPr>
      <w:r>
        <w:rPr/>
      </w:r>
    </w:p>
    <w:p>
      <w:pPr>
        <w:pStyle w:val="Normal"/>
        <w:numPr>
          <w:ilvl w:val="0"/>
          <w:numId w:val="6"/>
        </w:numPr>
        <w:jc w:val="both"/>
        <w:rPr/>
      </w:pPr>
      <w:r>
        <w:rPr/>
        <w:t xml:space="preserve">The written record of tape recorded interview contains much by way of detailed transcription of question and answer, but is not a complete record of every question and every answer. PC Thomas was still an inexperienced police officer, as a probationer. The interview was conducted by DC Griffiths a more experienced officer and PC Thomas himself, with a duty solicitor present Ian Williams. </w:t>
      </w:r>
    </w:p>
    <w:p>
      <w:pPr>
        <w:pStyle w:val="Normal"/>
        <w:ind w:left="720" w:hanging="0"/>
        <w:jc w:val="both"/>
        <w:rPr/>
      </w:pPr>
      <w:r>
        <w:rPr/>
      </w:r>
    </w:p>
    <w:p>
      <w:pPr>
        <w:pStyle w:val="Normal"/>
        <w:numPr>
          <w:ilvl w:val="0"/>
          <w:numId w:val="6"/>
        </w:numPr>
        <w:jc w:val="both"/>
        <w:rPr/>
      </w:pPr>
      <w:r>
        <w:rPr/>
        <w:t>An overview is that Mr Kirk was asserting time and again, in bitter and sarcastic terms, that the police knew perfectly well who he was and that this followed lodging his two serious complaints of harassment when they knew all about this; more than once, he referred to a piece of paper which he said he had seen on the custody Sergeant’s desk, with his name and address on it, and that they had only to look at that, which had his correct address. On the part of the police officers, they spent some of the interview dealing with, or fending off questions from Mr Kirk, and they were asking him to confirm expressly his address. The custody record on its first page has as its first entry under surname “refused”. Then, in capitals there has been entered ‘surname KIRK first names MAURICE JOHN (disclosed in interview)’.</w:t>
      </w:r>
    </w:p>
    <w:p>
      <w:pPr>
        <w:pStyle w:val="Normal"/>
        <w:ind w:left="720" w:hanging="0"/>
        <w:jc w:val="both"/>
        <w:rPr/>
      </w:pPr>
      <w:r>
        <w:rPr/>
      </w:r>
    </w:p>
    <w:p>
      <w:pPr>
        <w:pStyle w:val="Normal"/>
        <w:numPr>
          <w:ilvl w:val="0"/>
          <w:numId w:val="6"/>
        </w:numPr>
        <w:jc w:val="both"/>
        <w:rPr/>
      </w:pPr>
      <w:r>
        <w:rPr/>
        <w:t xml:space="preserve">The following are a sample of the exchanges as to address, </w:t>
      </w:r>
    </w:p>
    <w:p>
      <w:pPr>
        <w:pStyle w:val="Normal"/>
        <w:ind w:left="720" w:hanging="0"/>
        <w:jc w:val="both"/>
        <w:rPr/>
      </w:pPr>
      <w:r>
        <w:rPr/>
      </w:r>
    </w:p>
    <w:p>
      <w:pPr>
        <w:pStyle w:val="Normal"/>
        <w:ind w:left="720" w:hanging="0"/>
        <w:jc w:val="both"/>
        <w:rPr/>
      </w:pPr>
      <w:r>
        <w:rPr/>
        <w:t>“</w:t>
      </w:r>
      <w:r>
        <w:rPr/>
        <w:t xml:space="preserve">Q. When the tape started I asked you your name Mr Maurice Kirk. Am I correct in saying that this is the first time, since the time you’ve been in custody, you’ve given your name? A. I’ve been addressed by the police as Maurice Kirk throughout most of my custody from about 2.30 this afternoon until about 8.20, when I again expressed concern about not getting my rights” (A1/1.158 at 158). </w:t>
      </w:r>
    </w:p>
    <w:p>
      <w:pPr>
        <w:pStyle w:val="Normal"/>
        <w:ind w:left="720" w:hanging="0"/>
        <w:jc w:val="both"/>
        <w:rPr/>
      </w:pPr>
      <w:r>
        <w:rPr/>
      </w:r>
    </w:p>
    <w:p>
      <w:pPr>
        <w:pStyle w:val="Normal"/>
        <w:ind w:left="720" w:hanging="0"/>
        <w:jc w:val="both"/>
        <w:rPr/>
      </w:pPr>
      <w:r>
        <w:rPr/>
        <w:t>“</w:t>
      </w:r>
      <w:r>
        <w:rPr/>
        <w:t xml:space="preserve">Mr Kirk: I wish to know from you why I was arrested and why I have been detained for this period of time and why did it take over 6 hours for somebody to tell me what they considered why I was being detained” (at 159). </w:t>
      </w:r>
    </w:p>
    <w:p>
      <w:pPr>
        <w:pStyle w:val="Normal"/>
        <w:ind w:left="720" w:hanging="0"/>
        <w:jc w:val="both"/>
        <w:rPr/>
      </w:pPr>
      <w:r>
        <w:rPr/>
      </w:r>
    </w:p>
    <w:p>
      <w:pPr>
        <w:pStyle w:val="Normal"/>
        <w:ind w:left="720" w:hanging="0"/>
        <w:jc w:val="both"/>
        <w:rPr/>
      </w:pPr>
      <w:r>
        <w:rPr/>
        <w:t>“</w:t>
      </w:r>
      <w:r>
        <w:rPr/>
        <w:t xml:space="preserve">Police: you were arrested….. under s 25 of the Police and Criminal Evidence Act…. Mr Kirk: But they knew who I was I was outside my surgery and the general public were telling them who I was and they knew who I was anyway, I’d just come from the police station, having lodged 2 serious complaints of harassment, they all knew all this. That is why I suspect they were there waiting for me when I returned to my surgery. What game are we playing here? I’ve been to the police station twice today to complain about harassment…. so to suggest these police officers didn’t know who I was and that is why they had the right to arrest me is absolute nonsense”. (at 161). </w:t>
      </w:r>
    </w:p>
    <w:p>
      <w:pPr>
        <w:pStyle w:val="Normal"/>
        <w:ind w:left="720" w:hanging="0"/>
        <w:jc w:val="both"/>
        <w:rPr/>
      </w:pPr>
      <w:r>
        <w:rPr/>
      </w:r>
    </w:p>
    <w:p>
      <w:pPr>
        <w:pStyle w:val="Normal"/>
        <w:ind w:left="720" w:hanging="0"/>
        <w:jc w:val="both"/>
        <w:rPr/>
      </w:pPr>
      <w:r>
        <w:rPr/>
        <w:t>“</w:t>
      </w:r>
      <w:r>
        <w:rPr/>
        <w:t>Mr Kirk: Initially I did not [give name and address when requested by this officer ..[ – see full quotation above”] (page 165).</w:t>
      </w:r>
    </w:p>
    <w:p>
      <w:pPr>
        <w:pStyle w:val="Normal"/>
        <w:ind w:left="720" w:hanging="0"/>
        <w:jc w:val="both"/>
        <w:rPr/>
      </w:pPr>
      <w:r>
        <w:rPr/>
      </w:r>
    </w:p>
    <w:p>
      <w:pPr>
        <w:pStyle w:val="Normal"/>
        <w:ind w:left="720" w:hanging="0"/>
        <w:jc w:val="both"/>
        <w:rPr/>
      </w:pPr>
      <w:r>
        <w:rPr/>
        <w:t>“</w:t>
      </w:r>
      <w:r>
        <w:rPr/>
        <w:t>Mr Kirk: Well who gave you the information to cause the Sergeant down there to write on my file as I came through the desk – Maurice Kirk – this man believed to be very violent underlined in red ink. If that didn’t come from Guernsey where did that information come from? If it wasn’t from this officer that arrested me?” (at 166).</w:t>
      </w:r>
    </w:p>
    <w:p>
      <w:pPr>
        <w:pStyle w:val="Normal"/>
        <w:ind w:left="720" w:hanging="0"/>
        <w:jc w:val="both"/>
        <w:rPr/>
      </w:pPr>
      <w:r>
        <w:rPr/>
      </w:r>
    </w:p>
    <w:p>
      <w:pPr>
        <w:pStyle w:val="Normal"/>
        <w:ind w:left="720" w:hanging="0"/>
        <w:jc w:val="both"/>
        <w:rPr/>
      </w:pPr>
      <w:r>
        <w:rPr/>
        <w:t xml:space="preserve">… </w:t>
      </w:r>
      <w:r>
        <w:rPr/>
        <w:t>The Guernsey Police will have informed you by now that not only did I buy [the motorcycle] from the Guernsey Police…. You as a police officer will have been informed of this information during the last 6 hours of my custody when they contacted the Guernsey Police” (page 167).</w:t>
      </w:r>
    </w:p>
    <w:p>
      <w:pPr>
        <w:pStyle w:val="Normal"/>
        <w:ind w:left="720" w:hanging="0"/>
        <w:jc w:val="both"/>
        <w:rPr/>
      </w:pPr>
      <w:r>
        <w:rPr/>
      </w:r>
    </w:p>
    <w:p>
      <w:pPr>
        <w:pStyle w:val="Normal"/>
        <w:ind w:left="720" w:hanging="0"/>
        <w:jc w:val="both"/>
        <w:rPr/>
      </w:pPr>
      <w:r>
        <w:rPr/>
        <w:t>That bike is parked outside my surgery at Ely on a regular basis and is seen by the Ely police officers on a regular basis”.</w:t>
      </w:r>
    </w:p>
    <w:p>
      <w:pPr>
        <w:pStyle w:val="Normal"/>
        <w:ind w:left="720" w:hanging="0"/>
        <w:jc w:val="both"/>
        <w:rPr/>
      </w:pPr>
      <w:r>
        <w:rPr/>
      </w:r>
    </w:p>
    <w:p>
      <w:pPr>
        <w:pStyle w:val="Normal"/>
        <w:ind w:left="720" w:hanging="0"/>
        <w:jc w:val="both"/>
        <w:rPr/>
      </w:pPr>
      <w:r>
        <w:rPr/>
        <w:t>Q. What we have got is a letter that was found in your property when you came to the police station with an address on that. Is that the correct address? It’s in the name you gave at the start of the interview.   A. What address?   Q. Well what is your address Mr Kirk?    A. There’s a piece of paper down on that desk which has my name and my address…. I want that document not destroyed…. Q. Mr Kirk we do need your address. A. Well you’ve got it. It’s on that piece of paper, go and get it and I’ll read it out to you, it’s only next door (177 – 178).</w:t>
      </w:r>
    </w:p>
    <w:p>
      <w:pPr>
        <w:pStyle w:val="Normal"/>
        <w:ind w:left="720" w:hanging="0"/>
        <w:jc w:val="both"/>
        <w:rPr/>
      </w:pPr>
      <w:r>
        <w:rPr/>
      </w:r>
    </w:p>
    <w:p>
      <w:pPr>
        <w:pStyle w:val="Normal"/>
        <w:ind w:left="720" w:hanging="0"/>
        <w:jc w:val="both"/>
        <w:rPr/>
      </w:pPr>
      <w:r>
        <w:rPr/>
        <w:t>“</w:t>
      </w:r>
      <w:r>
        <w:rPr/>
        <w:t>Q, Why are you being difficult about this address? A. I’m not being difficult, I asked for that document just now, on the way to this room, I’ve told you where it is. I’ve confirmed that it is the correct address. Duty Solicitor: Mr Kirk, all you’re doing is prolonging your detention, if you were to tell the officers and they can check it out” (179).</w:t>
      </w:r>
    </w:p>
    <w:p>
      <w:pPr>
        <w:pStyle w:val="Normal"/>
        <w:ind w:left="720" w:hanging="0"/>
        <w:jc w:val="both"/>
        <w:rPr/>
      </w:pPr>
      <w:r>
        <w:rPr/>
      </w:r>
    </w:p>
    <w:p>
      <w:pPr>
        <w:pStyle w:val="Normal"/>
        <w:numPr>
          <w:ilvl w:val="0"/>
          <w:numId w:val="6"/>
        </w:numPr>
        <w:jc w:val="both"/>
        <w:rPr/>
      </w:pPr>
      <w:r>
        <w:rPr/>
        <w:t>During the interview, (and not, I note, apparently the subject of any intimation before), it was suggested that Mr Kirk might be charged with assault. The reaction of Mr Kirk was “My main object, Sir, is to bust this conspiracy because these two idiots have now broken what they’re up to. They are out to frame me for assaulting a police officer. That is what this is all about” (181). Shortly afterwards, Mr Kirk said:“I am a practising veterinary surgeon on duty tonight, being detained from my work, which is one of the purposes for you to detain me”. He was then asked about 2 bits of wood joined by 2 bits of wire which were found in the panniers. When DC Griffiths raised the possibility of an offensive weapon Mr Kirk reacted with bitter sarcasm. The interview finished at 23.45 hours.</w:t>
      </w:r>
    </w:p>
    <w:p>
      <w:pPr>
        <w:pStyle w:val="Normal"/>
        <w:jc w:val="both"/>
        <w:rPr/>
      </w:pPr>
      <w:r>
        <w:rPr/>
      </w:r>
    </w:p>
    <w:p>
      <w:pPr>
        <w:pStyle w:val="Normal"/>
        <w:numPr>
          <w:ilvl w:val="0"/>
          <w:numId w:val="6"/>
        </w:numPr>
        <w:jc w:val="both"/>
        <w:rPr/>
      </w:pPr>
      <w:r>
        <w:rPr/>
        <w:t>At 01:40 hours, the entry by PS Brown was “Review. Detention authorised and considered necessary as the accused persistently refused to provide details of home address and it is believed that if granted bail he will fail to appear. Solicitor aware – no representations. For Court 21/5/93 (D Brown [Custody Sergeant]”. This entry at 01:40 is followed by entries of routine visits to the cell, until 08:20 hours “to [Cardiff Magistrates Court] and 08:45 hours accepted at Magistrates Court cells with appearance in Court 5 recorded as 10:35 am remand in custody until 24 May 1993.</w:t>
      </w:r>
    </w:p>
    <w:p>
      <w:pPr>
        <w:pStyle w:val="Normal"/>
        <w:ind w:left="720" w:hanging="0"/>
        <w:jc w:val="both"/>
        <w:rPr/>
      </w:pPr>
      <w:r>
        <w:rPr/>
      </w:r>
    </w:p>
    <w:p>
      <w:pPr>
        <w:pStyle w:val="Normal"/>
        <w:numPr>
          <w:ilvl w:val="0"/>
          <w:numId w:val="6"/>
        </w:numPr>
        <w:jc w:val="both"/>
        <w:rPr/>
      </w:pPr>
      <w:r>
        <w:rPr/>
        <w:t xml:space="preserve">There are three witness statements before me from PC Thomas, two dated 3.10.1997 and 6.2.2009 for the purposes of these proceedings, and one earlier statement dated 10 March 1997 (respectively at A1/1.123, 135 and 149). A copy of his police notebook, at A1/1.247 to 251, concludes at 2:00 am when he went off duty. </w:t>
      </w:r>
    </w:p>
    <w:p>
      <w:pPr>
        <w:pStyle w:val="Normal"/>
        <w:jc w:val="both"/>
        <w:rPr/>
      </w:pPr>
      <w:r>
        <w:rPr/>
      </w:r>
    </w:p>
    <w:p>
      <w:pPr>
        <w:pStyle w:val="Normal"/>
        <w:numPr>
          <w:ilvl w:val="0"/>
          <w:numId w:val="6"/>
        </w:numPr>
        <w:jc w:val="both"/>
        <w:rPr/>
      </w:pPr>
      <w:r>
        <w:rPr/>
        <w:t xml:space="preserve">His principal statement 3.10.1997 relates him being called, with PC 3174 Beer, to a supermarket in Grand Avenue on an unrelated matter, and his attention being drawn to the motorcycle, as I have related above. A check on the index number on the PNC came back as “no trace” making him suspect that the motorcycle was stolen. A check of the frame and number likewise produced “no trace”, and “I was now certain that the motorcycle was a stolen vehicle”. Search of the panniers revealed white powder, hypodermic needle and syringes, and 2 pieces of wood with wire wrapped around each end of the twigs “they looked particularly lethal and capable of causing injury”. </w:t>
      </w:r>
    </w:p>
    <w:p>
      <w:pPr>
        <w:pStyle w:val="Normal"/>
        <w:ind w:left="720" w:hanging="0"/>
        <w:jc w:val="both"/>
        <w:rPr/>
      </w:pPr>
      <w:r>
        <w:rPr/>
      </w:r>
    </w:p>
    <w:p>
      <w:pPr>
        <w:pStyle w:val="Normal"/>
        <w:numPr>
          <w:ilvl w:val="0"/>
          <w:numId w:val="6"/>
        </w:numPr>
        <w:jc w:val="both"/>
        <w:rPr/>
      </w:pPr>
      <w:r>
        <w:rPr/>
        <w:t xml:space="preserve">On seeing the male [Mr Kirk] in leather motorcycle trousers, he walked towards him but Mr Kirk walked off, he said stop that he wanted to speak to him but Mr Kirk took no notice and continued to walk away aimlessly and at times changing his direction. He describes catching up with Mr Kirk, who quickened his pace and “at this time I thought that Kirk might be a mental patient”. PC Thomas had previously been a staff nurse. He says he was still requesting Mr Kirk to stop but he was taking no notice, he put a hand on his left elbow to attract his attention when Mr Kirk wheeled his arm away and flung round to face him and he said to Mr Kirk “I just need to speak to you about motoring matters in relation to the motorcycle I’ve just been looking at”. On Mr Kirk starting to walk backwards away from him he decided Mr Kirk was not deaf “and I formed the opinion, from my previous experience, that he was likely to be a florid schizophrenic….. his demeanour started to become aggressive and irate…. He was tensed as if about to explode and now became very determined to get away from me. As he was walking backwards he turned and I considered that he was going to make a determined effort to get away and I therefore took a firm hold of him by taking hold of one of his arms. “Mr Kirk pulled his arm out of the sleeve and PC Thomas took him in a type of bear hug; “Mr Kirk started to struggle to try to get away from me” and PC Thomas swept him to the ground PC Beer then arrived and between them they got Mr Kirk onto the ground face first and placed handcuffs on his wrists. “At no time during this incident did Kirk say anything to myself or PC Beer”. </w:t>
      </w:r>
    </w:p>
    <w:p>
      <w:pPr>
        <w:pStyle w:val="Normal"/>
        <w:ind w:left="720" w:hanging="0"/>
        <w:jc w:val="both"/>
        <w:rPr/>
      </w:pPr>
      <w:r>
        <w:rPr/>
      </w:r>
    </w:p>
    <w:p>
      <w:pPr>
        <w:pStyle w:val="Normal"/>
        <w:numPr>
          <w:ilvl w:val="0"/>
          <w:numId w:val="6"/>
        </w:numPr>
        <w:jc w:val="both"/>
        <w:rPr/>
      </w:pPr>
      <w:r>
        <w:rPr/>
        <w:t xml:space="preserve">(As can be seen from the account of Mr Kirk, up to this point there is little if any difference between himself and PC Thomas about what happened up to this point, save that Mr Kirk knows that the instrument in the pannier was an embryotomy wire). </w:t>
      </w:r>
    </w:p>
    <w:p>
      <w:pPr>
        <w:pStyle w:val="ListParagraph"/>
        <w:rPr/>
      </w:pPr>
      <w:r>
        <w:rPr/>
      </w:r>
    </w:p>
    <w:p>
      <w:pPr>
        <w:pStyle w:val="Normal"/>
        <w:numPr>
          <w:ilvl w:val="0"/>
          <w:numId w:val="6"/>
        </w:numPr>
        <w:jc w:val="both"/>
        <w:rPr/>
      </w:pPr>
      <w:r>
        <w:rPr/>
        <w:t>PC Beer brought the police van, Mr Kirk was placed in the cage at the rear of it, and “I then said to Mr Kirk, “I am arresting you under section 25 of the Police And Criminal Evidence Act”. On taking Mr Kirk back to where the bike was we became aware that there was a veterinary surgery and “as a result of what I was told” he went into the surgery and spoke to a female who declined to give him any information. He arranged for the motorcycle to be taken back to the police station by other police officers. Put shortly, he enlisted other officers to examine the vehicle (see above); PC Thomas had seen that the expired licence on the motorcycle was a Guernsey one and he made enquiries later with the Guernsey Police. “Sometime during our enquiries at the police station the name of Maurice Kirk was mentioned, and also the fact that he might be a vet. He states that he remembers another police officer being sent back to the veterinary practice at ?to make further enquiries but they were unfruitful.</w:t>
      </w:r>
    </w:p>
    <w:p>
      <w:pPr>
        <w:pStyle w:val="Normal"/>
        <w:jc w:val="both"/>
        <w:rPr/>
      </w:pPr>
      <w:r>
        <w:rPr/>
      </w:r>
    </w:p>
    <w:p>
      <w:pPr>
        <w:pStyle w:val="Normal"/>
        <w:numPr>
          <w:ilvl w:val="0"/>
          <w:numId w:val="6"/>
        </w:numPr>
        <w:jc w:val="both"/>
        <w:rPr/>
      </w:pPr>
      <w:r>
        <w:rPr/>
        <w:t>“</w:t>
      </w:r>
      <w:r>
        <w:rPr/>
        <w:t xml:space="preserve">On my arrival at the police station at 14:20 hours I informed the custody sergeant of the circumstances of Mr Kirk’s arrest. I told him that Kirk had been arrested under s 25 of the PACE and also that we had recovered a motorcycle which I suspected was stolen and could be connected with Kirk”. </w:t>
      </w:r>
    </w:p>
    <w:p>
      <w:pPr>
        <w:pStyle w:val="Normal"/>
        <w:ind w:left="360" w:hanging="0"/>
        <w:jc w:val="both"/>
        <w:rPr/>
      </w:pPr>
      <w:r>
        <w:rPr/>
      </w:r>
    </w:p>
    <w:p>
      <w:pPr>
        <w:pStyle w:val="Normal"/>
        <w:numPr>
          <w:ilvl w:val="0"/>
          <w:numId w:val="6"/>
        </w:numPr>
        <w:jc w:val="both"/>
        <w:rPr/>
      </w:pPr>
      <w:r>
        <w:rPr/>
        <w:t>As to Guernsey, “I was informed by the police on Guernsey that Kirk had left the island and was now believed to be living in the Avon and Somerset area”; his enquiries of Avon and Somerset Police “were not successful in identifying” Mr Kirk. Because enquiries were protracted, it was not until late that evening that he interviewed Mr Kirk.</w:t>
      </w:r>
    </w:p>
    <w:p>
      <w:pPr>
        <w:pStyle w:val="Normal"/>
        <w:ind w:left="720" w:hanging="0"/>
        <w:jc w:val="both"/>
        <w:rPr/>
      </w:pPr>
      <w:r>
        <w:rPr/>
      </w:r>
    </w:p>
    <w:p>
      <w:pPr>
        <w:pStyle w:val="Normal"/>
        <w:numPr>
          <w:ilvl w:val="0"/>
          <w:numId w:val="6"/>
        </w:numPr>
        <w:jc w:val="both"/>
        <w:rPr/>
      </w:pPr>
      <w:r>
        <w:rPr/>
        <w:t>PC Thomas charged Mr Kirk at 1:40am with the offence of assault. The bundle in fact contains Statement of Charges against Mr Kirk of (i) assault on a police constable with intent to resist arrest (ii) having with him at Grand Avenue an offensive weapon being a garrotte type instrument and (iii) failing to give his name and address when required by a police officer who reasonably believed him to have committed a motoring offence (A1/1.254 to 256). The magistrates’ court record of that date records the alleged offences as simply assault police/offensive weapon (A1/1.257).</w:t>
      </w:r>
    </w:p>
    <w:p>
      <w:pPr>
        <w:pStyle w:val="Normal"/>
        <w:numPr>
          <w:ilvl w:val="0"/>
          <w:numId w:val="6"/>
        </w:numPr>
        <w:jc w:val="both"/>
        <w:rPr/>
      </w:pPr>
      <w:r>
        <w:rPr/>
        <w:t>PC Beer gave a witness statement of 11</w:t>
      </w:r>
      <w:r>
        <w:rPr>
          <w:vertAlign w:val="superscript"/>
        </w:rPr>
        <w:t>th</w:t>
      </w:r>
      <w:r>
        <w:rPr/>
        <w:t xml:space="preserve"> June 2004 which essentially mirrors the account of PC Thomas as to the motorcycle, the panniers, the approach by PC Thomas to Mr Kirk who made off away in a way he regarded as suspicious; that he could hear PC Thomas requesting Mr Kirk to stop because he wanted to speak to him; also that during this time Mr Kirk was not running but kept changing direction, and that he then saw PC Thomas struggling with Mr Kirk. “I cannot state that Mr Kirk was struggling violently, rather I recall he was just resisting our attempts to communicate with him or detain him and had become completely awkward and non compliant”. He regarded the whole incident as arising solely as a result of the behaviour/attitude of Mr Kirk, “He refused to speak to either PC Thomas or myself”. Mr Beer was not cross examined at length. He told me he played no part in the investigation of this incident, and PC Thomas was the officer in charge. In cross examination, asked whether he heard any of the conversation between Mr Kirk and PC Thomas before Mr Kirk was arrested, he answered No, I wasn’t close enough”. His brief pocket notebook entry is at A1/1.147.</w:t>
      </w:r>
    </w:p>
    <w:p>
      <w:pPr>
        <w:pStyle w:val="Normal"/>
        <w:ind w:left="5040" w:firstLine="720"/>
        <w:jc w:val="both"/>
        <w:rPr>
          <w:b/>
          <w:b/>
          <w:sz w:val="28"/>
          <w:szCs w:val="28"/>
        </w:rPr>
      </w:pPr>
      <w:r>
        <w:rPr>
          <w:b/>
          <w:sz w:val="28"/>
          <w:szCs w:val="28"/>
        </w:rPr>
      </w:r>
    </w:p>
    <w:p>
      <w:pPr>
        <w:pStyle w:val="Normal"/>
        <w:numPr>
          <w:ilvl w:val="0"/>
          <w:numId w:val="6"/>
        </w:numPr>
        <w:jc w:val="both"/>
        <w:rPr/>
      </w:pPr>
      <w:r>
        <w:rPr/>
        <w:t>In oral evidence, PC [now PS] Thomas told me that this incident was just after his second anniversary of joining the police, and therefore before he was confirmed in rank. He said he did not know Mr Kirk in the sense of recognising him, and had not heard of him. He further said that he at first thought the motorcycle was stolen, but was slightly wrong footed in that Mr Kirk did not present to him as a person likely to have a stolen vehicle, and he became less sure. In evidence in chief, he was asked about paragraph 18 of his witness statement where he had put as a report in direct speech “I am arresting you under section 25 of the Police and Criminal Evidence Act” and was asked what it is he had in mind. His answer was the vehicle document offences, specifically it would have been motor insurance, (also a vehicle licence offence), although it was pointed out to him later, in management not disciplinary action, that this was not suitable for exercise of a power under s25 PACE). He said that it was the name and address which were to the forefront of his mind “an address was not furnished, which was suitable for a summons [to be served] “so those were the first two criteria” under s25. He also told me that he was firming up on a belief that Mr Kirk was linked with a veterinary practice, by persons at the scene, and that he thought that Mr Kirk “might be able to provide some easy explanation to the circumstances”.</w:t>
      </w:r>
    </w:p>
    <w:p>
      <w:pPr>
        <w:pStyle w:val="Normal"/>
        <w:jc w:val="both"/>
        <w:rPr/>
      </w:pPr>
      <w:r>
        <w:rPr/>
      </w:r>
    </w:p>
    <w:p>
      <w:pPr>
        <w:pStyle w:val="Normal"/>
        <w:numPr>
          <w:ilvl w:val="0"/>
          <w:numId w:val="6"/>
        </w:numPr>
        <w:jc w:val="both"/>
        <w:rPr/>
      </w:pPr>
      <w:r>
        <w:rPr/>
        <w:t xml:space="preserve">There is every reason to think that PC Thomas on presenting Mr Kirk to the custody sergeant at the police station, did make reference to arrest under s25 PACE: (i) his notebook records “on being placed in van I said I’m arresting you under s25 PACE Act 1984” (A1/1.250); (he stated this in his witness statements of 10.3.1997 and 3.10.1997); (ii) the contemporaneous custody record includes “refused to speak. M/cycle 1876 possibly stolen. Arrested s25 PACE” (A1/1.211). (I heard evidence in the course of the case from a number of custody sergeants, each of whom stated that it was the practice contemporaneously to record what the arresting officer said, on presenting the arrested person to the custody suite, and like evidence was given by PS Huckfield in respect of this incident, which I have no reason to doubt). </w:t>
      </w:r>
    </w:p>
    <w:p>
      <w:pPr>
        <w:pStyle w:val="Normal"/>
        <w:numPr>
          <w:ilvl w:val="0"/>
          <w:numId w:val="6"/>
        </w:numPr>
        <w:jc w:val="both"/>
        <w:rPr/>
      </w:pPr>
      <w:r>
        <w:rPr/>
        <w:t xml:space="preserve">Had PC Thomas, in fact, asked Mr Kirk for his name and address? Such a request is not recorded, either in the police notebook, (which is an entry running to 6 pages) or in the statement of March 1997, or in the statement of October 1997. In the witness statement additionally served of 6.2.2009 it is stated “on the evidence available to me at that time I was satisfied that I had reasonable suspicion to arrest the male in connection with the theft of the motorcycle. However as the male had refused to cooperate and had failed to provide me with his name or address, I decided to arrest him under s25 ….”; which </w:t>
      </w:r>
      <w:r>
        <w:rPr>
          <w:u w:val="single"/>
        </w:rPr>
        <w:t>may</w:t>
      </w:r>
      <w:r>
        <w:rPr/>
        <w:t xml:space="preserve"> (at least as of February 2009) be implicitly stating that he had been requested to provide his name and address. </w:t>
      </w:r>
    </w:p>
    <w:p>
      <w:pPr>
        <w:pStyle w:val="Normal"/>
        <w:ind w:left="720" w:hanging="0"/>
        <w:jc w:val="both"/>
        <w:rPr/>
      </w:pPr>
      <w:r>
        <w:rPr/>
      </w:r>
    </w:p>
    <w:p>
      <w:pPr>
        <w:pStyle w:val="Normal"/>
        <w:numPr>
          <w:ilvl w:val="0"/>
          <w:numId w:val="6"/>
        </w:numPr>
        <w:jc w:val="both"/>
        <w:rPr/>
      </w:pPr>
      <w:r>
        <w:rPr/>
        <w:t xml:space="preserve">In examination in chief, leading counsel did not succeed in eliciting from Mr Thomas (the desired) express statement that he had asked the name and address at the scene, despite reference to s 25 PACE in the question. In cross examination, asked by Mr Kirk “When did you first ask me for my name and address?”, Mr Thomas replied, “I believe we had a conversation along these lines after you’d been placed in the back of the van, when I was asking for your cooperation, to the best of my recollection it was within a minute of you actually being handcuffed and placed in the van and I tried to explain to you the situation that you were in and the benefit to you of giving us some cooperation. “Q. If you had known my name and address before you arrested me what would you have done? A. We very likely would have sorted the matter out. You could have answered some simple questions and there wouldn’t have been the need to arrest you. Q. What would be the simple questions? A. Well we normally ask is this your vehicle, do you have a driving licence, if I’ve seen you driving it, or are you covered with motor insurance? Q. But you didn’t ask me these things did you? A. No because, because I didn’t get any cooperation at all, and that is all that I was seeking to do to get some cooperation. The vehicle was very suspicious”. </w:t>
      </w:r>
    </w:p>
    <w:p>
      <w:pPr>
        <w:pStyle w:val="Normal"/>
        <w:ind w:left="720" w:hanging="0"/>
        <w:jc w:val="both"/>
        <w:rPr/>
      </w:pPr>
      <w:r>
        <w:rPr/>
      </w:r>
    </w:p>
    <w:p>
      <w:pPr>
        <w:pStyle w:val="Normal"/>
        <w:numPr>
          <w:ilvl w:val="0"/>
          <w:numId w:val="6"/>
        </w:numPr>
        <w:jc w:val="both"/>
        <w:rPr/>
      </w:pPr>
      <w:r>
        <w:rPr/>
        <w:t xml:space="preserve">The cross examination of PC Thomas by Mr Kirk was for some time deeply probing, and highly suspicious of his individual personal motive. On resuming cross examination next day, it was apparent that Mr Kirk had been impressed by Mr Thomas, and/or his motivation as a former mental nurse that Mr Kirk might be mentally ill, and indeed he concluded his cross examination of Mr Thomas by saying that “Nobody else may believe you, but I do”. </w:t>
      </w:r>
    </w:p>
    <w:p>
      <w:pPr>
        <w:pStyle w:val="Normal"/>
        <w:ind w:left="360" w:hanging="0"/>
        <w:jc w:val="both"/>
        <w:rPr/>
      </w:pPr>
      <w:r>
        <w:rPr/>
      </w:r>
    </w:p>
    <w:p>
      <w:pPr>
        <w:pStyle w:val="Normal"/>
        <w:numPr>
          <w:ilvl w:val="0"/>
          <w:numId w:val="6"/>
        </w:numPr>
        <w:jc w:val="both"/>
        <w:rPr/>
      </w:pPr>
      <w:r>
        <w:rPr/>
        <w:t xml:space="preserve">Mr Thomas was unequivocal that he arrested Mr Kirk under section 25 PACE. I am satisfied that he did not ask for a name and address prior to Mr Kirk being placed in the van. First, he does not say that he did. Second, Mr Kirk says that he did not. Mr Beer did not hear the conversation between Mr Kirk and PC Thomas. Third, the circumstances in themselves, in following, catching up with, and then sweeping Mr Kirk to the ground, make it less likely that he did.  Did he ask Mr Kirk that afterwards at the scene? It is evident that PC Thomas was initially concerned that the motorcycle was stolen.  PC Beer, although not the officer in charge of the case, in his own written and oral evidence does not speak to such a request of Mr Kirk, at the van, or prior to the police station arrival. His evidence mirrors the expressed interest of PC Thomas: “the whole incident arose solely as a result of the behaviour/attitude of Mr Kirk who refused to speak to either PC Thomas or myself. Once we attempted to try and ascertain </w:t>
      </w:r>
      <w:r>
        <w:rPr>
          <w:i/>
        </w:rPr>
        <w:t>the history and ownership of the motorcycle</w:t>
      </w:r>
      <w:r>
        <w:rPr/>
        <w:t xml:space="preserve"> his behaviour was bizarre and totally unreasonable” (emphasis supplied). </w:t>
      </w:r>
    </w:p>
    <w:p>
      <w:pPr>
        <w:pStyle w:val="Normal"/>
        <w:ind w:left="360" w:hanging="0"/>
        <w:jc w:val="both"/>
        <w:rPr/>
      </w:pPr>
      <w:r>
        <w:rPr/>
      </w:r>
    </w:p>
    <w:p>
      <w:pPr>
        <w:pStyle w:val="Normal"/>
        <w:numPr>
          <w:ilvl w:val="0"/>
          <w:numId w:val="6"/>
        </w:numPr>
        <w:jc w:val="both"/>
        <w:rPr/>
      </w:pPr>
      <w:r>
        <w:rPr/>
        <w:t xml:space="preserve">There was in addition, to put it neutrally, an incomplete understanding on the part of the police officer of the effect of section 25 PACE. Mr Thomas was regarding Mr Kirk in interview as being under a burden of proof as to name and address; elsewhere in his written statement he said, and in his oral evidence told me, that he believed that it was ‘a criminal offence’ under s 25 PACE if a person failed to give name and address on request of a police officer, whereas s 25 simply confers a power of arrest. PC Thomas was an inexperienced officer at this time, as he himself conceded. </w:t>
      </w:r>
    </w:p>
    <w:p>
      <w:pPr>
        <w:pStyle w:val="Normal"/>
        <w:ind w:left="720" w:hanging="0"/>
        <w:jc w:val="both"/>
        <w:rPr/>
      </w:pPr>
      <w:r>
        <w:rPr/>
      </w:r>
    </w:p>
    <w:p>
      <w:pPr>
        <w:pStyle w:val="Normal"/>
        <w:numPr>
          <w:ilvl w:val="0"/>
          <w:numId w:val="6"/>
        </w:numPr>
        <w:jc w:val="both"/>
        <w:rPr/>
      </w:pPr>
      <w:r>
        <w:rPr/>
        <w:t xml:space="preserve">In the end, I conclude on the balance of probabilities that PC Thomas did ask Mr Kirk for his name and address at the scene, in the van, and did rely upon the failure to give that in order to arrest Mr Kirk, not on suspicion alone that the motor cycle was stolen. I do not do so on the simplistic basis that Mr Kirk now accepts the honesty of PC Thomas, since the material above calls for analysis. I do so because PC Thomas by then had felt uncertainty from the presentation of Mr Kirk that the vehicle was stolen; because he did contemporaneously tell the custody sergeant that Mr Kirk had been arrested under section 25 PACE (as recorded in his notebook); </w:t>
      </w:r>
      <w:r>
        <w:rPr>
          <w:u w:val="single"/>
        </w:rPr>
        <w:t>and</w:t>
      </w:r>
      <w:r>
        <w:rPr/>
        <w:t xml:space="preserve"> because of the critical question and answer early in interview on the day itself, </w:t>
      </w:r>
      <w:r>
        <w:rPr>
          <w:u w:val="single"/>
        </w:rPr>
        <w:t>not</w:t>
      </w:r>
      <w:r>
        <w:rPr/>
        <w:t xml:space="preserve"> disputed by Mr Kirk, “Q. Do you accept that you did not give your name and your address when requested to by this officer? A. Initially I did not” (A1/1.165). </w:t>
      </w:r>
    </w:p>
    <w:p>
      <w:pPr>
        <w:pStyle w:val="Normal"/>
        <w:ind w:left="5040" w:firstLine="720"/>
        <w:jc w:val="both"/>
        <w:rPr>
          <w:b/>
          <w:b/>
          <w:sz w:val="28"/>
          <w:szCs w:val="28"/>
        </w:rPr>
      </w:pPr>
      <w:r>
        <w:rPr>
          <w:b/>
          <w:sz w:val="28"/>
          <w:szCs w:val="28"/>
        </w:rPr>
      </w:r>
    </w:p>
    <w:p>
      <w:pPr>
        <w:pStyle w:val="Normal"/>
        <w:numPr>
          <w:ilvl w:val="0"/>
          <w:numId w:val="6"/>
        </w:numPr>
        <w:jc w:val="both"/>
        <w:rPr/>
      </w:pPr>
      <w:r>
        <w:rPr/>
        <w:t xml:space="preserve">Earlier in cross examination, when still hostile to Mr Thomas, Mr Kirk suggested that before the interview he could go on the PNC and know full well who he Mr Kirk was; the reply was “I believed I had. But it needed to be proven”. It was put that the persons in charge knew that Mr Kirk’s full name was Maurice John Kirk. The answer was “we asked you to confirm those details. You wouldn’t. I really didn’t want you to go to prison. You didn’t belong there. If you’d engaged in the process this would all have been sorted out”. </w:t>
      </w:r>
    </w:p>
    <w:p>
      <w:pPr>
        <w:pStyle w:val="ListParagraph"/>
        <w:rPr/>
      </w:pPr>
      <w:r>
        <w:rPr/>
      </w:r>
    </w:p>
    <w:p>
      <w:pPr>
        <w:pStyle w:val="Normal"/>
        <w:numPr>
          <w:ilvl w:val="0"/>
          <w:numId w:val="6"/>
        </w:numPr>
        <w:jc w:val="both"/>
        <w:rPr/>
      </w:pPr>
      <w:r>
        <w:rPr/>
        <w:t xml:space="preserve">The custody record, after its initial “after first noting surname refused, has the full name of Mr Kirk, Maurice John Kirk. Mr Thomas was asked, where did that come from, if not from Mr Kirk? He answered “it may have been from the letters in your possession”. A little while later, as to the wire with handles Mr Thomas said “all you needed to do was to say it’s an embryotomy wire and I was a vet….. it’s not a question of what I believe, I did believe it was you, it’s what we can prove. It was to get you to prove you were. And I was seeking to get you to prove that you were Maurice Kirk. You could have told us your name and address”. </w:t>
      </w:r>
    </w:p>
    <w:p>
      <w:pPr>
        <w:pStyle w:val="Normal"/>
        <w:jc w:val="both"/>
        <w:rPr/>
      </w:pPr>
      <w:r>
        <w:rPr/>
      </w:r>
    </w:p>
    <w:p>
      <w:pPr>
        <w:pStyle w:val="Normal"/>
        <w:numPr>
          <w:ilvl w:val="0"/>
          <w:numId w:val="6"/>
        </w:numPr>
        <w:jc w:val="both"/>
        <w:rPr/>
      </w:pPr>
      <w:r>
        <w:rPr/>
        <w:t xml:space="preserve">For completeness, I record that as to enquiry of the police in Guernsey Mr Thomas said he believed that Mr Kirk was well known in the Channel Islands, the person to whom they spoke in Guernsey immediately recognising his name. </w:t>
      </w:r>
    </w:p>
    <w:p>
      <w:pPr>
        <w:pStyle w:val="Normal"/>
        <w:ind w:left="720" w:hanging="0"/>
        <w:jc w:val="both"/>
        <w:rPr/>
      </w:pPr>
      <w:r>
        <w:rPr/>
      </w:r>
    </w:p>
    <w:p>
      <w:pPr>
        <w:pStyle w:val="Normal"/>
        <w:numPr>
          <w:ilvl w:val="0"/>
          <w:numId w:val="6"/>
        </w:numPr>
        <w:jc w:val="both"/>
        <w:rPr/>
      </w:pPr>
      <w:r>
        <w:rPr/>
        <w:t xml:space="preserve">The custody record records brief grounds for arrest which do not include ‘assault’, or ‘possession of an offensive weapon’. (The custody record states that on being questioned Mr Kirk “ran” away. Mr Thomas confirmed expressly that Mr Kirk did not run from the scene, “I didn’t give you the opportunity to run away when I believed you were about to run away”). </w:t>
      </w:r>
    </w:p>
    <w:p>
      <w:pPr>
        <w:pStyle w:val="Normal"/>
        <w:jc w:val="both"/>
        <w:rPr/>
      </w:pPr>
      <w:r>
        <w:rPr/>
      </w:r>
    </w:p>
    <w:p>
      <w:pPr>
        <w:pStyle w:val="Normal"/>
        <w:numPr>
          <w:ilvl w:val="0"/>
          <w:numId w:val="6"/>
        </w:numPr>
        <w:jc w:val="both"/>
        <w:rPr/>
      </w:pPr>
      <w:r>
        <w:rPr/>
        <w:t xml:space="preserve">However there are other entries which are germane. Mr Thomas was asked about the entry in his notebook which indicates that he conferred with “03” a senior officer and notified his injuries.  This was a senior officer, the Inspector, or Acting Inspector,“03”. </w:t>
      </w:r>
    </w:p>
    <w:p>
      <w:pPr>
        <w:pStyle w:val="ListParagraph"/>
        <w:rPr/>
      </w:pPr>
      <w:r>
        <w:rPr/>
      </w:r>
    </w:p>
    <w:p>
      <w:pPr>
        <w:pStyle w:val="Normal"/>
        <w:numPr>
          <w:ilvl w:val="0"/>
          <w:numId w:val="6"/>
        </w:numPr>
        <w:jc w:val="both"/>
        <w:rPr/>
      </w:pPr>
      <w:r>
        <w:rPr/>
        <w:t xml:space="preserve">He thought it reasonable to assume that he had given that officer some explanation, although he did not recall the conversation. At this time he suspected that Mr Kirk was a vet and would have shared with that officer whatever information he himself had. Asked about the documents which Mr Kirk had on him when searched, he answered “I went through those </w:t>
      </w:r>
      <w:r>
        <w:rPr>
          <w:i/>
        </w:rPr>
        <w:t>and I used them to establish your identification</w:t>
      </w:r>
      <w:r>
        <w:rPr/>
        <w:t xml:space="preserve">” (emphasis supplied). I have set them out in this judgment above, including the letter addressed to M J Kirk 51 Tynewydd Road, Barry. </w:t>
      </w:r>
    </w:p>
    <w:p>
      <w:pPr>
        <w:pStyle w:val="Normal"/>
        <w:ind w:left="360" w:hanging="0"/>
        <w:jc w:val="both"/>
        <w:rPr/>
      </w:pPr>
      <w:r>
        <w:rPr/>
      </w:r>
    </w:p>
    <w:p>
      <w:pPr>
        <w:pStyle w:val="Normal"/>
        <w:numPr>
          <w:ilvl w:val="0"/>
          <w:numId w:val="6"/>
        </w:numPr>
        <w:jc w:val="both"/>
        <w:rPr/>
      </w:pPr>
      <w:r>
        <w:rPr/>
        <w:t>Having referred to each of these, Mr Kirk asked Mr Thomas in cross-examination whether the content of his pockets suggested that he might be that person. The answer was “</w:t>
      </w:r>
      <w:r>
        <w:rPr>
          <w:i/>
        </w:rPr>
        <w:t>Absolutely. I had a strong belief that that person was you</w:t>
      </w:r>
      <w:r>
        <w:rPr/>
        <w:t xml:space="preserve">” (emphasis supplied). He caused a police officer to go to that address, by request via command and control. The answer that he was given was that they had got no reply at 51 Tynewydd Road, Barry and that this would have been the Barry unit which attended. This chimes with the answer, slightly later, that “you were legally advised to cooperate, you wouldn’t. To do this simple thing, to satisfy the burden of proof. …. </w:t>
      </w:r>
      <w:r>
        <w:rPr>
          <w:i/>
        </w:rPr>
        <w:t>We had a strong belief you were Mr Kirk of that address</w:t>
      </w:r>
      <w:r>
        <w:rPr/>
        <w:t xml:space="preserve"> [during interview, emphasis supplied]”. The custody record, after the initial record as to surname of “Refused”, has “Kirk, Maurice John [disclosed in interview]”. Asked where that came from, if not from Mr Kirk, Mr Thomas replied that it may have been from the letters in Mr Kirk’s possession, but the only name appearing on that letter is “M J Kirk”. Mr Thomas told me he knew nothing of a police officer looking into Mr Kirk’s cell and identifying him by name.</w:t>
      </w:r>
    </w:p>
    <w:p>
      <w:pPr>
        <w:pStyle w:val="Normal"/>
        <w:jc w:val="both"/>
        <w:rPr/>
      </w:pPr>
      <w:r>
        <w:rPr/>
      </w:r>
    </w:p>
    <w:p>
      <w:pPr>
        <w:pStyle w:val="Normal"/>
        <w:numPr>
          <w:ilvl w:val="0"/>
          <w:numId w:val="6"/>
        </w:numPr>
        <w:jc w:val="both"/>
        <w:rPr/>
      </w:pPr>
      <w:r>
        <w:rPr/>
        <w:t xml:space="preserve">In my judgment, nothing described by PC Thomas or PC Beer at the scene in their witness statements or oral evidence amounted to, or could amount to, an assault on PC Thomas. Unless PC Thomas had given some different account to other police officers at the police station, what he related to them did not amount to evidence which would in fact support a conviction for assault. The brief grounds for arrest recorded by PS Huckfield on presentation of Mr Kirk to him as custody Sergeant simply record “was apprehended… and struggled”. There is no suggestion that he was arrested for assault – or indeed possession of an offensive weapon. DC Griffiths, who jointly interviewed Mr Kirk, confirmed that if he had been told by PC Thomas that Mr Kirk was arrested for assault he would have referred to it, stating that when he conducted an interview he would be quite formal, so his feeling was that he would have said that Mr Kirk had been arrested for the other offences (which he did not). Notwithstanding this, when in interview Mr Kirk said that he was injured, PC Thomas identified his own injury and said he intended to charge Mr Kirk with assaulting him. I have found it difficult to follow why PC Thomas said this to Mr Kirk. My inference is that some other officer (whether the fellow interviewing officer or another such as the Acting Inspector “03” to whom he notified his injuries) must on being told of injury to him expressed the view to PC Thomas that he should consider a charge of assault. </w:t>
      </w:r>
    </w:p>
    <w:p>
      <w:pPr>
        <w:pStyle w:val="Normal"/>
        <w:jc w:val="both"/>
        <w:rPr/>
      </w:pPr>
      <w:r>
        <w:rPr/>
      </w:r>
    </w:p>
    <w:p>
      <w:pPr>
        <w:pStyle w:val="Normal"/>
        <w:numPr>
          <w:ilvl w:val="0"/>
          <w:numId w:val="6"/>
        </w:numPr>
        <w:jc w:val="both"/>
        <w:rPr/>
      </w:pPr>
      <w:r>
        <w:rPr/>
        <w:t xml:space="preserve">As I have related, the interview at 22:55 hours was conducted by both PC Thomas and DC 2784 David Griffiths, principally by the latter. He was a detective constable stationed at Fairwater Police Station. He said that he had played no part in the enquiry that afternoon flowing from the arrest, but would have been asked to give a hand to the younger officer. It seems likely to me that he was not involved in the enquiries prior to interview, (i) by reason of the internal evidence of the interview and (ii) in that he told me that he was responsible for a large part of Cardiff, under the 6.00pm to 2.00am shift, so he could not imagine getting too involved with this investigation, which is consistent with the contemporaneous entries and which I find persuasive. </w:t>
      </w:r>
    </w:p>
    <w:p>
      <w:pPr>
        <w:pStyle w:val="ListParagraph"/>
        <w:rPr/>
      </w:pPr>
      <w:r>
        <w:rPr/>
      </w:r>
    </w:p>
    <w:p>
      <w:pPr>
        <w:pStyle w:val="Normal"/>
        <w:numPr>
          <w:ilvl w:val="0"/>
          <w:numId w:val="6"/>
        </w:numPr>
        <w:jc w:val="both"/>
        <w:rPr/>
      </w:pPr>
      <w:r>
        <w:rPr/>
        <w:t xml:space="preserve">His witness statement described Mr Kirk as awkward and belligerent during the interview with his attitude and actions unnecessarily prolonging the matter (A1/1.155 paragraph 5]. In due course, Mr Thomas was to tell me that during the interview Mr Kirk was “obviously very upset and wounded”. DC Griffiths described the record of interview before me as ‘neither a full transcript nor a summary’. </w:t>
      </w:r>
    </w:p>
    <w:p>
      <w:pPr>
        <w:pStyle w:val="ListParagraph"/>
        <w:rPr/>
      </w:pPr>
      <w:r>
        <w:rPr/>
      </w:r>
    </w:p>
    <w:p>
      <w:pPr>
        <w:pStyle w:val="Normal"/>
        <w:numPr>
          <w:ilvl w:val="0"/>
          <w:numId w:val="6"/>
        </w:numPr>
        <w:jc w:val="both"/>
        <w:rPr/>
      </w:pPr>
      <w:r>
        <w:rPr/>
        <w:t xml:space="preserve">Mr Griffiths confirmed that Mr Kirk, in order to attend interview, would have come from the cells on a route which took him past the custody sergeant and a desk. Asked whether he saw a small piece of paper at the custody desk with Mr Kirk’s name and address and written on it “this man extremely violent” he said that he could not remember any piece of paper, and did not see one, “at least I don’t recall seeing one”. It is clear from the record of interview that Mr Kirk repeatedly insisted that there was such a piece of paper at the custody desk, with his details on it. Mr Griffiths told me that he could not recall going to look at it and he certainly did not suspend the interview in order to do so. Once interview was complete, he said that it was not within his knowledge why Mr Kirk was detained further. </w:t>
      </w:r>
    </w:p>
    <w:p>
      <w:pPr>
        <w:pStyle w:val="ListParagraph"/>
        <w:rPr/>
      </w:pPr>
      <w:r>
        <w:rPr/>
      </w:r>
    </w:p>
    <w:p>
      <w:pPr>
        <w:pStyle w:val="Normal"/>
        <w:numPr>
          <w:ilvl w:val="0"/>
          <w:numId w:val="6"/>
        </w:numPr>
        <w:jc w:val="both"/>
        <w:rPr/>
      </w:pPr>
      <w:r>
        <w:rPr/>
        <w:t xml:space="preserve">He agreed that since there was reference in interview to contact with the Guernsey Police, he must have been told of that by PC Thomas. As to the instrument with piece of wire between handles he was asked what got him so interested in it and replied “my thought processes were more an offensive weapon….. “made intended or redacted”? …I was just curious”, (presumably ‘made intended or redacted is a reference to the definition of offensive weapon under s1 Prevention of Crime Act 1953). Save for what he was able to read out in the record of interview, I was not persuaded that Mr Griffiths had much recollection of this interview, or even, much recollection of Mr Kirk.     </w:t>
      </w:r>
    </w:p>
    <w:p>
      <w:pPr>
        <w:pStyle w:val="Normal"/>
        <w:ind w:left="720" w:hanging="0"/>
        <w:jc w:val="both"/>
        <w:rPr/>
      </w:pPr>
      <w:r>
        <w:rPr/>
      </w:r>
    </w:p>
    <w:p>
      <w:pPr>
        <w:pStyle w:val="Normal"/>
        <w:ind w:left="720" w:hanging="0"/>
        <w:jc w:val="both"/>
        <w:rPr/>
      </w:pPr>
      <w:r>
        <w:rPr/>
      </w:r>
    </w:p>
    <w:p>
      <w:pPr>
        <w:pStyle w:val="Normal"/>
        <w:numPr>
          <w:ilvl w:val="0"/>
          <w:numId w:val="6"/>
        </w:numPr>
        <w:jc w:val="both"/>
        <w:rPr/>
      </w:pPr>
      <w:r>
        <w:rPr/>
        <w:t>The interview is intensely frustrating to read, because it is plain from what I know and from its own record that Mr Kirk did believe that he had been set up, that the interviewing officers knew who he was, and that there was a piece of paper already at the custody desk with his name on it; while equally the police officers were adamant on extracting from Mr Kirk an explicit statement of his name and address. In cross examination, Mr Kirk asked Mr Griffiths, “You left the interview not knowing who I was?”. His answer was “Yes”, but I think it likely that he was of a like frame of mind to Mr Thomas, who told me in his own evidence that he had a strong belief who Mr Kirk was, but did not have the evidence to establish it.</w:t>
      </w:r>
    </w:p>
    <w:p>
      <w:pPr>
        <w:pStyle w:val="Normal"/>
        <w:jc w:val="both"/>
        <w:rPr/>
      </w:pPr>
      <w:r>
        <w:rPr/>
      </w:r>
    </w:p>
    <w:p>
      <w:pPr>
        <w:pStyle w:val="Normal"/>
        <w:numPr>
          <w:ilvl w:val="0"/>
          <w:numId w:val="6"/>
        </w:numPr>
        <w:jc w:val="both"/>
        <w:rPr/>
      </w:pPr>
      <w:r>
        <w:rPr/>
        <w:t xml:space="preserve">The custody sergeant who received Mr Kirk into custody was PS Huckfield (retired 1999), who in oral evidence emphasised the refusal of Mr Kirk to speak. (The custody record, at the end of presentation, reads “refused to speak at all”). Further entries as to refusal to speak appear by his assisting officer PC Donovan and himself at 16:50, 17:50 and 19:00 hours. Perhaps critically, on first presentation Mr Huckfield was “satisfied that the male’s detention was necessary in order to obtain evidence by questioning. I therefore authorised the male’s detention to obtain evidence by questioning” [witness statement para 6 A1/1.218 at 219]. In that statement he said at no time during his dealing with “the male” did the male inform him of his name or address. He had no memory of the documents on Mr Kirk, but said that if the documents had included name and address, “it would still have been necessary for those details to have been verified as the prisoner’s”, and told me orally that the responsibility for doing so would be not his, but the arresting officer’s. </w:t>
      </w:r>
    </w:p>
    <w:p>
      <w:pPr>
        <w:pStyle w:val="ListParagraph"/>
        <w:rPr/>
      </w:pPr>
      <w:r>
        <w:rPr/>
      </w:r>
    </w:p>
    <w:p>
      <w:pPr>
        <w:pStyle w:val="Normal"/>
        <w:numPr>
          <w:ilvl w:val="0"/>
          <w:numId w:val="6"/>
        </w:numPr>
        <w:jc w:val="both"/>
        <w:rPr/>
      </w:pPr>
      <w:r>
        <w:rPr/>
        <w:t xml:space="preserve">His stance as to documents, including the 3 cheques made out to the Animal Health Centre, was that the task of the custody desk was only to book the property into the bag, and to secure it. He declined any knowledge that Mr Kirk had, before his arrest been speaking to the Inspector Trigg whom Mr Kirk asked to be informed, (as entered on the custody record at 20:18 hours). Curiously, when asked whether he did not hear Mr Kirk’s name he said “I saw documents which had your name, certainly finding documents on you with a name would indicate that that was your name”. His description of his duties, and his apparent perception of his role, (once satisfied in his own mind that detention was required for questioning), was principally one of ensuring that the prisoner was secure and safe. He authorised detention at 14:20 to obtain evidence by questioning and under s25 PACE.  The brief grounds for arrest did not identify assault or possession of an offensive weapon; they did refer to the motorcycle being possibly stolen. Mr Huckfield told me that he had not met Mr Kirk prior to this, or had dealings with him, or heard of him. There is nothing internally in the evidence to cast doubt on this, and I note that Mr Huckfield remarked later in his evidence that at that time, detainees at this station were running at the rate of 6,000 or 6,500 prisoners a year. Asked by Mr Kirk whether he had picked up gossip that Mr Kirk was a vet with a practice in Ely he replied later, much later, he learned that Mr Kirk had a surgery in the Vale. The overwhelming impression is that admitting detainees to custody was a routine if not mechanistic process for the custody Sergeant, further enquiry or investigation being very clearly regarded as being for the arresting officer or officer in charge. </w:t>
      </w:r>
    </w:p>
    <w:p>
      <w:pPr>
        <w:pStyle w:val="Normal"/>
        <w:numPr>
          <w:ilvl w:val="0"/>
          <w:numId w:val="6"/>
        </w:numPr>
        <w:jc w:val="both"/>
        <w:rPr/>
      </w:pPr>
      <w:r>
        <w:rPr/>
        <w:t xml:space="preserve">PS Huckfield went off duty at 10.00pm, Mr Kirk’s detention having been reviewed by Acting Inspector 594 Crutcher. I have related, at paragraph 98 above, the entry made in the custody record at 2100 hours by Mr Crutcher. On the day in question he was working at Fairwater Police Station (witness statement 25 May 2000 A1/1.225 at 226). The witness statement is short and plainly derived from the written custody record. The recollection in the witness statement is in error, in referring to probable attendance at Ely Police Station (partially corrected in the witness statement itself). Orally, he thought he might have attended from a different police station, since he was Acting Supervising Inspector for more than one station, and the review should be carried out at 6 hours. If carrying out a review as an Inspector, he said that he was not normally allowed to play a part in the investigating of the offences although he had little if any recollection now of dealing with Mr Kirk that night. He had himself before retirement been a custody sergeant. He recollected s25 PACE as applying where the police were unable, for various reasons, to effect service of a summons and the obvious example was of someone likely to abscond, or where the police did not know his details. </w:t>
      </w:r>
    </w:p>
    <w:p>
      <w:pPr>
        <w:pStyle w:val="Normal"/>
        <w:ind w:left="720" w:hanging="0"/>
        <w:jc w:val="both"/>
        <w:rPr/>
      </w:pPr>
      <w:r>
        <w:rPr/>
      </w:r>
    </w:p>
    <w:p>
      <w:pPr>
        <w:pStyle w:val="Normal"/>
        <w:numPr>
          <w:ilvl w:val="0"/>
          <w:numId w:val="6"/>
        </w:numPr>
        <w:jc w:val="both"/>
        <w:rPr/>
      </w:pPr>
      <w:r>
        <w:rPr/>
        <w:t>He said that “as a general rule [I] would authorise detention to effect details for service of a summons and you continually review that”. In his own review, he assumed that the information raising question whether there was lawful possession of the BMW motorcycle came from the officer dealing with Mr Kirk at the time, and that as to evidence being obtained by questioning, this would again be by the investigating officer. (The first ground of detention was, according to that entry, for further enquiries as to whether Mr Kirk was in lawful possession of the motorcycle; the second, for further questioning to prove or disprove his involvement [sic]). As to the third ground, namely for further enquiries to establish his identity, he said that it would not be the role of the reviewing Inspector to investigate identity, as opposed to the investigating officer. He explained that “03” (as in PC Thomas’ notebook entry) was likely to refer to the Inspector’s radio call sign, and therefore related to a rank, rather than an individual police officer, and normally only the shift Inspector. I infer therefore that on this occasion it was Mr Crutcher himself who was “03” and to whom PC Thomas at some stage spoke.</w:t>
      </w:r>
    </w:p>
    <w:p>
      <w:pPr>
        <w:pStyle w:val="Normal"/>
        <w:jc w:val="both"/>
        <w:rPr/>
      </w:pPr>
      <w:r>
        <w:rPr/>
      </w:r>
    </w:p>
    <w:p>
      <w:pPr>
        <w:pStyle w:val="Normal"/>
        <w:numPr>
          <w:ilvl w:val="0"/>
          <w:numId w:val="6"/>
        </w:numPr>
        <w:jc w:val="both"/>
        <w:rPr/>
      </w:pPr>
      <w:r>
        <w:rPr/>
        <w:t xml:space="preserve">Asked by Mr Kirk whether he understood at the time that there was a warrant for his arrest in Guernsey, Mr Crutcher said he did not. He said that he found out about this, “probably a day or two later, probably from the officer in the case, probably a few days later”. There was in fact a warrant out for Mr Kirk’s arrest in Guernsey, as was discovered by a woman police officer in a quite different incident, but there was no suggestion by PC Thomas during the interview with Mr Kirk later that night that Mr Kirk was subject to such a warrant, and Mr Thomas did not mention becoming aware of this in his oral evidence. As this court knows, PC Thomas developed a strong belief that Mr Kirk was not likely to have stolen the motorcycle. Mr Crutcher told me that he did not know that at the time, and was not told that. Mr Kirk put it to him that he was lying about this, as he was lying about purported ignorance of the warrant for Mr Kirk’s arrest in Guernsey. </w:t>
      </w:r>
    </w:p>
    <w:p>
      <w:pPr>
        <w:pStyle w:val="ListParagraph"/>
        <w:rPr/>
      </w:pPr>
      <w:r>
        <w:rPr/>
      </w:r>
    </w:p>
    <w:p>
      <w:pPr>
        <w:pStyle w:val="Normal"/>
        <w:numPr>
          <w:ilvl w:val="0"/>
          <w:numId w:val="6"/>
        </w:numPr>
        <w:jc w:val="both"/>
        <w:rPr/>
      </w:pPr>
      <w:r>
        <w:rPr/>
        <w:t>However Mr Crutcher remained clear in his evidence that throughout the review, Mr Kirk was sat with his head dropped forward, and did not utter a word. I note this was not contested by Mr Kirk during his cross examination of Mr Crutcher, or in his own oral evidence: Mr Kirk said that ‘he could not deny or confirm this’; he agreed that generally, in custody at the police station, he said very little. I consider it likely that he did not say anything at all to Mr Crutcher at the time of this review. I note that Mr Thomas told me that when he spoke with “03” the Inspector was more concerned with the injuries to Mr Thomas, and I note that no mention was made of injury to the police officer, or purported assault, yet on presenting him to the custody sergeant at 14:20pm, by the time of interview (an hour and three quarters after the 9.00pm review) Mr Thomas was speaking of an intention to charge Mr Kirk with assault. It seems highly likely to me that an assertive view was taken by other police officers compared to that taken by PC Thomas himself. I conclude that on the strong balance of probabilities, Mr Kirk did not give information to, or make representations to, Acting Chief Inspector Crutcher that evening.</w:t>
      </w:r>
    </w:p>
    <w:p>
      <w:pPr>
        <w:pStyle w:val="Normal"/>
        <w:jc w:val="both"/>
        <w:rPr/>
      </w:pPr>
      <w:r>
        <w:rPr/>
      </w:r>
    </w:p>
    <w:p>
      <w:pPr>
        <w:pStyle w:val="Normal"/>
        <w:numPr>
          <w:ilvl w:val="0"/>
          <w:numId w:val="6"/>
        </w:numPr>
        <w:jc w:val="both"/>
        <w:rPr/>
      </w:pPr>
      <w:r>
        <w:rPr/>
        <w:t xml:space="preserve">The custody sergeant who took over from Mr Huckfield was PS 1846 Brown. The custody record shows his entry of a visit at 01:10 hours and at 01:40 “prisoner charged and cautioned. No reply” and “processed and returned to cell. Review: Detention authorised and considered necessary as the accused persistently refused to provide details of home address and it is believed that if granted bail he will fail to appear”. Solicitor aware – no representations”. Given that the solicitor, in interview, is recorded as saying “Mr Kirk – all you’re doing is prolonging your detention”, this rings true. </w:t>
      </w:r>
    </w:p>
    <w:p>
      <w:pPr>
        <w:pStyle w:val="ListParagraph"/>
        <w:rPr/>
      </w:pPr>
      <w:r>
        <w:rPr/>
      </w:r>
    </w:p>
    <w:p>
      <w:pPr>
        <w:pStyle w:val="Normal"/>
        <w:numPr>
          <w:ilvl w:val="0"/>
          <w:numId w:val="6"/>
        </w:numPr>
        <w:jc w:val="both"/>
        <w:rPr/>
      </w:pPr>
      <w:r>
        <w:rPr/>
        <w:t>I heard evidence that the charging decision would generally be by the custody sergeant, and the officer in charge would then put the charges. Here, Mr Thomas told me the decision was for the custody sergeant, whoever that was, when the charges were put, and therefore it would have been the second custody sergeant that evening. However he told me, without seeking to blame DC Griffiths, that in recommending the charges he sought advice from DC Griffiths, who would have been very influential as to what the charges were.</w:t>
      </w:r>
    </w:p>
    <w:p>
      <w:pPr>
        <w:pStyle w:val="ListParagraph"/>
        <w:rPr/>
      </w:pPr>
      <w:r>
        <w:rPr/>
      </w:r>
    </w:p>
    <w:p>
      <w:pPr>
        <w:pStyle w:val="Normal"/>
        <w:numPr>
          <w:ilvl w:val="0"/>
          <w:numId w:val="6"/>
        </w:numPr>
        <w:jc w:val="both"/>
        <w:rPr/>
      </w:pPr>
      <w:r>
        <w:rPr/>
        <w:t xml:space="preserve">As to continued detention, PS Brown made the entries in the custody record of 20.45, 21.45, 01.10, and 01.40 (the latter being “Processed” meaning fingerprinted and photographed). He was asked in chief about his entry “Detention authorised and considered”, and said that it was “only that the accused had not provided details which could be verified of his name and address, so my decision must have been to put him before the court”. “Q. What if a prisoner, not known to you, has not given his name and address, would you grant them bail? A. No.” What if he gives his name but has not given his address?  His approach was, “I would not give bail, with a view to the prisoner being put before the next available court”.  In cross-examination he said that the fact of refusal of name and address would justify his recorded view that “if granted bail he will fail to appear” (A1/1.240). However he also stated that “The reason you were detained </w:t>
      </w:r>
      <w:r>
        <w:rPr>
          <w:i/>
        </w:rPr>
        <w:t>was that your identity could not be verified</w:t>
      </w:r>
      <w:r>
        <w:rPr/>
        <w:t>” and that this was “</w:t>
      </w:r>
      <w:r>
        <w:rPr>
          <w:i/>
        </w:rPr>
        <w:t>the only reason</w:t>
      </w:r>
      <w:r>
        <w:rPr/>
        <w:t xml:space="preserve">” (emphasis supplied). He agreed that there was entered in the record “Maurice John Kirk, disclosed in interview”, but said “that’s all we had”.  Shortly afterwards, he said that his entry (‘believed he would not answer to his bail </w:t>
      </w:r>
      <w:r>
        <w:rPr>
          <w:i/>
        </w:rPr>
        <w:t>A1/1.240</w:t>
      </w:r>
      <w:r>
        <w:rPr/>
        <w:t xml:space="preserve"> </w:t>
      </w:r>
      <w:r>
        <w:rPr>
          <w:i/>
        </w:rPr>
        <w:t>check</w:t>
      </w:r>
      <w:r>
        <w:rPr/>
        <w:t>) was because at that time, “your identity may have been known, but your address was not known”. He could not now recall, but could only assume after Mr Kirk “had been charged, without a bona fide address,[he] would not be bailed”.</w:t>
      </w:r>
    </w:p>
    <w:p>
      <w:pPr>
        <w:pStyle w:val="Normal"/>
        <w:ind w:left="720" w:hanging="0"/>
        <w:jc w:val="both"/>
        <w:rPr/>
      </w:pPr>
      <w:r>
        <w:rPr/>
      </w:r>
    </w:p>
    <w:p>
      <w:pPr>
        <w:pStyle w:val="Normal"/>
        <w:numPr>
          <w:ilvl w:val="0"/>
          <w:numId w:val="6"/>
        </w:numPr>
        <w:jc w:val="both"/>
        <w:rPr/>
      </w:pPr>
      <w:r>
        <w:rPr/>
        <w:t>He could not recollect any connection with Guernsey. He had no recollection of a paper on the custody desk about Mr Kirk stating “Believed to be extremely violent”.</w:t>
      </w:r>
    </w:p>
    <w:p>
      <w:pPr>
        <w:pStyle w:val="Normal"/>
        <w:ind w:left="720" w:hanging="0"/>
        <w:jc w:val="both"/>
        <w:rPr/>
      </w:pPr>
      <w:r>
        <w:rPr/>
        <w:t xml:space="preserve">   </w:t>
      </w:r>
    </w:p>
    <w:p>
      <w:pPr>
        <w:pStyle w:val="Normal"/>
        <w:numPr>
          <w:ilvl w:val="0"/>
          <w:numId w:val="6"/>
        </w:numPr>
        <w:jc w:val="both"/>
        <w:rPr/>
      </w:pPr>
      <w:r>
        <w:rPr/>
        <w:t xml:space="preserve">As to this piece of paper, Mr Kirk’s witness bundle (copied in the trial bundle at A1/1,260) includes a page of reference to this piece of paper having been seen by two other young persons, as I understand it also then in custody, signed in their names, a Mr Powell and a Mr [indecipherable]. There was no witness statement as such from either of them. In case management before trial, over a considerable period, I had drawn attention to the need to have proper witness statements from, and the attendance of, witnesses whose evidence was not accepted by the opposing party. Mr Kirk told me that his efforts to trace and call these two persons as witnesses had been unsuccessful. Such may be unsurprising, 20 years on from the events in question. However in the absence of the witness being present to be questioned and observed the weight to be placed on the evidence of a witness who does not give oral evidence is likely to be modest, even where there is (unlike the case here) a full and proper witness statement and it is proffered under the Civil Evidence Act. Also there is little to explain why other persons in custody should notice and remember such a piece of paper, when they were not - as I understand it - then known personally to Mr Kirk.  I therefore cannot place significant reliance upon this piece of paper.     </w:t>
      </w:r>
    </w:p>
    <w:p>
      <w:pPr>
        <w:pStyle w:val="Normal"/>
        <w:ind w:left="720" w:hanging="0"/>
        <w:jc w:val="both"/>
        <w:rPr/>
      </w:pPr>
      <w:r>
        <w:rPr/>
      </w:r>
    </w:p>
    <w:p>
      <w:pPr>
        <w:pStyle w:val="Normal"/>
        <w:numPr>
          <w:ilvl w:val="0"/>
          <w:numId w:val="6"/>
        </w:numPr>
        <w:jc w:val="both"/>
        <w:rPr/>
      </w:pPr>
      <w:r>
        <w:rPr/>
        <w:t xml:space="preserve">Mr Kirk’s case is also that one police officer was heard to say that his uncle had a farm, and he the policeman had seen equipment such as found in the pannier of the motorcycle, “used by vets to cut up dead calves within the womb of the cow”. In his witness statement of 19 June 2009 Mr Kirk says that at the police station he saw and heard one police officer say this. </w:t>
      </w:r>
    </w:p>
    <w:p>
      <w:pPr>
        <w:pStyle w:val="Normal"/>
        <w:jc w:val="both"/>
        <w:rPr/>
      </w:pPr>
      <w:r>
        <w:rPr/>
      </w:r>
    </w:p>
    <w:p>
      <w:pPr>
        <w:pStyle w:val="Normal"/>
        <w:numPr>
          <w:ilvl w:val="0"/>
          <w:numId w:val="6"/>
        </w:numPr>
        <w:jc w:val="both"/>
        <w:rPr/>
      </w:pPr>
      <w:r>
        <w:rPr/>
        <w:t xml:space="preserve">After he had concluded his oral evidence, Mr Kirk unearthed a witness statement from 08 August 2000, which he told me he had given to his solicitors at the time. In that statement he describes the matter slightly differently “one police officer, the son of a farmer, identified the embryotomy wire found by the police in my motorcycle pannier with bottles of local anaesthetic and antibiotics to be a cutting wire used by veterinary surgeons to dehorn cattle” – and the time of the officer doing so is not identified. </w:t>
      </w:r>
    </w:p>
    <w:p>
      <w:pPr>
        <w:pStyle w:val="Normal"/>
        <w:jc w:val="both"/>
        <w:rPr/>
      </w:pPr>
      <w:r>
        <w:rPr/>
      </w:r>
    </w:p>
    <w:p>
      <w:pPr>
        <w:pStyle w:val="Normal"/>
        <w:numPr>
          <w:ilvl w:val="0"/>
          <w:numId w:val="6"/>
        </w:numPr>
        <w:jc w:val="both"/>
        <w:rPr/>
      </w:pPr>
      <w:r>
        <w:rPr/>
        <w:t xml:space="preserve">When this implement was raised in the police interview Mr Kirk was deeply sarcastic [see above]. It is in theory possible that he thought this was sufficient, and/ or he was so consumed by sarcasm that he neglected to say that he had heard a police officer identify the implement for what it was; but the interview is full of combative reference to what the police interviewers could themselves ascertain, and if another police officer had identified it as an embriotomy wire prior to interview, then looking at the interview as a whole it seems inevitable to me that Mr Kirk would have referred to it and done so forcefully. When I asked Mr Kirk whether this had been said at the scene at Grand Avenue, or at the police station, he was uncertain. If such a remark was made by any police officer, I do not consider, having considered PC Thomas’ evidence, that it was said to PC Thomas at any stage prior to the decision to charge Mr Kirk, apparently about 01:40 hours on 21 May 1993. This is important in the light of the law that it is what is known to or in the mind of the individual officer which is crucial. </w:t>
      </w:r>
    </w:p>
    <w:p>
      <w:pPr>
        <w:pStyle w:val="Normal"/>
        <w:ind w:left="720" w:hanging="0"/>
        <w:jc w:val="both"/>
        <w:rPr/>
      </w:pPr>
      <w:r>
        <w:rPr/>
        <w:t xml:space="preserve">   </w:t>
      </w:r>
    </w:p>
    <w:p>
      <w:pPr>
        <w:pStyle w:val="Normal"/>
        <w:numPr>
          <w:ilvl w:val="0"/>
          <w:numId w:val="6"/>
        </w:numPr>
        <w:jc w:val="both"/>
        <w:rPr/>
      </w:pPr>
      <w:r>
        <w:rPr/>
        <w:t xml:space="preserve">For completeness, the Bundle of documents includes a note, and it is only a note, dated about this time, 3.6.1993, “I heard the police officer say to some boys that they should shut the vet because there is too much trouble”, with the name of Rachel Thomas and an address (A1/1.261). No witness statement was ever forthcoming from Ms Thomas. Mr Kirk made no reference to it during the trial (or afterwards). Accordingly I attach no weight to it.   </w:t>
      </w:r>
    </w:p>
    <w:p>
      <w:pPr>
        <w:pStyle w:val="Normal"/>
        <w:jc w:val="both"/>
        <w:rPr/>
      </w:pPr>
      <w:r>
        <w:rPr/>
      </w:r>
    </w:p>
    <w:p>
      <w:pPr>
        <w:pStyle w:val="Normal"/>
        <w:numPr>
          <w:ilvl w:val="0"/>
          <w:numId w:val="6"/>
        </w:numPr>
        <w:jc w:val="both"/>
        <w:rPr/>
      </w:pPr>
      <w:r>
        <w:rPr/>
        <w:t>As I have stated above, I cannot place reliance on the piece of paper signed by two youths as to having seen in the custody suite some piece of paper relating to Mr Kirk. However, there is clear contemporaneous evidence, in the record of interview, that Mr Kirk then believed he had seen a piece of paper on the custody desk, with his name on it and “Believed to be violent”. His own inference was that this must have come from enquiry of the [Guernsey] police.  The evidence before me is that enquiry was made of the Guernsey police on this afternoon or night. In another incident a police officer was given information by Guernsey police that there was a warrant extant for the arrest of Mr Kirk; and a record of his convictions from Guernsey police was later in the same year available to PS Booker (see the incident of 3 October 1993 which I consider below). At one point that record was within the hands of the South Wales Police (since it was annexed to a letter of PS Booker) but it is not made available to me now. It is not implausible that it might have been the source of some note about Mr Kirk held at the custody desk on the evening of 20 May 1993.</w:t>
      </w:r>
    </w:p>
    <w:p>
      <w:pPr>
        <w:pStyle w:val="Normal"/>
        <w:ind w:left="360" w:hanging="0"/>
        <w:jc w:val="both"/>
        <w:rPr/>
      </w:pPr>
      <w:r>
        <w:rPr/>
      </w:r>
    </w:p>
    <w:p>
      <w:pPr>
        <w:pStyle w:val="Normal"/>
        <w:numPr>
          <w:ilvl w:val="0"/>
          <w:numId w:val="6"/>
        </w:numPr>
        <w:jc w:val="both"/>
        <w:rPr/>
      </w:pPr>
      <w:r>
        <w:rPr/>
        <w:t xml:space="preserve">The closing submissions for Mr Kirk on this incident are spare, occupying only one page and making four points only: (i) the terms of the pleadings were that PC Thomas’ suspicions of theft reduced and yet Mr Kirk was arrested to allow his identity to be established; (ii) that later he was admonished for dealing with the matter under section 25 PACE; (iii) that the educated accent of the Claimant and the surrounding circumstances (unspecified) “were all clues that the suspect was a vet”; and (iv) that the police admitted on oath “that they had telephoned Guernsey and obtained details of the Claimant’s purchase of the motor cycle”. </w:t>
      </w:r>
    </w:p>
    <w:p>
      <w:pPr>
        <w:pStyle w:val="Normal"/>
        <w:jc w:val="both"/>
        <w:rPr/>
      </w:pPr>
      <w:r>
        <w:rPr/>
      </w:r>
    </w:p>
    <w:p>
      <w:pPr>
        <w:pStyle w:val="Normal"/>
        <w:numPr>
          <w:ilvl w:val="0"/>
          <w:numId w:val="6"/>
        </w:numPr>
        <w:jc w:val="both"/>
        <w:rPr/>
      </w:pPr>
      <w:r>
        <w:rPr/>
        <w:t>The last point mistakenly conflates the evidence given. There was evidence that PC Thomas had seen that the expired licence on the motorcycle was a Guernsey one and made enquiries later with the Guernsey Police; and that “I was informed by the police on Guernsey that Kirk had left the island and was now believed to be living in the Avon and Somerset area”, although his enquiries of Avon and Somerset Police were not successful in identifying Mr Kirk. There was no evidence that Guernsey Police gave or confirmed details of a purchase of the motor cycle by Mr Kirk.</w:t>
      </w:r>
    </w:p>
    <w:p>
      <w:pPr>
        <w:pStyle w:val="Normal"/>
        <w:numPr>
          <w:ilvl w:val="0"/>
          <w:numId w:val="6"/>
        </w:numPr>
        <w:jc w:val="both"/>
        <w:rPr/>
      </w:pPr>
      <w:r>
        <w:rPr/>
        <w:t>“</w:t>
      </w:r>
      <w:r>
        <w:rPr/>
        <w:t xml:space="preserve">Clues” that the suspect was a vet would not identify his name and address. A reduction of suspicions of theft would not in law have deprived the police officer of a power of arrest in his discretion given the low threshold of reasonable suspicion which the law requires. </w:t>
      </w:r>
    </w:p>
    <w:p>
      <w:pPr>
        <w:pStyle w:val="Normal"/>
        <w:ind w:left="360" w:hanging="0"/>
        <w:jc w:val="both"/>
        <w:rPr/>
      </w:pPr>
      <w:r>
        <w:rPr/>
      </w:r>
    </w:p>
    <w:p>
      <w:pPr>
        <w:pStyle w:val="Normal"/>
        <w:numPr>
          <w:ilvl w:val="0"/>
          <w:numId w:val="6"/>
        </w:numPr>
        <w:jc w:val="both"/>
        <w:rPr/>
      </w:pPr>
      <w:r>
        <w:rPr/>
        <w:t xml:space="preserve">In my judgment these submissions only touch upon the detailed and rigorous consideration of what happened at each stage of Mr Kirk’s arrest and detention which is required in order fairly to consider his claim.  Hence the elaborate analysis of the evidence which I have set out above. </w:t>
      </w:r>
    </w:p>
    <w:p>
      <w:pPr>
        <w:pStyle w:val="Normal"/>
        <w:jc w:val="both"/>
        <w:rPr/>
      </w:pPr>
      <w:r>
        <w:rPr/>
      </w:r>
    </w:p>
    <w:p>
      <w:pPr>
        <w:pStyle w:val="Normal"/>
        <w:numPr>
          <w:ilvl w:val="0"/>
          <w:numId w:val="6"/>
        </w:numPr>
        <w:jc w:val="both"/>
        <w:rPr/>
      </w:pPr>
      <w:r>
        <w:rPr/>
        <w:t xml:space="preserve">Having so analysed the evidence I make the following findings of fact. </w:t>
      </w:r>
    </w:p>
    <w:p>
      <w:pPr>
        <w:pStyle w:val="Normal"/>
        <w:jc w:val="both"/>
        <w:rPr/>
      </w:pPr>
      <w:r>
        <w:rPr/>
      </w:r>
    </w:p>
    <w:p>
      <w:pPr>
        <w:pStyle w:val="Normal"/>
        <w:numPr>
          <w:ilvl w:val="0"/>
          <w:numId w:val="1"/>
        </w:numPr>
        <w:jc w:val="both"/>
        <w:rPr/>
      </w:pPr>
      <w:r>
        <w:rPr/>
        <w:t xml:space="preserve">PC Thomas was the arresting officer. He did not know Mr Kirk prior to the arrest and the arrest was not motivated by anything other than what he observed at the scene.  </w:t>
      </w:r>
    </w:p>
    <w:p>
      <w:pPr>
        <w:pStyle w:val="Normal"/>
        <w:ind w:left="360" w:hanging="0"/>
        <w:jc w:val="both"/>
        <w:rPr/>
      </w:pPr>
      <w:r>
        <w:rPr/>
      </w:r>
    </w:p>
    <w:p>
      <w:pPr>
        <w:pStyle w:val="Normal"/>
        <w:numPr>
          <w:ilvl w:val="0"/>
          <w:numId w:val="1"/>
        </w:numPr>
        <w:jc w:val="both"/>
        <w:rPr/>
      </w:pPr>
      <w:r>
        <w:rPr/>
        <w:t xml:space="preserve">There is no evidence of any other police officer having asked or prompted PC Thomas to question or arrest Mr Kirk. </w:t>
      </w:r>
    </w:p>
    <w:p>
      <w:pPr>
        <w:pStyle w:val="Normal"/>
        <w:ind w:left="360" w:hanging="0"/>
        <w:jc w:val="both"/>
        <w:rPr/>
      </w:pPr>
      <w:r>
        <w:rPr/>
      </w:r>
    </w:p>
    <w:p>
      <w:pPr>
        <w:pStyle w:val="Normal"/>
        <w:numPr>
          <w:ilvl w:val="0"/>
          <w:numId w:val="1"/>
        </w:numPr>
        <w:jc w:val="both"/>
        <w:rPr/>
      </w:pPr>
      <w:r>
        <w:rPr/>
        <w:t xml:space="preserve">To PC Thomas, who will have known nothing of Mr Kirk’s suspicions of or hostility to what he considered police harassment, Mr Kirk’s behaviour when noticed by PC Thomas must have appeared bizarre. </w:t>
      </w:r>
    </w:p>
    <w:p>
      <w:pPr>
        <w:pStyle w:val="Normal"/>
        <w:jc w:val="both"/>
        <w:rPr/>
      </w:pPr>
      <w:r>
        <w:rPr/>
      </w:r>
    </w:p>
    <w:p>
      <w:pPr>
        <w:pStyle w:val="Normal"/>
        <w:numPr>
          <w:ilvl w:val="0"/>
          <w:numId w:val="1"/>
        </w:numPr>
        <w:jc w:val="both"/>
        <w:rPr/>
      </w:pPr>
      <w:r>
        <w:rPr/>
        <w:t xml:space="preserve">PC Thomas considered that the motor cycle may have been stolen and that the behaviour of Mr Kirk raised in PC Thomas a suspicion that Mr Kirk was involved with the motor cycle and any possible stealing of it, as well as suspicion of whether Mr Kirk was mentally unwell. </w:t>
      </w:r>
    </w:p>
    <w:p>
      <w:pPr>
        <w:pStyle w:val="Normal"/>
        <w:jc w:val="both"/>
        <w:rPr/>
      </w:pPr>
      <w:r>
        <w:rPr/>
      </w:r>
    </w:p>
    <w:p>
      <w:pPr>
        <w:pStyle w:val="Normal"/>
        <w:numPr>
          <w:ilvl w:val="0"/>
          <w:numId w:val="1"/>
        </w:numPr>
        <w:jc w:val="both"/>
        <w:rPr/>
      </w:pPr>
      <w:r>
        <w:rPr/>
        <w:t xml:space="preserve">PC Thomas did not ask Mr Kirk for a name and address prior to Mr Kirk being placed in the van (see above). </w:t>
      </w:r>
    </w:p>
    <w:p>
      <w:pPr>
        <w:pStyle w:val="Normal"/>
        <w:jc w:val="both"/>
        <w:rPr/>
      </w:pPr>
      <w:r>
        <w:rPr/>
      </w:r>
    </w:p>
    <w:p>
      <w:pPr>
        <w:pStyle w:val="Normal"/>
        <w:numPr>
          <w:ilvl w:val="0"/>
          <w:numId w:val="1"/>
        </w:numPr>
        <w:jc w:val="both"/>
        <w:rPr/>
      </w:pPr>
      <w:r>
        <w:rPr/>
        <w:t xml:space="preserve">PC Thomas did ask Mr Kirk for his name and address at the scene, in the van, which Mr Kirk did not give, and PC Thomas did rely upon the failure to give that in order to arrest Mr Kirk (see above). </w:t>
      </w:r>
    </w:p>
    <w:p>
      <w:pPr>
        <w:pStyle w:val="Normal"/>
        <w:jc w:val="both"/>
        <w:rPr/>
      </w:pPr>
      <w:r>
        <w:rPr/>
      </w:r>
    </w:p>
    <w:p>
      <w:pPr>
        <w:pStyle w:val="Normal"/>
        <w:numPr>
          <w:ilvl w:val="0"/>
          <w:numId w:val="1"/>
        </w:numPr>
        <w:jc w:val="both"/>
        <w:rPr/>
      </w:pPr>
      <w:r>
        <w:rPr/>
        <w:t xml:space="preserve">There was nothing done by Mr Kirk at the scene which amounted to, or could reasonably be thought to amount to, an unlawful assault.  Any possibility of assault was not then considered by PC Thomas and played no part in his decision to arrest Mr Kirk.  </w:t>
      </w:r>
    </w:p>
    <w:p>
      <w:pPr>
        <w:pStyle w:val="Normal"/>
        <w:jc w:val="both"/>
        <w:rPr/>
      </w:pPr>
      <w:r>
        <w:rPr/>
      </w:r>
    </w:p>
    <w:p>
      <w:pPr>
        <w:pStyle w:val="Normal"/>
        <w:numPr>
          <w:ilvl w:val="0"/>
          <w:numId w:val="1"/>
        </w:numPr>
        <w:jc w:val="both"/>
        <w:rPr/>
      </w:pPr>
      <w:r>
        <w:rPr/>
        <w:t xml:space="preserve">On arrival at the police station, and thereafter, Mr Kirk did not give a name or address to the first or the succeeding custody sergeant or other custody police officers or Acting Inspector Crutcher who reviewed his detention at 2100 hours (see paragraph 208 above). </w:t>
      </w:r>
    </w:p>
    <w:p>
      <w:pPr>
        <w:pStyle w:val="Normal"/>
        <w:jc w:val="both"/>
        <w:rPr/>
      </w:pPr>
      <w:r>
        <w:rPr/>
      </w:r>
    </w:p>
    <w:p>
      <w:pPr>
        <w:pStyle w:val="Normal"/>
        <w:numPr>
          <w:ilvl w:val="0"/>
          <w:numId w:val="1"/>
        </w:numPr>
        <w:jc w:val="both"/>
        <w:rPr/>
      </w:pPr>
      <w:r>
        <w:rPr/>
        <w:t xml:space="preserve">Prior to arrival at the police station, PC Thomas did not know the name or address of Mr Kirk. </w:t>
      </w:r>
    </w:p>
    <w:p>
      <w:pPr>
        <w:pStyle w:val="Normal"/>
        <w:jc w:val="both"/>
        <w:rPr/>
      </w:pPr>
      <w:r>
        <w:rPr/>
      </w:r>
    </w:p>
    <w:p>
      <w:pPr>
        <w:pStyle w:val="Normal"/>
        <w:numPr>
          <w:ilvl w:val="0"/>
          <w:numId w:val="1"/>
        </w:numPr>
        <w:jc w:val="both"/>
        <w:rPr/>
      </w:pPr>
      <w:r>
        <w:rPr/>
        <w:t xml:space="preserve">At the police station, there were letters on Mr Kirk which gave his name and an address, which were actively considered by PC Thomas. </w:t>
      </w:r>
    </w:p>
    <w:p>
      <w:pPr>
        <w:pStyle w:val="Normal"/>
        <w:jc w:val="both"/>
        <w:rPr/>
      </w:pPr>
      <w:r>
        <w:rPr/>
      </w:r>
    </w:p>
    <w:p>
      <w:pPr>
        <w:pStyle w:val="Normal"/>
        <w:numPr>
          <w:ilvl w:val="0"/>
          <w:numId w:val="1"/>
        </w:numPr>
        <w:jc w:val="both"/>
        <w:rPr/>
      </w:pPr>
      <w:r>
        <w:rPr/>
        <w:t xml:space="preserve">By the time of interview at latest, and probably much earlier, PC Thomas believed that he was dealing with Maurice James Kirk, whose name appeared on letters found on Mr Kirk and whose name and date of birth appear in the PNC print-out of 16.17 hours that afternoon. </w:t>
      </w:r>
    </w:p>
    <w:p>
      <w:pPr>
        <w:pStyle w:val="Normal"/>
        <w:jc w:val="both"/>
        <w:rPr/>
      </w:pPr>
      <w:r>
        <w:rPr/>
      </w:r>
    </w:p>
    <w:p>
      <w:pPr>
        <w:pStyle w:val="Normal"/>
        <w:numPr>
          <w:ilvl w:val="0"/>
          <w:numId w:val="1"/>
        </w:numPr>
        <w:jc w:val="both"/>
        <w:rPr/>
      </w:pPr>
      <w:r>
        <w:rPr/>
        <w:t xml:space="preserve">On the balance of probabilities, at some point in the afternoon some police officer unknown did pass the cell where Mr Kirk was detained and refer to Mr Kirk by name, as Mr Kirk says. </w:t>
      </w:r>
    </w:p>
    <w:p>
      <w:pPr>
        <w:pStyle w:val="Normal"/>
        <w:jc w:val="both"/>
        <w:rPr/>
      </w:pPr>
      <w:r>
        <w:rPr/>
      </w:r>
    </w:p>
    <w:p>
      <w:pPr>
        <w:pStyle w:val="Normal"/>
        <w:numPr>
          <w:ilvl w:val="0"/>
          <w:numId w:val="1"/>
        </w:numPr>
        <w:jc w:val="both"/>
        <w:rPr/>
      </w:pPr>
      <w:r>
        <w:rPr/>
        <w:t xml:space="preserve">Mr Kirk did not give, and by the time of interview had not given to PC Thomas himself, an address, doubtless in the perception that his address was already known to, and he that he was being targeted and harassed by, PC Thomas.  </w:t>
      </w:r>
    </w:p>
    <w:p>
      <w:pPr>
        <w:pStyle w:val="Normal"/>
        <w:jc w:val="both"/>
        <w:rPr/>
      </w:pPr>
      <w:r>
        <w:rPr/>
      </w:r>
    </w:p>
    <w:p>
      <w:pPr>
        <w:pStyle w:val="Normal"/>
        <w:numPr>
          <w:ilvl w:val="0"/>
          <w:numId w:val="1"/>
        </w:numPr>
        <w:jc w:val="both"/>
        <w:rPr/>
      </w:pPr>
      <w:r>
        <w:rPr/>
        <w:t xml:space="preserve">Part of Mr Kirk’s complaint is that it was absurd to consider an embriotomy wire a possible weapon. The wire was found only after arrest. It was not part of the reason for initial, or later detention. Thus whether or not Mr Kirk be right, the wire was not a ground of claim for any unlawfulness of detention. However if it were unacceptable to accept DC Griffiths’ stated belief that it might be an offensive weapon such would o could go to the issue of police credibility or bona fides. Mr Kirk’s memory for detail is erratic or absent; I can find only that at some stage he overheard a police officer correctly identifying the embriotomy wire as what was used with animals, but there is no evidence to establish when this was said, and none that this was communicated to PC Thomas or any police officer who considered Mr Kirk’s continuing detention. </w:t>
      </w:r>
    </w:p>
    <w:p>
      <w:pPr>
        <w:pStyle w:val="ListParagraph"/>
        <w:rPr/>
      </w:pPr>
      <w:r>
        <w:rPr/>
      </w:r>
    </w:p>
    <w:p>
      <w:pPr>
        <w:pStyle w:val="Normal"/>
        <w:ind w:left="1080" w:hanging="0"/>
        <w:jc w:val="both"/>
        <w:rPr>
          <w:b/>
          <w:b/>
        </w:rPr>
      </w:pPr>
      <w:r>
        <w:rPr>
          <w:b/>
        </w:rPr>
        <w:t>Memory, absent, erratic! instead of repeat meticulous Claimant planning before and during this April/May/June 2013 substantive civil trial, as in his epic flight to Australia in an equally tired old WW2 Piper Cub----with criminal, Mark Davenport, a police planted informer squatting under his flat on his family’s property throughout the trial to get the evicting bailiff beaten up while twelve, no less, police officers stood around laughing?</w:t>
      </w:r>
    </w:p>
    <w:p>
      <w:pPr>
        <w:pStyle w:val="Normal"/>
        <w:ind w:left="1080" w:hanging="0"/>
        <w:jc w:val="both"/>
        <w:rPr>
          <w:b/>
          <w:b/>
        </w:rPr>
      </w:pPr>
      <w:r>
        <w:rPr>
          <w:b/>
        </w:rPr>
      </w:r>
    </w:p>
    <w:p>
      <w:pPr>
        <w:pStyle w:val="Normal"/>
        <w:ind w:left="1080" w:hanging="0"/>
        <w:jc w:val="both"/>
        <w:rPr/>
      </w:pPr>
      <w:r>
        <w:rPr>
          <w:b/>
        </w:rPr>
        <w:t>The whole purpose of Dolmans to arrange for their client to repeatedly gaol their victim, have him personally struck off the veterinary register so he would no longer be able to fund lawyers from England, was to make lots and lots of money for themselves and to allow the passage of 20 years to pass for memories to fade, witnesses to move away or die off.</w:t>
      </w:r>
    </w:p>
    <w:p>
      <w:pPr>
        <w:pStyle w:val="Normal"/>
        <w:ind w:left="1080" w:hanging="0"/>
        <w:jc w:val="both"/>
        <w:rPr>
          <w:b/>
          <w:b/>
        </w:rPr>
      </w:pPr>
      <w:r>
        <w:rPr>
          <w:b/>
        </w:rPr>
      </w:r>
    </w:p>
    <w:p>
      <w:pPr>
        <w:pStyle w:val="Normal"/>
        <w:ind w:left="1080" w:hanging="0"/>
        <w:jc w:val="both"/>
        <w:rPr>
          <w:b/>
          <w:b/>
        </w:rPr>
      </w:pPr>
      <w:r>
        <w:rPr>
          <w:b/>
        </w:rPr>
        <w:t>Confusion and memory loss was not simply from the stress incurred following the Dr Tegwyn Williams/Professor Rodger Wood/Barbara Wilding/MAPPA 3/3 conspiracy it was also from the armed police suddenly surrounding his house in June 2009, some via helicopter, simply to try and snatch his 10-year-old</w:t>
      </w:r>
      <w:r>
        <w:rPr/>
        <w:t xml:space="preserve"> </w:t>
      </w:r>
      <w:r>
        <w:rPr>
          <w:b/>
        </w:rPr>
        <w:t>daughter, Genevieve.</w:t>
      </w:r>
    </w:p>
    <w:p>
      <w:pPr>
        <w:pStyle w:val="Normal"/>
        <w:ind w:left="1080" w:hanging="0"/>
        <w:jc w:val="both"/>
        <w:rPr>
          <w:b/>
          <w:b/>
        </w:rPr>
      </w:pPr>
      <w:r>
        <w:rPr>
          <w:b/>
        </w:rPr>
      </w:r>
    </w:p>
    <w:p>
      <w:pPr>
        <w:pStyle w:val="Normal"/>
        <w:ind w:left="1080" w:hanging="0"/>
        <w:jc w:val="both"/>
        <w:rPr/>
      </w:pPr>
      <w:r>
        <w:rPr>
          <w:b/>
        </w:rPr>
        <w:t>Gaoling Appellant for near eight months instead when they had failed and knowing all indictments were doomed from the start, as calling both seller and buyer as prosecution witnesses of the ‘machine gun’, nine of the jury said to the Appellant in the pub afterwards, was never going to fool them as did police painting the antique a different colour or switching anonymous WPC ‘foxy’ to a male police officer mid trial.</w:t>
      </w:r>
    </w:p>
    <w:p>
      <w:pPr>
        <w:pStyle w:val="Normal"/>
        <w:jc w:val="both"/>
        <w:rPr/>
      </w:pPr>
      <w:r>
        <w:rPr/>
      </w:r>
    </w:p>
    <w:p>
      <w:pPr>
        <w:pStyle w:val="Normal"/>
        <w:numPr>
          <w:ilvl w:val="0"/>
          <w:numId w:val="1"/>
        </w:numPr>
        <w:jc w:val="both"/>
        <w:rPr/>
      </w:pPr>
      <w:r>
        <w:rPr/>
        <w:t xml:space="preserve">Further it may be obvious to a veterinary surgeon that such a wire is a tool of the vet’s trade, but in my judgment such is not a matter of everyday knowledge to those other than vets or farmers.  The apprehension (of Mr Griffiths in particular) that such a small length of wire might be a weapon is to say the least unimaginative (or conceivably excitable) but hindsight is precious and at the time there was no information or explanation from Mr Kirk, as there could so easily have been, to put the matter to rest. </w:t>
      </w:r>
    </w:p>
    <w:p>
      <w:pPr>
        <w:pStyle w:val="Normal"/>
        <w:jc w:val="both"/>
        <w:rPr/>
      </w:pPr>
      <w:r>
        <w:rPr/>
      </w:r>
    </w:p>
    <w:p>
      <w:pPr>
        <w:pStyle w:val="Normal"/>
        <w:numPr>
          <w:ilvl w:val="0"/>
          <w:numId w:val="1"/>
        </w:numPr>
        <w:jc w:val="both"/>
        <w:rPr/>
      </w:pPr>
      <w:r>
        <w:rPr/>
        <w:t xml:space="preserve">PC Thomas did make enquiries during the afternoon and evening whether the Tynewydd address stated on Mr Kirk’s documents could be independently verified as Mr Kirk’s but such positive independent verification was not achieved. </w:t>
      </w:r>
    </w:p>
    <w:p>
      <w:pPr>
        <w:pStyle w:val="Normal"/>
        <w:jc w:val="both"/>
        <w:rPr/>
      </w:pPr>
      <w:r>
        <w:rPr/>
      </w:r>
    </w:p>
    <w:p>
      <w:pPr>
        <w:pStyle w:val="Normal"/>
        <w:numPr>
          <w:ilvl w:val="0"/>
          <w:numId w:val="1"/>
        </w:numPr>
        <w:jc w:val="both"/>
        <w:rPr/>
      </w:pPr>
      <w:r>
        <w:rPr/>
        <w:t xml:space="preserve">Notwithstanding this, PC Thomas formed the belief on seeing the documents found on Mr Kirk that the arrested person was Maurice John Kirk; and formed the strong belief by the end of interview that Mr Kirk was of the name and address stated in those documents (see paragraph 196 above). </w:t>
      </w:r>
    </w:p>
    <w:p>
      <w:pPr>
        <w:pStyle w:val="Normal"/>
        <w:jc w:val="both"/>
        <w:rPr/>
      </w:pPr>
      <w:r>
        <w:rPr/>
      </w:r>
    </w:p>
    <w:p>
      <w:pPr>
        <w:pStyle w:val="Normal"/>
        <w:numPr>
          <w:ilvl w:val="0"/>
          <w:numId w:val="1"/>
        </w:numPr>
        <w:jc w:val="both"/>
        <w:rPr/>
      </w:pPr>
      <w:r>
        <w:rPr/>
        <w:t xml:space="preserve">There was a piece of paper on the desk but not with Mr Kirk’s address.          </w:t>
      </w:r>
    </w:p>
    <w:p>
      <w:pPr>
        <w:pStyle w:val="Normal"/>
        <w:ind w:left="360" w:hanging="0"/>
        <w:jc w:val="both"/>
        <w:rPr/>
      </w:pPr>
      <w:r>
        <w:rPr/>
      </w:r>
    </w:p>
    <w:p>
      <w:pPr>
        <w:pStyle w:val="Normal"/>
        <w:ind w:left="360" w:hanging="0"/>
        <w:jc w:val="both"/>
        <w:rPr/>
      </w:pPr>
      <w:r>
        <w:rPr/>
      </w:r>
    </w:p>
    <w:p>
      <w:pPr>
        <w:pStyle w:val="Normal"/>
        <w:numPr>
          <w:ilvl w:val="0"/>
          <w:numId w:val="6"/>
        </w:numPr>
        <w:jc w:val="both"/>
        <w:rPr/>
      </w:pPr>
      <w:r>
        <w:rPr/>
        <w:t xml:space="preserve">I have found (some of) the application of the law to these findings of fact not straightforward. </w:t>
      </w:r>
    </w:p>
    <w:p>
      <w:pPr>
        <w:pStyle w:val="Normal"/>
        <w:jc w:val="both"/>
        <w:rPr/>
      </w:pPr>
      <w:r>
        <w:rPr/>
      </w:r>
    </w:p>
    <w:p>
      <w:pPr>
        <w:pStyle w:val="Normal"/>
        <w:numPr>
          <w:ilvl w:val="0"/>
          <w:numId w:val="6"/>
        </w:numPr>
        <w:jc w:val="both"/>
        <w:rPr/>
      </w:pPr>
      <w:r>
        <w:rPr>
          <w:u w:val="single"/>
        </w:rPr>
        <w:t>‘</w:t>
      </w:r>
      <w:r>
        <w:rPr>
          <w:u w:val="single"/>
        </w:rPr>
        <w:t>Unlawful arrest’</w:t>
      </w:r>
      <w:r>
        <w:rPr/>
        <w:t xml:space="preserve">. However, (like Mr Kirk), I fully accept the honesty of Mr Thomas’ evidence and he was a careful witness. He told me that as to the initial arrest, his suspicions of stolen vehicle were diminishing but the motorcycle appeared not to be properly taxed and he had suspicion whether it had valid insurance, “I sought to deal with Mr Kirk by investigating a summons only offence of no insurance, he wouldn’t communicate with me so I wasn’t aware, I wasn’t able to evidence to a court his identity and name and address for service of the summons”.  Accordingly, as to the initial arrest, it was lawful, the requirements of section 25 PACE being satisfied at that time. On balance I consider that the conduct of Mr Kirk up to the point of being asked name and address in the van indicated a refusal to answer any question. </w:t>
      </w:r>
    </w:p>
    <w:p>
      <w:pPr>
        <w:pStyle w:val="Normal"/>
        <w:jc w:val="both"/>
        <w:rPr/>
      </w:pPr>
      <w:r>
        <w:rPr/>
      </w:r>
    </w:p>
    <w:p>
      <w:pPr>
        <w:pStyle w:val="Normal"/>
        <w:numPr>
          <w:ilvl w:val="0"/>
          <w:numId w:val="6"/>
        </w:numPr>
        <w:jc w:val="both"/>
        <w:rPr/>
      </w:pPr>
      <w:r>
        <w:rPr/>
        <w:t>It is ironic that at the scene, after arrest of Mr Kirk, the officer tried to make enquiries at the veterinary surgery but was rebuffed by the blonde lady there (probably, it transpired in Mr Kirk’s evidence, Kirstie Kirk later to become his wife). Doubtless Mr Kirk had warned others at the surgery not to co-operate with the police, whom he by then thoroughly distrusted.</w:t>
      </w:r>
    </w:p>
    <w:p>
      <w:pPr>
        <w:pStyle w:val="Normal"/>
        <w:jc w:val="both"/>
        <w:rPr/>
      </w:pPr>
      <w:r>
        <w:rPr/>
      </w:r>
    </w:p>
    <w:p>
      <w:pPr>
        <w:pStyle w:val="Normal"/>
        <w:numPr>
          <w:ilvl w:val="0"/>
          <w:numId w:val="6"/>
        </w:numPr>
        <w:jc w:val="both"/>
        <w:rPr/>
      </w:pPr>
      <w:r>
        <w:rPr/>
        <w:t>‘</w:t>
      </w:r>
      <w:r>
        <w:rPr>
          <w:u w:val="single"/>
        </w:rPr>
        <w:t>Unlawful detention</w:t>
      </w:r>
      <w:r>
        <w:rPr/>
        <w:t xml:space="preserve">’. The detention up to conclusion of interview and charge was consequent upon lawful arrest and based on absence of address. There was no corrupting element in the mind of PC Thomas; and doubtless Mr Kirk does not now pursue unlawful arrest against PC Thomas (see above). </w:t>
      </w:r>
    </w:p>
    <w:p>
      <w:pPr>
        <w:pStyle w:val="Normal"/>
        <w:jc w:val="both"/>
        <w:rPr/>
      </w:pPr>
      <w:r>
        <w:rPr/>
      </w:r>
    </w:p>
    <w:p>
      <w:pPr>
        <w:pStyle w:val="Normal"/>
        <w:numPr>
          <w:ilvl w:val="0"/>
          <w:numId w:val="6"/>
        </w:numPr>
        <w:jc w:val="both"/>
        <w:rPr/>
      </w:pPr>
      <w:r>
        <w:rPr/>
        <w:t xml:space="preserve">Mr Kirk had been identified by full name and date of birth at 16.17 that afternoon (see above). Mr Thomas believed Mr Kirk was of the address on the letters. However, on any evidence before the court, this belief was not communicated to the custody sergeants. There was review by Acting Inspector Crutcher but Mr Kirk refused to say anything to him. The detaining custody sergeant(s) went by Mr Kirk’s refusal to engage or co-operate in any way. </w:t>
      </w:r>
    </w:p>
    <w:p>
      <w:pPr>
        <w:pStyle w:val="Normal"/>
        <w:ind w:left="360" w:hanging="0"/>
        <w:jc w:val="both"/>
        <w:rPr/>
      </w:pPr>
      <w:r>
        <w:rPr/>
      </w:r>
    </w:p>
    <w:p>
      <w:pPr>
        <w:pStyle w:val="Normal"/>
        <w:numPr>
          <w:ilvl w:val="0"/>
          <w:numId w:val="6"/>
        </w:numPr>
        <w:jc w:val="both"/>
        <w:rPr/>
      </w:pPr>
      <w:r>
        <w:rPr/>
        <w:t>In deciding to continue detention the attitude of the custody sergeant(s) appears to me to have been lamentably unimaginative and mechanistic. It would have been helpful, and to any intelligent and alert police officer desirable, to look at the detained person’s belongings in case the address could be ascertained rather than continue to detain on grounds that the address was not known. If there were in law an actionable duty of care based on simple negligence, in respect of whether to detain, I consider that the custody sergeants would have failed it, but there is not. It is equally lamentable that Mr Kirk should have continued to be detained, despite his hostile silence on his address, when prior to decision of the custody sergeant to continue to detain the arresting officer had formed the strong belief that Mr Kirk was of the name and address stated in the documents upon him. If in law I were entitled to aggregate his belief, or the document of 16.17, with that which was known to the custody sergeant I would gladly do so. I consider that it is not open to me as a matter of law to aggregate the knowledge or belief of Mr Thomas, or whoever else may have seen the document, with that of the custody officers to conclude that continuing detention on section 25 PACE grounds was unlawful.</w:t>
      </w:r>
    </w:p>
    <w:p>
      <w:pPr>
        <w:pStyle w:val="Normal"/>
        <w:numPr>
          <w:ilvl w:val="0"/>
          <w:numId w:val="6"/>
        </w:numPr>
        <w:jc w:val="both"/>
        <w:rPr/>
      </w:pPr>
      <w:r>
        <w:rPr/>
        <w:t xml:space="preserve">I have considered whether a remedy is available to Mr Kirk on the grounds of Wednesbury unreasonableness. If he had, for example, said, “My address is the one on the letters!”, I might be able conscientiously to find in his favour.  He did not. He remained silent and hostile. The law does not entitle me to aggregate knowledge which no individual police officer responsible for his detention individually had. It may be that in order to cater for circumstances such as these, the law should be different. With some regret, I consider that it is not open to me to depart from it and I am driven to the conclusion that in law Mr Kirk’s claim in respect of the detention until appearance at the magistrates’ court the next morning fails.  </w:t>
      </w:r>
    </w:p>
    <w:p>
      <w:pPr>
        <w:pStyle w:val="Normal"/>
        <w:jc w:val="both"/>
        <w:rPr/>
      </w:pPr>
      <w:r>
        <w:rPr/>
      </w:r>
    </w:p>
    <w:p>
      <w:pPr>
        <w:pStyle w:val="Normal"/>
        <w:numPr>
          <w:ilvl w:val="0"/>
          <w:numId w:val="6"/>
        </w:numPr>
        <w:jc w:val="both"/>
        <w:rPr/>
      </w:pPr>
      <w:r>
        <w:rPr>
          <w:u w:val="single"/>
        </w:rPr>
        <w:t>Malicious prosecution.</w:t>
      </w:r>
      <w:r>
        <w:rPr/>
        <w:t xml:space="preserve"> The charges which were laid, and at least initially pursued, included that of assault to resist arrest and possession of the garrotte (as an offensive weapon). </w:t>
      </w:r>
    </w:p>
    <w:p>
      <w:pPr>
        <w:pStyle w:val="Normal"/>
        <w:jc w:val="both"/>
        <w:rPr/>
      </w:pPr>
      <w:r>
        <w:rPr/>
      </w:r>
    </w:p>
    <w:p>
      <w:pPr>
        <w:pStyle w:val="Normal"/>
        <w:numPr>
          <w:ilvl w:val="0"/>
          <w:numId w:val="6"/>
        </w:numPr>
        <w:jc w:val="both"/>
        <w:rPr/>
      </w:pPr>
      <w:r>
        <w:rPr/>
        <w:t>As to any supposed assault to resist arrest, nothing described by either officer at the scene in their witness statements or oral evidence did amount to, or in my judgment could amount to, an assault on PC Thomas (see above). “The authorities make it clear that the burden on a Claimant is a heavy one, not easily discharged”, (closing submissions for the Defendant), but I find that in instituting a prosecution for this offence Mr Kirk has shown on the balance of probability that the Defendant acted without objectively reasonable and probable cause.</w:t>
      </w:r>
    </w:p>
    <w:p>
      <w:pPr>
        <w:pStyle w:val="Normal"/>
        <w:jc w:val="both"/>
        <w:rPr/>
      </w:pPr>
      <w:r>
        <w:rPr/>
      </w:r>
    </w:p>
    <w:p>
      <w:pPr>
        <w:pStyle w:val="Normal"/>
        <w:numPr>
          <w:ilvl w:val="0"/>
          <w:numId w:val="6"/>
        </w:numPr>
        <w:jc w:val="both"/>
        <w:rPr/>
      </w:pPr>
      <w:r>
        <w:rPr/>
        <w:t xml:space="preserve">However it is also required that a Claimant show that the Defendant acted maliciously. Self-evidently, if one accepts that Mr Thomas is to be believed (as did Mr Kirk himself in congratulating PC Thomas as he left the witness box), he acted honestly at all times and malice is not established on his part.  (Insofar as concerns the custody sergeant, whose role may be important in whether charges are preferred, or DC Griffiths (insofar as he contributed to discussion or influenced whether to charge), I am not satisfied that the evidence begins to establish malice on their part).      </w:t>
      </w:r>
    </w:p>
    <w:p>
      <w:pPr>
        <w:pStyle w:val="Normal"/>
        <w:jc w:val="both"/>
        <w:rPr/>
      </w:pPr>
      <w:r>
        <w:rPr/>
      </w:r>
    </w:p>
    <w:p>
      <w:pPr>
        <w:pStyle w:val="Normal"/>
        <w:numPr>
          <w:ilvl w:val="0"/>
          <w:numId w:val="6"/>
        </w:numPr>
        <w:jc w:val="both"/>
        <w:rPr/>
      </w:pPr>
      <w:r>
        <w:rPr/>
        <w:t xml:space="preserve">As to prosecution for possession of on offensive weapon, if it were known to those charging Mr Kirk that this is an embriotomy wire such as veterinary surgeons use, then to charge him with such an offence for having it in his possession would be wholly unsustainable (and doubtless malicious).  In this case Mr Kirk, when asked about it, did not do the one thing which he could and should objectively and usefully have done, namely tell the police “I am veterinary surgeon.  That is an embriotomy wire. It is used for </w:t>
      </w:r>
      <w:r>
        <w:rPr>
          <w:i/>
        </w:rPr>
        <w:t>xyz</w:t>
      </w:r>
      <w:r>
        <w:rPr/>
        <w:t>. Look it up if you want to”. He was so outraged by what he thought was PC Thomas (with DC Griffiths) setting out to try to trick or frame him that he did not do so. I am unable to tell (see above) when or whom the anonymous more practically knowledgeable police officer said anything to others about what he thought the embriotomy wire was. In my judgment exactly the same conclusions follow, in respect of prosecution of Mr Kirk for this offence, as for that of unlawful arrest: proof on the balance of probabilities that there was want of objectively reasonable and probable cause to prosecute but equally want of proof on the balance of probabilities of malice.</w:t>
      </w:r>
    </w:p>
    <w:p>
      <w:pPr>
        <w:pStyle w:val="Normal"/>
        <w:ind w:left="360" w:hanging="0"/>
        <w:jc w:val="both"/>
        <w:rPr/>
      </w:pPr>
      <w:r>
        <w:rPr/>
      </w:r>
    </w:p>
    <w:p>
      <w:pPr>
        <w:pStyle w:val="Normal"/>
        <w:numPr>
          <w:ilvl w:val="0"/>
          <w:numId w:val="6"/>
        </w:numPr>
        <w:jc w:val="both"/>
        <w:rPr/>
      </w:pPr>
      <w:r>
        <w:rPr/>
        <w:t>The pleaded claim alleges, in a single sentence, that Mr Kirk’s motor cycle was seized and damaged and the police refused to release it to him for several days after his release from custody. It was suggested in one witness statement by Mr Kirk that another person, (a Mr Powell), had seen the damage; but there is no direct evidence of damage whether from Mr Kirk or otherwise, there was no witness statement from Mr Powell and he was not called to give evidence, and Mr Kirk did not pursue this aspect of the case at trial.</w:t>
      </w:r>
    </w:p>
    <w:p>
      <w:pPr>
        <w:pStyle w:val="Normal"/>
        <w:jc w:val="both"/>
        <w:rPr/>
      </w:pPr>
      <w:r>
        <w:rPr/>
      </w:r>
    </w:p>
    <w:p>
      <w:pPr>
        <w:pStyle w:val="Normal"/>
        <w:numPr>
          <w:ilvl w:val="0"/>
          <w:numId w:val="6"/>
        </w:numPr>
        <w:jc w:val="both"/>
        <w:rPr/>
      </w:pPr>
      <w:r>
        <w:rPr/>
        <w:t>Accordingly I do not consider this aspect further.</w:t>
      </w:r>
    </w:p>
    <w:p>
      <w:pPr>
        <w:pStyle w:val="Normal"/>
        <w:jc w:val="both"/>
        <w:rPr/>
      </w:pPr>
      <w:r>
        <w:rPr/>
      </w:r>
    </w:p>
    <w:p>
      <w:pPr>
        <w:pStyle w:val="Normal"/>
        <w:numPr>
          <w:ilvl w:val="0"/>
          <w:numId w:val="6"/>
        </w:numPr>
        <w:jc w:val="both"/>
        <w:rPr/>
      </w:pPr>
      <w:r>
        <w:rPr/>
        <w:t xml:space="preserve">Lastly, I have considered whether the existence of the 16.17 document establishes or supports Mr Kirk’s overarching case of conspiracy. I do not discount this on the basis that at trial neither the Claimant nor the Defendant paid attention to it. However in the very full analysis of evidence above I have elaborately examined the actions belief and motivation of the individual officers and my findings of fact do not support such an inference from this document, or from the facts more widely. </w:t>
      </w:r>
    </w:p>
    <w:p>
      <w:pPr>
        <w:pStyle w:val="Normal"/>
        <w:jc w:val="both"/>
        <w:rPr/>
      </w:pPr>
      <w:r>
        <w:rPr/>
      </w:r>
    </w:p>
    <w:p>
      <w:pPr>
        <w:pStyle w:val="Normal"/>
        <w:ind w:left="720" w:hanging="0"/>
        <w:jc w:val="both"/>
        <w:rPr/>
      </w:pPr>
      <w:r>
        <w:rPr/>
      </w:r>
    </w:p>
    <w:p>
      <w:pPr>
        <w:pStyle w:val="Normal"/>
        <w:numPr>
          <w:ilvl w:val="0"/>
          <w:numId w:val="6"/>
        </w:numPr>
        <w:jc w:val="both"/>
        <w:rPr/>
      </w:pPr>
      <w:r>
        <w:rPr>
          <w:b/>
          <w:u w:val="single"/>
        </w:rPr>
        <w:t>Action 1 claim 8.7, 23 June 1993 stop of Ford Escort J78 TDW</w:t>
      </w:r>
      <w:r>
        <w:rPr>
          <w:u w:val="single"/>
        </w:rPr>
        <w:t>.</w:t>
      </w:r>
      <w:r>
        <w:rPr/>
        <w:t xml:space="preserve"> The allegation is that “on 23</w:t>
      </w:r>
      <w:r>
        <w:rPr>
          <w:vertAlign w:val="superscript"/>
        </w:rPr>
        <w:t>rd</w:t>
      </w:r>
      <w:r>
        <w:rPr/>
        <w:t xml:space="preserve"> June 1993 the Plaintiff was arrested by the Defendant’s officers stationed at Bridgend Police Station. There was no lawful reason for the arrest, he was required to produce motoring documents at Barry Police Station which he did. The Defendants denied that the said motoring documents had been produced. The Defendant maliciously prosecuted the Plaintiff, but the charge was withdrawn at the Magistrates’ Court”. </w:t>
      </w:r>
    </w:p>
    <w:p>
      <w:pPr>
        <w:pStyle w:val="Normal"/>
        <w:jc w:val="both"/>
        <w:rPr/>
      </w:pPr>
      <w:r>
        <w:rPr/>
      </w:r>
    </w:p>
    <w:p>
      <w:pPr>
        <w:pStyle w:val="Normal"/>
        <w:numPr>
          <w:ilvl w:val="0"/>
          <w:numId w:val="6"/>
        </w:numPr>
        <w:jc w:val="both"/>
        <w:rPr/>
      </w:pPr>
      <w:r>
        <w:rPr/>
        <w:t>The pleaded Defence is, in short, that PC Simon Rogers was on mobile patrol when he noticed this vehicle not displaying any rear lights, stopped him, and  issued an HORT 1 form and a vehicle defect rectification ticket; that on 1</w:t>
      </w:r>
      <w:r>
        <w:rPr>
          <w:vertAlign w:val="superscript"/>
        </w:rPr>
        <w:t>st</w:t>
      </w:r>
      <w:r>
        <w:rPr/>
        <w:t xml:space="preserve"> July 1993 Mr Kirk produced his documents at Barry Police Station; and it is denied that he was arrested.</w:t>
      </w:r>
    </w:p>
    <w:p>
      <w:pPr>
        <w:pStyle w:val="Normal"/>
        <w:jc w:val="both"/>
        <w:rPr/>
      </w:pPr>
      <w:r>
        <w:rPr/>
      </w:r>
    </w:p>
    <w:p>
      <w:pPr>
        <w:pStyle w:val="Normal"/>
        <w:numPr>
          <w:ilvl w:val="0"/>
          <w:numId w:val="6"/>
        </w:numPr>
        <w:jc w:val="both"/>
        <w:rPr/>
      </w:pPr>
      <w:r>
        <w:rPr/>
        <w:t>The entirety of the witness statement of Mr Kirk dated 19 June 2009 in relation to this incident, states “534. I was stopped on the M4 motorway, I think, and made to produce documents for driving. 535. I obtained the details from owner of the vehicle, Ms K Webb and produced all at Barry Police Station within 7 days. The Defendant denies documents were produced”. It will be noticed that there is here no allegation of arrest. In the witness statement of 08 August 2000, produced after the conclusion of Mr Kirk’s evidence, Mr Kirk states simply “I was detained by a police officer on the road side as the driver of a vehicle, the police saying it had a faulty back light and required to produce documents at Barry Police Station, which I did. Ms Webb remembers to this day that she supplied me with the proof of insurance on the morning of the day that I took the insurance certificate to the station with my HORT 1. I later had to appear at Magistrates when the charges [unspecified] were withdrawn”.</w:t>
      </w:r>
    </w:p>
    <w:p>
      <w:pPr>
        <w:pStyle w:val="Normal"/>
        <w:jc w:val="both"/>
        <w:rPr/>
      </w:pPr>
      <w:r>
        <w:rPr/>
      </w:r>
    </w:p>
    <w:p>
      <w:pPr>
        <w:pStyle w:val="Normal"/>
        <w:numPr>
          <w:ilvl w:val="0"/>
          <w:numId w:val="6"/>
        </w:numPr>
        <w:jc w:val="both"/>
        <w:rPr/>
      </w:pPr>
      <w:r>
        <w:rPr/>
        <w:t xml:space="preserve">The witness statement of PC Simon Rogers for these proceedings is dated 1 October 1997 (A1/2.4). He refers to his official pocket book, and says that about 11.00pm that day he stopped a Ford Escort J78 TDW because it was not displaying any rear obligatory lights, he believes on either the A48 or the M4. He pointed out the offence of driving with defective obligatory lights, cautioned Mr Kirk who made no reply, then reported him for that offence and also for failing to produce a driving licence a certificate of insurance and test certificate, cautioned him, but issued him with an HORT 1 form and a vehicle defect rectification form, (such that as to the former if documents were produced no action would have been taken for failing to produce documents at the road side, and in respect of the latter if the car were taken to an MOT approved testing centre, had the form stamped and returned to the police station within 14 days to confirm the defect had been rectified, no action would be taken in respect of the lights offence). </w:t>
      </w:r>
    </w:p>
    <w:p>
      <w:pPr>
        <w:pStyle w:val="ListParagraph"/>
        <w:rPr/>
      </w:pPr>
      <w:r>
        <w:rPr/>
      </w:r>
    </w:p>
    <w:p>
      <w:pPr>
        <w:pStyle w:val="Normal"/>
        <w:numPr>
          <w:ilvl w:val="0"/>
          <w:numId w:val="6"/>
        </w:numPr>
        <w:jc w:val="both"/>
        <w:rPr/>
      </w:pPr>
      <w:r>
        <w:rPr/>
        <w:t>He had dealings with Mr Kirk on one further occasion, on 12 May 1996, to which I will refer much later. The pocket notebook records the incident, including the name of Maurice Kirk date of birth 12345 and address 52 Tynewydd Road, Barry. The pocket book records the owner as Kirstie Webb. (Kirstie Webb was later to become Mr Kirk’s wife). The bundle includes a copy of a letter written by Kirstie Webb, as she then was, dated 7</w:t>
      </w:r>
      <w:r>
        <w:rPr>
          <w:vertAlign w:val="superscript"/>
        </w:rPr>
        <w:t>th</w:t>
      </w:r>
      <w:r>
        <w:rPr/>
        <w:t xml:space="preserve"> September 1993 reciting her ownership of Ford Escort Convertible J78 TDW which was being driven with her permission by Mr Kirk when he was stopped by police officers “on the M5 motorway”. Within one week she gave Mr Kirk her insurance documents for production by him at a local police station, and he returned them the next day telling her that they had been scrutinised carefully at the police station desk (A1/2.27). Mrs Kirk gave evidence before me but was not asked about the particular incident. </w:t>
      </w:r>
    </w:p>
    <w:p>
      <w:pPr>
        <w:pStyle w:val="Normal"/>
        <w:jc w:val="both"/>
        <w:rPr/>
      </w:pPr>
      <w:r>
        <w:rPr/>
      </w:r>
    </w:p>
    <w:p>
      <w:pPr>
        <w:pStyle w:val="Normal"/>
        <w:numPr>
          <w:ilvl w:val="0"/>
          <w:numId w:val="6"/>
        </w:numPr>
        <w:jc w:val="both"/>
        <w:rPr/>
      </w:pPr>
      <w:r>
        <w:rPr/>
        <w:t xml:space="preserve">The bundle includes a copy of an HORT 1 form issued at 23:00 hours on 23 June 1993 after a stop at “A48 Red Hill” (which is between Bridgend and Laleston going west). It records defects found as rear near side light and rear off side light and that documents are to be produced (A1/2.20). </w:t>
      </w:r>
    </w:p>
    <w:p>
      <w:pPr>
        <w:pStyle w:val="Normal"/>
        <w:jc w:val="both"/>
        <w:rPr/>
      </w:pPr>
      <w:r>
        <w:rPr/>
      </w:r>
    </w:p>
    <w:p>
      <w:pPr>
        <w:pStyle w:val="Normal"/>
        <w:numPr>
          <w:ilvl w:val="0"/>
          <w:numId w:val="6"/>
        </w:numPr>
        <w:jc w:val="both"/>
        <w:rPr/>
      </w:pPr>
      <w:r>
        <w:rPr/>
        <w:t>An HORT 2 form records that at 20:05 hours on 1 July 1993 at Barry Police Station Mr Kirk attended, and a force civilian clerk Clare Reohorn recorded an insurance certificate for this vehicle issued to K Webb “Esquire”, entitling persons with the permission of the policy holder to drive, and that a driving licence had been lost but a new one applied for (A1/2.22). It appears that further enquiry was made, in that a letter addressed to Mr Kirk dated 21 September 1993 from the Administrative Support Unit at South Wales Constabulary, Pontypridd for this vehicle and date alleges to Mr Kirk that he may be liable for the offence of no driving licence and “to assist me in establishing the full facts in this case” asks him to contact that Administrative Support Unit.</w:t>
      </w:r>
    </w:p>
    <w:p>
      <w:pPr>
        <w:pStyle w:val="Normal"/>
        <w:jc w:val="both"/>
        <w:rPr/>
      </w:pPr>
      <w:r>
        <w:rPr/>
      </w:r>
    </w:p>
    <w:p>
      <w:pPr>
        <w:pStyle w:val="Normal"/>
        <w:numPr>
          <w:ilvl w:val="0"/>
          <w:numId w:val="6"/>
        </w:numPr>
        <w:jc w:val="both"/>
        <w:rPr/>
      </w:pPr>
      <w:r>
        <w:rPr/>
        <w:t xml:space="preserve">The closing submissions for Mr Kirk resurrect suggestion of false arrest but in oral evidence Mr Kirk made plain that he was not saying that he was arrested on this occasion; he expressly said this is an error on the part of his solicitors, which had slipped through all the way to trial. </w:t>
      </w:r>
    </w:p>
    <w:p>
      <w:pPr>
        <w:pStyle w:val="Normal"/>
        <w:numPr>
          <w:ilvl w:val="0"/>
          <w:numId w:val="6"/>
        </w:numPr>
        <w:jc w:val="both"/>
        <w:rPr/>
      </w:pPr>
      <w:r>
        <w:rPr/>
        <w:t xml:space="preserve">He did not contest that there may have been a faulty back light. He said that he had so many faulty back lights that they must have been made faulty by the police officers carrying out covert surveillance. “I maintain, if my car had faulty back lights, all these incidents related to the police examining the vehicles parked outside my surgery”. He thought it more likely that the police officer was correct to record that the light was faulty. </w:t>
      </w:r>
    </w:p>
    <w:p>
      <w:pPr>
        <w:pStyle w:val="ListParagraph"/>
        <w:rPr/>
      </w:pPr>
      <w:r>
        <w:rPr/>
      </w:r>
    </w:p>
    <w:p>
      <w:pPr>
        <w:pStyle w:val="Normal"/>
        <w:numPr>
          <w:ilvl w:val="0"/>
          <w:numId w:val="6"/>
        </w:numPr>
        <w:jc w:val="both"/>
        <w:rPr/>
      </w:pPr>
      <w:r>
        <w:rPr/>
        <w:t xml:space="preserve">He told me that he had the use of some 30 cars over a period, to stop the police giving attention to him, in that after a lull when he first moved to Wales, “It [i.e. police harassment by stopping him] really burst out from late 1992 when I had a big Honda motorcycle stolen”. He told me, impassively, that he carried a blown up doll in the passenger seat of his vehicle on occasion. In cross examination, he positively did remember this police officer pointing out defective rear near side and rear off side lights, and issuing him with an HORT 1 form. When it was put to him that this stop produced no charges, because he did produce the insurance documents, his answer was “well, they cocked that one up”. That appears to be an acceptance that charges were not in fact brought in respect of this incident. </w:t>
      </w:r>
    </w:p>
    <w:p>
      <w:pPr>
        <w:pStyle w:val="ListParagraph"/>
        <w:rPr/>
      </w:pPr>
      <w:r>
        <w:rPr/>
      </w:r>
    </w:p>
    <w:p>
      <w:pPr>
        <w:pStyle w:val="Normal"/>
        <w:numPr>
          <w:ilvl w:val="0"/>
          <w:numId w:val="6"/>
        </w:numPr>
        <w:jc w:val="both"/>
        <w:rPr/>
      </w:pPr>
      <w:r>
        <w:rPr/>
        <w:t xml:space="preserve">In respect of the individual police officer who stopped him, certainly in oral evidence Mr Kirk made no complaint against him. No document has been produced to support the pleaded allegation that charges were brought against Mr Kirk in respect of this incident, as opposed to the issue of an HORT 1 document, and the letter of enquiry as to driving licence mildly supports an inference that the matter did not go beyond HORT 1, HORT 2, VDR form and enquiry as to driving licence. </w:t>
      </w:r>
    </w:p>
    <w:p>
      <w:pPr>
        <w:pStyle w:val="ListParagraph"/>
        <w:rPr/>
      </w:pPr>
      <w:r>
        <w:rPr/>
      </w:r>
    </w:p>
    <w:p>
      <w:pPr>
        <w:pStyle w:val="Normal"/>
        <w:numPr>
          <w:ilvl w:val="0"/>
          <w:numId w:val="6"/>
        </w:numPr>
        <w:jc w:val="both"/>
        <w:rPr/>
      </w:pPr>
      <w:r>
        <w:rPr/>
        <w:t xml:space="preserve">The statement of Mr Kirk of 08 August 2000 has in manuscript across it “draft” and is not signed. The reference in it to appearance at the Magistrates may be an error on the part of the solicitors, like the error as to arrest.  If not, and it reproduces Mr Kirk’s then recollection seven years after the event, then I am satisfied that the error is in Mr Kirk’s recollection and he is mistaken on this point. There is no claim based upon it but for the record there is no evidence to support the supposition on Mr Kirk’s part that the light was faulty because of some police officer’s intervention. </w:t>
      </w:r>
    </w:p>
    <w:p>
      <w:pPr>
        <w:pStyle w:val="Normal"/>
        <w:ind w:left="360" w:hanging="0"/>
        <w:jc w:val="both"/>
        <w:rPr/>
      </w:pPr>
      <w:r>
        <w:rPr/>
      </w:r>
    </w:p>
    <w:p>
      <w:pPr>
        <w:pStyle w:val="Normal"/>
        <w:numPr>
          <w:ilvl w:val="0"/>
          <w:numId w:val="6"/>
        </w:numPr>
        <w:jc w:val="both"/>
        <w:rPr/>
      </w:pPr>
      <w:r>
        <w:rPr/>
        <w:t xml:space="preserve">Thus the allegation that Mr Kirk was maliciously prosecuted, (or prosecuted at all), fails. </w:t>
      </w:r>
    </w:p>
    <w:p>
      <w:pPr>
        <w:pStyle w:val="Normal"/>
        <w:jc w:val="both"/>
        <w:rPr/>
      </w:pPr>
      <w:r>
        <w:rPr/>
      </w:r>
    </w:p>
    <w:p>
      <w:pPr>
        <w:pStyle w:val="Normal"/>
        <w:jc w:val="both"/>
        <w:rPr/>
      </w:pPr>
      <w:r>
        <w:rPr/>
      </w:r>
    </w:p>
    <w:p>
      <w:pPr>
        <w:pStyle w:val="Normal"/>
        <w:jc w:val="both"/>
        <w:rPr/>
      </w:pPr>
      <w:r>
        <w:rPr/>
      </w:r>
    </w:p>
    <w:p>
      <w:pPr>
        <w:pStyle w:val="Normal"/>
        <w:numPr>
          <w:ilvl w:val="0"/>
          <w:numId w:val="6"/>
        </w:numPr>
        <w:jc w:val="both"/>
        <w:rPr/>
      </w:pPr>
      <w:r>
        <w:rPr>
          <w:b/>
          <w:u w:val="single"/>
        </w:rPr>
        <w:t>Action 1 claim 8.9 22.9.1993 stop of Triumph Spitfire CKV 629K</w:t>
      </w:r>
      <w:r>
        <w:rPr>
          <w:u w:val="single"/>
        </w:rPr>
        <w:t xml:space="preserve"> at St Nicholas.</w:t>
      </w:r>
      <w:r>
        <w:rPr/>
        <w:t xml:space="preserve"> The allegation is that on this date an officer of the Defendant stopped Mr Kirk no lawful reason was given for the action and he was again required to produce his motoring documents with he did at Barry Police Station. “They were in accordance with the law. He was on the 4</w:t>
      </w:r>
      <w:r>
        <w:rPr>
          <w:vertAlign w:val="superscript"/>
        </w:rPr>
        <w:t>th</w:t>
      </w:r>
      <w:r>
        <w:rPr/>
        <w:t xml:space="preserve"> October 1993 charged with having no driving licence, such charge subsequently being withdrawn”.</w:t>
      </w:r>
    </w:p>
    <w:p>
      <w:pPr>
        <w:pStyle w:val="Normal"/>
        <w:ind w:left="360" w:hanging="0"/>
        <w:jc w:val="both"/>
        <w:rPr/>
      </w:pPr>
      <w:r>
        <w:rPr/>
      </w:r>
    </w:p>
    <w:p>
      <w:pPr>
        <w:pStyle w:val="Normal"/>
        <w:numPr>
          <w:ilvl w:val="0"/>
          <w:numId w:val="6"/>
        </w:numPr>
        <w:jc w:val="both"/>
        <w:rPr/>
      </w:pPr>
      <w:r>
        <w:rPr/>
        <w:t>The pleaded defence is that on that date Mr Kirk was stopped, by PC Hillman, on general patrol, when the vehicle was not displaying a vehicle excise licence. Mr Kirk was issued with an HORT 1 and did “eventually” produce his documents. It is admitted that on 4</w:t>
      </w:r>
      <w:r>
        <w:rPr>
          <w:vertAlign w:val="superscript"/>
        </w:rPr>
        <w:t>th</w:t>
      </w:r>
      <w:r>
        <w:rPr/>
        <w:t xml:space="preserve"> October he was informed by PC Hillman at Barry Police Station that he would be reported for driving whilst disqualified and using a vehicle whilst not insured because the police officer then reasonably believed that Mr Kirk had been disqualified from driving, when unknown to the police officer the disqualification had been suspended pending Mr Kirk’s appeal against conviction. It is denied that PC Hillman acted maliciously.</w:t>
      </w:r>
    </w:p>
    <w:p>
      <w:pPr>
        <w:pStyle w:val="Normal"/>
        <w:jc w:val="both"/>
        <w:rPr/>
      </w:pPr>
      <w:r>
        <w:rPr/>
      </w:r>
    </w:p>
    <w:p>
      <w:pPr>
        <w:pStyle w:val="Normal"/>
        <w:numPr>
          <w:ilvl w:val="0"/>
          <w:numId w:val="6"/>
        </w:numPr>
        <w:jc w:val="both"/>
        <w:rPr/>
      </w:pPr>
      <w:r>
        <w:rPr/>
        <w:t>Mr Kirk’s witness statement of 19 June 2009 states that he was stopped for no good reason having seen the police in a lay-by further back near Cardiff; that he produced his driving documents within 7 days; and that he was charged for driving whilst disqualified. He states, “I argued with him saying I had a current driving licence and the police had it produced on the 3</w:t>
      </w:r>
      <w:r>
        <w:rPr>
          <w:vertAlign w:val="superscript"/>
        </w:rPr>
        <w:t>rd</w:t>
      </w:r>
      <w:r>
        <w:rPr/>
        <w:t xml:space="preserve"> October and the suggestion that Barry Magistrates had banned me was a nonsense as a Police Sergeant had telephoned me not to attend as the CPS were withdrawing the action. I went on to say, to more than one policeman in the room, the appeal was similarly processed”. He says that he was quite satisfied, by the demeanour of those present, that there was an agenda to provoke him into a situation which could allow them to charge him with fresh offences.</w:t>
      </w:r>
    </w:p>
    <w:p>
      <w:pPr>
        <w:pStyle w:val="Normal"/>
        <w:ind w:left="360" w:hanging="0"/>
        <w:jc w:val="both"/>
        <w:rPr/>
      </w:pPr>
      <w:r>
        <w:rPr/>
      </w:r>
    </w:p>
    <w:p>
      <w:pPr>
        <w:pStyle w:val="Normal"/>
        <w:numPr>
          <w:ilvl w:val="0"/>
          <w:numId w:val="6"/>
        </w:numPr>
        <w:jc w:val="both"/>
        <w:rPr/>
      </w:pPr>
      <w:r>
        <w:rPr/>
        <w:t xml:space="preserve">A witness statement from Inspector Andrew John Rice dated 6 February 2009 states that he has made enquiries and ascertained that the summons book for Barry Police Station from 1993 is no longer in existence and that it is therefore not possible to ascertain whether Mr Kirk received a summons following the incident of 23 June 1993. Mr Kirk has formed a very strong adverse view, and in truth frank disbelief, of evidence given by Mr Rice here and elsewhere. However the statement by Inspector Rice is consistent with the evidence of the reporting officer PC Hillman. </w:t>
      </w:r>
    </w:p>
    <w:p>
      <w:pPr>
        <w:pStyle w:val="Normal"/>
        <w:jc w:val="both"/>
        <w:rPr/>
      </w:pPr>
      <w:r>
        <w:rPr/>
      </w:r>
    </w:p>
    <w:p>
      <w:pPr>
        <w:pStyle w:val="Normal"/>
        <w:numPr>
          <w:ilvl w:val="0"/>
          <w:numId w:val="6"/>
        </w:numPr>
        <w:jc w:val="both"/>
        <w:rPr/>
      </w:pPr>
      <w:r>
        <w:rPr/>
        <w:t>PC Hillman was a community constable in the St Nicholas area and on duty with a Special Constable Billington. He states (witness statement A1/2.31 at 32) that they were on general mobile patrol. He says that at about 8:20pm he saw the Triumph Spitfire driving through the village along the A48 and noticed that it was not displaying a tax disc on the windscreen. He therefore followed the vehicle and stopped it. He says that when he pointed out the offence of failing to display a vehicle excise licence to Mr Kirk, and after caution, Mr Kirk replied “I have just bought it”. He relates issuing an HORT 1 and states that on 4</w:t>
      </w:r>
      <w:r>
        <w:rPr>
          <w:vertAlign w:val="superscript"/>
        </w:rPr>
        <w:t>th</w:t>
      </w:r>
      <w:r>
        <w:rPr/>
        <w:t xml:space="preserve"> October 1993 he was at Barry Police Station, when he was told by another police officer, whose identity he cannot remember, that Maurice Kirk was in custody and that he was a disqualified driver. </w:t>
      </w:r>
    </w:p>
    <w:p>
      <w:pPr>
        <w:pStyle w:val="Normal"/>
        <w:jc w:val="both"/>
        <w:rPr/>
      </w:pPr>
      <w:r>
        <w:rPr/>
      </w:r>
    </w:p>
    <w:p>
      <w:pPr>
        <w:pStyle w:val="Normal"/>
        <w:numPr>
          <w:ilvl w:val="0"/>
          <w:numId w:val="6"/>
        </w:numPr>
        <w:jc w:val="both"/>
        <w:rPr/>
      </w:pPr>
      <w:r>
        <w:rPr/>
        <w:t>An HORT 2 form in evidence is dated 30 September 1993 and records production at Barry Police Station by Mr Kirk of correct insurance test certificate and other documents. This was one day outside the 7 day period. It records, from Mr Kirk, the statement that “I have produced late on purpose, in order that previously I have produced my documents at Barry Police Station”.</w:t>
      </w:r>
    </w:p>
    <w:p>
      <w:pPr>
        <w:pStyle w:val="Normal"/>
        <w:jc w:val="both"/>
        <w:rPr/>
      </w:pPr>
      <w:r>
        <w:rPr/>
      </w:r>
    </w:p>
    <w:p>
      <w:pPr>
        <w:pStyle w:val="Normal"/>
        <w:numPr>
          <w:ilvl w:val="0"/>
          <w:numId w:val="6"/>
        </w:numPr>
        <w:jc w:val="both"/>
        <w:rPr/>
      </w:pPr>
      <w:r>
        <w:rPr/>
        <w:t xml:space="preserve"> </w:t>
      </w:r>
      <w:r>
        <w:rPr/>
        <w:t xml:space="preserve">This incident overlaps with the succeeding pleaded incident, in that PC Hillman states that as a result of that information at 10:27 he saw Mr Kirk in the custody suite, told him that he was now aware that he was a disqualified driver at the time of stopping him on 22.9.1993 and told Mr Kirk that he was being reported for being a disqualified driver and using a vehicle whilst not insured. He cautioned Mr Kirk who replied “I believe I had a valid driving licence”. A few days later he discovered that Mr Kirk was not a disqualified driver, believing that the disqualification had been suspended pending appeal, and as a result of this did not submit an offence report and “therefore the matter was taken no further”. </w:t>
      </w:r>
    </w:p>
    <w:p>
      <w:pPr>
        <w:pStyle w:val="Normal"/>
        <w:jc w:val="both"/>
        <w:rPr/>
      </w:pPr>
      <w:r>
        <w:rPr/>
      </w:r>
    </w:p>
    <w:p>
      <w:pPr>
        <w:pStyle w:val="Normal"/>
        <w:numPr>
          <w:ilvl w:val="0"/>
          <w:numId w:val="6"/>
        </w:numPr>
        <w:jc w:val="both"/>
        <w:rPr/>
      </w:pPr>
      <w:r>
        <w:rPr/>
        <w:t>For completeness, a letter dated 18</w:t>
      </w:r>
      <w:r>
        <w:rPr>
          <w:vertAlign w:val="superscript"/>
        </w:rPr>
        <w:t>th</w:t>
      </w:r>
      <w:r>
        <w:rPr/>
        <w:t xml:space="preserve"> November 1993 to Mr Kirk at his 52 Tynewydd Road address from the Administrative Support Unit at Central Police Station, Cardiff states that Mr Kirk had been reported for failing to produce his licence for examination at the scene, but that “on this occasion I have decided to deal with this matter by way of a caution”. A pro forma explanatory note stapled to the foot of the letter explains that “it is accepted that you have in fact produced your documents, since they were not produced on the day requested and not produced within 7 days …. In law the actual offence for which you have been cautioned is classed as non production of documents”.</w:t>
      </w:r>
    </w:p>
    <w:p>
      <w:pPr>
        <w:pStyle w:val="Normal"/>
        <w:ind w:left="360" w:hanging="0"/>
        <w:jc w:val="both"/>
        <w:rPr/>
      </w:pPr>
      <w:r>
        <w:rPr/>
      </w:r>
    </w:p>
    <w:p>
      <w:pPr>
        <w:pStyle w:val="Normal"/>
        <w:numPr>
          <w:ilvl w:val="0"/>
          <w:numId w:val="6"/>
        </w:numPr>
        <w:jc w:val="both"/>
        <w:rPr/>
      </w:pPr>
      <w:r>
        <w:rPr/>
        <w:t xml:space="preserve">I am satisfied on the balance of probabilities that there was in the event no institution of any charge or prosecution. As to the context, it would be naïve to ignore the factual background. Mr Kirk’s approach to insurance, founded on his actual belief in police persecution of him, was (to put it kindly) idiosyncratic in the extreme. It involved a turnover of the vehicles he drove, (to make him less identifiable to the police as driver), and it included on occasion his use of Channel Island registered vehicles which if recently and temporarily introduced to the mainland UK might not require a vehicle tax disc. To any police officer there was a consequent opaqueness as to whether the vehicle was liable to vehicle tax which I have little doubt Mr Kirk relished, in cocking a snook at the authorities (just as he relished the use of false names, of past aviators well known in aeronautical circles, for official records).  If so there might be no road traffic licence displayed. Mr Kirk has no reliable memory of the detail of this as to individual vehicles. PC Hillman was quite likely to treat the absence of a displayed vehicle licence at face value.  </w:t>
      </w:r>
    </w:p>
    <w:p>
      <w:pPr>
        <w:pStyle w:val="Normal"/>
        <w:ind w:left="360" w:hanging="0"/>
        <w:jc w:val="both"/>
        <w:rPr/>
      </w:pPr>
      <w:r>
        <w:rPr/>
      </w:r>
    </w:p>
    <w:p>
      <w:pPr>
        <w:pStyle w:val="Normal"/>
        <w:numPr>
          <w:ilvl w:val="0"/>
          <w:numId w:val="6"/>
        </w:numPr>
        <w:jc w:val="both"/>
        <w:rPr/>
      </w:pPr>
      <w:r>
        <w:rPr/>
        <w:t xml:space="preserve">Mr Kirk does not believe a police officer would be able to note the absence of a vehicle licence (unless primed to look for Mr Kirk’s vehicle).  In my judgment it is not at all difficult for a policeman to observe whether a vehicle displays some or no licence disc, even on a passing vehicle. </w:t>
      </w:r>
    </w:p>
    <w:p>
      <w:pPr>
        <w:pStyle w:val="Normal"/>
        <w:jc w:val="both"/>
        <w:rPr/>
      </w:pPr>
      <w:r>
        <w:rPr/>
      </w:r>
    </w:p>
    <w:p>
      <w:pPr>
        <w:pStyle w:val="Normal"/>
        <w:numPr>
          <w:ilvl w:val="0"/>
          <w:numId w:val="6"/>
        </w:numPr>
        <w:jc w:val="both"/>
        <w:rPr/>
      </w:pPr>
      <w:r>
        <w:rPr/>
        <w:t>His closing submissions focus on his belief in conspiracy by “HM Partnership”. PC Hillman was a community constable, in the St Nicholas area of the Vale of Glamorgan, not a member of the Barry Police Station town shifts, and Mr Kirk did not pursue questions against him directed to him being part of a police conspiracy. I find the approach of the police unsurprising, in relation to this incident individually, and I find unproved any allegation of improper motive or behaviour on the part of PC Hillman, or others.</w:t>
      </w:r>
    </w:p>
    <w:p>
      <w:pPr>
        <w:pStyle w:val="Normal"/>
        <w:jc w:val="both"/>
        <w:rPr/>
      </w:pPr>
      <w:r>
        <w:rPr/>
      </w:r>
    </w:p>
    <w:p>
      <w:pPr>
        <w:pStyle w:val="Normal"/>
        <w:numPr>
          <w:ilvl w:val="0"/>
          <w:numId w:val="6"/>
        </w:numPr>
        <w:jc w:val="both"/>
        <w:rPr/>
      </w:pPr>
      <w:r>
        <w:rPr>
          <w:b/>
          <w:u w:val="single"/>
        </w:rPr>
        <w:t>Action 1 claim 8.11 3 October 1993 at St Athan stop and arrest for driving whilst disqualified</w:t>
      </w:r>
      <w:r>
        <w:rPr/>
        <w:t xml:space="preserve">. The pleaded allegation is that on this date police officers stopped Mr Kirk whilst he was driving his motorcycle and no valid reason was given for his arrest; he was taken and unlawfully detained at Barry Police Station and held in custody on suspicion of driving whilst disqualified. He was released without charge. </w:t>
      </w:r>
    </w:p>
    <w:p>
      <w:pPr>
        <w:pStyle w:val="Normal"/>
        <w:jc w:val="both"/>
        <w:rPr/>
      </w:pPr>
      <w:r>
        <w:rPr/>
      </w:r>
    </w:p>
    <w:p>
      <w:pPr>
        <w:pStyle w:val="Normal"/>
        <w:numPr>
          <w:ilvl w:val="0"/>
          <w:numId w:val="6"/>
        </w:numPr>
        <w:jc w:val="both"/>
        <w:rPr/>
      </w:pPr>
      <w:r>
        <w:rPr/>
        <w:t>More precisely, the allegation is that the Defendant was unlawfully detained in custody on 3</w:t>
      </w:r>
      <w:r>
        <w:rPr>
          <w:vertAlign w:val="superscript"/>
        </w:rPr>
        <w:t>rd</w:t>
      </w:r>
      <w:r>
        <w:rPr/>
        <w:t xml:space="preserve"> October 1993 between 17:40 and 19:50 or thereabouts. These are the times respectively shown for arrival and presentation to the custody sergeant at Barry Police Station in the custody record and the time when he was bailed to Barry Magistrates Court (custody record A1/2.103 at 104, 105). The arrest was by PS Booker. </w:t>
      </w:r>
    </w:p>
    <w:p>
      <w:pPr>
        <w:pStyle w:val="Normal"/>
        <w:jc w:val="both"/>
        <w:rPr/>
      </w:pPr>
      <w:r>
        <w:rPr/>
      </w:r>
    </w:p>
    <w:p>
      <w:pPr>
        <w:pStyle w:val="Normal"/>
        <w:numPr>
          <w:ilvl w:val="0"/>
          <w:numId w:val="6"/>
        </w:numPr>
        <w:jc w:val="both"/>
        <w:rPr/>
      </w:pPr>
      <w:r>
        <w:rPr/>
        <w:t xml:space="preserve">A copy of the court register of Barry Magistrates Court for 25 May 1993 records that Mr Kirk was convicted in his absence on 19 April 1993 of driving without insurance, but - </w:t>
      </w:r>
      <w:r>
        <w:rPr>
          <w:u w:val="single"/>
        </w:rPr>
        <w:t>in manuscript</w:t>
      </w:r>
      <w:r>
        <w:rPr/>
        <w:t xml:space="preserve"> -  it records “disqualified from driving 6 months…. suspended pending appeal” (A1/2.71). Thus it is correct that Mr Kirk’s disqualification on that day was not effective on the day of his arrest by PS Booker and he was in fact entitled to drive. </w:t>
      </w:r>
    </w:p>
    <w:p>
      <w:pPr>
        <w:pStyle w:val="Normal"/>
        <w:jc w:val="both"/>
        <w:rPr/>
      </w:pPr>
      <w:r>
        <w:rPr/>
      </w:r>
    </w:p>
    <w:p>
      <w:pPr>
        <w:pStyle w:val="Normal"/>
        <w:numPr>
          <w:ilvl w:val="0"/>
          <w:numId w:val="6"/>
        </w:numPr>
        <w:jc w:val="both"/>
        <w:rPr/>
      </w:pPr>
      <w:r>
        <w:rPr/>
        <w:t xml:space="preserve">The pleaded Defence is that on that afternoon, Police Sergeant Booker was travelling in Llantwit Major when he saw Mr Kirk riding his BMW motorcycle, and that he had previously seen Mr Kirk’s criminal record held on the PNC indicating that on 24 May 1993 Mr Kirk had been disqualified from driving for a period of 6 months. He stopped Mr Kirk, informed him he believed him to be a disqualified driver, having been disqualified by the Barry Magistrates Court but Mr Kirk said he had never been to Barry Magistrates Court and indicated, whilst PS Booker was making further enquiries on the PNC that he intended to leave. “The officer therefore arrested the Plaintiff on suspicion of driving while disqualified. In the premises, the officer had reasonable grounds to suspect that the Plaintiff had been driving whilst disqualified. The Plaintiff did not inform the officer that his disqualification had been suspended pending his appeal. The Plaintiff was eventually taken to Barry Police Station where he was eventually released”. A central part of that Defence is that Mr Kirk did not inform the police officer that his disqualification had been suspended. A critical issue is whether PS Booker did, as he says, make enquiry to check whether Mr Kirk was disqualified.  </w:t>
      </w:r>
    </w:p>
    <w:p>
      <w:pPr>
        <w:pStyle w:val="Normal"/>
        <w:jc w:val="both"/>
        <w:rPr/>
      </w:pPr>
      <w:r>
        <w:rPr/>
      </w:r>
    </w:p>
    <w:p>
      <w:pPr>
        <w:pStyle w:val="Normal"/>
        <w:numPr>
          <w:ilvl w:val="0"/>
          <w:numId w:val="6"/>
        </w:numPr>
        <w:jc w:val="both"/>
        <w:rPr/>
      </w:pPr>
      <w:r>
        <w:rPr/>
        <w:t>I heard evidence from Mr Kirk himself; and on the part of the Defendant from retired PS 2602 Booker, retired PS 2148 Huw Phillips, retired PS 1301 Roy Goodman, and Inspector Andrew Rice.</w:t>
      </w:r>
    </w:p>
    <w:p>
      <w:pPr>
        <w:pStyle w:val="Normal"/>
        <w:jc w:val="both"/>
        <w:rPr/>
      </w:pPr>
      <w:r>
        <w:rPr/>
      </w:r>
    </w:p>
    <w:p>
      <w:pPr>
        <w:pStyle w:val="Normal"/>
        <w:numPr>
          <w:ilvl w:val="0"/>
          <w:numId w:val="6"/>
        </w:numPr>
        <w:jc w:val="both"/>
        <w:rPr/>
      </w:pPr>
      <w:r>
        <w:rPr/>
        <w:t>Mr Kirk’s extensive witness statement of 19 June 2009 is terse in respect of this incident. In its totality it says, “541. On 3</w:t>
      </w:r>
      <w:r>
        <w:rPr>
          <w:vertAlign w:val="superscript"/>
        </w:rPr>
        <w:t>rd</w:t>
      </w:r>
      <w:r>
        <w:rPr/>
        <w:t xml:space="preserve"> October 1993 I was riding my BMW motorcycle, registered in Guernsey, near St Athan, when I was stopped by police and accused of driving whilst disqualified. I flatly denied it. He mentioned a court case in Barry and I remember asking what on earth he was talking about it was court history. I repeated my complaints of harassment when in custody”. </w:t>
      </w:r>
    </w:p>
    <w:p>
      <w:pPr>
        <w:pStyle w:val="Normal"/>
        <w:numPr>
          <w:ilvl w:val="0"/>
          <w:numId w:val="6"/>
        </w:numPr>
        <w:jc w:val="both"/>
        <w:rPr/>
      </w:pPr>
      <w:r>
        <w:rPr/>
        <w:t>In oral evidence Mr Kirk initially remembered little more. I therefore drew his attention to his letter dated 15 December 1993 to the Management Information Unit at Police Headquarters, Bridgend where he stated “I wish to have the full record concerning my arrest and unlawful detention on 3</w:t>
      </w:r>
      <w:r>
        <w:rPr>
          <w:vertAlign w:val="superscript"/>
        </w:rPr>
        <w:t>rd</w:t>
      </w:r>
      <w:r>
        <w:rPr/>
        <w:t xml:space="preserve"> October 1993 at Barry Police Station for alleged driving while disqualified” (A1/2.112)”. [The same letter required like details for an alleged offence on 4</w:t>
      </w:r>
      <w:r>
        <w:rPr>
          <w:vertAlign w:val="superscript"/>
        </w:rPr>
        <w:t>th</w:t>
      </w:r>
      <w:r>
        <w:rPr/>
        <w:t xml:space="preserve"> October 1993, which is an incident when Mr Kirk was stopped after release from custody at the police station by PC Kerslake when he was driving around a roundabout; however in my written judgment of 30 November 2010, I struck out this claim for the reasons there set out in paragraphs 53 – 66) ]. </w:t>
      </w:r>
    </w:p>
    <w:p>
      <w:pPr>
        <w:pStyle w:val="Normal"/>
        <w:jc w:val="both"/>
        <w:rPr/>
      </w:pPr>
      <w:r>
        <w:rPr/>
      </w:r>
    </w:p>
    <w:p>
      <w:pPr>
        <w:pStyle w:val="Normal"/>
        <w:numPr>
          <w:ilvl w:val="0"/>
          <w:numId w:val="6"/>
        </w:numPr>
        <w:jc w:val="both"/>
        <w:rPr/>
      </w:pPr>
      <w:r>
        <w:rPr/>
        <w:t>The witness statement of 08 August 2000, produced to me by Mr Kirk after his oral evidence was complete, is not much longer than that of 19 June 2009. “I was detained in Barry Police Station. I later found out because they believed I had no driving licence. I reminded them that I drive daily within a few 100 yards of the police station and that my licence was valid and always had been whilst working in Barry and that this was not the first time they had accused me of it. I was released without charge”.</w:t>
      </w:r>
    </w:p>
    <w:p>
      <w:pPr>
        <w:pStyle w:val="Normal"/>
        <w:jc w:val="both"/>
        <w:rPr/>
      </w:pPr>
      <w:r>
        <w:rPr/>
      </w:r>
    </w:p>
    <w:p>
      <w:pPr>
        <w:pStyle w:val="Normal"/>
        <w:numPr>
          <w:ilvl w:val="0"/>
          <w:numId w:val="6"/>
        </w:numPr>
        <w:jc w:val="both"/>
        <w:rPr/>
      </w:pPr>
      <w:r>
        <w:rPr/>
        <w:t xml:space="preserve">In evidence in chief Mr Kirk said he was quite satisfied that he made it clear to PS Booker at the scene, and to the Custody Sergeant who was on duty that there had been court cases, and it was clearly recorded on the Court records that he was not disqualified. “All they had to do was contact the Court – Barry Magistrates Court”.  He did not say that he informed them that he was disqualified but the disqualification suspended.  </w:t>
      </w:r>
    </w:p>
    <w:p>
      <w:pPr>
        <w:pStyle w:val="Normal"/>
        <w:jc w:val="both"/>
        <w:rPr/>
      </w:pPr>
      <w:r>
        <w:rPr/>
      </w:r>
    </w:p>
    <w:p>
      <w:pPr>
        <w:pStyle w:val="Normal"/>
        <w:numPr>
          <w:ilvl w:val="0"/>
          <w:numId w:val="6"/>
        </w:numPr>
        <w:jc w:val="both"/>
        <w:rPr/>
      </w:pPr>
      <w:r>
        <w:rPr/>
        <w:t xml:space="preserve">On the Defendant’s side, the witness statement of 16 May 2000 of PS Booker, who retired from the police in 2004, does relate some prior knowledge of Mr Kirk, and I examine that further below. According to that statement, at 17:10 hours he was returning to the police station on Sunday 3 October 1993 to conclude his shift, when he saw Mr Kirk riding his BMW K100 RT motorcycle registration number 1876. “He was driving towards me when I recognised the unusual Guernsey number plate. I also recognised the driver and was surprised to see him bearing in mind he was a disqualified driver”. He describes what he took to be Mr Kirk attempting to avoid him until he caught up with him at St Athan, where there was slow moving traffic, and stopped him. He informed Mr Kirk that he had reason to believe he was a disqualified driver having been disqualified by Barry Magistrates Court. “His attitude was immediately hostile and he alleged my reasons for stopping him was part of a police conspiracy. He said that he’d never been to Barry Magistrates Court and told me that he was not disqualified from driving.” He provided his full name on request, for the officer to carry out a PNC check, and when asked his date of birth stated slowly and deliberately “12345”, which Mr Booker took to be a wind up, but subsequently became aware was his correct date of birth (12 March 1945). Mr Kirk stated did not have time for his enquiries and was going to leave, stood up and walked back towards his motorcycle, upon which he Mr Booker told him he was being arrested on suspicion of driving whilst disqualified “at which point he began ranting and raving using obscene language and behaving in a generally threatening manner”. </w:t>
      </w:r>
    </w:p>
    <w:p>
      <w:pPr>
        <w:pStyle w:val="Normal"/>
        <w:numPr>
          <w:ilvl w:val="0"/>
          <w:numId w:val="6"/>
        </w:numPr>
        <w:jc w:val="both"/>
        <w:rPr/>
      </w:pPr>
      <w:r>
        <w:rPr/>
        <w:t xml:space="preserve">While he was waiting for assistance, Mr Kirk repeatedly asked him why he had been disqualified by Barry Magistrates Court and “would not accept the fact that I could not supply him with an answer to his query”. Shortly after PC McDonagh from Cowbridge and PC Phillips from Eastern Traffic Area and a third officer from Barry arrived to give assistance, since Mr Kirk had declined to get into the police vehicle on arrest. </w:t>
      </w:r>
    </w:p>
    <w:p>
      <w:pPr>
        <w:pStyle w:val="Normal"/>
        <w:jc w:val="both"/>
        <w:rPr/>
      </w:pPr>
      <w:r>
        <w:rPr/>
      </w:r>
    </w:p>
    <w:p>
      <w:pPr>
        <w:pStyle w:val="Normal"/>
        <w:numPr>
          <w:ilvl w:val="0"/>
          <w:numId w:val="6"/>
        </w:numPr>
        <w:jc w:val="both"/>
        <w:rPr/>
      </w:pPr>
      <w:r>
        <w:rPr/>
        <w:t>(PC Huw Phillips did give evidence before me but his role was peripheral. He attended on a patrol police motorcycle when he received a radio message that Sergeant Booker was ‘following a disqualified driver’. He responded to the call. By the time he arrived Sergeant Booker had already stopped the driver. He asked if he could be of assistance and “Sergeant Booker stood to the side of his vehicle using his personal radio checking details via the control room as to Mr Kirk’s disqualification”. He drove Mr Kirk’s motorcycle into Jeff White’s Motors he believes at Mr Kirk’s own request since he did not want the vehicle left at the side of the road, or in the police compound. He had no further dealings with Mr Kirk).</w:t>
      </w:r>
    </w:p>
    <w:p>
      <w:pPr>
        <w:pStyle w:val="Normal"/>
        <w:ind w:left="360" w:hanging="0"/>
        <w:jc w:val="both"/>
        <w:rPr/>
      </w:pPr>
      <w:r>
        <w:rPr/>
      </w:r>
    </w:p>
    <w:p>
      <w:pPr>
        <w:pStyle w:val="Normal"/>
        <w:numPr>
          <w:ilvl w:val="0"/>
          <w:numId w:val="6"/>
        </w:numPr>
        <w:jc w:val="both"/>
        <w:rPr/>
      </w:pPr>
      <w:r>
        <w:rPr/>
        <w:t>The evidence of PS Booker is that in view of Mr Kirk’s denial at the scene that he was disqualified, he made checks at the Collator’s Office in Barry which keeps records of disqualified drivers within the Division. Having completed his enquiries he was satisfied that all information obtained on that date and his previous knowledge from other checks on other occasions confirmed Mr Kirk to be a disqualified driver. At 19:20 hours on the same day he charged Mr Kirk with driving his motorcycle whilst disqualified with no insurance, and also charged him in relation to an incident on 1.10.1993 when PC McDonagh had dealt with Mr Kirk driving a Triumph Spitfire motor car.</w:t>
      </w:r>
    </w:p>
    <w:p>
      <w:pPr>
        <w:pStyle w:val="Normal"/>
        <w:jc w:val="both"/>
        <w:rPr/>
      </w:pPr>
      <w:r>
        <w:rPr/>
      </w:r>
    </w:p>
    <w:p>
      <w:pPr>
        <w:pStyle w:val="Normal"/>
        <w:numPr>
          <w:ilvl w:val="0"/>
          <w:numId w:val="6"/>
        </w:numPr>
        <w:jc w:val="both"/>
        <w:rPr/>
      </w:pPr>
      <w:r>
        <w:rPr/>
        <w:t>When charged, and cautioned, Mr Kirk replied “blatant harassment”. The following day Mr Booker was at Barry Magistrates Court on another matter “when it came to my attention that Maurice Kirk had been arrested in Barry again for driving whilst disqualified. Mr Kirk was being held in custody for Court that day. It subsequently became apparent later that day that Mr Kirk had appealed against his disqualification imposed by Barry Magistrates Court and that his appeal had been allowed at Cardiff Crown Court on 3 June 1993”.</w:t>
      </w:r>
    </w:p>
    <w:p>
      <w:pPr>
        <w:pStyle w:val="Normal"/>
        <w:jc w:val="both"/>
        <w:rPr/>
      </w:pPr>
      <w:r>
        <w:rPr/>
      </w:r>
    </w:p>
    <w:p>
      <w:pPr>
        <w:pStyle w:val="Normal"/>
        <w:numPr>
          <w:ilvl w:val="0"/>
          <w:numId w:val="6"/>
        </w:numPr>
        <w:jc w:val="both"/>
        <w:rPr/>
      </w:pPr>
      <w:r>
        <w:rPr/>
        <w:t xml:space="preserve">Central to the pleaded defence are the assertions by PS Booker that (i) he checked the PNC and Collator’s office as to the disqualification, and the record was of simple disqualification; and (ii) ‘at no time during his dealings with Mr Kirk on 3 October 1993 or indeed at Court during his remand application’ did Mr Kirk inform anyone that he had appealed against disqualification. The evidence of PS 1301 Roy Goodman is therefore significant. He was the custody sergeant at Barry Police Station that afternoon; his witness statement emphasises that Mr Kirk was shouting and being verbally aggressive on presentation at 17:40 hours, refused to answer him or to sign the custody record when informed of his rights at 17:55 hours, and refused to provide his full name and details; and as to the timing of events, his statement follows the custody record (itself at A1/2.102). However, in particular he says, “I recall Sergeant Booker obtained details on the Police National Computer for me” (witness statement A1/2.77 at 78). </w:t>
      </w:r>
    </w:p>
    <w:p>
      <w:pPr>
        <w:pStyle w:val="Normal"/>
        <w:numPr>
          <w:ilvl w:val="0"/>
          <w:numId w:val="6"/>
        </w:numPr>
        <w:jc w:val="both"/>
        <w:rPr/>
      </w:pPr>
      <w:r>
        <w:rPr/>
        <w:t xml:space="preserve">He says in the witness statement that he has been informed sometime after the incident that Mr Kirk was not in fact disqualified but says “at no time during his detention at the police station did Kirk express his innocence in my presence or advise anyone that he had successfully appealed against his disqualification to the best of my knowledge and belief”. </w:t>
      </w:r>
    </w:p>
    <w:p>
      <w:pPr>
        <w:pStyle w:val="Normal"/>
        <w:jc w:val="both"/>
        <w:rPr/>
      </w:pPr>
      <w:r>
        <w:rPr/>
      </w:r>
    </w:p>
    <w:p>
      <w:pPr>
        <w:pStyle w:val="Normal"/>
        <w:numPr>
          <w:ilvl w:val="0"/>
          <w:numId w:val="6"/>
        </w:numPr>
        <w:jc w:val="both"/>
        <w:rPr/>
      </w:pPr>
      <w:r>
        <w:rPr/>
        <w:t xml:space="preserve">In cross examination Mr Goodman insisted that Mr Kirk “blanked” him and did not wish to communicate with him in any way. He said that if Mr Kirk had made a complaint to him he would have called the Acting Inspector to take any complaint. As to the arresting officer presenting Mr Kirk “I don’t think he had a chance to get a word in sideways, you were shouting so much”. At the time of presentation, as Mr Kirk acknowledged in cross examination, he “would have been very angry”. Mr Goodman appeared to me, putting it politely, to be an unimaginative witness and one principally concerned to demonstrate that he had done what he was required to do by the book as a custody sergeant, and no more. I suspect he had little sympathy with Mr Kirk, a man who would not even sign for bail (custody record at 19:50 hours A1/2.105), and who only agreed into entering bail after consultation with the duty solicitor who had been called. </w:t>
      </w:r>
    </w:p>
    <w:p>
      <w:pPr>
        <w:pStyle w:val="Normal"/>
        <w:jc w:val="both"/>
        <w:rPr/>
      </w:pPr>
      <w:r>
        <w:rPr/>
      </w:r>
    </w:p>
    <w:p>
      <w:pPr>
        <w:pStyle w:val="Normal"/>
        <w:numPr>
          <w:ilvl w:val="0"/>
          <w:numId w:val="6"/>
        </w:numPr>
        <w:jc w:val="both"/>
        <w:rPr/>
      </w:pPr>
      <w:r>
        <w:rPr/>
        <w:t xml:space="preserve">Certain documents are of importance. The first is the Court document which shows that Mr Kirk had in fact been disqualified, but had the sentence suspended pending appeal (see above). This is a Court registered document. Mr Booker said that he had no access to Barry Magistrates Court on this, a Sunday, and was not aware of this document, and further insisted that he was not told by Mr Kirk that there had been a disqualification, but one which was suspended. </w:t>
      </w:r>
    </w:p>
    <w:p>
      <w:pPr>
        <w:pStyle w:val="Normal"/>
        <w:ind w:left="360" w:hanging="0"/>
        <w:jc w:val="both"/>
        <w:rPr/>
      </w:pPr>
      <w:r>
        <w:rPr/>
      </w:r>
    </w:p>
    <w:p>
      <w:pPr>
        <w:pStyle w:val="Normal"/>
        <w:numPr>
          <w:ilvl w:val="0"/>
          <w:numId w:val="6"/>
        </w:numPr>
        <w:jc w:val="both"/>
        <w:rPr/>
      </w:pPr>
      <w:r>
        <w:rPr/>
        <w:t xml:space="preserve">The next important document is a disqualified driver report dated 17-09-93 in respect of Mr Kirk (giving his full name date of birth, and home address) and reciting “Court name BARRY MAGISTRATES length of disq. 6 MONTHS date of sentence 24051993 date of expiry 23.11.1993” for an offence of no insurance. </w:t>
      </w:r>
    </w:p>
    <w:p>
      <w:pPr>
        <w:pStyle w:val="Normal"/>
        <w:jc w:val="both"/>
        <w:rPr/>
      </w:pPr>
      <w:r>
        <w:rPr/>
      </w:r>
    </w:p>
    <w:p>
      <w:pPr>
        <w:pStyle w:val="Normal"/>
        <w:numPr>
          <w:ilvl w:val="0"/>
          <w:numId w:val="6"/>
        </w:numPr>
        <w:jc w:val="both"/>
        <w:rPr/>
      </w:pPr>
      <w:r>
        <w:rPr/>
        <w:t xml:space="preserve">At the foot of the page the document reads “end of message print CIC00340 FOR CIC FROM VDU 067 17-09-93 1439”. In manuscript on this document is written “PNC ID 93/283950F”. In turn, in the short statement of circumstances of arrest and grounds for detention on the second page of the custody record, the handwritten entry is “Kirk disqualified Barry M.C. 24-5-93 expiring 23-11-93. Force ref 62CA/0489 PNC ID no. 93/283950F”. Thus this print-out does not record any suspension of the disqualification. The message of 17-09-93 was sent from ASU [Administrative Support Unit] Cardiff Central and the destination is given as “CIC, EA, TA, OA”; which Mr Booker told me referred respectively to Crime Information Centre (CIC), Barry Division (EA), Traffic Administration (TA) and OA although he was unaware of what OA was. Thus this document had been sent to Barry police station, and is a document of the sort which was kept in the Collator’s office at Barry police station (see below). </w:t>
      </w:r>
    </w:p>
    <w:p>
      <w:pPr>
        <w:pStyle w:val="Normal"/>
        <w:ind w:left="360" w:hanging="0"/>
        <w:jc w:val="both"/>
        <w:rPr/>
      </w:pPr>
      <w:r>
        <w:rPr/>
      </w:r>
    </w:p>
    <w:p>
      <w:pPr>
        <w:pStyle w:val="Normal"/>
        <w:numPr>
          <w:ilvl w:val="0"/>
          <w:numId w:val="6"/>
        </w:numPr>
        <w:jc w:val="both"/>
        <w:rPr/>
      </w:pPr>
      <w:r>
        <w:rPr/>
        <w:t xml:space="preserve">PS Booker told me that this was different from the screen displayed by the PNC, although the PNC would contain similar information. The reference “PNC ID 93/283950F” he said was an ID marker for an individual, and because it is written on this document he assumes that it relates to Mr Kirk, although it could just be jotted on. </w:t>
      </w:r>
    </w:p>
    <w:p>
      <w:pPr>
        <w:pStyle w:val="Normal"/>
        <w:ind w:left="360" w:hanging="0"/>
        <w:jc w:val="both"/>
        <w:rPr/>
      </w:pPr>
      <w:r>
        <w:rPr/>
      </w:r>
    </w:p>
    <w:p>
      <w:pPr>
        <w:pStyle w:val="Normal"/>
        <w:numPr>
          <w:ilvl w:val="0"/>
          <w:numId w:val="6"/>
        </w:numPr>
        <w:jc w:val="both"/>
        <w:rPr/>
      </w:pPr>
      <w:r>
        <w:rPr/>
        <w:t xml:space="preserve">At the hearing before me, Mr Kirk was fiercely sceptical of who had caused this information to be registered or sent, which was misleading in that it did not record the suspension of disqualification pending appeal, but he did not suggest that the document itself was a forgery. I note also that hand written on a South Wales Constabulary form there is a memo from one S Davies of the PNC Bureau to a PC 124 Parker in respect of Mr Kirk stating “Please find enclosed copies of MS [message switch] 489 17/9/93 circulating Kirk as disqualified …. “.  </w:t>
      </w:r>
    </w:p>
    <w:p>
      <w:pPr>
        <w:pStyle w:val="Normal"/>
        <w:jc w:val="both"/>
        <w:rPr/>
      </w:pPr>
      <w:r>
        <w:rPr/>
      </w:r>
    </w:p>
    <w:p>
      <w:pPr>
        <w:pStyle w:val="Normal"/>
        <w:numPr>
          <w:ilvl w:val="0"/>
          <w:numId w:val="6"/>
        </w:numPr>
        <w:jc w:val="both"/>
        <w:rPr/>
      </w:pPr>
      <w:r>
        <w:rPr/>
        <w:t xml:space="preserve">There is then a message switch “MS 236 5/10/93” informing the PNC Bureau of the appeal against the disqualification. Thus this notification of the appeal against disqualification was sent after the date when PS Booker arrested Mr Kirk on 3 October 1993. </w:t>
      </w:r>
    </w:p>
    <w:p>
      <w:pPr>
        <w:pStyle w:val="Normal"/>
        <w:jc w:val="both"/>
        <w:rPr/>
      </w:pPr>
      <w:r>
        <w:rPr/>
      </w:r>
    </w:p>
    <w:p>
      <w:pPr>
        <w:pStyle w:val="Normal"/>
        <w:numPr>
          <w:ilvl w:val="0"/>
          <w:numId w:val="6"/>
        </w:numPr>
        <w:jc w:val="both"/>
        <w:rPr/>
      </w:pPr>
      <w:r>
        <w:rPr/>
        <w:t>(A copy of the disqualification record on PNC. ASU Cardiff originally circulated KIRT and not KIRK. Kirk was then added to the record as an alias. (A1/2.116). The disqualified driver report printout 17-09-93 (I presume at 14:39 hours) had indeed mis-spelled Mr Kirk’s name as “Kirt”)</w:t>
      </w:r>
    </w:p>
    <w:p>
      <w:pPr>
        <w:pStyle w:val="Normal"/>
        <w:jc w:val="both"/>
        <w:rPr/>
      </w:pPr>
      <w:r>
        <w:rPr/>
      </w:r>
    </w:p>
    <w:p>
      <w:pPr>
        <w:pStyle w:val="Normal"/>
        <w:numPr>
          <w:ilvl w:val="0"/>
          <w:numId w:val="6"/>
        </w:numPr>
        <w:jc w:val="both"/>
        <w:rPr/>
      </w:pPr>
      <w:r>
        <w:rPr/>
        <w:t xml:space="preserve">A PNC printout dated </w:t>
      </w:r>
      <w:r>
        <w:rPr>
          <w:u w:val="single"/>
        </w:rPr>
        <w:t>05.10.1993</w:t>
      </w:r>
      <w:r>
        <w:rPr/>
        <w:t xml:space="preserve"> records that disqualification was suspended pending appeal (A1/3.113). Again, therefore, this is a document which postdates the arrest on 3 October 1993 and would not be available on any enquiry or search of the PNC by PS Booker on that day. </w:t>
      </w:r>
    </w:p>
    <w:p>
      <w:pPr>
        <w:pStyle w:val="Normal"/>
        <w:jc w:val="both"/>
        <w:rPr/>
      </w:pPr>
      <w:r>
        <w:rPr/>
      </w:r>
    </w:p>
    <w:p>
      <w:pPr>
        <w:pStyle w:val="Normal"/>
        <w:numPr>
          <w:ilvl w:val="0"/>
          <w:numId w:val="6"/>
        </w:numPr>
        <w:jc w:val="both"/>
        <w:rPr/>
      </w:pPr>
      <w:r>
        <w:rPr/>
        <w:t xml:space="preserve">Mr Booker states in his witness statement that in view of Mr Kirk’s denial at the scene that he was disqualified, (which chimes with Mr Kirk’s evidence that he told the police officer he had a valid driving licence), he made checks at the Collator’s Office in Barry (see above). It was his understanding that the court sends forms containing information regarding disqualifications to the collator’s office; the collator’s office then had pre-defined forms to go to the DVLC to advise them of the convictions; and any cancellation or amendments of disqualifications should remain on file at Barry collator’s office. “The PNC and Criminal Intelligence System are updated on information that is put in at Cardiff. The Barry collator’s office cannot input directly into the PNC. They have an IRIS machine and transfer information to Cardiff for them to input. The PNC contains information regarding Court matters. Any Notice of Appeal on conviction would go straight to Cardiff Central Police Station from the Court, who, I assume, would go through the same procedure in relation to inputting that information on to their system”. </w:t>
      </w:r>
    </w:p>
    <w:p>
      <w:pPr>
        <w:pStyle w:val="Normal"/>
        <w:ind w:left="360" w:hanging="0"/>
        <w:jc w:val="both"/>
        <w:rPr/>
      </w:pPr>
      <w:r>
        <w:rPr/>
      </w:r>
    </w:p>
    <w:p>
      <w:pPr>
        <w:pStyle w:val="Normal"/>
        <w:numPr>
          <w:ilvl w:val="0"/>
          <w:numId w:val="6"/>
        </w:numPr>
        <w:jc w:val="both"/>
        <w:rPr/>
      </w:pPr>
      <w:r>
        <w:rPr/>
        <w:t xml:space="preserve">In his letter of report to Superintendent Francis of 8 November 1993, he states that despite checks he made in the collator’s office at Barry he was unable to discover any further information in relation to the disqualification, and the Barry IRIS link to the PNC was down. </w:t>
      </w:r>
    </w:p>
    <w:p>
      <w:pPr>
        <w:pStyle w:val="Normal"/>
        <w:jc w:val="both"/>
        <w:rPr/>
      </w:pPr>
      <w:r>
        <w:rPr/>
      </w:r>
    </w:p>
    <w:p>
      <w:pPr>
        <w:pStyle w:val="Normal"/>
        <w:numPr>
          <w:ilvl w:val="0"/>
          <w:numId w:val="6"/>
        </w:numPr>
        <w:jc w:val="both"/>
        <w:rPr/>
      </w:pPr>
      <w:r>
        <w:rPr/>
        <w:t>Orally, he told me that so far as he remembered the computer at Barry was on link to the computer at Cardiff, but might go down, however if you contacted CIC [Crime Information Centre, see above] at Cardiff they could give you information. He told me that on Monday to Friday he could have contacted Barry Magistrates Court for their records, but this was a Sunday. He said that Mr Goodman was of the opinion that interviewing Mr Kirk would be pointless, given his demeanour, and that he was showing as a disqualified driver, which to Mr Goodman was the end of it. He was fairly sure that in 1993 they were not interviewing people stopped for driving whilst disqualified, in that they had an entry on the PNC, the identity of the driver, and that was thought sufficient. (Mr Kirk showed some warmth in questioning him as to why the system only changed later for interviews, but Mr Booker said that it coincided with the laws and procedures changing, to have interviews in the hope of getting admissions to save the time of the Courts, and that is credible to me).</w:t>
      </w:r>
    </w:p>
    <w:p>
      <w:pPr>
        <w:pStyle w:val="Normal"/>
        <w:jc w:val="both"/>
        <w:rPr>
          <w:b/>
          <w:b/>
        </w:rPr>
      </w:pPr>
      <w:r>
        <w:rPr>
          <w:b/>
        </w:rPr>
      </w:r>
    </w:p>
    <w:p>
      <w:pPr>
        <w:pStyle w:val="Normal"/>
        <w:numPr>
          <w:ilvl w:val="0"/>
          <w:numId w:val="6"/>
        </w:numPr>
        <w:jc w:val="both"/>
        <w:rPr/>
      </w:pPr>
      <w:r>
        <w:rPr/>
        <w:t xml:space="preserve">Inspector Andrew Rice gave a witness statement in respect of system. It reads, “No documentation remains in existence which records the system which was in force in the 1990’s regarding the passing of information between Barry Magistrates Court and South Wales Police or Cardiff Crown Court and South Wales Police concerning sentences made. I can also confirm that I have been unable to locate a serving police officer who would be able to provide oral evidence as to the system which was in force at that time” (A1/2.82 at 83). (I was not told, nor was it explored in evidence before me, what the extent was of any search to identify such an officer). </w:t>
      </w:r>
    </w:p>
    <w:p>
      <w:pPr>
        <w:pStyle w:val="ListParagraph"/>
        <w:rPr/>
      </w:pPr>
      <w:r>
        <w:rPr/>
      </w:r>
    </w:p>
    <w:p>
      <w:pPr>
        <w:pStyle w:val="Normal"/>
        <w:ind w:left="360" w:hanging="0"/>
        <w:jc w:val="both"/>
        <w:rPr>
          <w:b/>
          <w:b/>
        </w:rPr>
      </w:pPr>
      <w:r>
        <w:rPr>
          <w:b/>
        </w:rPr>
        <w:t>Exactly</w:t>
      </w:r>
    </w:p>
    <w:p>
      <w:pPr>
        <w:pStyle w:val="Normal"/>
        <w:ind w:left="360" w:hanging="0"/>
        <w:jc w:val="both"/>
        <w:rPr>
          <w:b/>
          <w:b/>
        </w:rPr>
      </w:pPr>
      <w:r>
        <w:rPr>
          <w:b/>
        </w:rPr>
      </w:r>
    </w:p>
    <w:p>
      <w:pPr>
        <w:pStyle w:val="Normal"/>
        <w:numPr>
          <w:ilvl w:val="0"/>
          <w:numId w:val="6"/>
        </w:numPr>
        <w:jc w:val="both"/>
        <w:rPr/>
      </w:pPr>
      <w:r>
        <w:rPr/>
        <w:t xml:space="preserve">He told me that he was tasked in </w:t>
      </w:r>
      <w:r>
        <w:rPr>
          <w:u w:val="single"/>
        </w:rPr>
        <w:t>2009</w:t>
      </w:r>
      <w:r>
        <w:rPr/>
        <w:t xml:space="preserve"> to carry out enquiries into the incidents mentioned in his statement. Mr Rice also says in his statement that he can “confirm that no records held by the Barry Police Station Collator’s office in respect of their communications with the Barry Magistrates Court in 1993 or 1994 remain in existence. The Collator’s office also no longer remains in existence. The responsibilities of the Collator’s office have been taken over by different departments, which have also evolved over the years. I can also confirm that no records are held by Cardiff Central Police Station in respect of any communication with Cardiff Crown Court in 1993 or 1994”. </w:t>
      </w:r>
    </w:p>
    <w:p>
      <w:pPr>
        <w:pStyle w:val="Normal"/>
        <w:ind w:left="360" w:hanging="0"/>
        <w:jc w:val="both"/>
        <w:rPr/>
      </w:pPr>
      <w:r>
        <w:rPr/>
      </w:r>
    </w:p>
    <w:p>
      <w:pPr>
        <w:pStyle w:val="Normal"/>
        <w:numPr>
          <w:ilvl w:val="0"/>
          <w:numId w:val="6"/>
        </w:numPr>
        <w:jc w:val="both"/>
        <w:rPr/>
      </w:pPr>
      <w:r>
        <w:rPr/>
        <w:t xml:space="preserve">Mr Rice also states that he has had the opportunity of considering the file of papers held by South Wales Police in respect of Mr Kirk’s arrest on 3 October 1993, 4 October 1993, 9 August 1994 and 10 August 1994 (in respect of each of which the same point as to suspension of disqualification arises) and says “there is no evidence in existence” which suggests that Barry Magistrates Court or Cardiff Crown Court advised South Wales Police that the relevant disqualification had subsequently been suspended pending an appeal or had been removed following a successful appeal hearing. “If the Court Service had failed to notify South Wales Police that disqualification had been suspended or removed, the South Wales Police would have been unable to update the Police National Computer which was relied upon by the arresting officers as to the driving status of Mr Kirk”. </w:t>
      </w:r>
    </w:p>
    <w:p>
      <w:pPr>
        <w:pStyle w:val="Normal"/>
        <w:jc w:val="both"/>
        <w:rPr/>
      </w:pPr>
      <w:r>
        <w:rPr/>
      </w:r>
    </w:p>
    <w:p>
      <w:pPr>
        <w:pStyle w:val="Normal"/>
        <w:numPr>
          <w:ilvl w:val="0"/>
          <w:numId w:val="6"/>
        </w:numPr>
        <w:jc w:val="both"/>
        <w:rPr/>
      </w:pPr>
      <w:r>
        <w:rPr/>
        <w:t xml:space="preserve">The witness statement was given on </w:t>
      </w:r>
      <w:r>
        <w:rPr>
          <w:u w:val="single"/>
        </w:rPr>
        <w:t>1 April 2009</w:t>
      </w:r>
      <w:r>
        <w:rPr/>
        <w:t xml:space="preserve">.  The claim was made by Mr Kirk in action BS614159 - MC65, which was issued long ago. I respectfully share Mr Kirk’s frustration that there is no contemporaneous evidence or authoritative witness statement of system and have considered whether adverse inference should be drawn. . </w:t>
      </w:r>
    </w:p>
    <w:p>
      <w:pPr>
        <w:pStyle w:val="Normal"/>
        <w:ind w:left="360" w:hanging="0"/>
        <w:jc w:val="both"/>
        <w:rPr/>
      </w:pPr>
      <w:r>
        <w:rPr/>
      </w:r>
    </w:p>
    <w:p>
      <w:pPr>
        <w:pStyle w:val="Normal"/>
        <w:numPr>
          <w:ilvl w:val="0"/>
          <w:numId w:val="6"/>
        </w:numPr>
        <w:jc w:val="both"/>
        <w:rPr/>
      </w:pPr>
      <w:r>
        <w:rPr/>
        <w:t xml:space="preserve">Mr Rice told me that in the early 1990’s the only way that information could be put into the PNC was by a trained operator, at the computer in Hendon, and “we” simply sent information and they would update it in Hendon. He said that as far as he knew in 1993, and during all of his service, the prosecution of all matters had been by the CPS, not by police officers, and thus he did not think there was a Police Liaison Officer at that time in Barry Magistrates Court. He did not know how information got from Barry Magistrates Court to the Administration Support Unit at Cardiff Central Police Station, and he had no information as to how information such as that at A1/3.113 (5 October 1993 printout as to suspension of disqualification on appeal) was conveyed to Hendon. He did tell me that although he was at one time a Sergeant in Barry Police Station, this was only from 1997 or 1998, namely some 4 years after the date of this arrest. </w:t>
      </w:r>
    </w:p>
    <w:p>
      <w:pPr>
        <w:pStyle w:val="Normal"/>
        <w:jc w:val="both"/>
        <w:rPr/>
      </w:pPr>
      <w:r>
        <w:rPr/>
      </w:r>
    </w:p>
    <w:p>
      <w:pPr>
        <w:pStyle w:val="Normal"/>
        <w:numPr>
          <w:ilvl w:val="0"/>
          <w:numId w:val="6"/>
        </w:numPr>
        <w:jc w:val="both"/>
        <w:rPr/>
      </w:pPr>
      <w:r>
        <w:rPr/>
        <w:t xml:space="preserve">Mr Kirk was incandescent and hostile in his questions to Mr Rice.  This did not assist in probing his evidence. </w:t>
      </w:r>
    </w:p>
    <w:p>
      <w:pPr>
        <w:pStyle w:val="Normal"/>
        <w:jc w:val="both"/>
        <w:rPr/>
      </w:pPr>
      <w:r>
        <w:rPr/>
      </w:r>
    </w:p>
    <w:p>
      <w:pPr>
        <w:pStyle w:val="Normal"/>
        <w:numPr>
          <w:ilvl w:val="0"/>
          <w:numId w:val="6"/>
        </w:numPr>
        <w:jc w:val="both"/>
        <w:rPr/>
      </w:pPr>
      <w:r>
        <w:rPr/>
        <w:t xml:space="preserve">However it is also central whether Mr Kirk informed the police officers who dealt with him on 3 October 1993 that there was disqualification, but subject to appeal. Mr Booker in witness statement and oral evidence insisted that he had not been told this: “You had ample opportunity to tell me your disqualification had been suspended, you didn’t do it. I’m certain of that. If I had been told that, I’d have deferred bail”. He further said “If you had told anyone, it’d be on the custody record, as relevant to the charge, he’d have recorded it verbatim, it’s what they do, </w:t>
      </w:r>
      <w:r>
        <w:rPr>
          <w:i/>
        </w:rPr>
        <w:t xml:space="preserve">or </w:t>
      </w:r>
      <w:r>
        <w:rPr/>
        <w:t xml:space="preserve">[he conceded], should do. I did not hear you tell anyone that you had your disqualification suspended. </w:t>
      </w:r>
    </w:p>
    <w:p>
      <w:pPr>
        <w:pStyle w:val="Normal"/>
        <w:jc w:val="both"/>
        <w:rPr/>
      </w:pPr>
      <w:r>
        <w:rPr/>
      </w:r>
    </w:p>
    <w:p>
      <w:pPr>
        <w:pStyle w:val="Normal"/>
        <w:numPr>
          <w:ilvl w:val="0"/>
          <w:numId w:val="6"/>
        </w:numPr>
        <w:jc w:val="both"/>
        <w:rPr/>
      </w:pPr>
      <w:r>
        <w:rPr/>
        <w:t xml:space="preserve">This is a police officer whose dealing with Mr Kirk at the scene Mr Kirk regarded as proper: “Remember, I gave Booker the benefit of the doubt. I didn’t know he had instructions to stop me. At the scene he conducted himself in a proper way, unlike me” (Mr Kirk in cross examination). Further, in that cross examination, Mr Kirk accepted much of the detail of Mr Booker’s account of matters at the scene. Asked why he did not tell Mr Booker that his sentence had been suspended, Mr Kirk first said “I see no reason for not telling him”, thereafter at first said that he would have made it very clear that there had been court cases and that there was an appeal, but pressed as to the detail of what he told police officers Mr Kirk reflected and said, “The word “appeal” or “Crown Court” I may not have said… I told him at the road side I was not disqualified. As to what I said, I can’t remember, but I would have said there were Court cases and that I was not disqualified”. Thus Mr Kirk in his own evidence, on reflection, was not asserting that he had told the police at the scene he had a disqualification but one which was suspended; nor did he say in oral evidence (or in his prior witness statements) that he had told the police this at the police station.  </w:t>
      </w:r>
    </w:p>
    <w:p>
      <w:pPr>
        <w:pStyle w:val="Normal"/>
        <w:jc w:val="both"/>
        <w:rPr/>
      </w:pPr>
      <w:r>
        <w:rPr/>
      </w:r>
    </w:p>
    <w:p>
      <w:pPr>
        <w:pStyle w:val="Normal"/>
        <w:numPr>
          <w:ilvl w:val="0"/>
          <w:numId w:val="6"/>
        </w:numPr>
        <w:jc w:val="both"/>
        <w:rPr/>
      </w:pPr>
      <w:r>
        <w:rPr/>
        <w:t xml:space="preserve">Asked by Mr Kirk why the PNC did not show that his disqualification was suspended Mr Booker answered “that’s the six million dollar question”. “Q. Was it my fault? A. No. Except it would have helped if you had said. For it to be suspended, I assume you would have been in contact with Barry Court. I was unaware of these facts. If I was aware of these facts, it would not have happened”.  As a matter of demeanour alone, these answers rang true. </w:t>
      </w:r>
    </w:p>
    <w:p>
      <w:pPr>
        <w:pStyle w:val="Normal"/>
        <w:jc w:val="both"/>
        <w:rPr/>
      </w:pPr>
      <w:r>
        <w:rPr/>
      </w:r>
    </w:p>
    <w:p>
      <w:pPr>
        <w:pStyle w:val="Normal"/>
        <w:numPr>
          <w:ilvl w:val="0"/>
          <w:numId w:val="6"/>
        </w:numPr>
        <w:jc w:val="both"/>
        <w:rPr/>
      </w:pPr>
      <w:r>
        <w:rPr/>
        <w:t xml:space="preserve">Up to this point in considering the present incident I have not referred at any length to any background evidence of relations between Mr Kirk and the police, and/or of asserted animus or hostility to him on their part. Up to this point, the evidence is persuasive as to the lack of knowledge of any suspension of the disqualification on the part of any individual police officer dealing with Mr Kirk, in that (i) the evidence of each is internally consistent; (ii) there is no note on the custody record of him raising the point; (iii) his own written and oral evidence does not allege that he told them of this; and (iv) their account of their state of knowledge is consistent with and supported by the contemporary documents. In addition, knowingly to arrest for driving whilst disqualified a man whose disqualification was suspended might be thought to be inviting trouble, and the more the awareness of Mr Kirk, of his past relations with the police, and of his character, the more the trouble which was being invited. This is a powerful accumulation of evidence and inherent likelihood and I am satisfied would be fatal to the claim brought if restricted to the direct evidence of Mr Kirk and the police officers involved. Such scarcely needs further analysis. </w:t>
      </w:r>
    </w:p>
    <w:p>
      <w:pPr>
        <w:pStyle w:val="Normal"/>
        <w:jc w:val="both"/>
        <w:rPr/>
      </w:pPr>
      <w:r>
        <w:rPr/>
      </w:r>
    </w:p>
    <w:p>
      <w:pPr>
        <w:pStyle w:val="Normal"/>
        <w:numPr>
          <w:ilvl w:val="0"/>
          <w:numId w:val="6"/>
        </w:numPr>
        <w:jc w:val="both"/>
        <w:rPr/>
      </w:pPr>
      <w:r>
        <w:rPr/>
        <w:t xml:space="preserve">It is necessary however to consider whether this is displaced or weakened by evidence of background. As to background knowledge or gossip, Mr Booker asserted limited knowledge, but this did include that Mr Kirk was the subject of a local intelligence bulletin from Fairwater Police Station that Mr Kirk had been in Cardiff Prison; and that the arrest and detention at Cardiff Prison also received media attention in the South Wales Echo. He thought that this was “for possession of a humane killer, but basically because you refused to give your name and address”. I myself note that Mr Booker was, he said, interested in motorcycles, this was a BMW RT 1000 [similar to a police motorcycle], and that in his police notebook, not particularly the subject of question or comment from either side in this case, he recorded first seeing the BMW K100 RT motorcycle “which I know belonged to Maurice Kirk (local vet). The rider appeared to be Maurice Kirk” (A1/2.87). </w:t>
      </w:r>
    </w:p>
    <w:p>
      <w:pPr>
        <w:pStyle w:val="Normal"/>
        <w:jc w:val="both"/>
        <w:rPr/>
      </w:pPr>
      <w:r>
        <w:rPr/>
      </w:r>
    </w:p>
    <w:p>
      <w:pPr>
        <w:pStyle w:val="Normal"/>
        <w:numPr>
          <w:ilvl w:val="0"/>
          <w:numId w:val="6"/>
        </w:numPr>
        <w:jc w:val="both"/>
        <w:rPr/>
      </w:pPr>
      <w:r>
        <w:rPr/>
        <w:t>As to other engagement with Mr Kirk, the available evidence is as follows. On Sunday 12 September 1993 he had been working an evening shift when shortly after midnight he was called to the premises next to Mr Kirk’s veterinary surgery at Burial Lane, Llantwit Major where Mr Kirk was quite reasonable towards himself and another officer PC 1961 Andy Price, identifying that he had received information that David Wakefield (a known local criminal and drug abuser) and friends were going to break into the premises to sleep there. The next day he did attend those premises, with a number of officers already present, and Mr Kirk present with 5 youths “4 of whom were well known to me”; the youths had obtained entry to Mr Kirk’s property; and Mr Kirk was asserting that he had been assaulted by one of the youths, the youths in turn alleging that Mr Kirk had threatened them and that it was Mr Kirk who had caused damage to the front door. The police officers present persuaded the youths to leave which defused the situation.</w:t>
      </w:r>
    </w:p>
    <w:p>
      <w:pPr>
        <w:pStyle w:val="Normal"/>
        <w:ind w:left="360" w:hanging="0"/>
        <w:jc w:val="both"/>
        <w:rPr/>
      </w:pPr>
      <w:r>
        <w:rPr/>
        <w:t xml:space="preserve"> </w:t>
      </w:r>
    </w:p>
    <w:p>
      <w:pPr>
        <w:pStyle w:val="Normal"/>
        <w:numPr>
          <w:ilvl w:val="0"/>
          <w:numId w:val="6"/>
        </w:numPr>
        <w:jc w:val="both"/>
        <w:rPr/>
      </w:pPr>
      <w:r>
        <w:rPr/>
        <w:t>“</w:t>
      </w:r>
      <w:r>
        <w:rPr/>
        <w:t xml:space="preserve">Several days after the squatting incident, I was on duty at Barry Police Station. I was able to get access to the PNC record” (there being no access from Llantwit Major, his own usual police station) and he decided to view Mr Kirk’s up to date criminal record “due to my previous involvement and the fact that he was now residing in my area”. He discovered that Mr Kirk was shown as being disqualified from driving at Barry Magistrates Court on 24.5.1993, the disqualification appearing to end on 23 November 1993. ‘This was a fact that no-one appeared to be aware of’, and he circulated the information both at Barry Police Station on the notice board and at Llantwit Major Police Station. </w:t>
      </w:r>
    </w:p>
    <w:p>
      <w:pPr>
        <w:pStyle w:val="Normal"/>
        <w:ind w:left="360" w:hanging="0"/>
        <w:jc w:val="both"/>
        <w:rPr/>
      </w:pPr>
      <w:r>
        <w:rPr/>
      </w:r>
    </w:p>
    <w:p>
      <w:pPr>
        <w:pStyle w:val="Normal"/>
        <w:numPr>
          <w:ilvl w:val="0"/>
          <w:numId w:val="6"/>
        </w:numPr>
        <w:jc w:val="both"/>
        <w:rPr/>
      </w:pPr>
      <w:r>
        <w:rPr/>
        <w:t>There did exist a disqualified driver record of 17-09-93 showing Mr Kirk as disqualified, which is consistent with Mr Booker’s assertion that several days after dealing with the squatters incident, he had viewed Mr Kirk’s up to date criminal record on the PNC and there discovered that he was shown as being disqualified from driving at Barry Magistrates Court on 24.5.1993.</w:t>
      </w:r>
    </w:p>
    <w:p>
      <w:pPr>
        <w:pStyle w:val="Normal"/>
        <w:jc w:val="both"/>
        <w:rPr/>
      </w:pPr>
      <w:r>
        <w:rPr/>
      </w:r>
    </w:p>
    <w:p>
      <w:pPr>
        <w:pStyle w:val="Normal"/>
        <w:numPr>
          <w:ilvl w:val="0"/>
          <w:numId w:val="6"/>
        </w:numPr>
        <w:jc w:val="both"/>
        <w:rPr/>
      </w:pPr>
      <w:r>
        <w:rPr/>
        <w:t>He also states (witness statement paragraph 5 A1/2.59) that “</w:t>
      </w:r>
      <w:r>
        <w:rPr>
          <w:i/>
        </w:rPr>
        <w:t>sometime before the incident on 3.10.1993 I also had the opportunity of reviewing Mr Kirk’s voluminous schedule of previous convictions received from Guernsey Police</w:t>
      </w:r>
      <w:r>
        <w:rPr/>
        <w:t xml:space="preserve">” (emphasis supplied). In closing submissions Mr Kirk says this is evidence of conspiracy in the “ripples from the stone in the pond” (paragraph 9 above).  </w:t>
      </w:r>
    </w:p>
    <w:p>
      <w:pPr>
        <w:pStyle w:val="Normal"/>
        <w:jc w:val="both"/>
        <w:rPr/>
      </w:pPr>
      <w:r>
        <w:rPr/>
      </w:r>
    </w:p>
    <w:p>
      <w:pPr>
        <w:pStyle w:val="Normal"/>
        <w:numPr>
          <w:ilvl w:val="0"/>
          <w:numId w:val="6"/>
        </w:numPr>
        <w:jc w:val="both"/>
        <w:rPr/>
      </w:pPr>
      <w:r>
        <w:rPr/>
        <w:t xml:space="preserve">PS Booker wrote a letter to Superintendent Francis, Barry Police Station dated 8 November 1993 (only some 5 weeks after the incident). </w:t>
      </w:r>
    </w:p>
    <w:p>
      <w:pPr>
        <w:pStyle w:val="Normal"/>
        <w:jc w:val="both"/>
        <w:rPr/>
      </w:pPr>
      <w:r>
        <w:rPr/>
      </w:r>
    </w:p>
    <w:p>
      <w:pPr>
        <w:pStyle w:val="Normal"/>
        <w:ind w:left="720" w:hanging="0"/>
        <w:jc w:val="both"/>
        <w:rPr/>
      </w:pPr>
      <w:r>
        <w:rPr/>
        <w:t>“</w:t>
      </w:r>
      <w:r>
        <w:rPr/>
        <w:t>I refer to the arrest .. at St Athan on Sunday 3</w:t>
      </w:r>
      <w:r>
        <w:rPr>
          <w:vertAlign w:val="superscript"/>
        </w:rPr>
        <w:t>rd</w:t>
      </w:r>
      <w:r>
        <w:rPr/>
        <w:t xml:space="preserve"> October 1993 for an offence of driving whilst disqualified, the circumstances of which are as follows:</w:t>
      </w:r>
    </w:p>
    <w:p>
      <w:pPr>
        <w:pStyle w:val="Normal"/>
        <w:ind w:left="1440" w:hanging="0"/>
        <w:jc w:val="both"/>
        <w:rPr/>
      </w:pPr>
      <w:r>
        <w:rPr/>
      </w:r>
    </w:p>
    <w:p>
      <w:pPr>
        <w:pStyle w:val="Normal"/>
        <w:ind w:left="720" w:hanging="0"/>
        <w:jc w:val="both"/>
        <w:rPr/>
      </w:pPr>
      <w:r>
        <w:rPr/>
        <w:t>In the months preceding his arrest there were certain factors which brought Mr Kirk’s notoriety to my attention. Briefly these consisted of</w:t>
      </w:r>
    </w:p>
    <w:p>
      <w:pPr>
        <w:pStyle w:val="Normal"/>
        <w:ind w:left="1440" w:hanging="0"/>
        <w:jc w:val="both"/>
        <w:rPr/>
      </w:pPr>
      <w:r>
        <w:rPr/>
        <w:t xml:space="preserve"> </w:t>
      </w:r>
    </w:p>
    <w:p>
      <w:pPr>
        <w:pStyle w:val="Normal"/>
        <w:numPr>
          <w:ilvl w:val="0"/>
          <w:numId w:val="4"/>
        </w:numPr>
        <w:jc w:val="both"/>
        <w:rPr/>
      </w:pPr>
      <w:r>
        <w:rPr/>
        <w:t>a burglary at his veterinary surgery at Burial Lane, Llantwit Major at which he refused to give any details whatsoever to PC 1961 Price, who made comment of Mr Kirk’s eccentricity. Mr Kirk later alleged to PC Price that the burglary had been committed by the police and was part of a police conspiracy.</w:t>
      </w:r>
    </w:p>
    <w:p>
      <w:pPr>
        <w:pStyle w:val="Normal"/>
        <w:ind w:left="1440" w:hanging="0"/>
        <w:jc w:val="both"/>
        <w:rPr/>
      </w:pPr>
      <w:r>
        <w:rPr/>
      </w:r>
    </w:p>
    <w:p>
      <w:pPr>
        <w:pStyle w:val="Normal"/>
        <w:numPr>
          <w:ilvl w:val="0"/>
          <w:numId w:val="4"/>
        </w:numPr>
        <w:jc w:val="both"/>
        <w:rPr/>
      </w:pPr>
      <w:r>
        <w:rPr/>
        <w:t>His arrest at Cardiff which he went to Cardiff Prison for 4 days having refused to disclose his identity. He was subject of a local intelligence bulletin from Fairwater in relation to this and the arrest subsequently received media attention in the South Wales Echo.</w:t>
      </w:r>
    </w:p>
    <w:p>
      <w:pPr>
        <w:pStyle w:val="Normal"/>
        <w:ind w:left="1440" w:hanging="0"/>
        <w:jc w:val="both"/>
        <w:rPr/>
      </w:pPr>
      <w:r>
        <w:rPr/>
      </w:r>
    </w:p>
    <w:p>
      <w:pPr>
        <w:pStyle w:val="Normal"/>
        <w:numPr>
          <w:ilvl w:val="0"/>
          <w:numId w:val="4"/>
        </w:numPr>
        <w:jc w:val="both"/>
        <w:rPr/>
      </w:pPr>
      <w:r>
        <w:rPr/>
        <w:t>Receipt at Llantwit Major of a copy of his previous convictions from Guernsey (attached) [not available now, but PS Booker told me in answer to my enquiry that it was some 4 or 5 pages].</w:t>
      </w:r>
    </w:p>
    <w:p>
      <w:pPr>
        <w:pStyle w:val="Normal"/>
        <w:ind w:left="1440" w:hanging="0"/>
        <w:jc w:val="both"/>
        <w:rPr/>
      </w:pPr>
      <w:r>
        <w:rPr/>
      </w:r>
    </w:p>
    <w:p>
      <w:pPr>
        <w:pStyle w:val="Normal"/>
        <w:numPr>
          <w:ilvl w:val="0"/>
          <w:numId w:val="4"/>
        </w:numPr>
        <w:jc w:val="both"/>
        <w:rPr/>
      </w:pPr>
      <w:r>
        <w:rPr/>
        <w:t>On Monday 13 September 1993 I was involved in an incident at a dwelling next door to his surgery at Burial Lane at which Mr Kirk complained of squatters at the dwelling. In fact the Force Solicitor spoke by telephone with a traffic officer who was also at the scene in relation to this matter. The matter was eventually resolved, but it was then that I became aware that Mr Kirk intended to reside within the Llantwit Major area.</w:t>
      </w:r>
    </w:p>
    <w:p>
      <w:pPr>
        <w:pStyle w:val="Normal"/>
        <w:ind w:left="1440" w:hanging="0"/>
        <w:jc w:val="both"/>
        <w:rPr/>
      </w:pPr>
      <w:r>
        <w:rPr/>
      </w:r>
    </w:p>
    <w:p>
      <w:pPr>
        <w:pStyle w:val="Normal"/>
        <w:numPr>
          <w:ilvl w:val="0"/>
          <w:numId w:val="4"/>
        </w:numPr>
        <w:jc w:val="both"/>
        <w:rPr/>
      </w:pPr>
      <w:r>
        <w:rPr/>
        <w:t>Photostat copies of newspaper cuttings were circulating involving Mr Kirk’s association with the actor Oliver Reed and the fact that on several occasions Mr Kirk had turned up at Court in fancy dress”.</w:t>
      </w:r>
    </w:p>
    <w:p>
      <w:pPr>
        <w:pStyle w:val="Normal"/>
        <w:ind w:left="1440" w:hanging="0"/>
        <w:jc w:val="both"/>
        <w:rPr/>
      </w:pPr>
      <w:r>
        <w:rPr/>
      </w:r>
    </w:p>
    <w:p>
      <w:pPr>
        <w:pStyle w:val="Normal"/>
        <w:ind w:left="1440" w:hanging="0"/>
        <w:jc w:val="both"/>
        <w:rPr/>
      </w:pPr>
      <w:r>
        <w:rPr/>
        <w:t>Several days after the squatting incident whilst working at Barry, I decided to view Kirk’s up to date criminal record held on PNC due to the fact he now resided within my area. It was then that I discovered that he was shown as being disqualified at Barry Magistrates Court on 24</w:t>
      </w:r>
      <w:r>
        <w:rPr>
          <w:vertAlign w:val="superscript"/>
        </w:rPr>
        <w:t>th</w:t>
      </w:r>
      <w:r>
        <w:rPr/>
        <w:t xml:space="preserve"> May 1993, the disqualification ending on 23</w:t>
      </w:r>
      <w:r>
        <w:rPr>
          <w:vertAlign w:val="superscript"/>
        </w:rPr>
        <w:t>rd</w:t>
      </w:r>
      <w:r>
        <w:rPr/>
        <w:t xml:space="preserve"> November 1993, a fact that no-one appeared aware of”. </w:t>
      </w:r>
    </w:p>
    <w:p>
      <w:pPr>
        <w:pStyle w:val="Normal"/>
        <w:jc w:val="both"/>
        <w:rPr/>
      </w:pPr>
      <w:r>
        <w:rPr/>
      </w:r>
    </w:p>
    <w:p>
      <w:pPr>
        <w:pStyle w:val="Normal"/>
        <w:ind w:left="720" w:hanging="0"/>
        <w:jc w:val="both"/>
        <w:rPr/>
      </w:pPr>
      <w:r>
        <w:rPr/>
        <w:t>In that letter he goes on to detail the events of Sunday 3 October 1993 and refers to checks he made in the Collator’s Office the Barry IRIS link to the PNC being down”.</w:t>
      </w:r>
    </w:p>
    <w:p>
      <w:pPr>
        <w:pStyle w:val="Normal"/>
        <w:jc w:val="both"/>
        <w:rPr/>
      </w:pPr>
      <w:r>
        <w:rPr/>
      </w:r>
    </w:p>
    <w:p>
      <w:pPr>
        <w:pStyle w:val="Normal"/>
        <w:numPr>
          <w:ilvl w:val="0"/>
          <w:numId w:val="6"/>
        </w:numPr>
        <w:jc w:val="both"/>
        <w:rPr/>
      </w:pPr>
      <w:r>
        <w:rPr/>
        <w:t xml:space="preserve">I therefore consider whether the existence of a list of convictions in Guernsey or covert information prompted, or made more likely the arrest and thereafter detention of 3 October 1993. In its most wide ranging form, Mr Kirk has alleged conspiracy at various times on the part of “H M Establishment” between police officers from different police forces, judges including High Court and circuit judges, magistrates and their clerks, the CPS, and variously the office of the Attorney General. The Royal College of Veterinary Surgeons and elements of the Civil Aviation services. One dominant theme in his submissions is, and has always been, that there is a very large number of incidents where he has been charged with offences but the charges have later been withdrawn, or he has succeeded on appeal. A large number of the incidents with which I am concerned have been road traffic offences. Closer analysis of these, as has been seen to date and will be seen later in this judgment, yields mundane explanation, and (particularly in insurance matters) Mr Kirk repeatedly being the architect of his own difficulties; quite apart from him telling me from time to time either that he wished the lower court to convict, in order to throw a flood of light on police action on successful appeal (presumably in fact there trusting those judges), or that he did not attend the hearing on the occasion of his conviction in the lower court to the same end. Nonetheless this court must continue to be alert to possible inference in Mr Kirk’s favour that he was being “chased”.   </w:t>
      </w:r>
    </w:p>
    <w:p>
      <w:pPr>
        <w:pStyle w:val="Normal"/>
        <w:ind w:left="360" w:hanging="0"/>
        <w:jc w:val="both"/>
        <w:rPr/>
      </w:pPr>
      <w:r>
        <w:rPr/>
      </w:r>
    </w:p>
    <w:p>
      <w:pPr>
        <w:pStyle w:val="Normal"/>
        <w:numPr>
          <w:ilvl w:val="0"/>
          <w:numId w:val="6"/>
        </w:numPr>
        <w:jc w:val="both"/>
        <w:rPr/>
      </w:pPr>
      <w:r>
        <w:rPr/>
        <w:t>Another prominent theme, in statements over the years preparatory for trial, is that Mr Kirk would call direct evidence from witnesses of surveillance of him, in particular of listening to and overhearing police radio messages; but this witness evidence has not materialised. (Mr Kirk has gone to elaborate lengths, on his own evidence, to defeat being identified or followed; including using different vehicles, and different vehicles to leave and return on veterinary calls, using an inflatable doll, and the like; but he does not identify any particular occasions when he had seen a police officer or police vehicle in wait. I appreciate that he relies on the number of times he has stopped as speaking for itself, but hand in hand with being alert to the allegation of general  impropriety the court has to analyse individually each incident).</w:t>
      </w:r>
    </w:p>
    <w:p>
      <w:pPr>
        <w:pStyle w:val="Normal"/>
        <w:ind w:left="360" w:hanging="0"/>
        <w:jc w:val="both"/>
        <w:rPr/>
      </w:pPr>
      <w:r>
        <w:rPr/>
      </w:r>
    </w:p>
    <w:p>
      <w:pPr>
        <w:pStyle w:val="Normal"/>
        <w:numPr>
          <w:ilvl w:val="0"/>
          <w:numId w:val="6"/>
        </w:numPr>
        <w:jc w:val="both"/>
        <w:rPr/>
      </w:pPr>
      <w:r>
        <w:rPr/>
        <w:t xml:space="preserve">Mr Kirk also set store by the asserted activities, and potential evidence, of a Mr Alexander-Ebbs. This is one witness who asserts a direct instruction or invitation by the police to act corruptly in order to injure Mr Kirk, and is advanced by Mr Kirk as precious illustration of what was going on against him more generally, where (he would say) it is and would be inherently difficult to find direct evidence. I deal later in this judgment with the extent to which, if at all, credibility of Mr Alexander-Ebbs is to be accepted.   </w:t>
      </w:r>
    </w:p>
    <w:p>
      <w:pPr>
        <w:pStyle w:val="Normal"/>
        <w:jc w:val="both"/>
        <w:rPr/>
      </w:pPr>
      <w:r>
        <w:rPr/>
      </w:r>
    </w:p>
    <w:p>
      <w:pPr>
        <w:pStyle w:val="Normal"/>
        <w:numPr>
          <w:ilvl w:val="0"/>
          <w:numId w:val="6"/>
        </w:numPr>
        <w:jc w:val="both"/>
        <w:rPr/>
      </w:pPr>
      <w:r>
        <w:rPr/>
        <w:t xml:space="preserve">It is impermissible for a judge to dismiss at the outset an allegation of conspiracy because it seems at the outset inherently fantastical, either by the width of the conspiracy alleged, or the modesty of the incident alleged to be at the root of it all (dispute between Mr Kirk and a particular police officer in the Avon and Somerset police force in the 1970s). However the more inherently unlikely the particular emanation of the conspiracy alleged, (such as conspiracy by judges, to take an obvious example), the more a court will look to see hard evidence or a convincing body of material which supports inference of that impropriety. </w:t>
      </w:r>
    </w:p>
    <w:p>
      <w:pPr>
        <w:pStyle w:val="Normal"/>
        <w:jc w:val="both"/>
        <w:rPr/>
      </w:pPr>
      <w:r>
        <w:rPr/>
      </w:r>
    </w:p>
    <w:p>
      <w:pPr>
        <w:pStyle w:val="Normal"/>
        <w:numPr>
          <w:ilvl w:val="0"/>
          <w:numId w:val="6"/>
        </w:numPr>
        <w:jc w:val="both"/>
        <w:rPr/>
      </w:pPr>
      <w:r>
        <w:rPr/>
        <w:t xml:space="preserve">Mr Kirk’s belief is that there was a police conspiracy against him on the part of at least some high ranking members of South Wales Police. I have considered the possibility with care, in relation to this incident as with every other, but </w:t>
      </w:r>
      <w:r>
        <w:rPr>
          <w:u w:val="single"/>
        </w:rPr>
        <w:t>this</w:t>
      </w:r>
      <w:r>
        <w:rPr/>
        <w:t xml:space="preserve"> incident is on analysis unpromising for Mr Kirk’s thesis. There is no evidence before me directly or indirectly to suggest there was a system then in place for, or which succeeded in, conveying directly from court to police the suspension of the disqualification. The evidence establishes that as at the date when he was stopped on 3 October 1993 there had been a disqualification from driving, to a date in November 1993; there was contemporaneous report of a disqualification; there was apparent confirmation of that disqualification from the PNC; and the driver himself (who was very angry, and resolutely uncommunicative to the police) was not telling them the critical fact that there may have been a disqualification on the record, but it had been suspended. As a lesser matter but tending in the same vein, it would be inviting trouble to arrest or to continue to detain him for any time at a police station knowing the disqualification was suspended.</w:t>
      </w:r>
    </w:p>
    <w:p>
      <w:pPr>
        <w:pStyle w:val="Normal"/>
        <w:ind w:left="360" w:hanging="0"/>
        <w:jc w:val="both"/>
        <w:rPr/>
      </w:pPr>
      <w:r>
        <w:rPr/>
      </w:r>
    </w:p>
    <w:p>
      <w:pPr>
        <w:pStyle w:val="Normal"/>
        <w:numPr>
          <w:ilvl w:val="0"/>
          <w:numId w:val="6"/>
        </w:numPr>
        <w:jc w:val="both"/>
        <w:rPr/>
      </w:pPr>
      <w:r>
        <w:rPr/>
        <w:t xml:space="preserve">Mr Kirk did not allege that the PNC itself had been “fixed” but if he were to have done so, there is no direct or circumstantial evidence in support. </w:t>
      </w:r>
    </w:p>
    <w:p>
      <w:pPr>
        <w:pStyle w:val="Normal"/>
        <w:ind w:left="360" w:hanging="0"/>
        <w:jc w:val="both"/>
        <w:rPr/>
      </w:pPr>
      <w:r>
        <w:rPr/>
      </w:r>
    </w:p>
    <w:p>
      <w:pPr>
        <w:pStyle w:val="Normal"/>
        <w:numPr>
          <w:ilvl w:val="0"/>
          <w:numId w:val="6"/>
        </w:numPr>
        <w:jc w:val="both"/>
        <w:rPr/>
      </w:pPr>
      <w:r>
        <w:rPr/>
        <w:t xml:space="preserve">Mr Kirk invites me to reflect that after Mr Booker’s evidence as to considering a list of Mr Kirk’s convictions received from Guernsey police in the period prior to this incident, ‘there may be more to the Guernsey angle than the court might once have thought’. I have continued to reflect on the possible significance. (In fact I had done so since much earlier in the course of trial than the calling of Mr Booker, since I have been mindful that input from myself as trial judge was necessary to identify points of evidence relevant to his own case, where Mr Kirk’s own lack of recall or command of detail might be an impediment to him). </w:t>
      </w:r>
    </w:p>
    <w:p>
      <w:pPr>
        <w:pStyle w:val="Normal"/>
        <w:jc w:val="both"/>
        <w:rPr/>
      </w:pPr>
      <w:r>
        <w:rPr/>
      </w:r>
    </w:p>
    <w:p>
      <w:pPr>
        <w:pStyle w:val="Normal"/>
        <w:numPr>
          <w:ilvl w:val="0"/>
          <w:numId w:val="6"/>
        </w:numPr>
        <w:jc w:val="both"/>
        <w:rPr/>
      </w:pPr>
      <w:r>
        <w:rPr/>
        <w:t xml:space="preserve">When Mr Booker came to give evidence, Mr Kirk’s stance was to suggest to him that he was an unwitting pawn in the conspiracy. If he had been himself wittingly active in some campaign or conspiracy it seems improbable that he would have compiled, and put on record, that which he did in his letter to Superintendent Francis of 8 November 1993 with its statement of information gathered upon Mr Kirk. He was stationed at Llantwit Major and his actions are consistent with acting, in somewhat old fashioned police terms, out of interest in a new resident who was one of those circulated in the area as having been disqualified. The vice of the system, in its operation upon Mr Kirk, was that the PNC (a national England and Wales system then inputted elsewhere than Wales) did not on 3 October 1993 have the suspension of Mr Kirk’s disqualification entered, whereas the successful appeal of 3 June 1993 was entered on the PNC </w:t>
      </w:r>
      <w:r>
        <w:rPr>
          <w:u w:val="single"/>
        </w:rPr>
        <w:t>after this</w:t>
      </w:r>
      <w:r>
        <w:rPr/>
        <w:t xml:space="preserve"> on 5 October 1993 (A1/1.116). Mr Kirk’s own recollection supports this in that, when he was cross-examining Mr Booker, Mr Kirk expressed a recollection that the PNC operator to whom Mr Booker was speaking at the scene was unhelpful in that she was able to confirm the fact and date of conviction; but he did not suggest or recollect that she was saying that the disqualification was suspended.   </w:t>
      </w:r>
    </w:p>
    <w:p>
      <w:pPr>
        <w:pStyle w:val="Normal"/>
        <w:jc w:val="both"/>
        <w:rPr/>
      </w:pPr>
      <w:r>
        <w:rPr/>
      </w:r>
    </w:p>
    <w:p>
      <w:pPr>
        <w:pStyle w:val="Normal"/>
        <w:numPr>
          <w:ilvl w:val="0"/>
          <w:numId w:val="6"/>
        </w:numPr>
        <w:jc w:val="both"/>
        <w:rPr/>
      </w:pPr>
      <w:r>
        <w:rPr/>
        <w:t>Since Mr Rice gave evidence as to system as at the date of this incident, I asked him whether there was any view or views taken by other police officers of Mr Kirk, and whether one of the views might have been “utter exasperation” to which he said “Most definitely. By myself. And by many of my colleagues. Because Mr Kirk was prone to make complaints, and nothing is straightforward – it is very confusing dealing with Mr Kirk”; to Mr Kirk, “I had no dealings direct with you other that the one incident. I’m going by what my colleagues told me”; and to me “ There are people you prefer in the police service not to have dealings with, because there’s so much confusion in dealing with any matter, and from my perspective Mr Kirk is one of those people”</w:t>
      </w:r>
    </w:p>
    <w:p>
      <w:pPr>
        <w:pStyle w:val="Normal"/>
        <w:ind w:left="360" w:hanging="0"/>
        <w:jc w:val="both"/>
        <w:rPr/>
      </w:pPr>
      <w:r>
        <w:rPr/>
      </w:r>
    </w:p>
    <w:p>
      <w:pPr>
        <w:pStyle w:val="Normal"/>
        <w:numPr>
          <w:ilvl w:val="0"/>
          <w:numId w:val="6"/>
        </w:numPr>
        <w:jc w:val="both"/>
        <w:rPr/>
      </w:pPr>
      <w:r>
        <w:rPr/>
        <w:t xml:space="preserve">An essential element of the tort of malicious prosecution is malice.  After this elaborate dissection of the evidence relevant to the particular incident, and consideration of the sinister wider possibilities which Mr Kirk invites me to consider, the evidence falls very significantly short of anything which would justify a finding on the balance of probability that there was malice in initiating or pursuing prosecution. </w:t>
      </w:r>
    </w:p>
    <w:p>
      <w:pPr>
        <w:pStyle w:val="Normal"/>
        <w:jc w:val="both"/>
        <w:rPr/>
      </w:pPr>
      <w:r>
        <w:rPr/>
      </w:r>
    </w:p>
    <w:p>
      <w:pPr>
        <w:pStyle w:val="Normal"/>
        <w:jc w:val="both"/>
        <w:rPr/>
      </w:pPr>
      <w:r>
        <w:rPr/>
      </w:r>
    </w:p>
    <w:p>
      <w:pPr>
        <w:pStyle w:val="Normal"/>
        <w:numPr>
          <w:ilvl w:val="0"/>
          <w:numId w:val="6"/>
        </w:numPr>
        <w:jc w:val="both"/>
        <w:rPr/>
      </w:pPr>
      <w:r>
        <w:rPr/>
        <w:t xml:space="preserve">Accordingly the arrest is shown to have been lawful in that I consider that the Defendant has shown on the balance of probabilities that PC Booker did in fact honestly suspect that an offence had been committed by the Claimant and there were reasonable grounds to support that suspicion, enquiry of the PNC having revealed the fact of disqualification for a period then current but not the fact of it having been suspended. </w:t>
      </w:r>
    </w:p>
    <w:p>
      <w:pPr>
        <w:pStyle w:val="Normal"/>
        <w:ind w:left="360" w:hanging="0"/>
        <w:jc w:val="both"/>
        <w:rPr/>
      </w:pPr>
      <w:r>
        <w:rPr/>
      </w:r>
    </w:p>
    <w:p>
      <w:pPr>
        <w:pStyle w:val="Normal"/>
        <w:numPr>
          <w:ilvl w:val="0"/>
          <w:numId w:val="6"/>
        </w:numPr>
        <w:jc w:val="both"/>
        <w:rPr/>
      </w:pPr>
      <w:r>
        <w:rPr/>
        <w:t xml:space="preserve">The Defendant has shown on the balance of probabilities that the period of detention between 17.40 and 19.50 or thereabouts was consequent upon that lawful arrest and that the fact of suspension of the disqualification did not come to light at any point before the end of that period. </w:t>
      </w:r>
    </w:p>
    <w:p>
      <w:pPr>
        <w:pStyle w:val="Normal"/>
        <w:jc w:val="both"/>
        <w:rPr/>
      </w:pPr>
      <w:r>
        <w:rPr/>
      </w:r>
    </w:p>
    <w:p>
      <w:pPr>
        <w:pStyle w:val="Normal"/>
        <w:numPr>
          <w:ilvl w:val="0"/>
          <w:numId w:val="6"/>
        </w:numPr>
        <w:jc w:val="both"/>
        <w:rPr/>
      </w:pPr>
      <w:r>
        <w:rPr/>
        <w:t>I am not satisfied on the balance of probabilities that there was malice on the part of Mr Booker (or any other police officer who dealt directly with Mr Kirk) in charging Mr Kirk. I have no evidence from which I can properly infer that the charging or prosecution of Mr Kirk was engineered (in some way more remotely) by malice on the part of any other police officer or officers.</w:t>
      </w:r>
    </w:p>
    <w:p>
      <w:pPr>
        <w:pStyle w:val="Normal"/>
        <w:jc w:val="both"/>
        <w:rPr/>
      </w:pPr>
      <w:r>
        <w:rPr/>
      </w:r>
    </w:p>
    <w:p>
      <w:pPr>
        <w:pStyle w:val="Normal"/>
        <w:numPr>
          <w:ilvl w:val="0"/>
          <w:numId w:val="6"/>
        </w:numPr>
        <w:jc w:val="both"/>
        <w:rPr/>
      </w:pPr>
      <w:r>
        <w:rPr/>
        <w:t xml:space="preserve">It follows that the claims in respect of the incident of 3 October 1993 do not succeed. </w:t>
      </w:r>
    </w:p>
    <w:p>
      <w:pPr>
        <w:pStyle w:val="Normal"/>
        <w:jc w:val="both"/>
        <w:rPr/>
      </w:pPr>
      <w:r>
        <w:rPr/>
      </w:r>
    </w:p>
    <w:p>
      <w:pPr>
        <w:pStyle w:val="Normal"/>
        <w:numPr>
          <w:ilvl w:val="0"/>
          <w:numId w:val="6"/>
        </w:numPr>
        <w:jc w:val="both"/>
        <w:rPr/>
      </w:pPr>
      <w:r>
        <w:rPr>
          <w:b/>
          <w:u w:val="single"/>
        </w:rPr>
        <w:t>Action 1 claim 8.12 4 October 1993</w:t>
      </w:r>
      <w:r>
        <w:rPr/>
        <w:t xml:space="preserve">. This claim has been struck out. The closing submissions for Mr Kirk accept this but claim to rely on it in that it is one of three episodes closely grouped in time. Since it has been struck out in its entirety I do not consider that the event supports Mr Kirk’s claim.  </w:t>
      </w:r>
    </w:p>
    <w:p>
      <w:pPr>
        <w:pStyle w:val="Normal"/>
        <w:ind w:left="360" w:hanging="0"/>
        <w:jc w:val="both"/>
        <w:rPr/>
      </w:pPr>
      <w:r>
        <w:rPr/>
      </w:r>
    </w:p>
    <w:p>
      <w:pPr>
        <w:pStyle w:val="Normal"/>
        <w:numPr>
          <w:ilvl w:val="0"/>
          <w:numId w:val="6"/>
        </w:numPr>
        <w:jc w:val="both"/>
        <w:rPr/>
      </w:pPr>
      <w:r>
        <w:rPr>
          <w:b/>
          <w:u w:val="single"/>
        </w:rPr>
        <w:t>Action 1 claim 8.13 stolen motorcycle not returned</w:t>
      </w:r>
      <w:r>
        <w:rPr/>
        <w:t>. It is common ground that on 16</w:t>
      </w:r>
      <w:r>
        <w:rPr>
          <w:vertAlign w:val="superscript"/>
        </w:rPr>
        <w:t>th</w:t>
      </w:r>
      <w:r>
        <w:rPr/>
        <w:t xml:space="preserve"> October 1993 Mr Kirk reported to police the theft of a BMW motorcycle from his premises, and that a police officer attended to record the crime. The pleaded allegation is that the Defendant’s officers were well aware that Mr Kirk was the owner of the BMW motorcycle in question registered in Guernsey index number 1876, they recovered possession of it and thereupon became bailees of it, but “in breach of the duty pleaded in paragraph 5A above, the Defendants negligently failed to advise the Plaintiff”; further he was eventually told that they had the motorcycle in their possession and “with some difficulty the Plaintiff was able to recover his possessions from the police”. The Defence denies that the matters complained of give rise to the alleged or any cause of action, and state that the Defendant has no record of the vehicle coming into their possession.</w:t>
      </w:r>
    </w:p>
    <w:p>
      <w:pPr>
        <w:pStyle w:val="Normal"/>
        <w:jc w:val="both"/>
        <w:rPr/>
      </w:pPr>
      <w:r>
        <w:rPr/>
      </w:r>
    </w:p>
    <w:p>
      <w:pPr>
        <w:pStyle w:val="Normal"/>
        <w:numPr>
          <w:ilvl w:val="0"/>
          <w:numId w:val="6"/>
        </w:numPr>
        <w:jc w:val="both"/>
        <w:rPr/>
      </w:pPr>
      <w:r>
        <w:rPr/>
        <w:t>Mr Kirk’s witness statement of 19 June 2009 is succinct, that this motorcycle stolen right outside the Barry surgery “while, no doubt, witnessed by those conducting police surveillance” and that it was to be some 6 weeks or so before he was tipped off as to its whereabouts by a client (described in oral evidence as a burly police officer called “Yosser” later identified as PC Nigel Hughes).  It was in a Barry garage since the proprietor of the garage had been called out by the Barry Police within hours of it being stolen. The number plate was missing. The thieves had crashed the motorcycle so badly that it had to be written off. Mr Kirk then approaches the notion that the thieves would have stolen the number plate with bitter sarcasm.</w:t>
      </w:r>
    </w:p>
    <w:p>
      <w:pPr>
        <w:pStyle w:val="Normal"/>
        <w:jc w:val="both"/>
        <w:rPr/>
      </w:pPr>
      <w:r>
        <w:rPr/>
      </w:r>
    </w:p>
    <w:p>
      <w:pPr>
        <w:pStyle w:val="Normal"/>
        <w:numPr>
          <w:ilvl w:val="0"/>
          <w:numId w:val="6"/>
        </w:numPr>
        <w:jc w:val="both"/>
        <w:rPr/>
      </w:pPr>
      <w:r>
        <w:rPr/>
        <w:t xml:space="preserve">At trial, he alleged that police officers positively arranged theft of the motor cycle or removed the number plate so as to make it unidentifiable. </w:t>
      </w:r>
    </w:p>
    <w:p>
      <w:pPr>
        <w:pStyle w:val="Normal"/>
        <w:jc w:val="both"/>
        <w:rPr/>
      </w:pPr>
      <w:r>
        <w:rPr/>
      </w:r>
    </w:p>
    <w:p>
      <w:pPr>
        <w:pStyle w:val="Normal"/>
        <w:numPr>
          <w:ilvl w:val="0"/>
          <w:numId w:val="6"/>
        </w:numPr>
        <w:jc w:val="both"/>
        <w:rPr/>
      </w:pPr>
      <w:r>
        <w:rPr/>
        <w:t xml:space="preserve">PC 3126 Lee Driscoll attended on the morning of 16 October 1993. He states that there had been entry of the rear yard of the premises via an unlocked set of gates; that he arranged for a scenes of crime officer to attend and examine for finger prints (a disused washing machine having been moved to get the motorcycle out of the yard); and that he reported the details on the pro forma form PNC 150, then fed into the PNC. He had no further dealings with this incident.  (I need not here set out his dealings on 29 October 1995 with the Honda Acti Van registered in Mr Kirk’s name, trying without success to have it collected on Mr Kirk’s behalf). </w:t>
      </w:r>
    </w:p>
    <w:p>
      <w:pPr>
        <w:pStyle w:val="Normal"/>
        <w:ind w:left="360" w:hanging="0"/>
        <w:jc w:val="both"/>
        <w:rPr/>
      </w:pPr>
      <w:r>
        <w:rPr/>
      </w:r>
    </w:p>
    <w:p>
      <w:pPr>
        <w:pStyle w:val="Normal"/>
        <w:numPr>
          <w:ilvl w:val="0"/>
          <w:numId w:val="6"/>
        </w:numPr>
        <w:jc w:val="both"/>
        <w:rPr/>
      </w:pPr>
      <w:r>
        <w:rPr/>
        <w:t xml:space="preserve">From his notebook, he appears to have been present at the scene for an hour or less (A1/4.17). In oral evidence he was asked by Mr Kirk how long he had served in Barry or the Vale of Glamorgan.  He said some 12 years, but that he had not had occasion to meet Mr Kirk before this. He declined much knowledge about Mr Kirk. Asked whether he was not aware of an arson attack on a garage, where Mr Kirk’s aircraft had been destroyed, he said that he was not aware an aircraft had been involved. (As a matter of detail, Mr Kirk mailed to the Court a link to a BBC Wales news item of apparently December 1992 reporting ‘plain clothes’ police officers making door to door enquiries following this arson attack). Mr Driscoll told me he was unaware of other Guernsey vehicles used by Mr Kirk’s practice being stolen. Mr Kirk suggested that one was stolen just before this BMW motorcycle, but of which I have no further details. Mr Kirk showed interest in why Mr Driscoll had written registered in “Jersey” but I was for myself unsurprised by his answer that this was simply a minor error for Guernsey. </w:t>
      </w:r>
    </w:p>
    <w:p>
      <w:pPr>
        <w:pStyle w:val="ListParagraph"/>
        <w:rPr/>
      </w:pPr>
      <w:r>
        <w:rPr/>
      </w:r>
    </w:p>
    <w:p>
      <w:pPr>
        <w:pStyle w:val="Normal"/>
        <w:ind w:left="360" w:hanging="0"/>
        <w:jc w:val="both"/>
        <w:rPr/>
      </w:pPr>
      <w:r>
        <w:rPr>
          <w:b/>
        </w:rPr>
        <w:t>NOT a minor error, it had been deliberate following PC now sgt Thomas having admitted he ha d telephone the Guernsey police (se Action 1.6 on 20</w:t>
      </w:r>
      <w:r>
        <w:rPr>
          <w:b/>
          <w:vertAlign w:val="superscript"/>
        </w:rPr>
        <w:t>th</w:t>
      </w:r>
      <w:r>
        <w:rPr>
          <w:b/>
        </w:rPr>
        <w:t xml:space="preserve"> May 1993 to be told the Appellant’s BMW motor bike was NOT stolen, Required no UK road fund tax and the appellant was NOT unidentifiable). </w:t>
      </w:r>
    </w:p>
    <w:p>
      <w:pPr>
        <w:pStyle w:val="Normal"/>
        <w:ind w:left="360" w:hanging="0"/>
        <w:jc w:val="both"/>
        <w:rPr>
          <w:b/>
          <w:b/>
        </w:rPr>
      </w:pPr>
      <w:r>
        <w:rPr>
          <w:b/>
        </w:rPr>
      </w:r>
    </w:p>
    <w:p>
      <w:pPr>
        <w:pStyle w:val="Normal"/>
        <w:numPr>
          <w:ilvl w:val="0"/>
          <w:numId w:val="6"/>
        </w:numPr>
        <w:jc w:val="both"/>
        <w:rPr/>
      </w:pPr>
      <w:r>
        <w:rPr/>
        <w:t>In the bundle there is a statement handwritten by Mr Kirk and with the signature G Thomas, apparently at some time a fellow prisoner of Mr Kirk, that he was listening to his scanner “in 1994 or thereabouts” and heard an RTA police message, that he was soon there in his own car, and saw a person running near a taxi firm and throwing his helmet over a wall, and that he then saw that a BMW motorbike “had crashed into bus shelter, [undecipherable] bent back and fairings shattered. It had a foreign number plate. Police were there, but my car was not legal, and I left”. The statement bears the signature G Thomas and “14-7-09”, with at its head “A brief true account to the best of my belief 10.30am Tuesday 14</w:t>
      </w:r>
      <w:r>
        <w:rPr>
          <w:vertAlign w:val="superscript"/>
        </w:rPr>
        <w:t>th</w:t>
      </w:r>
      <w:r>
        <w:rPr/>
        <w:t xml:space="preserve"> July 09 Cardiff Prison”. The gist of this was put to Mr Driscoll, who said that he had not heard anything about or to that effect, but that if there was a crashed vehicle he had experience of the police calling out a local garage to pick up the vehicle. Stating what is perhaps the obvious, he agreed that it would be uncommon for a thief to take the identifying mark from a vehicle. </w:t>
      </w:r>
    </w:p>
    <w:p>
      <w:pPr>
        <w:pStyle w:val="Normal"/>
        <w:jc w:val="both"/>
        <w:rPr/>
      </w:pPr>
      <w:r>
        <w:rPr/>
      </w:r>
    </w:p>
    <w:p>
      <w:pPr>
        <w:pStyle w:val="Normal"/>
        <w:numPr>
          <w:ilvl w:val="0"/>
          <w:numId w:val="6"/>
        </w:numPr>
        <w:jc w:val="both"/>
        <w:rPr/>
      </w:pPr>
      <w:r>
        <w:rPr/>
        <w:t>Mr Kirk suggested to him that it would be rare to have a BMW 1000cc motorcycle stolen in Barry, but Mr Driscoll said that he had no particular interest in motorcycles. Mr Driscoll was forthcoming in manner, identifying “PC 566” as probably Robin Wilson (which is correct) and the large police motorcyclist as Nigel Hughes, observing that he was however then in the Traffic Department, and that back in the 1990’s “lines of communication were not as good”. He was asked by Mr Kirk, if Mr Kirk’s motorcycle had been located, why was he not notified? Mr Driscoll said that “in the 1990’s a lot of the records were paper records, and you couldn’t match up with computers or cross reference as now you can, “maybe the system wasn’t that good……”.</w:t>
      </w:r>
    </w:p>
    <w:p>
      <w:pPr>
        <w:pStyle w:val="Normal"/>
        <w:jc w:val="both"/>
        <w:rPr/>
      </w:pPr>
      <w:r>
        <w:rPr/>
      </w:r>
    </w:p>
    <w:p>
      <w:pPr>
        <w:pStyle w:val="Normal"/>
        <w:numPr>
          <w:ilvl w:val="0"/>
          <w:numId w:val="6"/>
        </w:numPr>
        <w:jc w:val="both"/>
        <w:rPr/>
      </w:pPr>
      <w:r>
        <w:rPr/>
        <w:t>I heard evidence from Inspector Griffiths who in 1996 was asked to investigate incidents including this one. By letter dated December 5 1996, in reply to the police Force Solicitor, he reported that in 1993 a stolen vehicle book was kept at Barry Police Station where a record was made of all vehicles that were stolen; that entries were made of where and when they were recovered with the necessary IRIS cancellation message number; and that there was no record in this book of the vehicle having been recovered. Enquiries with the PNC Bureau also revealed that the vehicle had not ever been cancelled with them. He attached a copy of the PNC Bureau record in respect of vehicle 1876. Mr Griffiths gave evidence at trial before me, and was a witness who impressed Mr Kirk.</w:t>
      </w:r>
    </w:p>
    <w:p>
      <w:pPr>
        <w:pStyle w:val="Normal"/>
        <w:jc w:val="both"/>
        <w:rPr/>
      </w:pPr>
      <w:r>
        <w:rPr/>
      </w:r>
    </w:p>
    <w:p>
      <w:pPr>
        <w:pStyle w:val="Normal"/>
        <w:numPr>
          <w:ilvl w:val="0"/>
          <w:numId w:val="6"/>
        </w:numPr>
        <w:jc w:val="both"/>
        <w:rPr/>
      </w:pPr>
      <w:r>
        <w:rPr/>
        <w:t xml:space="preserve">PC 566 Robin Wilson is now retired. In October 1993 he was a PC based at Eastern Traffic Sector, Cardiff. In his witness statement he said he had no recollection of attending upon Mr Kirk in respect of the theft and had no recollection of being involved in the recovery of this vehicle. He retired from the police on 3 September 2002, apparently now being employed in vehicle rescue (see his witness statement address). In oral evidence he told me that, in the traffic department, recovery of vehicles was, an every day event, and that Barry was then known as the world capital of stolen vehicles. He identified one recidivist, “the Barry Menace”, and individual criminal families. He readily confirmed Mr Clode as operating one of the garages who, on a rota, were called out by the police to pick vehicles up, but said that he had no individual recollection of this motor cycle. </w:t>
      </w:r>
    </w:p>
    <w:p>
      <w:pPr>
        <w:pStyle w:val="Normal"/>
        <w:jc w:val="both"/>
        <w:rPr/>
      </w:pPr>
      <w:r>
        <w:rPr/>
      </w:r>
    </w:p>
    <w:p>
      <w:pPr>
        <w:pStyle w:val="Normal"/>
        <w:numPr>
          <w:ilvl w:val="0"/>
          <w:numId w:val="6"/>
        </w:numPr>
        <w:jc w:val="both"/>
        <w:rPr/>
      </w:pPr>
      <w:r>
        <w:rPr/>
        <w:t xml:space="preserve">Mr Wilson was large in physique and personality. He spoke of an occasion when he saw Mr Kirk in a car with a dog on his lap and without a seat belt, called across to him to wear a belt and not to have a dog on his lap; “You fought back verbally, I fought back verbally louder”. He was on his own account “a pretty blunt officer”; on this occasion Mr Kirk was biting back to ask on what authority he was telling him that, and “I said, Don’t fuck about with me, I’m old in the tooth, I’m not a youngster, there was no danger, just [put it right]. Mr Kirk said, That’s the way I like to be spoken to, I’ll buy you a pint’ ”. Mr Kirk in fact warmed to the recollection of this; shook Mr Wilson’s hand as he left the witness box; and remarked that he might yet buy him that pint. Mr Wilson did not appear to doubt that he might have been involved in arranging recovery of such a motorcycle, but knew nothing further of the case, or the circumstances of it being crashed. He was an impressive witness. In the course of his evidence, he made an interesting observation.  When Mr Kirk suggested that police officers in Barry were going out of their way to arrest him, he said that a lot of the police officers were afraid of Mr Kirk, “I don’t mean fear, you get called all the names under the sun, it flies over your head. [But to pick on Mr Kirk?] far from it, they didn’t want the hassle”. </w:t>
      </w:r>
    </w:p>
    <w:p>
      <w:pPr>
        <w:pStyle w:val="Normal"/>
        <w:ind w:left="360" w:hanging="0"/>
        <w:jc w:val="both"/>
        <w:rPr/>
      </w:pPr>
      <w:r>
        <w:rPr/>
      </w:r>
    </w:p>
    <w:p>
      <w:pPr>
        <w:pStyle w:val="Normal"/>
        <w:numPr>
          <w:ilvl w:val="0"/>
          <w:numId w:val="6"/>
        </w:numPr>
        <w:jc w:val="both"/>
        <w:rPr/>
      </w:pPr>
      <w:r>
        <w:rPr/>
        <w:t>Asked by Mr Kirk whether “the Barry Menace” might have been ‘a police menace’ he was firm that there was no such thing. Asked whether he was not aware of incidents involving Mr Kirk from the newspapers, he said that he did not ever read the papers, and wryly observed that he stopped doing so when “reading about incidents didn’t seem to be the incidents which I had attended”. The handwritten police log of vehicles stolen in Barry records this vehicle as stolen, on 16 October, but, unlike a number of other vehicles, has no entry for its recovery. Mr Wilson was an impressive witness.</w:t>
      </w:r>
    </w:p>
    <w:p>
      <w:pPr>
        <w:pStyle w:val="Normal"/>
        <w:ind w:left="360" w:hanging="0"/>
        <w:jc w:val="both"/>
        <w:rPr/>
      </w:pPr>
      <w:r>
        <w:rPr/>
      </w:r>
    </w:p>
    <w:p>
      <w:pPr>
        <w:pStyle w:val="Normal"/>
        <w:numPr>
          <w:ilvl w:val="0"/>
          <w:numId w:val="6"/>
        </w:numPr>
        <w:jc w:val="both"/>
        <w:rPr/>
      </w:pPr>
      <w:r>
        <w:rPr/>
        <w:t>Whether or not the vehicle was recorded by the police as recovered in their records, I received witness evidence in writing from Mr Clode, whom the Defendant did not require to be called. In his witness statement, dated 23 April 2009, Mr Clode stated that he had recently been approached by Mr Kirk, still had his garage recovery book of 1993, with its entry opposite Sunday 12 November of Mr Kirk’s collection of a BMW bike model K100 RT, in other words this motorcycle. He stated “the information concerned refers to a BMW motorcycle that I recovered on 16/10/93 – South Wales Police incident number 1137 of same date, the BMW had no registration plate at the time of recovery, I found a frame number 0020823K100 RT which I phoned into control to try to find the owner. The BMW had suffered substantial damage. The recovery took place in the dark about 8 to 9pm. PC 566 was in attendance (incident number 1137).” (A1/4.3H). The entry itself in his diary has the name Kirk written in, with what from other documents I establish is Mr Kirk’s then telephone number. Mr Clode then traded as Auto Care Cardiff and Barry.</w:t>
      </w:r>
    </w:p>
    <w:p>
      <w:pPr>
        <w:pStyle w:val="Normal"/>
        <w:jc w:val="both"/>
        <w:rPr/>
      </w:pPr>
      <w:r>
        <w:rPr/>
      </w:r>
    </w:p>
    <w:p>
      <w:pPr>
        <w:pStyle w:val="Normal"/>
        <w:numPr>
          <w:ilvl w:val="0"/>
          <w:numId w:val="6"/>
        </w:numPr>
        <w:jc w:val="both"/>
        <w:rPr/>
      </w:pPr>
      <w:r>
        <w:rPr/>
        <w:t xml:space="preserve">I am satisfied by the evidence of Mr Clode that it was recovered on request by the police to his premises, and that he reported to the police that Mr Kirk had reclaimed his vehicle some 4 weeks later. Therefore on any view the police records were incomplete. </w:t>
      </w:r>
    </w:p>
    <w:p>
      <w:pPr>
        <w:pStyle w:val="Normal"/>
        <w:jc w:val="both"/>
        <w:rPr/>
      </w:pPr>
      <w:r>
        <w:rPr/>
      </w:r>
    </w:p>
    <w:p>
      <w:pPr>
        <w:pStyle w:val="Normal"/>
        <w:numPr>
          <w:ilvl w:val="0"/>
          <w:numId w:val="6"/>
        </w:numPr>
        <w:jc w:val="both"/>
        <w:rPr/>
      </w:pPr>
      <w:r>
        <w:rPr/>
        <w:t xml:space="preserve">There was a statement of 2009 from a Mr Gerald Thomas, vividly describing apparent discard of the motor cycle by the (presumed) thief and police attendance (whereupon he left) but he was not called before me, and in 2009 was describing an individual incident of some 16 years earlier (assuming that this be the same one) where I do not know to what extent if any he was motivated by a desire to please or assist Mr Kirk, then a fellow detainee in prison. I cannot attach great weight to it. </w:t>
      </w:r>
    </w:p>
    <w:p>
      <w:pPr>
        <w:pStyle w:val="Normal"/>
        <w:jc w:val="both"/>
        <w:rPr/>
      </w:pPr>
      <w:r>
        <w:rPr/>
      </w:r>
    </w:p>
    <w:p>
      <w:pPr>
        <w:pStyle w:val="Normal"/>
        <w:numPr>
          <w:ilvl w:val="0"/>
          <w:numId w:val="6"/>
        </w:numPr>
        <w:jc w:val="both"/>
        <w:rPr/>
      </w:pPr>
      <w:r>
        <w:rPr/>
        <w:t xml:space="preserve">The evidence of Mr Kirk himself in chief was simply that it was right outside the Barry surgery that the motorcycle was taken, but unusually so, in that all the other motorcycles were stolen from the front; and that Nigel Hughes was the client who had informed him of the location of the motorcycle, when the police had not. </w:t>
      </w:r>
    </w:p>
    <w:p>
      <w:pPr>
        <w:pStyle w:val="Normal"/>
        <w:jc w:val="both"/>
        <w:rPr/>
      </w:pPr>
      <w:r>
        <w:rPr/>
      </w:r>
    </w:p>
    <w:p>
      <w:pPr>
        <w:pStyle w:val="Normal"/>
        <w:numPr>
          <w:ilvl w:val="0"/>
          <w:numId w:val="6"/>
        </w:numPr>
        <w:jc w:val="both"/>
        <w:rPr/>
      </w:pPr>
      <w:r>
        <w:rPr/>
        <w:t xml:space="preserve">The pleaded case is that the police recovered possession and became bailees of the motorcycle and negligently failed to advise Mr Kirk of its recovery in breach of “a duty and obligation as bailees to use their best endeavours to protect any property which comes into their control and particular to protect any items of stolen property to ensure that it is not damaged or vulnerable to further theft” (in fact 5B not 5A as pleaded). </w:t>
      </w:r>
    </w:p>
    <w:p>
      <w:pPr>
        <w:pStyle w:val="Normal"/>
        <w:numPr>
          <w:ilvl w:val="0"/>
          <w:numId w:val="6"/>
        </w:numPr>
        <w:jc w:val="both"/>
        <w:rPr/>
      </w:pPr>
      <w:r>
        <w:rPr/>
        <w:t xml:space="preserve">In cross examination, Mr Kirk said that this was pleaded by Bristol solicitors in 1994 in an attempt to get the police off his back, but as time went by he would put the matter rather differently, he believed it was a deliberate withholding of information not “this nonsense about not finding the motorcycle”. He believed it was deliberate because the BMW had a big frame which would identify it, not simply the number plate albeit he did not suggest that the police arranged the theft (“No. I can’t push it that far. They were there within seconds”). I infer that the interest which Mr Kirk has in this incident is less in seeking damages, than in supporting the case that he was under surveillance at 52 Tynewydd Road, and that police saw “some of” the events concerning it. </w:t>
      </w:r>
    </w:p>
    <w:p>
      <w:pPr>
        <w:pStyle w:val="Normal"/>
        <w:ind w:left="360" w:hanging="0"/>
        <w:jc w:val="both"/>
        <w:rPr/>
      </w:pPr>
      <w:r>
        <w:rPr/>
      </w:r>
    </w:p>
    <w:p>
      <w:pPr>
        <w:pStyle w:val="Normal"/>
        <w:numPr>
          <w:ilvl w:val="0"/>
          <w:numId w:val="6"/>
        </w:numPr>
        <w:jc w:val="both"/>
        <w:rPr/>
      </w:pPr>
      <w:r>
        <w:rPr/>
        <w:t xml:space="preserve">The real questions for me are whether there was incompetence going so far as negligence, or malice, and or what actionable duty if any here exists. </w:t>
      </w:r>
    </w:p>
    <w:p>
      <w:pPr>
        <w:pStyle w:val="Normal"/>
        <w:jc w:val="both"/>
        <w:rPr/>
      </w:pPr>
      <w:r>
        <w:rPr/>
      </w:r>
    </w:p>
    <w:p>
      <w:pPr>
        <w:pStyle w:val="Normal"/>
        <w:numPr>
          <w:ilvl w:val="0"/>
          <w:numId w:val="6"/>
        </w:numPr>
        <w:jc w:val="both"/>
        <w:rPr/>
      </w:pPr>
      <w:r>
        <w:rPr/>
        <w:t xml:space="preserve">In law there is no general actionable duty of care upon the police to take steps to preserve or protect the possessions of a member of the public: I adopt the conclusions as to the law which I set out in my written judgment on Preliminary Issues dated 30 November 2011 at paragraphs 8 to 24. </w:t>
      </w:r>
    </w:p>
    <w:p>
      <w:pPr>
        <w:pStyle w:val="Normal"/>
        <w:jc w:val="both"/>
        <w:rPr/>
      </w:pPr>
      <w:r>
        <w:rPr/>
      </w:r>
    </w:p>
    <w:p>
      <w:pPr>
        <w:pStyle w:val="Normal"/>
        <w:numPr>
          <w:ilvl w:val="0"/>
          <w:numId w:val="6"/>
        </w:numPr>
        <w:jc w:val="both"/>
        <w:rPr/>
      </w:pPr>
      <w:r>
        <w:rPr/>
        <w:t xml:space="preserve">As to whether the police can be under any duty as a bailee, in written submissions on those preliminary issues the Defendant accepted that </w:t>
      </w:r>
      <w:r>
        <w:rPr>
          <w:i/>
        </w:rPr>
        <w:t>prima facie</w:t>
      </w:r>
      <w:r>
        <w:rPr/>
        <w:t xml:space="preserve">, and subject to considerations of public policy, </w:t>
      </w:r>
    </w:p>
    <w:p>
      <w:pPr>
        <w:pStyle w:val="ListParagraph"/>
        <w:rPr/>
      </w:pPr>
      <w:r>
        <w:rPr/>
      </w:r>
    </w:p>
    <w:p>
      <w:pPr>
        <w:pStyle w:val="Normal"/>
        <w:ind w:left="1440" w:right="567" w:hanging="0"/>
        <w:jc w:val="both"/>
        <w:rPr/>
      </w:pPr>
      <w:r>
        <w:rPr/>
        <w:t>“</w:t>
      </w:r>
      <w:r>
        <w:rPr/>
        <w:t>[The Defendant] could be capable of acting as a bailee in respect of any property seized from Mr Kirk and retained by the Defendant. In those circumstances there is no higher duty upon the Defendant other than to take reasonable care in the circumstances in respect of such property, see Sutcliffe –v- the Chief Constable of Yorkshire 1996 RT I86 CA, where a vehicle was seized and retained by the police pursuant to the powers conferred on them by sections 19 and 22 of Police and Criminal Evidence Act 1984 [“PACE”]. In that case the Chief Constable conceded the duty of care as bailee without it being argued. The Court of Appeal held that the duty upon the police as bailee was no higher than to take reasonable care of the chattel, regardless of the provisions in PACE 1984.”</w:t>
      </w:r>
    </w:p>
    <w:p>
      <w:pPr>
        <w:pStyle w:val="Normal"/>
        <w:jc w:val="both"/>
        <w:rPr/>
      </w:pPr>
      <w:r>
        <w:rPr/>
      </w:r>
    </w:p>
    <w:p>
      <w:pPr>
        <w:pStyle w:val="Normal"/>
        <w:ind w:left="720" w:hanging="0"/>
        <w:jc w:val="both"/>
        <w:rPr/>
      </w:pPr>
      <w:r>
        <w:rPr/>
        <w:t xml:space="preserve">and, although there was an absence of authority, </w:t>
      </w:r>
    </w:p>
    <w:p>
      <w:pPr>
        <w:pStyle w:val="Normal"/>
        <w:ind w:left="1440" w:right="567" w:hanging="0"/>
        <w:jc w:val="both"/>
        <w:rPr/>
      </w:pPr>
      <w:r>
        <w:rPr/>
      </w:r>
    </w:p>
    <w:p>
      <w:pPr>
        <w:pStyle w:val="Normal"/>
        <w:ind w:left="1440" w:right="567" w:hanging="0"/>
        <w:jc w:val="both"/>
        <w:rPr/>
      </w:pPr>
      <w:r>
        <w:rPr/>
        <w:t>“</w:t>
      </w:r>
      <w:r>
        <w:rPr/>
        <w:t>It is at least arguable that it is not just, fair or reasonable to impose such a duty upon the Defendant in merely carrying out the requirements placed upon the police by either the Road Traffic Regulation Act (in relation to removing a vehicle preventing an obstruction to traffic) or indeed PACE 1984 (in respect of the general powers to seize and retain property), and as such, the Defendant arguably should not be regarded as a voluntary or true bailee of the property, particularly where the subject property, in this case, Mr Kirk’s vehicle was immediately recovered by a reputable garage for safe storage”.</w:t>
      </w:r>
    </w:p>
    <w:p>
      <w:pPr>
        <w:pStyle w:val="Normal"/>
        <w:ind w:right="567" w:hanging="0"/>
        <w:jc w:val="both"/>
        <w:rPr/>
      </w:pPr>
      <w:r>
        <w:rPr/>
      </w:r>
    </w:p>
    <w:p>
      <w:pPr>
        <w:pStyle w:val="Normal"/>
        <w:numPr>
          <w:ilvl w:val="0"/>
          <w:numId w:val="6"/>
        </w:numPr>
        <w:jc w:val="both"/>
        <w:rPr/>
      </w:pPr>
      <w:r>
        <w:rPr/>
        <w:t xml:space="preserve">The police in the present case are not pleaded to have arranged or conspired in the theft of the motor cycle. The suggestion that they did so, made in oral evidence at trial, is not supported by other evidence. If a motor cycle crashes on the public road, as here, there are powers and duties in the police to arrange its removal to prevent an obstruction. There may be other cases where the argument against permitting a duty of care against the police and/or treating the police in law as a voluntary bailee is less strong, eg if it were alleged that the acts or omissions of the police have contributed to the loss of a vehicle (eg by closing a road but with inadequate signage which led to the vehicle crashing, albeit if the vehicle had already been stolen and was crashed by the thief who made off with it, there might be difficulties for a Claimant in establishing causation); but that is not this case. </w:t>
      </w:r>
    </w:p>
    <w:p>
      <w:pPr>
        <w:pStyle w:val="Normal"/>
        <w:ind w:left="360" w:hanging="0"/>
        <w:jc w:val="both"/>
        <w:rPr/>
      </w:pPr>
      <w:r>
        <w:rPr/>
      </w:r>
    </w:p>
    <w:p>
      <w:pPr>
        <w:pStyle w:val="Normal"/>
        <w:numPr>
          <w:ilvl w:val="0"/>
          <w:numId w:val="6"/>
        </w:numPr>
        <w:jc w:val="both"/>
        <w:rPr/>
      </w:pPr>
      <w:r>
        <w:rPr/>
        <w:t xml:space="preserve">In my view, in circumstances such as the present case, short of participation in the theft of the motorcycle the highest any duty of care could be put against the police in law, is a duty as bailee to take reasonable care of the vehicle as to its physical state and preservation. There is in my view no evidence that the vehicle suffered deterioration or damage at the hands of, or while in the custody of, the police. The recovery of such a vehicle as this, which had been reported stolen, was plainly in the course of and a part of their duties for the investigation and/or suppression of crime. The core principle is that for such police acts there is - in general - no privately actionable duty of care to members of the public for loss or damage (Hill v Chief Constable West Yorkshire Police 1989 1 AC 53 and other authorities).  </w:t>
      </w:r>
    </w:p>
    <w:p>
      <w:pPr>
        <w:pStyle w:val="Normal"/>
        <w:jc w:val="both"/>
        <w:rPr/>
      </w:pPr>
      <w:r>
        <w:rPr/>
      </w:r>
    </w:p>
    <w:p>
      <w:pPr>
        <w:pStyle w:val="Normal"/>
        <w:numPr>
          <w:ilvl w:val="0"/>
          <w:numId w:val="6"/>
        </w:numPr>
        <w:jc w:val="both"/>
        <w:rPr/>
      </w:pPr>
      <w:r>
        <w:rPr/>
        <w:t xml:space="preserve">Suppose the vehicle in question was a hire car, such that delay in recovering it might deprive its owner of the opportunity to hire the vehicle out during the period of delay. In my judgment, it would be surprising if any court were to formulate any duty of care so as to permit recovery of damages against the police for failure to protect the economic interests of the vehicle owner. Accordingly, in my view there is as a matter of law, no claim for inconvenience or expense to Mr Kirk by reason of delay in recovery of the motor cycle, and as a matter of fact there is no evidence of expenditure in the present case.  </w:t>
      </w:r>
    </w:p>
    <w:p>
      <w:pPr>
        <w:pStyle w:val="Normal"/>
        <w:ind w:left="360" w:hanging="0"/>
        <w:jc w:val="both"/>
        <w:rPr/>
      </w:pPr>
      <w:r>
        <w:rPr/>
      </w:r>
    </w:p>
    <w:p>
      <w:pPr>
        <w:pStyle w:val="Normal"/>
        <w:numPr>
          <w:ilvl w:val="0"/>
          <w:numId w:val="6"/>
        </w:numPr>
        <w:jc w:val="both"/>
        <w:rPr/>
      </w:pPr>
      <w:r>
        <w:rPr/>
        <w:t xml:space="preserve">Mr Kirk’s belief as expressed at trial is that there was a deliberate failure to inform him of the whereabouts of the motor cycle, so supporting his case of police harassment. This is not the case pleaded, which is that the police “negligently failed to advise him” of the recovery of the motor cycle; still less is it a claim of some police action to arrange or police participation in the theft of the motor cycle, which is what at trial Mr Kirk was (at least at some times) suggesting. It is not a matter of pedantry for a court to confine itself to the pleaded case but whether a party will have prepared for trial to meet a particular case, where it might have sought to interview and/or call other witnesses and/or evidence as to system. I do not consider it fair to consider that different and very late case as to delay in recovery of the motor cycle.  </w:t>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numPr>
          <w:ilvl w:val="0"/>
          <w:numId w:val="6"/>
        </w:numPr>
        <w:jc w:val="both"/>
        <w:rPr/>
      </w:pPr>
      <w:r>
        <w:rPr>
          <w:b/>
          <w:u w:val="single"/>
        </w:rPr>
        <w:t>Action 1 claim 8.14 15 December 1993 stop “in Cardiff”</w:t>
      </w:r>
      <w:r>
        <w:rPr/>
        <w:t xml:space="preserve">. The pleaded allegation is that Mr Kirk was stopped by the police “with lawful excuse” and that he was required to produce his motoring documents. “These he produced at Barry Police Station who again denied that he had done so and he was maliciously charged with failing to produce. Such charges were later discontinued with the prosecution offering no evidence”. It became clear in his oral evidence that it was not an inadvertent but a deliberate pleading that he was stopped “with” lawful excuse. The Defence pleads that on the limited detail provided the Defendants are unable to locate any information, that request for further and better Particulars of the allegation was raised on 19.6.1998 and that despite a Court Order of 22.11.1999 no replies have been provided. The Defendant submits that the Defendant is prejudiced by the pleading and that it should be struck out. </w:t>
      </w:r>
    </w:p>
    <w:p>
      <w:pPr>
        <w:pStyle w:val="Normal"/>
        <w:jc w:val="both"/>
        <w:rPr/>
      </w:pPr>
      <w:r>
        <w:rPr/>
      </w:r>
    </w:p>
    <w:p>
      <w:pPr>
        <w:pStyle w:val="Normal"/>
        <w:numPr>
          <w:ilvl w:val="0"/>
          <w:numId w:val="6"/>
        </w:numPr>
        <w:jc w:val="both"/>
        <w:rPr/>
      </w:pPr>
      <w:r>
        <w:rPr/>
        <w:t xml:space="preserve">Mr Kirk’s witness statement is strikingly succinct, that he was stopped in Manor Way, Cardiff, whilst driving a Ford Escort Convertible accompanied by Miss Kirstie Webb the owner of the vehicle. “I was ordered to produce my driving documents at Barry Police Station which I did within 7 days. I received summonses indicating I had not produced documents which were later withdrawn by the CPS but not without my insurance agent being contacted yet again”. In oral evidence he said that it was one policeman not two who stopped him, and that he assumed that the police had been following him, in order to make him produce documents to harass him. </w:t>
      </w:r>
    </w:p>
    <w:p>
      <w:pPr>
        <w:pStyle w:val="Normal"/>
        <w:jc w:val="both"/>
        <w:rPr/>
      </w:pPr>
      <w:r>
        <w:rPr/>
      </w:r>
    </w:p>
    <w:p>
      <w:pPr>
        <w:pStyle w:val="Normal"/>
        <w:numPr>
          <w:ilvl w:val="0"/>
          <w:numId w:val="6"/>
        </w:numPr>
        <w:jc w:val="both"/>
        <w:rPr/>
      </w:pPr>
      <w:r>
        <w:rPr/>
        <w:t>In closing submissions it is said his recollection is likely to be more credible than that of a Defendant who ‘cannot recollect’ this occasion. However in cross examination, Mr Kirk’s own recollection became less and less certain. He said that he had no recollection now of receiving charges he said “Ah, I had a summons either in respect of this incident, or the one with Booker. She [Kirstie] said to me, I gave you it, did you forget to produce it at the police station?”. He then stated that the summons or summonses he remembered receiving were the subject of the letter of 7</w:t>
      </w:r>
      <w:r>
        <w:rPr>
          <w:vertAlign w:val="superscript"/>
        </w:rPr>
        <w:t>th</w:t>
      </w:r>
      <w:r>
        <w:rPr/>
        <w:t xml:space="preserve"> September 1993, at A1/2.27, written by Kirstie Webb. This is a letter dated 3 months </w:t>
      </w:r>
      <w:r>
        <w:rPr>
          <w:u w:val="single"/>
        </w:rPr>
        <w:t>before</w:t>
      </w:r>
      <w:r>
        <w:rPr/>
        <w:t xml:space="preserve"> 15 December 1993 and thus all the indications from Mr Kirk point to a conclusion that be that he was not ever charged with an offence arising out of the stop on 15 December 1993. </w:t>
      </w:r>
    </w:p>
    <w:p>
      <w:pPr>
        <w:pStyle w:val="Normal"/>
        <w:jc w:val="both"/>
        <w:rPr/>
      </w:pPr>
      <w:r>
        <w:rPr/>
      </w:r>
    </w:p>
    <w:p>
      <w:pPr>
        <w:pStyle w:val="Normal"/>
        <w:numPr>
          <w:ilvl w:val="0"/>
          <w:numId w:val="6"/>
        </w:numPr>
        <w:jc w:val="both"/>
        <w:rPr/>
      </w:pPr>
      <w:r>
        <w:rPr/>
        <w:t xml:space="preserve">I conclude on the strong balance of probabilities that Mr Kirk was not charged with any offence arising out of the stop on 15 December 1993. Since his own case is that he was stopped with lawful excuse this claim fails and the incident does not add any weight to his case that he was harassed or unfairly targeted by the police. </w:t>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numPr>
          <w:ilvl w:val="0"/>
          <w:numId w:val="6"/>
        </w:numPr>
        <w:jc w:val="both"/>
        <w:rPr/>
      </w:pPr>
      <w:r>
        <w:rPr>
          <w:b/>
          <w:u w:val="single"/>
        </w:rPr>
        <w:t>Action 1 claim 8.15 09.08.1994 stop by PC Kerslake while driving Triumph Spitfire</w:t>
      </w:r>
      <w:r>
        <w:rPr/>
        <w:t>. The pleaded allegation is that on 9 August 1994 Mr Kirk was stopped and arrested by PC Kerslake for driving whilst disqualified at 8:00am “The police at Barry unlawfully held the Plaintiff in custody until 12:45pm before being released. The Defendants maliciously charged the Plaintiff with driving without insurance, such charge being subsequently withdrawn”. It is alleged that PC Kerslake, “after assaulting him”, arrested Mr Kirk detained him and falsely charged him with driving without insurance. Thus the charge of malice is against the police generally and/or against Mr Kerslake individually and expressly that Mr Kirk was unlawfully detained in custody “between 08:00 and 12:45 or thereabouts” (the custody record, at A1/4.64, shows arrival at Barry Police Station at 08:15 hours and release from custody at 12:56 hours).</w:t>
      </w:r>
    </w:p>
    <w:p>
      <w:pPr>
        <w:pStyle w:val="Normal"/>
        <w:jc w:val="both"/>
        <w:rPr/>
      </w:pPr>
      <w:r>
        <w:rPr/>
      </w:r>
    </w:p>
    <w:p>
      <w:pPr>
        <w:pStyle w:val="Normal"/>
        <w:numPr>
          <w:ilvl w:val="0"/>
          <w:numId w:val="6"/>
        </w:numPr>
        <w:jc w:val="both"/>
        <w:rPr/>
      </w:pPr>
      <w:r>
        <w:rPr/>
        <w:t>The Defence avers that PC Kerslake was on motor patrol, saw Mr Kirk pass in a vehicle and on checking the PNC discovered that on 11</w:t>
      </w:r>
      <w:r>
        <w:rPr>
          <w:vertAlign w:val="superscript"/>
        </w:rPr>
        <w:t>th</w:t>
      </w:r>
      <w:r>
        <w:rPr/>
        <w:t xml:space="preserve"> July 1994, Mr Kirk had been disqualified from driving for a period of 6 months. He followed and stopped Mr Kirk in Pontypridd Road, Barry where Mr Kirk walked off. PC Kerslake informed him that he suspected Mr Kirk to be a disqualified driver and was arresting him on suspicion of that offence. Mr Kirk was cautioned and taken to Barry Police Station. “At no time had the Plaintiff informed the Defendants police officers that his disqualification had been suspended pending his appeal against conviction. In the premises, at all material times the officer was acting lawfully on the reasonable suspicion that the Plaintiff was driving whilst disqualified. It is denied that the Defendant’s officers were acting maliciously”. </w:t>
      </w:r>
    </w:p>
    <w:p>
      <w:pPr>
        <w:pStyle w:val="Normal"/>
        <w:jc w:val="both"/>
        <w:rPr/>
      </w:pPr>
      <w:r>
        <w:rPr/>
      </w:r>
    </w:p>
    <w:p>
      <w:pPr>
        <w:pStyle w:val="Normal"/>
        <w:numPr>
          <w:ilvl w:val="0"/>
          <w:numId w:val="6"/>
        </w:numPr>
        <w:jc w:val="both"/>
        <w:rPr/>
      </w:pPr>
      <w:r>
        <w:rPr/>
        <w:t xml:space="preserve">The background is that at Barry Magistrates Court on 13 June 1994, when Mr Kirk was not present, the court proceeded in his absence and heard evidence relating to an incident of </w:t>
      </w:r>
      <w:r>
        <w:rPr>
          <w:u w:val="single"/>
        </w:rPr>
        <w:t>4 October 1993</w:t>
      </w:r>
      <w:r>
        <w:rPr/>
        <w:t xml:space="preserve"> when Mr Kirk’s vehicle was followed by PC Kerslake and PC Hill and he was arrested when going round (and round) a roundabout. He was charged in particular with the offence of driving without insurance, and without due care and attention. The court found the charges proved and adjourned sentence to 11 July 1994. On 11 July 1994 Barry Magistrates Court disqualified Mr Kirk for 6 months although they in fact suspended the disqualification pending appeal. </w:t>
      </w:r>
    </w:p>
    <w:p>
      <w:pPr>
        <w:pStyle w:val="Normal"/>
        <w:jc w:val="both"/>
        <w:rPr/>
      </w:pPr>
      <w:r>
        <w:rPr/>
      </w:r>
    </w:p>
    <w:p>
      <w:pPr>
        <w:pStyle w:val="Normal"/>
        <w:numPr>
          <w:ilvl w:val="0"/>
          <w:numId w:val="6"/>
        </w:numPr>
        <w:jc w:val="both"/>
        <w:rPr/>
      </w:pPr>
      <w:r>
        <w:rPr/>
        <w:t>The incident of 4 October 1993 was formerly the subject of claim in these proceedings in Action 1 Claim 8.12, but following extensive submissions I gave written ruling on 30 November 2010 which struck out that claim by reason of the express findings of fact made by the Courts who dealt with the incident of that day. It may be remembered that on 4</w:t>
      </w:r>
      <w:r>
        <w:rPr>
          <w:vertAlign w:val="superscript"/>
        </w:rPr>
        <w:t>th</w:t>
      </w:r>
      <w:r>
        <w:rPr/>
        <w:t xml:space="preserve"> October 1993, Mr Kirk was not in fact disqualified, his disqualification having been suspended on 24 May 1993 pending appeal, an appeal which was in fact successful. However on the appeal, in a judgment delivered on 24 May 1995 in respect of the facts of 4 October 1993 itself, Judge M Evans QC sitting with Justices ruled that they accepted the prosecution witnesses as witnesses of truth. Since the claim in respect of the incident on 4 October 1993 was struck out, I did not permit cross examination in respect of it. </w:t>
      </w:r>
    </w:p>
    <w:p>
      <w:pPr>
        <w:pStyle w:val="Normal"/>
        <w:jc w:val="both"/>
        <w:rPr/>
      </w:pPr>
      <w:r>
        <w:rPr/>
      </w:r>
    </w:p>
    <w:p>
      <w:pPr>
        <w:pStyle w:val="Normal"/>
        <w:numPr>
          <w:ilvl w:val="0"/>
          <w:numId w:val="6"/>
        </w:numPr>
        <w:jc w:val="both"/>
        <w:rPr/>
      </w:pPr>
      <w:r>
        <w:rPr/>
        <w:t xml:space="preserve">By way of further background, I record that in October 1993, it became clear after initial arrest that Mr Kirk was not in fact disqualified; yet Mr Kerslake writes in a hand written letter/report to Superintendent Francis at Barry Police Station dated 24.10.1993, </w:t>
      </w:r>
    </w:p>
    <w:p>
      <w:pPr>
        <w:pStyle w:val="Normal"/>
        <w:jc w:val="both"/>
        <w:rPr/>
      </w:pPr>
      <w:r>
        <w:rPr/>
      </w:r>
    </w:p>
    <w:p>
      <w:pPr>
        <w:pStyle w:val="Normal"/>
        <w:ind w:left="1440" w:right="567" w:hanging="0"/>
        <w:jc w:val="both"/>
        <w:rPr/>
      </w:pPr>
      <w:r>
        <w:rPr/>
        <w:t>“</w:t>
      </w:r>
      <w:r>
        <w:rPr/>
        <w:t xml:space="preserve">It was then ascertained by the CPS that Mr Kirk was not a disqualified driver. I believe that all of the charges were withdrawn. However </w:t>
      </w:r>
      <w:r>
        <w:rPr>
          <w:i/>
        </w:rPr>
        <w:t>it is my belief that the offences of fail to stop for police and due care and attention be reinstated by way of summons due to the blatant neglect for other road users</w:t>
      </w:r>
      <w:r>
        <w:rPr/>
        <w:t>” (A1/3.110 at 112 emphasis supplied).</w:t>
      </w:r>
    </w:p>
    <w:p>
      <w:pPr>
        <w:pStyle w:val="Normal"/>
        <w:jc w:val="both"/>
        <w:rPr/>
      </w:pPr>
      <w:r>
        <w:rPr/>
      </w:r>
    </w:p>
    <w:p>
      <w:pPr>
        <w:pStyle w:val="Normal"/>
        <w:numPr>
          <w:ilvl w:val="0"/>
          <w:numId w:val="6"/>
        </w:numPr>
        <w:jc w:val="both"/>
        <w:rPr/>
      </w:pPr>
      <w:r>
        <w:rPr/>
        <w:t>In his witness statement of 19 June 2009 Mr Kirk deals with the present incident tersely. “577. On the 8</w:t>
      </w:r>
      <w:r>
        <w:rPr>
          <w:vertAlign w:val="superscript"/>
        </w:rPr>
        <w:t>th</w:t>
      </w:r>
      <w:r>
        <w:rPr/>
        <w:t xml:space="preserve"> August 1994 I was stopped again by police, known to me, on alleged driving whilst disqualified…. 578. I was assaulted, arrested, bundled into a police car only to be charged again. These charges were later withdrawn and as with many previous experiences with police harassment, deliberately arrested to then provoke me, often behind bars to promote further confrontation”. </w:t>
      </w:r>
    </w:p>
    <w:p>
      <w:pPr>
        <w:pStyle w:val="Normal"/>
        <w:jc w:val="both"/>
        <w:rPr/>
      </w:pPr>
      <w:r>
        <w:rPr/>
      </w:r>
    </w:p>
    <w:p>
      <w:pPr>
        <w:pStyle w:val="Normal"/>
        <w:numPr>
          <w:ilvl w:val="0"/>
          <w:numId w:val="6"/>
        </w:numPr>
        <w:jc w:val="both"/>
        <w:rPr/>
      </w:pPr>
      <w:r>
        <w:rPr/>
        <w:t xml:space="preserve">Mr Kirk is not the most organised man in preparation of his evidence. His oral evidence before me initially took matters little further. I therefore directed him individually to certain documents closer to the time, which gave an account which he told me did reflect his experience. </w:t>
      </w:r>
    </w:p>
    <w:p>
      <w:pPr>
        <w:pStyle w:val="Normal"/>
        <w:jc w:val="both"/>
        <w:rPr/>
      </w:pPr>
      <w:r>
        <w:rPr/>
      </w:r>
    </w:p>
    <w:p>
      <w:pPr>
        <w:pStyle w:val="Normal"/>
        <w:numPr>
          <w:ilvl w:val="1"/>
          <w:numId w:val="6"/>
        </w:numPr>
        <w:jc w:val="both"/>
        <w:rPr/>
      </w:pPr>
      <w:r>
        <w:rPr/>
        <w:t xml:space="preserve">By letter to the Chief Constable dated 10 August 1994 he wished “to make a complaint of assault upon my person by Inspector Davies [claim number 8.16] and PC J Kerslake in Barry on 9 August 1994. I have spoken to the Station Commander today whilst I was in custody” (A1/4.139) </w:t>
      </w:r>
    </w:p>
    <w:p>
      <w:pPr>
        <w:pStyle w:val="Normal"/>
        <w:ind w:left="1080" w:hanging="0"/>
        <w:jc w:val="both"/>
        <w:rPr/>
      </w:pPr>
      <w:r>
        <w:rPr/>
      </w:r>
    </w:p>
    <w:p>
      <w:pPr>
        <w:pStyle w:val="Normal"/>
        <w:numPr>
          <w:ilvl w:val="1"/>
          <w:numId w:val="6"/>
        </w:numPr>
        <w:jc w:val="both"/>
        <w:rPr/>
      </w:pPr>
      <w:r>
        <w:rPr/>
        <w:t xml:space="preserve">He wrote a letter of 6 September 1994 to Mr Gary Evans (the solicitor who attended him at the police station).  He told me this was a request for notes relating to him being charged in the police station in respect of this incident (A1/4.141). </w:t>
      </w:r>
    </w:p>
    <w:p>
      <w:pPr>
        <w:pStyle w:val="Normal"/>
        <w:jc w:val="both"/>
        <w:rPr/>
      </w:pPr>
      <w:r>
        <w:rPr/>
      </w:r>
    </w:p>
    <w:p>
      <w:pPr>
        <w:pStyle w:val="Normal"/>
        <w:numPr>
          <w:ilvl w:val="1"/>
          <w:numId w:val="6"/>
        </w:numPr>
        <w:jc w:val="both"/>
        <w:rPr/>
      </w:pPr>
      <w:r>
        <w:rPr/>
        <w:t xml:space="preserve">On 15 November 1994 he wrote a hand written section 9 “Statement of Complaint”. It makes oblique reference to a Mrs Walker “as a witness to the intent of the police”, but asks that the police not contact her at that time. This is a reference not to the present incident but the court appearance of 13 June 1994 which preceded it – see below.  In this statement Mr Kirk goes on to complain of assault by Julian Kerslake after being stopped in Pontypridd Road, Barry. He, Mr Kirk, started to walk away: </w:t>
      </w:r>
    </w:p>
    <w:p>
      <w:pPr>
        <w:pStyle w:val="Normal"/>
        <w:jc w:val="both"/>
        <w:rPr/>
      </w:pPr>
      <w:r>
        <w:rPr/>
      </w:r>
    </w:p>
    <w:p>
      <w:pPr>
        <w:pStyle w:val="Normal"/>
        <w:ind w:left="1800" w:hanging="0"/>
        <w:jc w:val="both"/>
        <w:rPr/>
      </w:pPr>
      <w:r>
        <w:rPr/>
        <w:t>“</w:t>
      </w:r>
      <w:r>
        <w:rPr/>
        <w:t xml:space="preserve">It was my intention in walking away from the car to find a witness to the meeting with Constable Kerslake. The reason for this behaviour relates to the previous meetings I have had with the officer. When I heard Constable Kerslake shout, I turned and returned to the car. I had forgotten my dog. I called to the dog but Molly did not respond. I then turned and walked away along the pavement in the direction I had been walking. I was not aware of Constable Kerslake’s presence as I didn’t look at him. I got about 10 yards away from my car, still only walking, when Constable Kerslake came up behind me and grabbed hold of my right arm. He grabbed hold of my arm with both hands and pushed me sideways into the low wall. He then pulled me towards the curb, diagonally along the pavement a distance of about 10 feet. </w:t>
      </w:r>
      <w:r>
        <w:rPr>
          <w:i/>
        </w:rPr>
        <w:t>It was at the kerb that I stumbled into the road and twisted my right ankle</w:t>
      </w:r>
      <w:r>
        <w:rPr/>
        <w:t xml:space="preserve">….. at no time up to that point did I or the officer speak. The incident was over in a few seconds….. my complaint of assault is solely based upon Constable Kerslake </w:t>
      </w:r>
      <w:r>
        <w:rPr>
          <w:i/>
        </w:rPr>
        <w:t>pushing me into the wall and then pulling me to the kerb where I twisted my ankle</w:t>
      </w:r>
      <w:r>
        <w:rPr/>
        <w:t>” [emphasis supplied]” (A1/4.36B).</w:t>
      </w:r>
    </w:p>
    <w:p>
      <w:pPr>
        <w:pStyle w:val="Normal"/>
        <w:jc w:val="both"/>
        <w:rPr/>
      </w:pPr>
      <w:r>
        <w:rPr/>
      </w:r>
    </w:p>
    <w:p>
      <w:pPr>
        <w:pStyle w:val="Normal"/>
        <w:numPr>
          <w:ilvl w:val="0"/>
          <w:numId w:val="6"/>
        </w:numPr>
        <w:jc w:val="both"/>
        <w:rPr/>
      </w:pPr>
      <w:r>
        <w:rPr/>
        <w:t xml:space="preserve">As to alleged assault, the witness statement of PC 1324 Kerslake asserted that on being stopped, Mr Kirk got out of the car and started to walk away. “He was limping and not walking fast. I quickly walked after him and told him I believed him to be a disqualified driver and that I was arresting him on suspicion of this offence. I then cautioned him to which he made no response. He simply wanted to keep on walking and so I touched his arm to signal he had been arrested. I did not have to restrain him as at this point. I asked him why he had a limp and he said he had hurt his foot hang gliding….. I had radioed in to say I was following a suspected disqualified driver. At about the time I arrested Mr Kirk another police vehicle turned up into which I put the dog… I conveyed Mr Kirk to Barry Police Station”. There he presented him to the custody sergeant (A1/4.37 at 42). Following the incident, he had a second complaint that he had violently pushed Mr Kirk “against the wall” and that this is what had hurt his ankle. “This allegation was totally untrue and again the complaint was found to be unsubstantiated following investigation, as there had been a witness who confirmed my actions at the scene of Mr Kirk’s arrest”. (At 43). That witness statement was given on 18 May 2000. </w:t>
      </w:r>
    </w:p>
    <w:p>
      <w:pPr>
        <w:pStyle w:val="Normal"/>
        <w:ind w:left="360" w:hanging="0"/>
        <w:jc w:val="both"/>
        <w:rPr/>
      </w:pPr>
      <w:r>
        <w:rPr/>
      </w:r>
    </w:p>
    <w:p>
      <w:pPr>
        <w:pStyle w:val="Normal"/>
        <w:numPr>
          <w:ilvl w:val="0"/>
          <w:numId w:val="6"/>
        </w:numPr>
        <w:jc w:val="both"/>
        <w:rPr/>
      </w:pPr>
      <w:r>
        <w:rPr/>
        <w:t>Mr Kirk and Mr Kerslake were at one in speaking of another person being present at Pontypridd Road, Barry at the time of this incident, but neither Mr Kirk nor the Defence called any independent witness to the events there.</w:t>
      </w:r>
    </w:p>
    <w:p>
      <w:pPr>
        <w:pStyle w:val="Normal"/>
        <w:jc w:val="both"/>
        <w:rPr/>
      </w:pPr>
      <w:r>
        <w:rPr/>
      </w:r>
    </w:p>
    <w:p>
      <w:pPr>
        <w:pStyle w:val="Normal"/>
        <w:numPr>
          <w:ilvl w:val="0"/>
          <w:numId w:val="6"/>
        </w:numPr>
        <w:jc w:val="both"/>
        <w:rPr/>
      </w:pPr>
      <w:r>
        <w:rPr/>
        <w:t>Mr Kerslake gave a second witness statement dated 21 July 2008 in which he said “I wish to confirm that my knowledge that Mr Kirk was a disqualified driver on this occasion came from information from another officer. I had been advised by another officer shortly before 9 August 1994 that he had been involved in an earlier incident with Mr Kirk when it was discovered that Mr Kirk was a disqualified driver. When I had observed Mr Kirk driving on 9 August 1994 I conducted a search with the PNC which confirmed that Mr Kirk remained a disqualified driver” (A1/4.45).</w:t>
      </w:r>
    </w:p>
    <w:p>
      <w:pPr>
        <w:pStyle w:val="Normal"/>
        <w:jc w:val="both"/>
        <w:rPr/>
      </w:pPr>
      <w:r>
        <w:rPr/>
      </w:r>
    </w:p>
    <w:p>
      <w:pPr>
        <w:pStyle w:val="Normal"/>
        <w:jc w:val="both"/>
        <w:rPr/>
      </w:pPr>
      <w:r>
        <w:rPr/>
      </w:r>
    </w:p>
    <w:p>
      <w:pPr>
        <w:pStyle w:val="Normal"/>
        <w:numPr>
          <w:ilvl w:val="0"/>
          <w:numId w:val="6"/>
        </w:numPr>
        <w:jc w:val="both"/>
        <w:rPr/>
      </w:pPr>
      <w:r>
        <w:rPr/>
        <w:t xml:space="preserve">Of some importance is an IRIS log printout for 09-08-94.  It gives the incident time as starting at 07:59, the source as radio, the location as Rhoose bypass and the code for the Barry Divisional area, the message being “following vehicle white Triumph Spitfire with the roof off”;   thereafter 07:57 (with the collar number of PC Kerslake, 1324);   07:58 driver Maurice Kurt believed disqualified driver;  entries as to [PC Kerslake] following the vehicle; then 08:01 from EQ13 [presumed to be PC Kerslake] vehicle has been stopped Pontypridd Road; </w:t>
      </w:r>
      <w:r>
        <w:rPr>
          <w:i/>
        </w:rPr>
        <w:t>08:02 from EQ14 “require check PNC prior to arrest drive disqualified</w:t>
      </w:r>
      <w:r>
        <w:rPr/>
        <w:t xml:space="preserve">” (emphasis suppled). Mr Kerslake said in evidence in chief that this indicated that another officer EQ14 has come on the radio and made a PNC check prior to arrest: an entry at 08:05 states from LQ13 </w:t>
      </w:r>
      <w:r>
        <w:rPr>
          <w:i/>
        </w:rPr>
        <w:t xml:space="preserve">Kirk Maurice 12.03.1945 PNC DISQ UNTIL 12.12.94 </w:t>
      </w:r>
      <w:r>
        <w:rPr/>
        <w:t>(emphasis supplied); and at 08:16 there is an entry reporting that officer 1324 arrests a person for disqualified driving.</w:t>
      </w:r>
    </w:p>
    <w:p>
      <w:pPr>
        <w:pStyle w:val="Normal"/>
        <w:ind w:left="360" w:hanging="0"/>
        <w:jc w:val="both"/>
        <w:rPr/>
      </w:pPr>
      <w:r>
        <w:rPr/>
      </w:r>
    </w:p>
    <w:p>
      <w:pPr>
        <w:pStyle w:val="Normal"/>
        <w:numPr>
          <w:ilvl w:val="0"/>
          <w:numId w:val="6"/>
        </w:numPr>
        <w:jc w:val="both"/>
        <w:rPr/>
      </w:pPr>
      <w:r>
        <w:rPr/>
        <w:t>As recorded on the custody record, the custody sergeant PS (now Inspector) 1419 David Smith recorded the arrival of Mr Kirk at 08:15 hours at 08:16. He recorded that Mr Kirk wished to speak to a doctor. “He refuses to state what injuries he has – appears uninjured” (A1/4.64). At 08:22, he recorded “Kirk now appears to be walking with a limp”. A Dr Baig attended 08:46 hours and wrote in the custody record “patient refuses to give me his name and address. Has twisted his ankle (right) this ankle needs x-ray and necessary treatment. Patient to be seen at casualty Barry Accident Unit for necessary investigation and treatment”.</w:t>
      </w:r>
    </w:p>
    <w:p>
      <w:pPr>
        <w:pStyle w:val="Normal"/>
        <w:jc w:val="both"/>
        <w:rPr/>
      </w:pPr>
      <w:r>
        <w:rPr/>
      </w:r>
    </w:p>
    <w:p>
      <w:pPr>
        <w:pStyle w:val="Normal"/>
        <w:numPr>
          <w:ilvl w:val="0"/>
          <w:numId w:val="6"/>
        </w:numPr>
        <w:jc w:val="both"/>
        <w:rPr/>
      </w:pPr>
      <w:r>
        <w:rPr/>
        <w:t xml:space="preserve">It is perhaps convenient to note that the custody record states, “08:10 hours “Maurice Kirk” arrested for driving whilst disqualified (driving Triumph Spitfire CKV 629K)”; that Mr Kirk refused to give his address or date of birth; that at 08:30 he refused to sign for acknowledgment of rights property etc.; that he had on arrival stated he required the service of a solicitor (then not named); at 08:34, the services of a duty solicitor; and at 08:48 “It was explained to Mr Kirk that if he gives details sufficient for charge – he would be charged processed and bailed. – he only stated “copy of your Codes of Practice please”. (A1/4.64 at 66). </w:t>
      </w:r>
    </w:p>
    <w:p>
      <w:pPr>
        <w:pStyle w:val="Normal"/>
        <w:jc w:val="both"/>
        <w:rPr/>
      </w:pPr>
      <w:r>
        <w:rPr/>
      </w:r>
    </w:p>
    <w:p>
      <w:pPr>
        <w:pStyle w:val="Normal"/>
        <w:numPr>
          <w:ilvl w:val="0"/>
          <w:numId w:val="6"/>
        </w:numPr>
        <w:jc w:val="both"/>
        <w:rPr/>
      </w:pPr>
      <w:r>
        <w:rPr/>
        <w:t>The solicitor is recorded as arriving at the station at 10:36 hours, consulting with Mr Kirk at 10.41, and at 10:52 “Mr Kirk now states through his solicitor that he refuses to give personal details. His address is unknown to me…. From previous dealing I can identify him as Maurice John Kirk however I am aware that his previous home address in Tynewydd Road is no longer his permanent address – I am not aware personally of his new address”. There is a note at 11:37 hours, that Mr Kirk states that nowhere in the copies of the Codes of Practice does it state he has to give his name and address “….I’m awaiting arrival of officer in the case to try and verify address or other details of Kirk before any further decision is made. There are no details in his personal property to verify his DOB or name or address… file address shown for Kirk is 6(a) Burial Lane, Llantwit Major. At 12:16 there is an entry “asked if he lived at 6(a) Burial Lane, Llantwit Major, as this is the address on the police file, he replied “I saw the duty doctor earlier he stated I should have my leg x-rayed and I now want that done without [?</w:t>
      </w:r>
      <w:r>
        <w:rPr>
          <w:i/>
        </w:rPr>
        <w:t xml:space="preserve">delay </w:t>
      </w:r>
      <w:r>
        <w:rPr/>
        <w:t xml:space="preserve">, illegible]. </w:t>
      </w:r>
    </w:p>
    <w:p>
      <w:pPr>
        <w:pStyle w:val="Normal"/>
        <w:ind w:left="360" w:hanging="0"/>
        <w:jc w:val="both"/>
        <w:rPr/>
      </w:pPr>
      <w:r>
        <w:rPr/>
      </w:r>
    </w:p>
    <w:p>
      <w:pPr>
        <w:pStyle w:val="Normal"/>
        <w:numPr>
          <w:ilvl w:val="0"/>
          <w:numId w:val="6"/>
        </w:numPr>
        <w:jc w:val="both"/>
        <w:rPr/>
      </w:pPr>
      <w:r>
        <w:rPr/>
        <w:t xml:space="preserve">At 12:26 an entry by PS Smith reads “in view of the fact that Mr Kirk requires medical examination – I am now prepared to bail him to an address namely his veterinary practice surgery Tynewydd Road. I am still not aware of his home address however under these circumstances I will bail him to that above address”. Shortly thereafter Kirk was recorded as refusing to leave his cell stating that he wanted his leg examined before release. At 12:47, “Kirk is to be released on advice of A/CI [Acting Chief Inspector] Davies in concurrence with my decision – therefore forcibly removed from cell complex to custody office. 12:50 charged by PC Kerslake”. </w:t>
      </w:r>
    </w:p>
    <w:p>
      <w:pPr>
        <w:pStyle w:val="Normal"/>
        <w:jc w:val="both"/>
        <w:rPr/>
      </w:pPr>
      <w:r>
        <w:rPr/>
      </w:r>
    </w:p>
    <w:p>
      <w:pPr>
        <w:pStyle w:val="Normal"/>
        <w:numPr>
          <w:ilvl w:val="0"/>
          <w:numId w:val="6"/>
        </w:numPr>
        <w:jc w:val="both"/>
        <w:rPr/>
      </w:pPr>
      <w:r>
        <w:rPr/>
        <w:t>Before going to the content of evidence given by each witness, I observe that Mr Kirk had a particular distrust or antipathy towards Mr Kerslake.  During most of his oral evidence, Mr Kerslake himself appeared to be nervous and uncomfortable. I remind myself that it is unwise for a judge to place undue weight on the demeanour of a witness alone, as opposed to the internal consistency of his or her evidence and its consistency with that which appears to be established externally to the evidence; and I bear in mind that he was facing a hostile Mr Kirk as his questioner, but in asking questions of this witness, Mr Kirk had been proper in his manner.</w:t>
      </w:r>
    </w:p>
    <w:p>
      <w:pPr>
        <w:pStyle w:val="Normal"/>
        <w:jc w:val="both"/>
        <w:rPr/>
      </w:pPr>
      <w:r>
        <w:rPr/>
      </w:r>
    </w:p>
    <w:p>
      <w:pPr>
        <w:pStyle w:val="Normal"/>
        <w:numPr>
          <w:ilvl w:val="0"/>
          <w:numId w:val="6"/>
        </w:numPr>
        <w:jc w:val="both"/>
        <w:rPr/>
      </w:pPr>
      <w:r>
        <w:rPr/>
        <w:t xml:space="preserve">As to whether there was an assault, Mr Kirk said “There was no violence in the arrest. What I remember, I was pushed over a low wall of a garden. When I say over the wall, part of my leg was damaged by the top of the wall, I did not physically have my leg over the other side of it”. In evidence in chief Mr Kirk said, “I don’t think it was the kerb, I was always on the pavement” Cross examined as to detail, he said “if I stumbled over a kerb, that is not the injury. It might have aggravated my old injury to the ankle – the injury of which I complained in custody”; and, “I remember the injury of him pushing me was against the garden wall”. Reminded by leading counsel of the content of his ‘Statement of Complaint’ of 15.11.1994 dictated by him to a police officer, he said “This is a superb document”. Reminded of the content of that, he then said it was at the kerb that he stumbled into the road and twisted the ankle, and that he stood by that in that it was what he wrote then. </w:t>
      </w:r>
    </w:p>
    <w:p>
      <w:pPr>
        <w:pStyle w:val="Normal"/>
        <w:jc w:val="both"/>
        <w:rPr/>
      </w:pPr>
      <w:r>
        <w:rPr/>
      </w:r>
    </w:p>
    <w:p>
      <w:pPr>
        <w:pStyle w:val="Normal"/>
        <w:numPr>
          <w:ilvl w:val="0"/>
          <w:numId w:val="6"/>
        </w:numPr>
        <w:jc w:val="both"/>
        <w:rPr/>
      </w:pPr>
      <w:r>
        <w:rPr/>
        <w:t xml:space="preserve">There was modest further support for inference that any injury was at the kerb, in that Mr Kirk came to accept that PC Kerslake took his arm when he was walking away again, therefore with the wall on his left, therefore any contact with or across the wall would have been with the left leg, whereas the entry of Dr Baig in the custody record relates to twisting the </w:t>
      </w:r>
      <w:r>
        <w:rPr>
          <w:u w:val="single"/>
        </w:rPr>
        <w:t>right</w:t>
      </w:r>
      <w:r>
        <w:rPr/>
        <w:t xml:space="preserve"> ankle. Mr Kirk adhered to complaint that twisting the ankle was caused by the police officer pulling him, but said that this was not as important as “the violent pushing me against the garden wall”. </w:t>
      </w:r>
    </w:p>
    <w:p>
      <w:pPr>
        <w:pStyle w:val="Normal"/>
        <w:jc w:val="both"/>
        <w:rPr/>
      </w:pPr>
      <w:r>
        <w:rPr/>
      </w:r>
    </w:p>
    <w:p>
      <w:pPr>
        <w:pStyle w:val="Normal"/>
        <w:numPr>
          <w:ilvl w:val="0"/>
          <w:numId w:val="6"/>
        </w:numPr>
        <w:jc w:val="both"/>
        <w:rPr/>
      </w:pPr>
      <w:r>
        <w:rPr/>
        <w:t>As to the period in custody, there is an attendance note of the solicitor stating at its foot “This note has been dictated at 11:45am on the 9</w:t>
      </w:r>
      <w:r>
        <w:rPr>
          <w:vertAlign w:val="superscript"/>
        </w:rPr>
        <w:t>th</w:t>
      </w:r>
      <w:r>
        <w:rPr/>
        <w:t xml:space="preserve"> August 1994” (A1/4.91). This attendance note includes his arrival in the custody area at 10:30am and “the custody sergeant informed me that Mr Kirk was known to him as he had been involved in a previous case with him, but he was unsure as to Mr Kirk’s current address. His former address was Tynewydd Road. He indicated that the charge sheets had been prepared and that </w:t>
      </w:r>
      <w:r>
        <w:rPr>
          <w:i/>
        </w:rPr>
        <w:t>if Mr Kirk voluntarily supplied his address, date of birth and fingerprints he could be released on bail immediately</w:t>
      </w:r>
      <w:r>
        <w:rPr/>
        <w:t xml:space="preserve">” (emphasis supplied). In an interview room, Mr Kirk indicated that the full details [in context, of address and date of birth] “anyway have been supplied to an officer who arrived later at the scene, that he had a number of legal actions against the police relating to appeals to previous detention and a number of other matters”. Mr Kirk in oral evidence agreed that all of this was most likely. The note goes on “Inspector Davies then knocked the interview room and entered </w:t>
      </w:r>
      <w:r>
        <w:rPr>
          <w:i/>
        </w:rPr>
        <w:t>and indicated to Mr Kirk that if his address was supplied to the custody officer and he supplied his fingerprints he would be immediately released</w:t>
      </w:r>
      <w:r>
        <w:rPr/>
        <w:t xml:space="preserve"> (emphasis supplied). He further indicated that the Vale of Glamorgan Magistrates Court was sitting only as a fines Court and that no other Court in the Vale of Glamorgan area was available. He further indicated that it was not feasible to transport Mr Kirk to Cardiff nor was it possible to recall PC Kerslake from Llantwit Major. This was in response to my indicating to Inspector Davies that Mr Kirk wished to be brought before the court, although he did not expect the case itself to be dealt with”. Mr Kirk in oral evidence agreed that this note by the solicitor, “assuming he’s straight”, was a record of the true events. Surprisingly as I found it, Mr Kirk agreed that he did not divulge his address to his solicitor, saying of the solicitor “I did not know him, was I going to give him personal details?”.</w:t>
      </w:r>
    </w:p>
    <w:p>
      <w:pPr>
        <w:pStyle w:val="Normal"/>
        <w:jc w:val="both"/>
        <w:rPr/>
      </w:pPr>
      <w:r>
        <w:rPr/>
      </w:r>
    </w:p>
    <w:p>
      <w:pPr>
        <w:pStyle w:val="Normal"/>
        <w:numPr>
          <w:ilvl w:val="0"/>
          <w:numId w:val="6"/>
        </w:numPr>
        <w:jc w:val="both"/>
        <w:rPr/>
      </w:pPr>
      <w:r>
        <w:rPr/>
        <w:t xml:space="preserve">Mr Smith was the custody sergeant on Mr Kirk’s arrival.  He retired from the police some 5 years ago.  In essence he simply spoke to the custody record and his notebook of the next day, following arrest yet again of Mr Kirk on the basis that he was driving whilst disqualified.  This records “I was later informed by PC Francis that Kirk was in fact </w:t>
      </w:r>
      <w:r>
        <w:rPr>
          <w:u w:val="single"/>
        </w:rPr>
        <w:t>not</w:t>
      </w:r>
      <w:r>
        <w:rPr/>
        <w:t xml:space="preserve"> disqualified from driving and arrangements were made for his immediate release from custody”. </w:t>
      </w:r>
    </w:p>
    <w:p>
      <w:pPr>
        <w:pStyle w:val="Normal"/>
        <w:ind w:left="360" w:hanging="0"/>
        <w:jc w:val="both"/>
        <w:rPr/>
      </w:pPr>
      <w:r>
        <w:rPr/>
      </w:r>
    </w:p>
    <w:p>
      <w:pPr>
        <w:pStyle w:val="Normal"/>
        <w:numPr>
          <w:ilvl w:val="0"/>
          <w:numId w:val="6"/>
        </w:numPr>
        <w:jc w:val="both"/>
        <w:rPr/>
      </w:pPr>
      <w:r>
        <w:rPr/>
        <w:t>In answer to questions by Mr Kirk, Mr Smith agreed that Mr Kirk was known to him, as the police vet, and known to him at the police station: “I had arrested you for burglary”. He agreed that the police station had had plenty of visits from Mr Kirk as a victim of crime, his buildings having caught fire, “A. Yes. I believe you had a shed [Q. And an aeroplane in it?] A. Yes.” He said that he then knew Mr Kirk’s practice was at Tynewydd Road. He declined to agree that the police had a duty of care to Mr Kirk, the local veterinary surgeon known to be driving round, saying that “we rely on the PNC for that information.  In this case, it was somebody else’s fault [that the PNC incorrectly recorded an effective disqualification]. He gave as his explanation for in the end settling for a business address for bail purposes that Mr Kirk had an injury.</w:t>
      </w:r>
    </w:p>
    <w:p>
      <w:pPr>
        <w:pStyle w:val="Normal"/>
        <w:jc w:val="both"/>
        <w:rPr/>
      </w:pPr>
      <w:r>
        <w:rPr/>
      </w:r>
    </w:p>
    <w:p>
      <w:pPr>
        <w:pStyle w:val="Normal"/>
        <w:numPr>
          <w:ilvl w:val="0"/>
          <w:numId w:val="6"/>
        </w:numPr>
        <w:jc w:val="both"/>
        <w:rPr/>
      </w:pPr>
      <w:r>
        <w:rPr/>
        <w:t xml:space="preserve">There may be a little variance in the evidence of Mr Kerslake. In his notebook at A1/4.85 Mr Kerslake records “Believed to be disqualified from driving” and in oral evidence explained this as “I have a </w:t>
      </w:r>
      <w:r>
        <w:rPr>
          <w:u w:val="single"/>
        </w:rPr>
        <w:t>hot list</w:t>
      </w:r>
      <w:r>
        <w:rPr/>
        <w:t xml:space="preserve"> of intelligence on persons disqualified from driving, it’s something I specialised in, arresting persons for driving whilst disqualified. He described that as a list of about 100 persons disqualified from driving in the area and Mr Kirk as being one of them. “It used to be distributed at that time by the intelligence cell in Barry”. In his witness statement of 21 July 2008 he had said that his knowledge that Mr Kirk was a disqualified driver on this occasion came from information “from another officer. </w:t>
      </w:r>
      <w:r>
        <w:rPr>
          <w:u w:val="single"/>
        </w:rPr>
        <w:t>I had been advised by another officer shortly before 9 August 1994</w:t>
      </w:r>
      <w:r>
        <w:rPr/>
        <w:t xml:space="preserve"> that he had been involved in an earlier incident with Mr Kirk when it was discovered that Mr Kirk was a disqualified driver”. </w:t>
      </w:r>
    </w:p>
    <w:p>
      <w:pPr>
        <w:pStyle w:val="Normal"/>
        <w:jc w:val="both"/>
        <w:rPr/>
      </w:pPr>
      <w:r>
        <w:rPr/>
      </w:r>
    </w:p>
    <w:p>
      <w:pPr>
        <w:pStyle w:val="Normal"/>
        <w:numPr>
          <w:ilvl w:val="0"/>
          <w:numId w:val="6"/>
        </w:numPr>
        <w:jc w:val="both"/>
        <w:rPr/>
      </w:pPr>
      <w:r>
        <w:rPr/>
        <w:t xml:space="preserve">Nonetheless the IRIS log, the authenticity of which was not challenged, does show enquiry by PC Kerslake while following Mr Kirk to check whether Mr Kirk was disqualified (viz, above, “require check PNC prior to arrest” at 8.02 am) and does show him being informed that the PNC showed Mr Kirk to be a disqualified driver.  He told me that this was the sole instance in his career when he had found that the PNC gave incorrect information. </w:t>
      </w:r>
    </w:p>
    <w:p>
      <w:pPr>
        <w:pStyle w:val="Normal"/>
        <w:ind w:left="360" w:hanging="0"/>
        <w:jc w:val="both"/>
        <w:rPr/>
      </w:pPr>
      <w:r>
        <w:rPr/>
      </w:r>
    </w:p>
    <w:p>
      <w:pPr>
        <w:pStyle w:val="Normal"/>
        <w:numPr>
          <w:ilvl w:val="0"/>
          <w:numId w:val="6"/>
        </w:numPr>
        <w:jc w:val="both"/>
        <w:rPr/>
      </w:pPr>
      <w:r>
        <w:rPr/>
        <w:t>Mr Kerslake certainly knew of Mr Kirk as a vet telling Mr Kirk that members of his family used him, there were only 2 vets in Barry, and “I’m a Barry boy”. As to the initial arrest, Mr Kerslake said that he and Mr Kirk were not near any wall, and “if you go back there, there is no low garden wall”. (Neither party put photographs of the scene before me). As to the alleged witness to proceedings Mr Kerslake said that he believed a PC Parker had taken a statement from the witness. There was no statement from an independent witness or in the Trial Bundle, nor was any such statement placed before me by either party.</w:t>
      </w:r>
    </w:p>
    <w:p>
      <w:pPr>
        <w:pStyle w:val="Normal"/>
        <w:jc w:val="both"/>
        <w:rPr/>
      </w:pPr>
      <w:r>
        <w:rPr/>
      </w:r>
    </w:p>
    <w:p>
      <w:pPr>
        <w:pStyle w:val="Normal"/>
        <w:numPr>
          <w:ilvl w:val="0"/>
          <w:numId w:val="6"/>
        </w:numPr>
        <w:jc w:val="both"/>
        <w:rPr/>
      </w:pPr>
      <w:r>
        <w:rPr/>
        <w:t xml:space="preserve">That day Inspector Howard Davies was on the 8.00 to 4.00pm shift at Barry Police Station at about 11.00 am he was contacted by internal telephone by the custody sergeant because Mr Kirk was refusing to give his personal details to the custody sergeant who required them before releasing him. “I knew Kirk from a previous incident. Although I cannot now remember the date, I recall that I attended at an address in Tynewydd Road in relation to a complaint of criminal damage. I was well aware of Kirk’s reputation for being an awkward individual although my previous dealings with him had been very good” (witness statement A1/4.55 at 56). </w:t>
      </w:r>
    </w:p>
    <w:p>
      <w:pPr>
        <w:pStyle w:val="Normal"/>
        <w:jc w:val="both"/>
        <w:rPr/>
      </w:pPr>
      <w:r>
        <w:rPr/>
      </w:r>
    </w:p>
    <w:p>
      <w:pPr>
        <w:pStyle w:val="Normal"/>
        <w:numPr>
          <w:ilvl w:val="0"/>
          <w:numId w:val="6"/>
        </w:numPr>
        <w:jc w:val="both"/>
        <w:rPr/>
      </w:pPr>
      <w:r>
        <w:rPr/>
        <w:t xml:space="preserve">He states that he went to see Mr Kirk and asked him to give the necessary details to the custody officer. “Regrettably no amount of persuasion would persuade Mr Kirk to cooperate and he continued to refuse to provide his details…. His attitude was belligerent. After my best endeavours to obtain the relevant information I left the situation in the hands of the custody officer. The situation was a total farce and in the interests of common sense I advised the Sergeant to bail Kirk to his business address. I believe…. during a private conversation just prior to Kirk’s release”. This account of his approach to Mr Kirk and Mr Kirk’s response is supported by the solicitor’s contemporaneous attendance note </w:t>
      </w:r>
    </w:p>
    <w:p>
      <w:pPr>
        <w:pStyle w:val="Normal"/>
        <w:ind w:left="360" w:hanging="0"/>
        <w:jc w:val="both"/>
        <w:rPr/>
      </w:pPr>
      <w:r>
        <w:rPr/>
      </w:r>
    </w:p>
    <w:p>
      <w:pPr>
        <w:pStyle w:val="Normal"/>
        <w:numPr>
          <w:ilvl w:val="0"/>
          <w:numId w:val="6"/>
        </w:numPr>
        <w:jc w:val="both"/>
        <w:rPr/>
      </w:pPr>
      <w:r>
        <w:rPr/>
        <w:t>Mr Smith the custody sergeant had had dealings with Mr Kirk in approximately July 1993 when arresting Mr Kirk on suspicion of burglary of premises let by him to sitting tenants; and on several occasions prior to 9</w:t>
      </w:r>
      <w:r>
        <w:rPr>
          <w:vertAlign w:val="superscript"/>
        </w:rPr>
        <w:t>th</w:t>
      </w:r>
      <w:r>
        <w:rPr/>
        <w:t xml:space="preserve"> August 1994 including those connected with his employment as a veterinary surgeon (witness statement paragraphs 3 and 8). </w:t>
      </w:r>
    </w:p>
    <w:p>
      <w:pPr>
        <w:pStyle w:val="Normal"/>
        <w:jc w:val="both"/>
        <w:rPr/>
      </w:pPr>
      <w:r>
        <w:rPr/>
      </w:r>
    </w:p>
    <w:p>
      <w:pPr>
        <w:pStyle w:val="Normal"/>
        <w:numPr>
          <w:ilvl w:val="0"/>
          <w:numId w:val="6"/>
        </w:numPr>
        <w:jc w:val="both"/>
        <w:rPr/>
      </w:pPr>
      <w:r>
        <w:rPr/>
        <w:t xml:space="preserve">This is corroborated, in the attendance note of the solicitor at 11.45am which refers to the custody sergeant informing him at 10:20am that Mr Kirk was known to him but he was unsure as to Mr Kirk’s current address, his former address being Tynewydd Road (A1/4.91). That note, and the custody record, also corroborate Mr Smith’s evidence that he knew a professional address but not a home address for Mr Kirk. Later that day Mr Smith contacted the veterinary practice by telephone and decided he was prepared to bail him to Tynewydd Road the address of his veterinary practice. I asked Mr Howard Davies what had changed from about 8:00 am or so to 12:56 when Mr Kirk was in fact released. I was unclear from his answer whether anything had changed. I asked him if it was common sense at 12:56 to authorise the release of Mr Kirk was it not common sense to do so before? His answer was “You might say that, yes. We were duty bound to get his home address. It was an impasse. The custody sergeant is bound to get the home address”. </w:t>
      </w:r>
    </w:p>
    <w:p>
      <w:pPr>
        <w:pStyle w:val="Normal"/>
        <w:jc w:val="both"/>
        <w:rPr/>
      </w:pPr>
      <w:r>
        <w:rPr/>
      </w:r>
    </w:p>
    <w:p>
      <w:pPr>
        <w:pStyle w:val="Normal"/>
        <w:numPr>
          <w:ilvl w:val="0"/>
          <w:numId w:val="6"/>
        </w:numPr>
        <w:jc w:val="both"/>
        <w:rPr/>
      </w:pPr>
      <w:r>
        <w:rPr/>
        <w:t xml:space="preserve">I note above that in his statement of complaint Mr Kirk had made oblique reference to the evidence of a Mrs Walker. I heard evidence from Mrs Jane Davies (formerly Jane Walker) who worked as a receptionist for Mr Kirk at the Llantwit Major branch of his practice. She attended a magistrates’ court in Mr Kirk’s absence on one occasion and made a handwritten note of proceedings (Claimant bundle p147). It is headed “13.6.1994” and she told me that this occasion would have been on 13 June 1994. She had been given a message for the court from Mr Kirk but told me that she was given short shrift by the court clerk. I am satisfied by her evidence that the note was made by her immediately after the court hearing and probably at the court premises. </w:t>
      </w:r>
    </w:p>
    <w:p>
      <w:pPr>
        <w:pStyle w:val="Normal"/>
        <w:jc w:val="both"/>
        <w:rPr/>
      </w:pPr>
      <w:r>
        <w:rPr/>
      </w:r>
    </w:p>
    <w:p>
      <w:pPr>
        <w:pStyle w:val="Normal"/>
        <w:numPr>
          <w:ilvl w:val="0"/>
          <w:numId w:val="6"/>
        </w:numPr>
        <w:jc w:val="both"/>
        <w:rPr/>
      </w:pPr>
      <w:r>
        <w:rPr/>
        <w:t xml:space="preserve">She swore an affidavit as to the court hearing for use in an application in the Divisional Court, (at Claimant bundle p 144). At the end of it she has added in manuscript, “During the proceedings </w:t>
      </w:r>
      <w:r>
        <w:rPr>
          <w:i/>
        </w:rPr>
        <w:t>I heard one of the policemen say to the prosecutor words to the effect they knew of MJK and his white sports car and that We will eventually get the bastard</w:t>
      </w:r>
      <w:r>
        <w:rPr/>
        <w:t xml:space="preserve">” emphasis supplied see page 146). She told me that she heard one of the policemen present say this to the prosecutor, in the waiting room. She told me that she would have informed Mr Kirk of this at her earliest convenience. She was not able to identify the police officer in question. </w:t>
      </w:r>
    </w:p>
    <w:p>
      <w:pPr>
        <w:pStyle w:val="Normal"/>
        <w:jc w:val="both"/>
        <w:rPr/>
      </w:pPr>
      <w:r>
        <w:rPr/>
      </w:r>
    </w:p>
    <w:p>
      <w:pPr>
        <w:pStyle w:val="Normal"/>
        <w:numPr>
          <w:ilvl w:val="0"/>
          <w:numId w:val="6"/>
        </w:numPr>
        <w:jc w:val="both"/>
        <w:rPr/>
      </w:pPr>
      <w:r>
        <w:rPr/>
        <w:t xml:space="preserve">Leading counsel for the Defendant explored the reliability of this note or her present recollection of the incident, but I found her evidence persuasive both in manner and content.  She ceased to be employed by Mr Kirk in 1994. She had been employed only over 2 to 3 years. I discerned no ongoing acquaintance or relationship with Mr Kirk. She spoke in surprised terms of what she heard, given her own family where she had been brought up to have regard for the police. She said, “If I’ve heard it, I’ve heard it.  And if I haven’t written it in my notes, I’ve heard it when I was leaving”; and that she was “very confident that I would not tell my employer what might cause me to lose my job [if wrong]”. </w:t>
      </w:r>
    </w:p>
    <w:p>
      <w:pPr>
        <w:pStyle w:val="Normal"/>
        <w:jc w:val="both"/>
        <w:rPr/>
      </w:pPr>
      <w:r>
        <w:rPr/>
      </w:r>
    </w:p>
    <w:p>
      <w:pPr>
        <w:pStyle w:val="Normal"/>
        <w:jc w:val="both"/>
        <w:rPr/>
      </w:pPr>
      <w:r>
        <w:rPr/>
      </w:r>
    </w:p>
    <w:p>
      <w:pPr>
        <w:pStyle w:val="Normal"/>
        <w:jc w:val="both"/>
        <w:rPr/>
      </w:pPr>
      <w:r>
        <w:rPr/>
      </w:r>
    </w:p>
    <w:p>
      <w:pPr>
        <w:pStyle w:val="Normal"/>
        <w:numPr>
          <w:ilvl w:val="0"/>
          <w:numId w:val="6"/>
        </w:numPr>
        <w:jc w:val="both"/>
        <w:rPr/>
      </w:pPr>
      <w:r>
        <w:rPr/>
        <w:t xml:space="preserve">In addition, she told me that it was “a strange time.  You were rather treated as a pariah for working for Mr Kirk”.  When she first said this, it was in the context of “loitering” at the court on 13 June 1994 but it did appear to be a more general comment, since later she told me, asked why Mr Kirk had employed her services, “Maybe I was fresh eyes. I was surprised by the lack of attendance. I often wondered why the police did not attend.  It was a strange employment”. A comment by an individual police officer that “we will eventually get the bastard” is self-evidently abusive and improper. The court will have to investigate the evidence as to each individual incident, and the evidence overall, in evaluating whether other police officers were similarly motivated and in turn whether thereby on the part of some there was agreement or understanding to “chase” him, discriminate against him or as Mr Kirk alleges to hound him and detain and charge him improperly. </w:t>
      </w:r>
    </w:p>
    <w:p>
      <w:pPr>
        <w:pStyle w:val="Normal"/>
        <w:jc w:val="both"/>
        <w:rPr/>
      </w:pPr>
      <w:r>
        <w:rPr/>
      </w:r>
    </w:p>
    <w:p>
      <w:pPr>
        <w:pStyle w:val="Normal"/>
        <w:numPr>
          <w:ilvl w:val="0"/>
          <w:numId w:val="6"/>
        </w:numPr>
        <w:jc w:val="both"/>
        <w:rPr/>
      </w:pPr>
      <w:r>
        <w:rPr/>
        <w:t xml:space="preserve">In passing, I observe that the closing submissions for the Defendant state that the pleadings do not include a separate claim for assault. The allegation is not well defined, but I consider that an assault is pleaded, viz “after assaulting him” (see above).  </w:t>
      </w:r>
    </w:p>
    <w:p>
      <w:pPr>
        <w:pStyle w:val="Normal"/>
        <w:ind w:left="360" w:hanging="0"/>
        <w:jc w:val="both"/>
        <w:rPr/>
      </w:pPr>
      <w:r>
        <w:rPr/>
      </w:r>
    </w:p>
    <w:p>
      <w:pPr>
        <w:pStyle w:val="Normal"/>
        <w:numPr>
          <w:ilvl w:val="0"/>
          <w:numId w:val="6"/>
        </w:numPr>
        <w:jc w:val="both"/>
        <w:rPr/>
      </w:pPr>
      <w:r>
        <w:rPr/>
        <w:t>I make the following findings of fact, on the balance of probabilities:</w:t>
      </w:r>
    </w:p>
    <w:p>
      <w:pPr>
        <w:pStyle w:val="Normal"/>
        <w:jc w:val="both"/>
        <w:rPr/>
      </w:pPr>
      <w:r>
        <w:rPr/>
      </w:r>
    </w:p>
    <w:p>
      <w:pPr>
        <w:pStyle w:val="Normal"/>
        <w:numPr>
          <w:ilvl w:val="0"/>
          <w:numId w:val="3"/>
        </w:numPr>
        <w:jc w:val="both"/>
        <w:rPr/>
      </w:pPr>
      <w:r>
        <w:rPr/>
        <w:t>PC Kerslake had a jaundiced view of Mr Kirk, illustrated by the fact that the year before, in October 1993, he had taken the unusual step of writing to argue that charges should be reinstated against Mr Kirk.</w:t>
      </w:r>
    </w:p>
    <w:p>
      <w:pPr>
        <w:pStyle w:val="Normal"/>
        <w:ind w:left="720" w:hanging="0"/>
        <w:jc w:val="both"/>
        <w:rPr/>
      </w:pPr>
      <w:r>
        <w:rPr/>
      </w:r>
    </w:p>
    <w:p>
      <w:pPr>
        <w:pStyle w:val="Normal"/>
        <w:numPr>
          <w:ilvl w:val="0"/>
          <w:numId w:val="3"/>
        </w:numPr>
        <w:jc w:val="both"/>
        <w:rPr/>
      </w:pPr>
      <w:r>
        <w:rPr/>
        <w:t xml:space="preserve">At the magistrates’ court on 13 June 1994 Mrs Walker secretary to Mr Kirk had overheard a police officer saying that the police knew of Mr Kirk and his white sports car and “we will eventually get the bastard”. </w:t>
      </w:r>
    </w:p>
    <w:p>
      <w:pPr>
        <w:pStyle w:val="Normal"/>
        <w:ind w:left="720" w:hanging="0"/>
        <w:jc w:val="both"/>
        <w:rPr/>
      </w:pPr>
      <w:r>
        <w:rPr/>
      </w:r>
    </w:p>
    <w:p>
      <w:pPr>
        <w:pStyle w:val="Normal"/>
        <w:numPr>
          <w:ilvl w:val="0"/>
          <w:numId w:val="3"/>
        </w:numPr>
        <w:jc w:val="both"/>
        <w:rPr/>
      </w:pPr>
      <w:r>
        <w:rPr/>
        <w:t xml:space="preserve">I cannot conclude on the balance of probabilities that this police officer was PC Kerslake, since although PC Kerslake was present at the court that day and Mrs Walker identified him by name in her notes of evidence given by police witnesses at the hearing, she was unable to identify which police officer had said this.  </w:t>
      </w:r>
    </w:p>
    <w:p>
      <w:pPr>
        <w:pStyle w:val="Normal"/>
        <w:ind w:left="720" w:hanging="0"/>
        <w:jc w:val="both"/>
        <w:rPr/>
      </w:pPr>
      <w:r>
        <w:rPr/>
      </w:r>
    </w:p>
    <w:p>
      <w:pPr>
        <w:pStyle w:val="Normal"/>
        <w:numPr>
          <w:ilvl w:val="0"/>
          <w:numId w:val="3"/>
        </w:numPr>
        <w:jc w:val="both"/>
        <w:rPr/>
      </w:pPr>
      <w:r>
        <w:rPr/>
        <w:t>Irrespective of the foregoing, PC Kerslake did understand Mr Kirk to be a disqualified driver when he saw him driving on 9 August 1994.</w:t>
      </w:r>
    </w:p>
    <w:p>
      <w:pPr>
        <w:pStyle w:val="Normal"/>
        <w:jc w:val="both"/>
        <w:rPr/>
      </w:pPr>
      <w:r>
        <w:rPr/>
      </w:r>
    </w:p>
    <w:p>
      <w:pPr>
        <w:pStyle w:val="Normal"/>
        <w:numPr>
          <w:ilvl w:val="0"/>
          <w:numId w:val="3"/>
        </w:numPr>
        <w:jc w:val="both"/>
        <w:rPr/>
      </w:pPr>
      <w:r>
        <w:rPr/>
        <w:t xml:space="preserve">Prior to the initial arrest PC Kerslake did make radio enquiry whether Mr Kirk was disqualified from driving and was told that the PNC recorded that Mr Kirk was disqualified; </w:t>
      </w:r>
    </w:p>
    <w:p>
      <w:pPr>
        <w:pStyle w:val="Normal"/>
        <w:ind w:left="720" w:hanging="0"/>
        <w:jc w:val="both"/>
        <w:rPr/>
      </w:pPr>
      <w:r>
        <w:rPr/>
      </w:r>
    </w:p>
    <w:p>
      <w:pPr>
        <w:pStyle w:val="Normal"/>
        <w:numPr>
          <w:ilvl w:val="0"/>
          <w:numId w:val="3"/>
        </w:numPr>
        <w:jc w:val="both"/>
        <w:rPr/>
      </w:pPr>
      <w:r>
        <w:rPr/>
        <w:t xml:space="preserve">PC Kerslake was not told by Mr Kirk that any disqualification was suspended, either then or during the period when Mr Kirk was in custody; nor did Mr Kirk tell any other police officer this during his period in custody.  </w:t>
      </w:r>
    </w:p>
    <w:p>
      <w:pPr>
        <w:pStyle w:val="Normal"/>
        <w:jc w:val="both"/>
        <w:rPr/>
      </w:pPr>
      <w:r>
        <w:rPr/>
      </w:r>
    </w:p>
    <w:p>
      <w:pPr>
        <w:pStyle w:val="Normal"/>
        <w:numPr>
          <w:ilvl w:val="0"/>
          <w:numId w:val="3"/>
        </w:numPr>
        <w:jc w:val="both"/>
        <w:rPr/>
      </w:pPr>
      <w:r>
        <w:rPr/>
        <w:t>In the initial arrest Mr Kirk did suffer an injury by twisting of the right ankle; this happened when he stumbled at the kerb not on contact with any wall.</w:t>
      </w:r>
    </w:p>
    <w:p>
      <w:pPr>
        <w:pStyle w:val="Normal"/>
        <w:jc w:val="both"/>
        <w:rPr/>
      </w:pPr>
      <w:r>
        <w:rPr/>
      </w:r>
    </w:p>
    <w:p>
      <w:pPr>
        <w:pStyle w:val="Normal"/>
        <w:numPr>
          <w:ilvl w:val="0"/>
          <w:numId w:val="3"/>
        </w:numPr>
        <w:jc w:val="both"/>
        <w:rPr/>
      </w:pPr>
      <w:r>
        <w:rPr/>
        <w:t xml:space="preserve">In the light of Mr Kirk’s complete mis-recollection at trial as to where and how he suffered injury to his ankle, and in the absence of independent evidence by any witness or photograph of the scene, I am not satisfied on the balance of probabilities that there was any unreasonable (or substantial) use of force by PC Kerslake prior to Mr Kirk twisting his ankle at the kerb. </w:t>
      </w:r>
    </w:p>
    <w:p>
      <w:pPr>
        <w:pStyle w:val="Normal"/>
        <w:jc w:val="both"/>
        <w:rPr/>
      </w:pPr>
      <w:r>
        <w:rPr/>
      </w:r>
    </w:p>
    <w:p>
      <w:pPr>
        <w:pStyle w:val="Normal"/>
        <w:numPr>
          <w:ilvl w:val="0"/>
          <w:numId w:val="3"/>
        </w:numPr>
        <w:jc w:val="both"/>
        <w:rPr/>
      </w:pPr>
      <w:r>
        <w:rPr/>
        <w:t xml:space="preserve">Mr Kirk was taken to Barry police station arriving at about 8.15 am. </w:t>
      </w:r>
    </w:p>
    <w:p>
      <w:pPr>
        <w:pStyle w:val="Normal"/>
        <w:jc w:val="both"/>
        <w:rPr/>
      </w:pPr>
      <w:r>
        <w:rPr/>
      </w:r>
    </w:p>
    <w:p>
      <w:pPr>
        <w:pStyle w:val="Normal"/>
        <w:numPr>
          <w:ilvl w:val="0"/>
          <w:numId w:val="3"/>
        </w:numPr>
        <w:jc w:val="both"/>
        <w:rPr/>
      </w:pPr>
      <w:r>
        <w:rPr/>
        <w:t>During his time at the police station Mr Kirk refused to give any information about his name and address. He declined to give his name and address to Dr Baig, the doctor who attended, recorded at 8.46 am; or during the time when a duty solicitor was present on his behalf (from 10.36 am to 11.20 am); or after Inspector Davies told Mr Kirk that if he gave his address to the custody officer and supplied his fingerprints he would be released (probably at 11.03 am); or after a PC Crabtree asked Mr Kirk whether he lived at 6(a) Burial Lane Llantwit Major (at probably 12.16 pm), this being an address which the custody sergeant had found an address on breaking the police seal on Mr Kirk’s personal possessions in an effort to identify a home address for Mr Kirk independently.</w:t>
      </w:r>
    </w:p>
    <w:p>
      <w:pPr>
        <w:pStyle w:val="Normal"/>
        <w:ind w:left="720" w:hanging="0"/>
        <w:jc w:val="both"/>
        <w:rPr/>
      </w:pPr>
      <w:r>
        <w:rPr/>
        <w:t xml:space="preserve"> </w:t>
      </w:r>
    </w:p>
    <w:p>
      <w:pPr>
        <w:pStyle w:val="Normal"/>
        <w:numPr>
          <w:ilvl w:val="0"/>
          <w:numId w:val="3"/>
        </w:numPr>
        <w:jc w:val="both"/>
        <w:rPr/>
      </w:pPr>
      <w:r>
        <w:rPr/>
        <w:t xml:space="preserve">The impasse was broken when Inspector Davies advised the custody officer that he might bail Mr Kirk using his business address; and the custody sergeant did so, having telephoned the veterinary practice at 12.10 to verify that mail could be sent to that address.  The custody sergeant did so in order to release Mr Kirk to pursue any medical examination or treatment for his swollen ankle. </w:t>
      </w:r>
    </w:p>
    <w:p>
      <w:pPr>
        <w:pStyle w:val="Normal"/>
        <w:ind w:left="720" w:hanging="0"/>
        <w:jc w:val="both"/>
        <w:rPr/>
      </w:pPr>
      <w:r>
        <w:rPr/>
      </w:r>
    </w:p>
    <w:p>
      <w:pPr>
        <w:pStyle w:val="Normal"/>
        <w:numPr>
          <w:ilvl w:val="0"/>
          <w:numId w:val="3"/>
        </w:numPr>
        <w:jc w:val="both"/>
        <w:rPr/>
      </w:pPr>
      <w:r>
        <w:rPr/>
        <w:t xml:space="preserve">Mr Kirk was physically removed from the cell complex, having declined to leave it before his leg was examined. </w:t>
      </w:r>
    </w:p>
    <w:p>
      <w:pPr>
        <w:pStyle w:val="Normal"/>
        <w:ind w:left="720" w:hanging="0"/>
        <w:jc w:val="both"/>
        <w:rPr/>
      </w:pPr>
      <w:r>
        <w:rPr/>
      </w:r>
    </w:p>
    <w:p>
      <w:pPr>
        <w:pStyle w:val="Normal"/>
        <w:numPr>
          <w:ilvl w:val="0"/>
          <w:numId w:val="6"/>
        </w:numPr>
        <w:jc w:val="both"/>
        <w:rPr/>
      </w:pPr>
      <w:r>
        <w:rPr/>
        <w:t>As to the initial arrest, PC Kerslake did in fact have a suspicion that Mr Kirk had committed the offence of driving while disqualified, and it was a reasonable belief based on what he was told of the PNC record on express enquiry. The error on the PNC was not then known to PC Kerslake. Nothing was said or done by Mr Kirk which would dispel the then reasonable suspicion on the police officer’s part. For the reason set out above I do not consider that it has been shown that unreasonable force was used the arrest.  I conclude that the arrest itself was lawful.</w:t>
      </w:r>
    </w:p>
    <w:p>
      <w:pPr>
        <w:pStyle w:val="Normal"/>
        <w:ind w:left="360" w:hanging="0"/>
        <w:jc w:val="both"/>
        <w:rPr/>
      </w:pPr>
      <w:r>
        <w:rPr/>
        <w:t xml:space="preserve"> </w:t>
      </w:r>
    </w:p>
    <w:p>
      <w:pPr>
        <w:pStyle w:val="Normal"/>
        <w:numPr>
          <w:ilvl w:val="0"/>
          <w:numId w:val="6"/>
        </w:numPr>
        <w:jc w:val="both"/>
        <w:rPr/>
      </w:pPr>
      <w:r>
        <w:rPr/>
        <w:t xml:space="preserve">By section 38(1)(a)(i) PACE 1984, “Where a person arrested for an offence otherwise than under a warrant endorsed for bail is charged with an offence, the custody officer shall, subject to section 25 of the Criminal Justice and Public Order Act 1994, order his release unless: (a) if the person arrested is not an arrested juvenile (i) his name and address cannot be ascertained or the custody officer has reasonable grounds for doubting whether a name or address furnished by him as his name or address is his real name and address”. </w:t>
      </w:r>
    </w:p>
    <w:p>
      <w:pPr>
        <w:pStyle w:val="Normal"/>
        <w:jc w:val="both"/>
        <w:rPr/>
      </w:pPr>
      <w:r>
        <w:rPr/>
      </w:r>
    </w:p>
    <w:p>
      <w:pPr>
        <w:pStyle w:val="Normal"/>
        <w:numPr>
          <w:ilvl w:val="0"/>
          <w:numId w:val="6"/>
        </w:numPr>
        <w:jc w:val="both"/>
        <w:rPr/>
      </w:pPr>
      <w:r>
        <w:rPr/>
        <w:t xml:space="preserve">No argument has been addressed to me at trial or in closing submissions that a business address suffices in law for these purposes. It might be surprising if the legislation contemplates a business address as sufficient, since a residential address usually has more permanence, there may be more than one business address, (illustrated in the case of Mr Kirk by having more than one veterinary surgery), and in the ordinary course the individual bailed is more likely to be readily found by the police at a residential address if he fails to answer bail than at a business address. The decision taken to bail in this case was one of common sense, which I applaud, but Mr Kirk’s “address” (in its meaning as a matter of law) could not at any time be ascertained, and the respective police officers therefore had power in their discretion to detain him. </w:t>
      </w:r>
    </w:p>
    <w:p>
      <w:pPr>
        <w:pStyle w:val="Normal"/>
        <w:jc w:val="both"/>
        <w:rPr/>
      </w:pPr>
      <w:r>
        <w:rPr/>
      </w:r>
    </w:p>
    <w:p>
      <w:pPr>
        <w:pStyle w:val="Normal"/>
        <w:numPr>
          <w:ilvl w:val="0"/>
          <w:numId w:val="6"/>
        </w:numPr>
        <w:jc w:val="both"/>
        <w:rPr/>
      </w:pPr>
      <w:r>
        <w:rPr/>
        <w:t xml:space="preserve">I have reflected on whether the period of detention could be argued to have been prolonged by failure to ensure that Mr Kirk was taken to hospital following Dr Baig’s attendance, albeit this is not argued in closing submissions or at trial.  (Mr Smith and Inspector Davies received advice in respect of this failure following the incident). Mr Kirk asked on the morning of his detention to see Codes of Practice, but a failure to comply with a PACE Code of Practice is expressly stated not to give rise to a claim in damages by section 67(10) of PACE 1984. It seems to me inescapable that the period of detention was not prolonged by the omission to take Mr Kirk to hospital; in fact removal to hospital for examination while still under police detention would if anything have prolonged the period of detention.      </w:t>
      </w:r>
    </w:p>
    <w:p>
      <w:pPr>
        <w:pStyle w:val="Normal"/>
        <w:jc w:val="both"/>
        <w:rPr/>
      </w:pPr>
      <w:r>
        <w:rPr/>
      </w:r>
    </w:p>
    <w:p>
      <w:pPr>
        <w:pStyle w:val="Normal"/>
        <w:numPr>
          <w:ilvl w:val="0"/>
          <w:numId w:val="6"/>
        </w:numPr>
        <w:jc w:val="both"/>
        <w:rPr/>
      </w:pPr>
      <w:r>
        <w:rPr/>
        <w:t>The failure to ascertain Mr Kirk’s address was consequent on Mr Kirk’s refusal to give his address. Since legislation expressly empowers the police to detain an individual in order to establish his address for the purposes of service of any summons, I applaud the decision to break the impasse by releasing him but I do not consider that in these circumstances the decision to detain up to that point has been shown to be “</w:t>
      </w:r>
      <w:r>
        <w:rPr>
          <w:i/>
        </w:rPr>
        <w:t>Wednesbury</w:t>
      </w:r>
      <w:r>
        <w:rPr/>
        <w:t xml:space="preserve">” unreasonable, or that the period of detention has been shown to be unreasonable. </w:t>
      </w:r>
    </w:p>
    <w:p>
      <w:pPr>
        <w:pStyle w:val="Normal"/>
        <w:jc w:val="both"/>
        <w:rPr/>
      </w:pPr>
      <w:r>
        <w:rPr/>
      </w:r>
    </w:p>
    <w:p>
      <w:pPr>
        <w:pStyle w:val="Normal"/>
        <w:numPr>
          <w:ilvl w:val="0"/>
          <w:numId w:val="6"/>
        </w:numPr>
        <w:jc w:val="both"/>
        <w:rPr/>
      </w:pPr>
      <w:r>
        <w:rPr/>
        <w:t xml:space="preserve">It is regrettable in the extreme that the suspension of disqualification was not entered on the PNC record. Mr Kirk was charged with driving without insurance (a finding which would follow inevitably if he were, as believed to be, driving while disqualified).  However in the light of my findings of fact Mr Kirk has not established, in the light of what was known to the police officers concerned, absence of reasonable and probable cause for prosecution.  That is fatal to the claim in malicious prosecution in respect of this incident.  </w:t>
      </w:r>
    </w:p>
    <w:p>
      <w:pPr>
        <w:pStyle w:val="Normal"/>
        <w:jc w:val="both"/>
        <w:rPr/>
      </w:pPr>
      <w:r>
        <w:rPr/>
        <w:t xml:space="preserve">   </w:t>
      </w:r>
    </w:p>
    <w:p>
      <w:pPr>
        <w:pStyle w:val="Normal"/>
        <w:numPr>
          <w:ilvl w:val="0"/>
          <w:numId w:val="6"/>
        </w:numPr>
        <w:jc w:val="both"/>
        <w:rPr/>
      </w:pPr>
      <w:r>
        <w:rPr/>
        <w:t xml:space="preserve">It was not submitted to any witness, (and is not contended in closing submissions upon this incident) that the PNC had been doctored by South Wales police officers. I deal below with the fact that this was not an isolated occasion of Mr Kirk being arrested on suspicion of driving while disqualified whereas in fact the disqualification had been suspended, but the direct evidence in respect of the present incident including contemporaneous records supports a belief by the arresting officer that Mr Kirk was driving while disqualified.   </w:t>
      </w:r>
    </w:p>
    <w:p>
      <w:pPr>
        <w:pStyle w:val="Normal"/>
        <w:jc w:val="both"/>
        <w:rPr>
          <w:b/>
          <w:b/>
        </w:rPr>
      </w:pPr>
      <w:r>
        <w:rPr>
          <w:b/>
        </w:rPr>
      </w:r>
    </w:p>
    <w:p>
      <w:pPr>
        <w:pStyle w:val="Normal"/>
        <w:jc w:val="both"/>
        <w:rPr>
          <w:b/>
          <w:b/>
        </w:rPr>
      </w:pPr>
      <w:r>
        <w:rPr>
          <w:b/>
        </w:rPr>
      </w:r>
    </w:p>
    <w:p>
      <w:pPr>
        <w:pStyle w:val="Normal"/>
        <w:numPr>
          <w:ilvl w:val="0"/>
          <w:numId w:val="6"/>
        </w:numPr>
        <w:jc w:val="both"/>
        <w:rPr/>
      </w:pPr>
      <w:r>
        <w:rPr>
          <w:b/>
          <w:u w:val="single"/>
        </w:rPr>
        <w:t>Action 1 claim 8.16 re-arrest 9 August 1994 for alleged damage to wing mirror</w:t>
      </w:r>
      <w:r>
        <w:rPr/>
        <w:t xml:space="preserve">. This is on the same day as the preceding incident. The pleaded claim is that Mr Kirk was the subject of unlawful arrest, that he was wrongfully charged with criminal damage and that he was unlawfully detained in custody between 13.00 and 16.00 or thereabouts. </w:t>
      </w:r>
    </w:p>
    <w:p>
      <w:pPr>
        <w:pStyle w:val="Normal"/>
        <w:ind w:left="360" w:hanging="0"/>
        <w:jc w:val="both"/>
        <w:rPr/>
      </w:pPr>
      <w:r>
        <w:rPr/>
      </w:r>
    </w:p>
    <w:p>
      <w:pPr>
        <w:pStyle w:val="Normal"/>
        <w:numPr>
          <w:ilvl w:val="0"/>
          <w:numId w:val="6"/>
        </w:numPr>
        <w:jc w:val="both"/>
        <w:rPr/>
      </w:pPr>
      <w:r>
        <w:rPr/>
        <w:t xml:space="preserve">It is helpful first of all to set out the factual background. Almost as soon as Mr Kirk was released from custody he went via the police station car park to a security door, and as Inspector Davies opened it to leave the police station Mr Kirk brushed past him and entered the secure area. He was in search of his dog, Molly. In short, Mr Kirk had to be physically forced out of the police station, initially being restrained by Mr Davies who was then assisted by DC Vennors. </w:t>
      </w:r>
    </w:p>
    <w:p>
      <w:pPr>
        <w:pStyle w:val="Normal"/>
        <w:jc w:val="both"/>
        <w:rPr/>
      </w:pPr>
      <w:r>
        <w:rPr/>
      </w:r>
    </w:p>
    <w:p>
      <w:pPr>
        <w:pStyle w:val="Normal"/>
        <w:numPr>
          <w:ilvl w:val="0"/>
          <w:numId w:val="6"/>
        </w:numPr>
        <w:jc w:val="both"/>
        <w:rPr/>
      </w:pPr>
      <w:r>
        <w:rPr/>
        <w:t>To put it neutrally, Mr Kirk was consumed by intense physical determination to resist removal, in pursuit of his wish urgently to remove his dog from conditions where he thought her at risk of infection where waif and stray dogs were sometimes kept. I do not relate the detail, from witness statements or oral evidence, because there is in essence no difference in the account of Mr Kirk, Mr Davies, or Mr Vennors as to the physical circumstances; subject to this, that Mr Kirk told me that Mr Davies “was having fun, he was baiting” whereas Mr Davies told me that the situation was all of Mr Kirk’s own making. Mr Kirk did not dispute that his re-entry by the security door was some 6 minutes after his release on bail. If, as he says in his witness statement of 15 November 1994, at first he had waited his turn in the foyer to speak to the enquiry clerks about his dog (A1/4.36I) then it is plain that he had not waited very long.</w:t>
      </w:r>
    </w:p>
    <w:p>
      <w:pPr>
        <w:pStyle w:val="Normal"/>
        <w:jc w:val="both"/>
        <w:rPr/>
      </w:pPr>
      <w:r>
        <w:rPr/>
      </w:r>
    </w:p>
    <w:p>
      <w:pPr>
        <w:pStyle w:val="Normal"/>
        <w:numPr>
          <w:ilvl w:val="0"/>
          <w:numId w:val="6"/>
        </w:numPr>
        <w:jc w:val="both"/>
        <w:rPr/>
      </w:pPr>
      <w:r>
        <w:rPr/>
        <w:t xml:space="preserve">Neither Mr Davies nor Mr Vennors suggested that Mr Kirk physically assaulted either of them, rather that he braced himself rigidly, first trying to hold onto a hand rail against removal. I am satisfied that he was impatient, demanding, intransigent, and difficult. I see no reason to doubt that Mr Davies told Mr Kirk, when he first went in, “You can’t come in this entrance, Mr Kirk” and shortly afterwards, “You can’t go this way. Go back to the front foyer and sort it out there” (Mr Davies witness statement A1/4.57). In evidence before me, the whole demeanour of Mr Kirk was that he was entitled to disregard the police secure custody area arrangements. I consider it likely that Mr Kirk was in a temper when he entered the police station by this door. Conversely, he describes Mr Davies as “angry, very angry”. I suspect he was, and understandably so, faced with the intemperate behaviour of Mr Kirk. </w:t>
      </w:r>
    </w:p>
    <w:p>
      <w:pPr>
        <w:pStyle w:val="Normal"/>
        <w:jc w:val="both"/>
        <w:rPr/>
      </w:pPr>
      <w:r>
        <w:rPr/>
      </w:r>
    </w:p>
    <w:p>
      <w:pPr>
        <w:pStyle w:val="Normal"/>
        <w:numPr>
          <w:ilvl w:val="0"/>
          <w:numId w:val="6"/>
        </w:numPr>
        <w:jc w:val="both"/>
        <w:rPr/>
      </w:pPr>
      <w:r>
        <w:rPr/>
        <w:t>Whilst the witness statement of Mr Kirk refers to “assault” by Inspector Davies, and his letter of 10 August 1994 states he wishes to make a complaint of “assault” by Inspector Davies ( A1/4.139), the pleaded allegation is as recited above, that he was unlawfully arrested and the subject of an unlawful charge of criminal damage.</w:t>
      </w:r>
    </w:p>
    <w:p>
      <w:pPr>
        <w:pStyle w:val="Normal"/>
        <w:jc w:val="both"/>
        <w:rPr/>
      </w:pPr>
      <w:r>
        <w:rPr/>
      </w:r>
    </w:p>
    <w:p>
      <w:pPr>
        <w:pStyle w:val="Normal"/>
        <w:jc w:val="both"/>
        <w:rPr/>
      </w:pPr>
      <w:r>
        <w:rPr/>
      </w:r>
    </w:p>
    <w:p>
      <w:pPr>
        <w:pStyle w:val="Normal"/>
        <w:numPr>
          <w:ilvl w:val="0"/>
          <w:numId w:val="6"/>
        </w:numPr>
        <w:jc w:val="both"/>
        <w:rPr/>
      </w:pPr>
      <w:r>
        <w:rPr/>
        <w:t>The pleaded allegation is that “As the Plaintiff left the police station and went to his car on the 9</w:t>
      </w:r>
      <w:r>
        <w:rPr>
          <w:vertAlign w:val="superscript"/>
        </w:rPr>
        <w:t>th</w:t>
      </w:r>
      <w:r>
        <w:rPr/>
        <w:t xml:space="preserve"> August 1994 he was stopped and pushed by one of the Defendant’s police officers”. This is plainly incorrect. However this is a pleading drafted by solicitors, and it is not what Mr Kirk set out in his statement of 15 November 1994 (or in his witness statement of 19 June 2009 which deals with this in the two paragraphs 581-582 at A1/4.36C). The Particulars of Claim allege that after he was pushed by one of the Defendant’s police officers, “he was immediately re-arrested upon an unlawful charge of criminal damage at 1:00pm. He was released at 4:00pm. The charge of criminal damage was subsequently withdrawn”. </w:t>
      </w:r>
    </w:p>
    <w:p>
      <w:pPr>
        <w:pStyle w:val="Normal"/>
        <w:jc w:val="both"/>
        <w:rPr/>
      </w:pPr>
      <w:r>
        <w:rPr/>
      </w:r>
    </w:p>
    <w:p>
      <w:pPr>
        <w:pStyle w:val="Normal"/>
        <w:numPr>
          <w:ilvl w:val="0"/>
          <w:numId w:val="6"/>
        </w:numPr>
        <w:jc w:val="both"/>
        <w:rPr/>
      </w:pPr>
      <w:r>
        <w:rPr/>
        <w:t>In more detail it is pleaded that Mr Kirk “was manhandled by one Inspector Davies and pushed or dragged onto the door of the coroner’s officer car coming into contact with the door mirror” and that “he was unlawfully detained in custody between 13:00 and 16:00 hours or thereabouts”. He was in fact in detention for broadly that period: the custody record shows that he was arrested at 13:02 hours; that at 13:20 the custody sergeant noted the earlier record of Dr Baig suggesting he be x-rayed; that at 15:20 Mr Kirk was taken to Barry Accident Unit for x-ray returned at 16:07; and that he was released at 16:10 hours (A1/4.129 to 131).</w:t>
      </w:r>
    </w:p>
    <w:p>
      <w:pPr>
        <w:pStyle w:val="Normal"/>
        <w:ind w:left="360" w:hanging="0"/>
        <w:jc w:val="both"/>
        <w:rPr/>
      </w:pPr>
      <w:r>
        <w:rPr/>
      </w:r>
    </w:p>
    <w:p>
      <w:pPr>
        <w:pStyle w:val="Normal"/>
        <w:numPr>
          <w:ilvl w:val="0"/>
          <w:numId w:val="6"/>
        </w:numPr>
        <w:jc w:val="both"/>
        <w:rPr/>
      </w:pPr>
      <w:r>
        <w:rPr/>
        <w:t>The Defence pleads the factual detail of trying to remove Mr Kirk from the police station and then asserts that “eventually the officers were able to take the Plaintiff out of the building. The Plaintiff continued to struggle violently. He then struck the wing mirror of the motor vehicle belonging to the coroner. The wing mirror fell to the floor in several pieces. Chief Inspector Davies then arrested the Plaintiff for criminal damage. Subsequently the wing mirror was put back together, whereupon the Plaintiff was released having been informed that no further action would be taken. At all material times the police officer had reasonable cause to suspect that the Plaintiff had committed an arrestable offence”.</w:t>
      </w:r>
    </w:p>
    <w:p>
      <w:pPr>
        <w:pStyle w:val="Normal"/>
        <w:ind w:left="360" w:hanging="0"/>
        <w:jc w:val="both"/>
        <w:rPr/>
      </w:pPr>
      <w:r>
        <w:rPr/>
      </w:r>
    </w:p>
    <w:p>
      <w:pPr>
        <w:pStyle w:val="Normal"/>
        <w:numPr>
          <w:ilvl w:val="0"/>
          <w:numId w:val="6"/>
        </w:numPr>
        <w:jc w:val="both"/>
        <w:rPr/>
      </w:pPr>
      <w:r>
        <w:rPr/>
        <w:t>In his witness statement of November 1994 Mr Kirk states that “clearly the 2 policemen had lost their tempers… I was dragged out… when we got to the custody suite Inspector Davies said “Book him for criminal damage and lock him up”. The Inspector refused to give further details saying that it could be dealt with by the next shift at 2 o’clock. It was still only about 1 o’clock”. In oral evidence, Mr Kirk told me that Mr Davies lost his temper and “he caused the minor damage to the car by his actions not mine”; it was Mr Davies who was the belligerent officer. He stressed the words “lock him up”. In cross examination, he said that he was deliberately pushed against the car, by Mr Davies, not by the other officer. “He pushed me, not threw me, he pushed me violently”. As to the mirror of the car, he told me that he never saw it, that it was one of those folding types, but “I can’t say yes or no” to whether the mirror on the car was broken.</w:t>
      </w:r>
    </w:p>
    <w:p>
      <w:pPr>
        <w:pStyle w:val="Normal"/>
        <w:jc w:val="both"/>
        <w:rPr/>
      </w:pPr>
      <w:r>
        <w:rPr/>
      </w:r>
    </w:p>
    <w:p>
      <w:pPr>
        <w:pStyle w:val="Normal"/>
        <w:numPr>
          <w:ilvl w:val="0"/>
          <w:numId w:val="6"/>
        </w:numPr>
        <w:jc w:val="both"/>
        <w:rPr/>
      </w:pPr>
      <w:r>
        <w:rPr/>
        <w:t xml:space="preserve">As to matters once Mr Kirk was removed outside the police station door, the account of Mr Davies is that “at this stage Kirk was walking backwards but still leaning forwards pushing and struggling against myself and my colleague. I still had hold of one arm and DC Vennors had hold of the other arm. As we passed the coroner’s vehicle Kirk was still struggling violently and tumbled against the coroner’s vehicle hitting the wing mirror, which then fell to the floor in several pieces” (witness statement A1/4.108 paragraph 9). He arrested Mr Kirk for criminal damage, cautioned him and escorted him up the stairs to the custody suite, Mr Kirk at one point stopping and appearing to deliberately fall backwards. [Mr Kirk dissented from ‘deliberately falling’ but did remember clenching his fists and saying “that’s all you people understand”]. Mr Davies says that he returned via the car park and noted “that the wing mirror appeared to be </w:t>
      </w:r>
      <w:r>
        <w:rPr>
          <w:i/>
        </w:rPr>
        <w:t>badly damaged lying in pieces on the ground</w:t>
      </w:r>
      <w:r>
        <w:rPr/>
        <w:t>” (emphasis supplied). At about 4.00pm he met in the car park with PS Kendall, PC Crabtree and PC Ruth Wells “who were attempting to repair the broken wing mirror. After several minutes of trying to place the pieces back together to see precisely what was broken and or missing it suddenly sprang back into place” (paragraph 12). He then instructed Sergeant Kendall to release Mr Kirk with no further action to be taken.</w:t>
      </w:r>
    </w:p>
    <w:p>
      <w:pPr>
        <w:pStyle w:val="Normal"/>
        <w:jc w:val="both"/>
        <w:rPr/>
      </w:pPr>
      <w:r>
        <w:rPr/>
      </w:r>
    </w:p>
    <w:p>
      <w:pPr>
        <w:pStyle w:val="Normal"/>
        <w:numPr>
          <w:ilvl w:val="0"/>
          <w:numId w:val="6"/>
        </w:numPr>
        <w:jc w:val="both"/>
        <w:rPr/>
      </w:pPr>
      <w:r>
        <w:rPr/>
        <w:t xml:space="preserve">I have no statement from PCs Crabtree or Ruth Wells. In his statement, Mr Vennors says “as we got Mr Kirk outside into the car park and moved him a short distance from the door, part of Mr Kirk’s body, the middle part, struck a wing mirror on a car door. At this time we still had hold of him trying to restrain him but he still continued to struggle and resist. I can’t remember much about the mirror, I can’t remember if it fell to the floor but all I remember is hearing a cracking sound. At this point Inspector Davies told Mr Kirk that he was arresting him for causing criminal damage”. In oral evidence, Mr Vennors did not dissent from the proposition that the wing mirror was pushed backwards: it was Mr Kirk’s actions which caused that by struggling with himself and Mr Davies, but he would say that Mr Kirk did not do it intentionally: if he had thought that he would have noted it in his notebook. </w:t>
      </w:r>
    </w:p>
    <w:p>
      <w:pPr>
        <w:pStyle w:val="Normal"/>
        <w:jc w:val="both"/>
        <w:rPr/>
      </w:pPr>
      <w:r>
        <w:rPr/>
      </w:r>
    </w:p>
    <w:p>
      <w:pPr>
        <w:pStyle w:val="Normal"/>
        <w:numPr>
          <w:ilvl w:val="0"/>
          <w:numId w:val="6"/>
        </w:numPr>
        <w:jc w:val="both"/>
        <w:rPr/>
      </w:pPr>
      <w:r>
        <w:rPr/>
        <w:t xml:space="preserve">Mr Davies spoke of Mr Kirk being known to him. Of some interest, Mr Vennors, asked about the general view in the police station of Mr Kirk, said he had heard as a passing remark, “Not to be disrespectful, but he was a bit of a pain in the arse – of a difficult nature” and he thought he was made aware of “many many” incidents of contact between Mr Kirk and the police. </w:t>
      </w:r>
    </w:p>
    <w:p>
      <w:pPr>
        <w:pStyle w:val="Normal"/>
        <w:jc w:val="both"/>
        <w:rPr/>
      </w:pPr>
      <w:r>
        <w:rPr/>
      </w:r>
    </w:p>
    <w:p>
      <w:pPr>
        <w:pStyle w:val="Normal"/>
        <w:numPr>
          <w:ilvl w:val="0"/>
          <w:numId w:val="6"/>
        </w:numPr>
        <w:jc w:val="both"/>
        <w:rPr/>
      </w:pPr>
      <w:r>
        <w:rPr/>
        <w:t xml:space="preserve">Police Sergeant Kendall, the Custody Sergeant from 2:00pm, noted in the custody record “Maurice Kirk arrested at 13:02 hours by A/C Insp Davies for an offence of criminal damage caused after Kirk was seen in the station yard and having refused to leave </w:t>
      </w:r>
      <w:r>
        <w:rPr>
          <w:i/>
        </w:rPr>
        <w:t>fell</w:t>
      </w:r>
      <w:r>
        <w:rPr/>
        <w:t xml:space="preserve"> against a motor vehicle parked in the station causing damage to a wing mirror [emphasis supplied] …. 13:10 notification rights no reply personal details refused – Mr Kirk refuses to speak at this time; and at 16:10, “while examining the damage – vehicle subject of this event the mirror was able to be replaced and </w:t>
      </w:r>
      <w:r>
        <w:rPr>
          <w:i/>
        </w:rPr>
        <w:t>no apparent damage had been caused</w:t>
      </w:r>
      <w:r>
        <w:rPr/>
        <w:t xml:space="preserve"> [emphasis supplied]. These window [illegible word] have a design feature enabling them to be pushed back. Accused informed of this and released NFA”. Mr Kendall told me in oral evidence that the information in the entry at 16:10 would have been given to him by another officer; but he told me that it became apparent to him that there was no damage on the vehicle, no glass was broken and the mirror could be put back. </w:t>
      </w:r>
    </w:p>
    <w:p>
      <w:pPr>
        <w:pStyle w:val="Normal"/>
        <w:jc w:val="both"/>
        <w:rPr/>
      </w:pPr>
      <w:r>
        <w:rPr/>
      </w:r>
    </w:p>
    <w:p>
      <w:pPr>
        <w:pStyle w:val="Normal"/>
        <w:numPr>
          <w:ilvl w:val="0"/>
          <w:numId w:val="6"/>
        </w:numPr>
        <w:jc w:val="both"/>
        <w:rPr/>
      </w:pPr>
      <w:r>
        <w:rPr/>
        <w:t xml:space="preserve">It will be seen that Mr Davies says that the mirror had fallen to the floor in several pieces. (i) If Mr Davies’ account is correct that the wing mirror fell to the floor in several pieces it is at least odd that the mirror “suddenly sprang back into place”. (ii)  If it had fallen to the floor in pieces, in my view it is strongly probable view that Mr Vennors would have noticed that; but he did not, and he does not suggest that it was broken in pieces. (iii) Mr Davies says that PS Kendall was present with PC Crabtree and PC Ruth Wells (from whom I have no statements) when the mirror sprang back into place: Mr Kendall gives, and gave, no account of re-assembling parts which had fallen from the wing mirror, or of the mirror springing back into place, and he told me that it became apparent to him that there was no damage – not that there had been damage but damage which it proved possible to repair. (iv) The entry in the custody record (“have a design feature enabling them to be pushed back”) suggests that it was straightforward to push the mirror back. (v) I note that when Mr Kirk was making formal complaint, in November 1994, he stated that the wing mirror clicked outwards but did not come off the car and that he could see the mirror and its mounting was not damaged. (vi) It would be odd, if there were a complete answer to this in the efforts of PC Crabtree and PC Ruth Wells, that there was and is no note, or witness statement, or explanation of difficulty in tracing them. </w:t>
      </w:r>
    </w:p>
    <w:p>
      <w:pPr>
        <w:pStyle w:val="Normal"/>
        <w:ind w:left="360" w:hanging="0"/>
        <w:jc w:val="both"/>
        <w:rPr/>
      </w:pPr>
      <w:r>
        <w:rPr/>
      </w:r>
    </w:p>
    <w:p>
      <w:pPr>
        <w:pStyle w:val="Normal"/>
        <w:numPr>
          <w:ilvl w:val="0"/>
          <w:numId w:val="6"/>
        </w:numPr>
        <w:jc w:val="both"/>
        <w:rPr/>
      </w:pPr>
      <w:r>
        <w:rPr/>
        <w:t xml:space="preserve">Mr Davies’ demeanour in giving evidence as a witness was extremely wary. I am careful not to attach undue importance to the demeanour of a witness. Equally I take no account of Mr Kirk’s complaint that he was assaulted by Mr Davies in an incident at the Vale of Glamorgan Show some years later, because the claim in respect of that incident has been struck out. Nonetheless, in the light of the evidence and observations set out above, I find Mr Davies’ account of the mirror failing to pieces improbable. In oral evidence, Mr Davies said that the decision to detain Mr Kirk was that of the custody sergeant, but he also said that he did not remember whether he did or did not say “lock him up”. I am satisfied that he did say that, and that he did so in anger and temper, outraged by the intemperate stance of Mr Kirk at and within the secure door of the police station. </w:t>
      </w:r>
    </w:p>
    <w:p>
      <w:pPr>
        <w:pStyle w:val="Normal"/>
        <w:jc w:val="both"/>
        <w:rPr/>
      </w:pPr>
      <w:r>
        <w:rPr/>
      </w:r>
    </w:p>
    <w:p>
      <w:pPr>
        <w:pStyle w:val="Normal"/>
        <w:numPr>
          <w:ilvl w:val="0"/>
          <w:numId w:val="6"/>
        </w:numPr>
        <w:jc w:val="both"/>
        <w:rPr/>
      </w:pPr>
      <w:r>
        <w:rPr/>
        <w:t xml:space="preserve">Mr Kirk can have no complaint about being forcibly removed from the secure area of the police station. He was acting with lordly contempt, oblivious of what any reasonable member of the public would and should have done. I am not entirely without sympathy for Mr Davies’ anger. However I find on the strong balance of probability that in fact all that had happened was Mr Kirk fell against the wing mirror and it was pushed back, it had not fallen to the floor in pieces, and the absence of real damage could and should have been established by Mr Davies or other officers almost immediately afterwards. I am not in a position safely to conclude on the balance of probability that he did in fact establish that immediately afterwards; but in my judgment, even allowing for the margin of appreciation to be allowed to a police officer, Mr Davies did not have reasonable cause to suspect that Mr Kirk had committed an arrestable offence proper and the decision to arrest was not one which was within the wide ambit of permissible discretion in the Wednesbury sense. It follows that the Defendant has not shown that his detention from 13.02 to 16.10 was lawful and that there was unlawful arrest. </w:t>
      </w:r>
    </w:p>
    <w:p>
      <w:pPr>
        <w:pStyle w:val="Normal"/>
        <w:ind w:left="360" w:hanging="0"/>
        <w:jc w:val="both"/>
        <w:rPr/>
      </w:pPr>
      <w:r>
        <w:rPr/>
      </w:r>
    </w:p>
    <w:p>
      <w:pPr>
        <w:pStyle w:val="Normal"/>
        <w:numPr>
          <w:ilvl w:val="0"/>
          <w:numId w:val="6"/>
        </w:numPr>
        <w:jc w:val="both"/>
        <w:rPr/>
      </w:pPr>
      <w:r>
        <w:rPr/>
        <w:t>Mr Kirk was not ever charged with malicious damage, and so the claim for malicious prosecution fails.</w:t>
      </w:r>
    </w:p>
    <w:p>
      <w:pPr>
        <w:pStyle w:val="Normal"/>
        <w:jc w:val="both"/>
        <w:rPr/>
      </w:pPr>
      <w:r>
        <w:rPr/>
      </w:r>
    </w:p>
    <w:p>
      <w:pPr>
        <w:pStyle w:val="Normal"/>
        <w:numPr>
          <w:ilvl w:val="0"/>
          <w:numId w:val="6"/>
        </w:numPr>
        <w:jc w:val="both"/>
        <w:rPr/>
      </w:pPr>
      <w:r>
        <w:rPr/>
        <w:t xml:space="preserve">This is not an occasion which arose out of police conspiracy. It arose out of Mr Kirk’s own intemperate actions, and his patrician contempt for the ordinary and reasonable restriction of the public from entering certain parts of the police station.   </w:t>
      </w:r>
    </w:p>
    <w:p>
      <w:pPr>
        <w:pStyle w:val="Normal"/>
        <w:jc w:val="both"/>
        <w:rPr/>
      </w:pPr>
      <w:r>
        <w:rPr/>
      </w:r>
    </w:p>
    <w:p>
      <w:pPr>
        <w:pStyle w:val="Normal"/>
        <w:numPr>
          <w:ilvl w:val="0"/>
          <w:numId w:val="6"/>
        </w:numPr>
        <w:jc w:val="both"/>
        <w:rPr/>
      </w:pPr>
      <w:r>
        <w:rPr>
          <w:b/>
          <w:u w:val="single"/>
        </w:rPr>
        <w:t>Action 1 claim 8.17 10 August 1994 Triumph Spitfire arrest for driving whilst disqualified</w:t>
      </w:r>
      <w:r>
        <w:rPr/>
        <w:t>. The pleaded allegations are that Mr Kirk was arrested by Sergeant Smith of Barry Police Station (an officer who previously had involvement with him) for having no driving licence, that he was detained for several hours in Barry Police Station and eventually released; and that he police maliciously charged him with driving without insurance but such charge was subsequently withdrawn.</w:t>
      </w:r>
    </w:p>
    <w:p>
      <w:pPr>
        <w:pStyle w:val="Normal"/>
        <w:jc w:val="both"/>
        <w:rPr/>
      </w:pPr>
      <w:r>
        <w:rPr/>
      </w:r>
    </w:p>
    <w:p>
      <w:pPr>
        <w:pStyle w:val="Normal"/>
        <w:numPr>
          <w:ilvl w:val="0"/>
          <w:numId w:val="6"/>
        </w:numPr>
        <w:jc w:val="both"/>
        <w:rPr/>
      </w:pPr>
      <w:r>
        <w:rPr/>
        <w:t>The pleaded Defence is that Sergeant Smith was on motor patrol when he saw the vehicle being driven by Mr Kirk, was aware that the PNC recorded that he was disqualified from driving, and eventually stopped him outside his veterinary practice in Tynewydd Road. “The officer then arrested the Plaintiff for driving whilst disqualified. At no time did the Plaintiff inform the officer that his disqualification from driving had been suspended pending his appeal. In the premises, the officer had reasonable cause to suspect the Plaintiff was a disqualified driver. The Plaintiff was taken to the police station from where he was eventually released at 11:20 hours. It is denied they acted maliciously”.</w:t>
      </w:r>
    </w:p>
    <w:p>
      <w:pPr>
        <w:pStyle w:val="Normal"/>
        <w:ind w:left="360" w:hanging="0"/>
        <w:jc w:val="both"/>
        <w:rPr/>
      </w:pPr>
      <w:r>
        <w:rPr/>
      </w:r>
    </w:p>
    <w:p>
      <w:pPr>
        <w:pStyle w:val="Normal"/>
        <w:numPr>
          <w:ilvl w:val="0"/>
          <w:numId w:val="6"/>
        </w:numPr>
        <w:jc w:val="both"/>
        <w:rPr/>
      </w:pPr>
      <w:r>
        <w:rPr/>
        <w:t>In his witness statement of 19 June 2009 Mr Kirk states, “584. On 10</w:t>
      </w:r>
      <w:r>
        <w:rPr>
          <w:vertAlign w:val="superscript"/>
        </w:rPr>
        <w:t>th</w:t>
      </w:r>
      <w:r>
        <w:rPr/>
        <w:t xml:space="preserve"> August, the following day, I was again arrested and jailed for driving whilst disqualified by Sergeant Smith who was present with me, in custody, the day before! 585. I was later released without charge, apology or compensation.” </w:t>
      </w:r>
    </w:p>
    <w:p>
      <w:pPr>
        <w:pStyle w:val="Normal"/>
        <w:jc w:val="both"/>
        <w:rPr/>
      </w:pPr>
      <w:r>
        <w:rPr/>
      </w:r>
    </w:p>
    <w:p>
      <w:pPr>
        <w:pStyle w:val="Normal"/>
        <w:numPr>
          <w:ilvl w:val="0"/>
          <w:numId w:val="6"/>
        </w:numPr>
        <w:jc w:val="both"/>
        <w:rPr/>
      </w:pPr>
      <w:r>
        <w:rPr/>
        <w:t xml:space="preserve">In oral evidence, Mr Kirk said “First, I can’t remember why this happened – they were acting on information I was disqualified. What I can’t remember is what caused them to do that”. He agreed that, as Sergeant Smith stated in his own witness statement, he had gone round and round the roundabout, perhaps 3 times, before coming to a stop outside his surgery. Mr Kirk was asked why, but I did not understand his response, namely “to remind him the reason that he was following me had to do with being banned”. </w:t>
      </w:r>
    </w:p>
    <w:p>
      <w:pPr>
        <w:pStyle w:val="Normal"/>
        <w:ind w:left="360" w:hanging="0"/>
        <w:jc w:val="both"/>
        <w:rPr/>
      </w:pPr>
      <w:r>
        <w:rPr/>
      </w:r>
    </w:p>
    <w:p>
      <w:pPr>
        <w:pStyle w:val="Normal"/>
        <w:numPr>
          <w:ilvl w:val="0"/>
          <w:numId w:val="6"/>
        </w:numPr>
        <w:jc w:val="both"/>
        <w:rPr/>
      </w:pPr>
      <w:r>
        <w:rPr/>
        <w:t>The custody record opens with an entry at 09:35 that Mr Kirk was arrested for driving, whilst disqualified, a white Spitfire CKV 629K at Langstone/ Court Road, Barry; “arrested at Tynewydd Road, Barry, failing to stop for police. Detention is authorised in order to complete process and charges [signature of Custody Sergeant PS Goodman]”; followed immediately by “</w:t>
      </w:r>
      <w:r>
        <w:rPr>
          <w:i/>
        </w:rPr>
        <w:t>disqualified at Barry MC 13-6-94 for interim period under totting up system. Disqualified on 11-7-94 for 6 months</w:t>
      </w:r>
      <w:r>
        <w:rPr/>
        <w:t xml:space="preserve">” [emphasis supplied, again with the signature of PS Goodman]”. </w:t>
      </w:r>
    </w:p>
    <w:p>
      <w:pPr>
        <w:pStyle w:val="Normal"/>
        <w:jc w:val="both"/>
        <w:rPr/>
      </w:pPr>
      <w:r>
        <w:rPr/>
      </w:r>
    </w:p>
    <w:p>
      <w:pPr>
        <w:pStyle w:val="Normal"/>
        <w:numPr>
          <w:ilvl w:val="0"/>
          <w:numId w:val="6"/>
        </w:numPr>
        <w:jc w:val="both"/>
        <w:rPr/>
      </w:pPr>
      <w:r>
        <w:rPr/>
        <w:t>On the next page, at the same time there is an entry as to rights being given, request for a telephone call, and “he also requests to speak to Acting Inspector Merrett re a complaint” and at 10:06 “wishes to make a complaint of assault against A/C Insp and PC.” [I inferred, and in oral evidence Mr Kirk confirmed, that this was a reference to his arrest the previous day by Inspector Davies]. At 10:30, Mr Kirk is informed that A/Supt Francis would be dealing with his complaint and he was seen by Mr Francis at 10:44. At 10:50 the complaints procedure is explained to Mr Kirk, who did not wish to make complaint to Mr Francis and preferred to write to the Chief Constable direct. At 11:20 Mr Kirk was bailed, being recorded as refusing to sign for property or bail.</w:t>
      </w:r>
    </w:p>
    <w:p>
      <w:pPr>
        <w:pStyle w:val="Normal"/>
        <w:jc w:val="both"/>
        <w:rPr/>
      </w:pPr>
      <w:r>
        <w:rPr/>
      </w:r>
    </w:p>
    <w:p>
      <w:pPr>
        <w:pStyle w:val="Normal"/>
        <w:numPr>
          <w:ilvl w:val="0"/>
          <w:numId w:val="6"/>
        </w:numPr>
        <w:jc w:val="both"/>
        <w:rPr/>
      </w:pPr>
      <w:r>
        <w:rPr/>
        <w:t xml:space="preserve">In a witness statement of 1 October 1997 (the now) Inspector 1419 David Smith states that after arresting Mr Kirk for driving whilst disqualified, he cautioned Mr Kirk, but has no record of reply from Mr Kirk; and that after conveying Mr Kirk to Barry Police Station, the matter was dealt with by PC Dinlle Francis whilst he continued with supervisory duties. He later learned that due to an administrative error Mr Kirk’s disqualification was suspended pending appeal but the suspension not known. “I was not aware of these facts at the time of his detention or when I arrested him”. </w:t>
      </w:r>
    </w:p>
    <w:p>
      <w:pPr>
        <w:pStyle w:val="Normal"/>
        <w:jc w:val="both"/>
        <w:rPr/>
      </w:pPr>
      <w:r>
        <w:rPr/>
      </w:r>
    </w:p>
    <w:p>
      <w:pPr>
        <w:pStyle w:val="Normal"/>
        <w:numPr>
          <w:ilvl w:val="0"/>
          <w:numId w:val="6"/>
        </w:numPr>
        <w:jc w:val="both"/>
        <w:rPr/>
      </w:pPr>
      <w:r>
        <w:rPr/>
        <w:t>The witness statement of Mr Smith says, “at 09:35 hours I saw a white Triumph Spitfire approaching Barry Police Station being driven by Maurice Kirk. At that time I was accompanied by PC 1694 Francis. I was driving a marked police vehicle and in full uniform”. He simply states that a check with the PNC on 9 August 1994 revealed that Mr Kirk was disqualified from driving, “and as far as I was concerned [had] not changed in the 24 hours since I had dealt with him as a custody officer. Therefore when I arrested Mr Kirk I had more than reasonable suspicion to believe that he was so disqualified. Again, Mr Kirk did not indicate to me that he was not disqualified”.</w:t>
      </w:r>
    </w:p>
    <w:p>
      <w:pPr>
        <w:pStyle w:val="Normal"/>
        <w:jc w:val="both"/>
        <w:rPr/>
      </w:pPr>
      <w:r>
        <w:rPr/>
      </w:r>
    </w:p>
    <w:p>
      <w:pPr>
        <w:pStyle w:val="Normal"/>
        <w:numPr>
          <w:ilvl w:val="0"/>
          <w:numId w:val="6"/>
        </w:numPr>
        <w:jc w:val="both"/>
        <w:rPr/>
      </w:pPr>
      <w:r>
        <w:rPr/>
        <w:t xml:space="preserve">In his witness statement Mr Dinlle Francis, a Detective Constable in plain clothes, states that he was in the police station when he was approached by Sergeant Smith, who told him that Maurice Kirk was at the station and that Kirk’s car, namely a Triumph Spitfire car, was parked outside the police station. Sergeant Smith advised him that Mr Kirk appeared to intend to drive the vehicle and that Sergeant Smith knew him to be a disqualified driver. DC Francis was in plain clothes and says he would not therefore be able to stop a vehicle and arrest an occupant; so Sergeant Smith said that he would accompany him to prevent Mr Kirk from driving. He obtained keys to a marked patrol car, and Sergeant Smith and he ran to the patrol car in the police compound, then following the Triumph Spitfire. </w:t>
      </w:r>
    </w:p>
    <w:p>
      <w:pPr>
        <w:pStyle w:val="Normal"/>
        <w:jc w:val="both"/>
        <w:rPr/>
      </w:pPr>
      <w:r>
        <w:rPr/>
      </w:r>
    </w:p>
    <w:p>
      <w:pPr>
        <w:pStyle w:val="Normal"/>
        <w:numPr>
          <w:ilvl w:val="0"/>
          <w:numId w:val="6"/>
        </w:numPr>
        <w:jc w:val="both"/>
        <w:rPr/>
      </w:pPr>
      <w:r>
        <w:rPr/>
        <w:t xml:space="preserve">Mr Francis too says that when stopped Mr Kirk did not intimate to him that he was not a disqualified driver. He says that at the police station, (after placing the dog which Mr Kirk had had with him in a kennel), he ran a computer check as a matter of procedure and confirmed via the computer the totting up disqualification of 11 July 1994 for 6 months, with no reason to doubt the information provided. </w:t>
      </w:r>
    </w:p>
    <w:p>
      <w:pPr>
        <w:pStyle w:val="Normal"/>
        <w:jc w:val="both"/>
        <w:rPr/>
      </w:pPr>
      <w:r>
        <w:rPr/>
      </w:r>
    </w:p>
    <w:p>
      <w:pPr>
        <w:pStyle w:val="Normal"/>
        <w:numPr>
          <w:ilvl w:val="0"/>
          <w:numId w:val="6"/>
        </w:numPr>
        <w:jc w:val="both"/>
        <w:rPr/>
      </w:pPr>
      <w:r>
        <w:rPr/>
        <w:t>I observe above that the witness statement of Mr Smith in the present proceedings is very brief. However his police notebook is fuller, and is consistent with DC Francis’ account.  It is also consistent with Mr Smith’s then witness statement, namely “Kirk is known to me as a disqualified driver. Disqualified by PNC. (He was arrested yesterday 9 August 94 by PC Kerslake Llantwit Major for the same offence. At that time I was the duty Custody Sergeant)” (A1/4.192).</w:t>
      </w:r>
    </w:p>
    <w:p>
      <w:pPr>
        <w:pStyle w:val="Normal"/>
        <w:ind w:left="360" w:hanging="0"/>
        <w:jc w:val="both"/>
        <w:rPr/>
      </w:pPr>
      <w:r>
        <w:rPr/>
      </w:r>
    </w:p>
    <w:p>
      <w:pPr>
        <w:pStyle w:val="Normal"/>
        <w:numPr>
          <w:ilvl w:val="0"/>
          <w:numId w:val="6"/>
        </w:numPr>
        <w:jc w:val="both"/>
        <w:rPr/>
      </w:pPr>
      <w:r>
        <w:rPr/>
        <w:t xml:space="preserve">Mr Kirk did not dissent from the evidence of PC Dinlle Francis, who was accompanying PS Smith on patrol, that he remained completely calm “and silent” at the scene of arrest. It is the silence which is relevant, in the context of the pleaded Defence that Mr Kirk did not inform the police that his disqualification had been suspended. Asked about the attendance of a senior officer at his cell when he indicated complaint he said “Ah yes, I wanted to make a complaint of assault the day before”. In short, Mr Kirk does not say in his witness statement, and he did not say orally in evidence before me, that on 10 August 1994 itself he informed those dealing with him that although he was disqualified, the disqualification was suspended pending appeal. Mr Francis states this was the only incident in his 6 years of police service where the PNC was not correct. He places the enquiry as being after 9:55 am, when he placed the animal in police kennels. I find this consistent with, and strongly supported by, the fact that on the first page of the custody record PS Goodman has put his signature at the end of the circumstances of arrest on presentation at 09:35, and has made a </w:t>
      </w:r>
      <w:r>
        <w:rPr>
          <w:u w:val="single"/>
        </w:rPr>
        <w:t>separate</w:t>
      </w:r>
      <w:r>
        <w:rPr/>
        <w:t xml:space="preserve"> entry as to disqualification, then signing the entry separately. </w:t>
      </w:r>
    </w:p>
    <w:p>
      <w:pPr>
        <w:pStyle w:val="Normal"/>
        <w:ind w:left="360" w:hanging="0"/>
        <w:jc w:val="both"/>
        <w:rPr/>
      </w:pPr>
      <w:r>
        <w:rPr/>
      </w:r>
    </w:p>
    <w:p>
      <w:pPr>
        <w:pStyle w:val="Normal"/>
        <w:numPr>
          <w:ilvl w:val="0"/>
          <w:numId w:val="6"/>
        </w:numPr>
        <w:jc w:val="both"/>
        <w:rPr/>
      </w:pPr>
      <w:r>
        <w:rPr/>
        <w:t xml:space="preserve">According to Mr Francis’ witness statement, he contacted Barry Magistrates Court direct whilst Mr Kirk was in custody and obtained a certified copy of the court record which showed the conviction and subsequent appeal, and that therefore the disqualification was suspended pending appeal. He immediately notified the custody sergeant, who arranged release, and whilst Mr Kirk was being released he spoke to Mr Kirk. “Initially he refused to listen or speak to me, until I had showed him my warrant card. Kirk thereafter listened to my explanation. At no time during Kirk’s detention did Kirk indicate to me or any other officer to the best of my knowledge that he had appealed his original conviction against disqualification” (para 11 A1/4.167). In cross examination, he said that he contacted the court of his own volition but that he had done that on numerous occasions (knowing of other officers doing the same and it being easy for anyone to do so). He told me that as a part of interview, the court record would have been used. </w:t>
      </w:r>
    </w:p>
    <w:p>
      <w:pPr>
        <w:pStyle w:val="Normal"/>
        <w:jc w:val="both"/>
        <w:rPr/>
      </w:pPr>
      <w:r>
        <w:rPr/>
      </w:r>
    </w:p>
    <w:p>
      <w:pPr>
        <w:pStyle w:val="Normal"/>
        <w:numPr>
          <w:ilvl w:val="0"/>
          <w:numId w:val="6"/>
        </w:numPr>
        <w:jc w:val="both"/>
        <w:rPr/>
      </w:pPr>
      <w:r>
        <w:rPr/>
        <w:t xml:space="preserve">His further replies were also of interest. “It would be fair to say that Mr Kirk was acting differently to many people who I’ve been involved in their arrest. He didn’t say very much coming back in the car. He didn’t say very much on arrival. It was a feeling on my part maybe that something was not right. Not as far as I can recollect, anyone suggesting that [the disqualification] was in doubt”. He also noted that in the custody record there was an entry that Mr Kirk requested to speak to the Acting Inspector in respect of complaint, that there was nothing that he had done to warrant a complaint, so “that may have indicated to me that the check with the court may have been prudent”. </w:t>
      </w:r>
    </w:p>
    <w:p>
      <w:pPr>
        <w:pStyle w:val="Normal"/>
        <w:numPr>
          <w:ilvl w:val="0"/>
          <w:numId w:val="6"/>
        </w:numPr>
        <w:jc w:val="both"/>
        <w:rPr/>
      </w:pPr>
      <w:r>
        <w:rPr/>
        <w:t xml:space="preserve">I found Mr Francis a straightforward witness whose evidence both in general demeanour and its detail had the ring of truth. I note also in particular that Mr Kirk in his questions to Mr Francis did not at any time suggest that he had told Mr Francis that he was subject to disqualification, but one which was suspended; nor in questions to Mr Smith did he suggest that he had told Mr Smith this. Mr Kirk’s questions at trial were often a mixture of question and comment on his part, but they included to Mr Smith “I never told you anything about a valid driving licence, did I? and by then, I was so tired and fed up with police.” Lastly and for completeness, Mr Kirk did not suggest to Mr Goodman that he had given such information while in custody, and the complaint which he wished to make is recorded on the custody record as being in respect of assault by Mr Kerslake and Mr Howard Davies the day before. </w:t>
      </w:r>
    </w:p>
    <w:p>
      <w:pPr>
        <w:pStyle w:val="Normal"/>
        <w:jc w:val="both"/>
        <w:rPr/>
      </w:pPr>
      <w:r>
        <w:rPr/>
      </w:r>
    </w:p>
    <w:p>
      <w:pPr>
        <w:pStyle w:val="Normal"/>
        <w:numPr>
          <w:ilvl w:val="0"/>
          <w:numId w:val="6"/>
        </w:numPr>
        <w:jc w:val="both"/>
        <w:rPr/>
      </w:pPr>
      <w:r>
        <w:rPr/>
        <w:t>It is striking that both at the scene and at the police station, on this occasion, Mr Kirk is described as being quiet and passive. I suspect that his inner mood was one of bitter and resigned conviction (whether justified or not) that he was the target of some police officer or officers’ campaign against him. For whatever reason, nonetheless the only fair conclusion is that Mr Kirk did not inform those who arrested and detained him on the morning of 9 August, or 10 August 1994, of the fact that his disqualification was suspended.</w:t>
      </w:r>
    </w:p>
    <w:p>
      <w:pPr>
        <w:pStyle w:val="Normal"/>
        <w:jc w:val="both"/>
        <w:rPr/>
      </w:pPr>
      <w:r>
        <w:rPr/>
      </w:r>
    </w:p>
    <w:p>
      <w:pPr>
        <w:pStyle w:val="Normal"/>
        <w:numPr>
          <w:ilvl w:val="0"/>
          <w:numId w:val="6"/>
        </w:numPr>
        <w:jc w:val="both"/>
        <w:rPr/>
      </w:pPr>
      <w:r>
        <w:rPr/>
        <w:t xml:space="preserve">Mr Kirk’s suspicions or belief in relation to the police demand that I explore the evidence incident by incident, and then again subject them to review using an overarching approach. </w:t>
      </w:r>
    </w:p>
    <w:p>
      <w:pPr>
        <w:pStyle w:val="Normal"/>
        <w:jc w:val="both"/>
        <w:rPr/>
      </w:pPr>
      <w:r>
        <w:rPr/>
      </w:r>
    </w:p>
    <w:p>
      <w:pPr>
        <w:pStyle w:val="Normal"/>
        <w:numPr>
          <w:ilvl w:val="0"/>
          <w:numId w:val="6"/>
        </w:numPr>
        <w:jc w:val="both"/>
        <w:rPr/>
      </w:pPr>
      <w:r>
        <w:rPr/>
        <w:t xml:space="preserve">As to the evidence as to this individual incident, I would find the evidence of Mr Smith, and in particular Mr Francis, persuasive, and I have no reason to doubt the evidence of the custody sergeant, which was moreover not challenged.  Thus as a matter of fact I find that (i) on 10 August 1994 the PNC was showing Mr Kirk as disqualified; (ii) Sergeant Smith knew Mr Kirk to have been arrested the previous day for driving while disqualified, and had no information to the contrary when he took steps to arrest Mr Kirk on suspicion of driving (again) while disqualified; (iii) Mr Kirk did not inform the police officers who arrested him that his disqualification was suspended; (iv) Mr Kirk did not inform the custody sergeant that his disqualification was suspended; and (v) it was the individual initiative of DC Dinlle Francis which identified the fact that Mr Kirk’s disqualification had been suspended, and once identified it was acted upon properly so as to withdraw the charge of driving while disqualified and to release Mr Kirk from custody. Accordingly on all or any of the direct evidence in respect of this incident (including Mr Kirk’s own) the claim in respect of this incident would fail as to the actions of the individual police officers who dealt directly with Mr Kirk.  </w:t>
      </w:r>
    </w:p>
    <w:p>
      <w:pPr>
        <w:pStyle w:val="Normal"/>
        <w:jc w:val="both"/>
        <w:rPr/>
      </w:pPr>
      <w:r>
        <w:rPr/>
      </w:r>
    </w:p>
    <w:p>
      <w:pPr>
        <w:pStyle w:val="Normal"/>
        <w:numPr>
          <w:ilvl w:val="0"/>
          <w:numId w:val="6"/>
        </w:numPr>
        <w:jc w:val="both"/>
        <w:rPr/>
      </w:pPr>
      <w:r>
        <w:rPr/>
        <w:t>However that may be, it is lamentable that as a result of defective records in the Police National Computer as to disqualification, and in reliance on it, Mr Kirk was being arrested on 2 separate days in August 1994 on suspicion of driving whilst disqualified when his disqualification had in fact been suspended pending appeal, just as he had been arrested on 3 October 1993 on suspicion of driving whilst disqualified in reliance on the PNC by PS Booker when his disqualification had been suspended on appeal.</w:t>
      </w:r>
    </w:p>
    <w:p>
      <w:pPr>
        <w:pStyle w:val="Normal"/>
        <w:jc w:val="both"/>
        <w:rPr/>
      </w:pPr>
      <w:r>
        <w:rPr/>
      </w:r>
    </w:p>
    <w:p>
      <w:pPr>
        <w:pStyle w:val="Normal"/>
        <w:numPr>
          <w:ilvl w:val="0"/>
          <w:numId w:val="6"/>
        </w:numPr>
        <w:jc w:val="both"/>
        <w:rPr/>
      </w:pPr>
      <w:r>
        <w:rPr/>
        <w:t xml:space="preserve">On 3 October 1993 he had been arrested and detained on suspicion of driving while disqualified, in respect of a disqualification which had been made on 24 May 1993. On the present occasion, 10 August 1994, it was on suspicion of driving while disqualified, in respect of a different and later disqualification, from 13 June 1994. The question arises how on two separate occasions the record of disqualification in the PNC failed to show a later suspension.   </w:t>
      </w:r>
    </w:p>
    <w:p>
      <w:pPr>
        <w:pStyle w:val="Normal"/>
        <w:jc w:val="both"/>
        <w:rPr/>
      </w:pPr>
      <w:r>
        <w:rPr/>
      </w:r>
    </w:p>
    <w:p>
      <w:pPr>
        <w:pStyle w:val="Normal"/>
        <w:numPr>
          <w:ilvl w:val="0"/>
          <w:numId w:val="6"/>
        </w:numPr>
        <w:jc w:val="both"/>
        <w:rPr/>
      </w:pPr>
      <w:r>
        <w:rPr/>
        <w:t xml:space="preserve">In relation to the incidents of 9 and 10 August 1994, as with the arrests October 1993, Inspector Andrew Rice gave evidence that he had no personal involvement but stated, “There is no evidence in existence which suggests that Barry Magistrates Court or Cardiff Crown Court advised South Wales Police that the relevant disqualification was subsequently being suspended pending appeal or had been removed following a successful appeal hearing. If the Court Service had failed to notify South Wales Police that the disqualification had been suspended or removed, then the South Wales Police would have been unable to update the Police National Computer which was relied upon by the arresting officers as to the driving status of Mr Kirk.” (witness statement of 1 April 2009 A1/4.177). </w:t>
      </w:r>
    </w:p>
    <w:p>
      <w:pPr>
        <w:pStyle w:val="Normal"/>
        <w:jc w:val="both"/>
        <w:rPr/>
      </w:pPr>
      <w:r>
        <w:rPr/>
      </w:r>
    </w:p>
    <w:p>
      <w:pPr>
        <w:pStyle w:val="Normal"/>
        <w:numPr>
          <w:ilvl w:val="0"/>
          <w:numId w:val="6"/>
        </w:numPr>
        <w:jc w:val="both"/>
        <w:rPr/>
      </w:pPr>
      <w:r>
        <w:rPr/>
        <w:t xml:space="preserve">The evidence of PS Booker was that (as at October 1993, in any event) he understood the Collator’s Office in Barry kept records of disqualified drivers within the Division, the court sent forms regarding disqualification to the Collator’s Office and the Collator’s Office had predefined forms to go to the DVLC to advise them of the conviction, any cancellation or amendments of disqualifications should remain in file at Barry Collator’s Office; and that the PNC and Criminal Intelligence system are updated on information that is put in at Cardiff.  The Barry Collator’s Office could not input directly into the PNC.  They had an IRIS machine and transferred information to Cardiff for them to input. Any Notice of Appeal on Conviction would go straight to Cardiff Central Police Station from the Court “who, I assume would go through the same procedure in relation to inputting that information onto their system” (witness statement A1/2.66).  This is the fullest description given in any of the police witness statements.  It was not challenged or explored at trial, and as I have recorded above, PS Booker was very forthcoming about the information on Mr Kirk which he had investigated for the purpose of his report. The Collator’s Office at Barry was closed many years ago. </w:t>
      </w:r>
    </w:p>
    <w:p>
      <w:pPr>
        <w:pStyle w:val="Normal"/>
        <w:jc w:val="both"/>
        <w:rPr/>
      </w:pPr>
      <w:r>
        <w:rPr/>
      </w:r>
    </w:p>
    <w:p>
      <w:pPr>
        <w:pStyle w:val="Normal"/>
        <w:numPr>
          <w:ilvl w:val="0"/>
          <w:numId w:val="6"/>
        </w:numPr>
        <w:jc w:val="both"/>
        <w:rPr/>
      </w:pPr>
      <w:r>
        <w:rPr/>
        <w:t xml:space="preserve">For deliberate false input (or omission) into the PNC on the part of police officers to have originated at Barry police station would have required the court in question (either Barry Magistrates’ Court or the Crown Court at Cardiff) to have informed the police at Barry, and for Barry then, using an IRIS system which is a recorded system, to send either positively false information, or to choose not to send on the information received from the court even though this is, in turn, likely to have been on record. Inherently, it seems difficult and risky for a police officer to do so at Barry. </w:t>
      </w:r>
    </w:p>
    <w:p>
      <w:pPr>
        <w:pStyle w:val="Normal"/>
        <w:jc w:val="both"/>
        <w:rPr/>
      </w:pPr>
      <w:r>
        <w:rPr/>
      </w:r>
    </w:p>
    <w:p>
      <w:pPr>
        <w:pStyle w:val="Normal"/>
        <w:ind w:left="360" w:hanging="0"/>
        <w:jc w:val="both"/>
        <w:rPr/>
      </w:pPr>
      <w:r>
        <w:rPr/>
      </w:r>
    </w:p>
    <w:p>
      <w:pPr>
        <w:pStyle w:val="Normal"/>
        <w:numPr>
          <w:ilvl w:val="0"/>
          <w:numId w:val="6"/>
        </w:numPr>
        <w:jc w:val="both"/>
        <w:rPr/>
      </w:pPr>
      <w:r>
        <w:rPr/>
        <w:t xml:space="preserve">For a police officer to do so at Cardiff, (suspending for present purposes any inherent probability or improbability of the police doing so), it would require not only deliberate wrongdoing on the part of the police officer but for Mr Kirk to be regarded at Cardiff as of sufficient importance and/or threat to warrant doing so. Here it is simply improbable that anyone would think that a veterinary surgeon practising in Barry was of great importance on the wider stage (with due respect to the professional class and status which Mr Kirk holds dear). In May/October 1993 any threat would have had to arise from incidents or contact up to that date when Mr Kirk told me that ‘things really got going only in late 1992’. There is no positive evidence of it, whether directly or by reported remark or comment. Inference of it would have to be from the coincidence of Mr Kirk’s experience of 3 October 1993 and 8/9 August 1994 and/or other wider experience to that date. </w:t>
      </w:r>
    </w:p>
    <w:p>
      <w:pPr>
        <w:pStyle w:val="Normal"/>
        <w:ind w:left="360" w:hanging="0"/>
        <w:jc w:val="both"/>
        <w:rPr/>
      </w:pPr>
      <w:r>
        <w:rPr/>
      </w:r>
    </w:p>
    <w:p>
      <w:pPr>
        <w:pStyle w:val="Normal"/>
        <w:numPr>
          <w:ilvl w:val="0"/>
          <w:numId w:val="6"/>
        </w:numPr>
        <w:jc w:val="both"/>
        <w:rPr/>
      </w:pPr>
      <w:r>
        <w:rPr/>
        <w:t xml:space="preserve">Mr Kirk’s thesis and belief is that he has been the victim of a campaign arising from his experiences at the hands of West Country and in particular Guernsey police in earlier decades, as harassment, and so as a matter of scrupulous analysis I keep open a final conclusion until I have reviewed all the evidence in the case. At this stage, in my judgment the coincidence of experience of October 1993/August 1994, and/or more widely to that date in the incidents I have considered, simply does not amount to (or come near to) evidence from which I could make a finding of such wrongdoing by sinister inference. Unless such inference can be made then the claims in respectof the present incident fail.           </w:t>
      </w:r>
    </w:p>
    <w:p>
      <w:pPr>
        <w:pStyle w:val="Normal"/>
        <w:jc w:val="both"/>
        <w:rPr/>
      </w:pPr>
      <w:r>
        <w:rPr/>
      </w:r>
    </w:p>
    <w:p>
      <w:pPr>
        <w:pStyle w:val="Normal"/>
        <w:jc w:val="both"/>
        <w:rPr/>
      </w:pPr>
      <w:r>
        <w:rPr/>
      </w:r>
    </w:p>
    <w:p>
      <w:pPr>
        <w:pStyle w:val="Normal"/>
        <w:jc w:val="both"/>
        <w:rPr/>
      </w:pPr>
      <w:r>
        <w:rPr/>
      </w:r>
    </w:p>
    <w:p>
      <w:pPr>
        <w:pStyle w:val="Normal"/>
        <w:numPr>
          <w:ilvl w:val="0"/>
          <w:numId w:val="6"/>
        </w:numPr>
        <w:jc w:val="both"/>
        <w:rPr/>
      </w:pPr>
      <w:r>
        <w:rPr>
          <w:b/>
          <w:u w:val="single"/>
        </w:rPr>
        <w:t>Action 1 claim 8.23 May 1995 The vet ambulance</w:t>
      </w:r>
      <w:r>
        <w:rPr/>
        <w:t xml:space="preserve">. I take this incident next, out of pleaded order, since it is next chronologically. The allegation is that in May 1995 “the Plaintiff was stopped and detained by the Defendant’s officer in Barry and required to produce his driving documents, which he did. He was maliciously charged with failing to produce and found not guilty”. </w:t>
      </w:r>
    </w:p>
    <w:p>
      <w:pPr>
        <w:pStyle w:val="Normal"/>
        <w:ind w:left="360" w:hanging="0"/>
        <w:jc w:val="both"/>
        <w:rPr/>
      </w:pPr>
      <w:r>
        <w:rPr/>
      </w:r>
    </w:p>
    <w:p>
      <w:pPr>
        <w:pStyle w:val="Normal"/>
        <w:numPr>
          <w:ilvl w:val="0"/>
          <w:numId w:val="6"/>
        </w:numPr>
        <w:jc w:val="both"/>
        <w:rPr/>
      </w:pPr>
      <w:r>
        <w:rPr/>
        <w:t xml:space="preserve">The Defence pleads that enquiries, including a physical check of HORT books and checks of computer records, found no trace of Mr Kirk producing driving documents in respect of this matter, likewise enquiries of the summons section of the ASU (Administrative Support Unit) and the record section of Barry Magistrates Court; but that additional enquiries revealed that in about May 1995 Mr Kirk’s veterinary ambulance was observed parked outside his surgery on Tynewydd Road, Barry, at which time it appeared not to be displaying a road tax disc. “Special Constable Martin entered the Claimant’s surgery and spoke to the Claimant asking him whether he had any road tax for the vehicle. The Claimant refused to answer her question, instead of which he asked for her name and collar number…. As a result of the Claimant’s refusal to answer the officer’s questions she issued him with an HORT 1 requiring him to produce his driving licence insurance documents MOT and registration documents of the vehicle”. </w:t>
      </w:r>
    </w:p>
    <w:p>
      <w:pPr>
        <w:pStyle w:val="Normal"/>
        <w:jc w:val="both"/>
        <w:rPr/>
      </w:pPr>
      <w:r>
        <w:rPr/>
      </w:r>
    </w:p>
    <w:p>
      <w:pPr>
        <w:pStyle w:val="Normal"/>
        <w:numPr>
          <w:ilvl w:val="0"/>
          <w:numId w:val="6"/>
        </w:numPr>
        <w:jc w:val="both"/>
        <w:rPr/>
      </w:pPr>
      <w:r>
        <w:rPr/>
        <w:t xml:space="preserve">As to this incident, the witness statement of Mr Kirk dated 19 June 2009 is not easy to follow, since reference to this incident is interpolated between other incidents. The witness statement does say that, in May 1995, Mr Kirk was stopped by PC O’Brien “and his accomplice known to me as one of the surveillance team seen outside my surgery and recorded on film,. …. PC O’Brien, questioned me on the veterinary ambulance with Guernsey registration… I was later summoned to Court for no insurance without the issuing of a traffic ticket HORT 1”. Mr Kirk says that twice this same policeman had stopped the Guernsey ambulance, only to find someone else in the driving seat, and on each occasion his staff insisted that the PC failed to give a reason for stopping the vehicle (paragraphs 616 to 622). (This depends on what staff did or did not experience; I did not receive any witness statement or see any letter from any member of his staff). Mr Kirk also signed, on 18 June 2009, a copy of a statement prepared earlier by his solicitors stating that he was outside the bank, and was approached by an Irish-named police officer demanding driving documents for this vehicle, “which led to a court case which was won without me needing to call evidence, as the cross examination indicated that the case should be withdrawn; but only achieved by pressure from the bench and clerk of the court”. (A1/4.100D). </w:t>
      </w:r>
    </w:p>
    <w:p>
      <w:pPr>
        <w:pStyle w:val="Normal"/>
        <w:jc w:val="both"/>
        <w:rPr/>
      </w:pPr>
      <w:r>
        <w:rPr/>
      </w:r>
    </w:p>
    <w:p>
      <w:pPr>
        <w:pStyle w:val="Normal"/>
        <w:numPr>
          <w:ilvl w:val="0"/>
          <w:numId w:val="6"/>
        </w:numPr>
        <w:jc w:val="both"/>
        <w:rPr/>
      </w:pPr>
      <w:r>
        <w:rPr/>
        <w:t xml:space="preserve">Inspector Sidney Griffiths was asked to investigate a number of incidents of which Mr Kirk made complaint, including this one.  Mr Kirk referred to this in the pleading as police reference 33139/a.  Mr Griffiths states that he made enquiries with the ASU department [the Administrative Support Unit which processes matters arising from HORT1 forms] including a physical check of all HORT books and computer records, a physical check undertaken by himself, which showed no trace of Mr Kirk producing driving documents at this time (May 1995). </w:t>
      </w:r>
    </w:p>
    <w:p>
      <w:pPr>
        <w:pStyle w:val="Normal"/>
        <w:ind w:left="360" w:hanging="0"/>
        <w:jc w:val="both"/>
        <w:rPr/>
      </w:pPr>
      <w:r>
        <w:rPr/>
      </w:r>
    </w:p>
    <w:p>
      <w:pPr>
        <w:pStyle w:val="Normal"/>
        <w:numPr>
          <w:ilvl w:val="0"/>
          <w:numId w:val="6"/>
        </w:numPr>
        <w:jc w:val="both"/>
        <w:rPr/>
      </w:pPr>
      <w:r>
        <w:rPr/>
        <w:t xml:space="preserve">Mr Griffiths told me that a further check was also made with the summons section of the ASU, with negative result, and that he made further enquiries with the record section at Barry Magistrates Court, who, after checking their records for 1995 and January 1996, could find no trace of Mr Kirk having appeared before them in respect of failing to produce driving documents. The reference number ‘was of no significance to either the summons department or the Magistrates’ Court’ and was not a police reference (witness statement 19 May 2000 A1/5.104–5). His investigation was in about 1996. </w:t>
      </w:r>
    </w:p>
    <w:p>
      <w:pPr>
        <w:pStyle w:val="Normal"/>
        <w:jc w:val="both"/>
        <w:rPr/>
      </w:pPr>
      <w:r>
        <w:rPr/>
      </w:r>
    </w:p>
    <w:p>
      <w:pPr>
        <w:pStyle w:val="Normal"/>
        <w:numPr>
          <w:ilvl w:val="0"/>
          <w:numId w:val="6"/>
        </w:numPr>
        <w:jc w:val="both"/>
        <w:rPr/>
      </w:pPr>
      <w:r>
        <w:rPr/>
        <w:t xml:space="preserve">Deren Martin was a female Special Constable, stationed at Barry from 1994 to approximately 2006.  She states she was on patrol in Barry with another Special Constable Frank O’Brien, when she noticed the vet van parked on a public road outside his surgery on Tynewydd Road, Barry and not displaying any road tax. “The vehicle was registered in Guernsey but I knew that it had been being used by Mr Kirk in Wales for over 6 months, as he was our family vet, and I therefore knew him by sight. When I saw that there was no road tax on the vehicle and knowing that it might be registered in this country, I knew that road tax should be displayed”. She states that she wished to ascertain whether the vehicle was taxed, and that the licence might simply have come off the windscreen, so she went into the veterinary surgery where she was shown to Mr Kirk in a treatment room. She asked Mr Kirk if he had road tax for the vehicle but Mr Kirk refused to answer, and asked for </w:t>
      </w:r>
      <w:r>
        <w:rPr>
          <w:i/>
        </w:rPr>
        <w:t>her</w:t>
      </w:r>
      <w:r>
        <w:rPr/>
        <w:t xml:space="preserve"> name and collar number. As he had refused to answer her question, she issued him with an HORT 1 requiring him to produce driving licence insurance documents MOT and the log book for the vehicle. </w:t>
      </w:r>
    </w:p>
    <w:p>
      <w:pPr>
        <w:pStyle w:val="Normal"/>
        <w:ind w:left="360" w:hanging="0"/>
        <w:jc w:val="both"/>
        <w:rPr/>
      </w:pPr>
      <w:r>
        <w:rPr/>
      </w:r>
    </w:p>
    <w:p>
      <w:pPr>
        <w:pStyle w:val="Normal"/>
        <w:numPr>
          <w:ilvl w:val="0"/>
          <w:numId w:val="6"/>
        </w:numPr>
        <w:jc w:val="both"/>
        <w:rPr/>
      </w:pPr>
      <w:r>
        <w:rPr/>
        <w:t>“</w:t>
      </w:r>
      <w:r>
        <w:rPr/>
        <w:t xml:space="preserve">As a result, I was charged with gathering evidence in relation to Mr Kirk’s vehicle. I recall that at some time I was aware that Mr Kirk denied owning the vehicle. At a later date I arranged to meet PC Robin Wilson, a traffic officer at the time and authorised photographer to take photographs of the vehicle…. There was an entire book of photographs including photographs of the registration plate and the front window as evidence that there was no road tax.”  During the trial before me, Mr Kirk showed particular interest in police photographs of this ambulance van, (A1/4.100E to 100X, all poor quality copies) and the fact that some of them showed it parked in a parking space and some of them on yellow lines.  Presumably his concern as to this fact is that it was photographed on more than one occasion, consistent with his theme that he was under surveillance. </w:t>
      </w:r>
    </w:p>
    <w:p>
      <w:pPr>
        <w:pStyle w:val="Normal"/>
        <w:jc w:val="both"/>
        <w:rPr/>
      </w:pPr>
      <w:r>
        <w:rPr/>
      </w:r>
    </w:p>
    <w:p>
      <w:pPr>
        <w:pStyle w:val="Normal"/>
        <w:numPr>
          <w:ilvl w:val="0"/>
          <w:numId w:val="6"/>
        </w:numPr>
        <w:jc w:val="both"/>
        <w:rPr/>
      </w:pPr>
      <w:r>
        <w:rPr/>
        <w:t xml:space="preserve">In oral evidence she told me that she felt duty bound to follow up whether there was tax on the vehicle, and to establish that the vehicle was registered with a foreign plate, these being her own enquiries. She said that she never went to court in respect of this matter. Mr Kirk asked how, then, he secured copies of these photographs (as it is clear that at some time he did). She said that she remembered speaking to the police in Guernsey, and she told me that she remembered them, saying that there was an open warrant for the arrest of Mr Kirk, she did not know for what. “I was told there was an open warrant and it would remain open for you, I didn’t ask why, I was only interested in the vehicle”. </w:t>
      </w:r>
    </w:p>
    <w:p>
      <w:pPr>
        <w:pStyle w:val="Normal"/>
        <w:ind w:left="360" w:hanging="0"/>
        <w:jc w:val="both"/>
        <w:rPr/>
      </w:pPr>
      <w:r>
        <w:rPr/>
      </w:r>
    </w:p>
    <w:p>
      <w:pPr>
        <w:pStyle w:val="Normal"/>
        <w:numPr>
          <w:ilvl w:val="0"/>
          <w:numId w:val="6"/>
        </w:numPr>
        <w:jc w:val="both"/>
        <w:rPr/>
      </w:pPr>
      <w:r>
        <w:rPr/>
        <w:t xml:space="preserve">Mr Kirk asked Ms Martin in evidence whether all of his vehicles were under covert surveillance. I remind myself, as always, that the demeanour of a witness should not necessarily be given undue weight. Nonetheless her reaction, shaking her head enquiringly, was overwhelmingly that of a witness genuinely puzzled by the suggestion. </w:t>
      </w:r>
    </w:p>
    <w:p>
      <w:pPr>
        <w:pStyle w:val="Normal"/>
        <w:jc w:val="both"/>
        <w:rPr/>
      </w:pPr>
      <w:r>
        <w:rPr/>
      </w:r>
    </w:p>
    <w:p>
      <w:pPr>
        <w:pStyle w:val="Normal"/>
        <w:numPr>
          <w:ilvl w:val="0"/>
          <w:numId w:val="6"/>
        </w:numPr>
        <w:jc w:val="both"/>
        <w:rPr/>
      </w:pPr>
      <w:r>
        <w:rPr/>
        <w:t xml:space="preserve">In answer to questions from myself, she said that she did not report Mr Kirk for whether he was displaying a tax disc or not, but that the photographs were taken to try to prove that the vehicle belonged to Mr Kirk. (The van shown in the photographs does appear to have sign-written on it, “ Animal Health Centre” or the like; and above the back window, it has sign-written “Barry” with the telephone and number which is that for Mr Kirk or his veterinary surgery/surgeries’). She said “it would have been of my own initiative. Knowing what I was like as a Special Constable I liked to see an investigation through as far as I can”. </w:t>
      </w:r>
    </w:p>
    <w:p>
      <w:pPr>
        <w:pStyle w:val="Normal"/>
        <w:jc w:val="both"/>
        <w:rPr/>
      </w:pPr>
      <w:r>
        <w:rPr/>
      </w:r>
    </w:p>
    <w:p>
      <w:pPr>
        <w:pStyle w:val="Normal"/>
        <w:numPr>
          <w:ilvl w:val="0"/>
          <w:numId w:val="6"/>
        </w:numPr>
        <w:jc w:val="both"/>
        <w:rPr/>
      </w:pPr>
      <w:r>
        <w:rPr/>
        <w:t xml:space="preserve">A1/4.100E and 100G there are copied documents which have evident signs of having been put into a photograph or film book, as Ms Martin confirmed. </w:t>
      </w:r>
    </w:p>
    <w:p>
      <w:pPr>
        <w:pStyle w:val="Normal"/>
        <w:jc w:val="both"/>
        <w:rPr/>
      </w:pPr>
      <w:r>
        <w:rPr/>
      </w:r>
    </w:p>
    <w:p>
      <w:pPr>
        <w:pStyle w:val="Normal"/>
        <w:numPr>
          <w:ilvl w:val="0"/>
          <w:numId w:val="6"/>
        </w:numPr>
        <w:jc w:val="both"/>
        <w:rPr/>
      </w:pPr>
      <w:r>
        <w:rPr/>
        <w:t xml:space="preserve">On its own, the taking of a suite of photographs seems odd. However the photographer in question was PC 556T Robin Wilson. PC Wilson was the “pretty blunt officer”, to whom Mr Kirk warmed at the hearing before me, and whom I found an impressive witness (see above). The evidence of PC Wilson was that in those days it was the traffic department who were armed with cameras to take photographs of an incident and that “it would be a regular occurrence to be called to an incident to take photographs for an officer …. I think the films were 12’s, if you took one photo you might as well take 24, they’d print them all”.  Just as Mr Kirk warmed to Mr Wilson, I found him a direct and straightforward witness and I accept his evidence. </w:t>
      </w:r>
    </w:p>
    <w:p>
      <w:pPr>
        <w:pStyle w:val="Normal"/>
        <w:jc w:val="both"/>
        <w:rPr/>
      </w:pPr>
      <w:r>
        <w:rPr/>
      </w:r>
    </w:p>
    <w:p>
      <w:pPr>
        <w:pStyle w:val="Normal"/>
        <w:numPr>
          <w:ilvl w:val="0"/>
          <w:numId w:val="6"/>
        </w:numPr>
        <w:jc w:val="both"/>
        <w:rPr/>
      </w:pPr>
      <w:r>
        <w:rPr/>
        <w:t xml:space="preserve">In turn, there is a photography department booking, in receipt of South Wales Constabulary dated 15/5/95. The photographer did so under the name and rank of ‘PC 566 Wilson’ with a prints description being given as “another set of proofs for OIC (Officer in Charge)” and handwritten “SC7781”. I note that SC Martin was SC7781, which corroborates her evidence. There is a receipt which has a reference number 33139/a, which is presumably why Mr Kirk has pleaded this incident as being under that police reference.  </w:t>
      </w:r>
    </w:p>
    <w:p>
      <w:pPr>
        <w:pStyle w:val="Normal"/>
        <w:jc w:val="both"/>
        <w:rPr/>
      </w:pPr>
      <w:r>
        <w:rPr/>
      </w:r>
    </w:p>
    <w:p>
      <w:pPr>
        <w:pStyle w:val="Normal"/>
        <w:numPr>
          <w:ilvl w:val="0"/>
          <w:numId w:val="6"/>
        </w:numPr>
        <w:jc w:val="both"/>
        <w:rPr/>
      </w:pPr>
      <w:r>
        <w:rPr/>
        <w:t>Hannah Woods, a civilian police photographer with the South Wales Police in January 1989, gave a statement that the reference “33139/a” is a reference within the photography department; but that the present reference number now relates to a different matter not related in any way to Mr Kirk, in that all photographs are provided with a unique reference number; but after 7 years photographs are destroyed and the reference numbers are often re-allocated to new matters. In her witness statement, this alleged incident having taken place in May 1995, she states that the photographs would have been destroyed in approximately May 2002 thus explaining why the reference number now relates to a matter not involving Mr Kirk. I permit myself the observation that if reference might be required in the long term, a less helpful system could scarcely be devised than this re-use of reference numbers, but her evidence was not challenged or explored and I have no reason to doubt it.</w:t>
      </w:r>
    </w:p>
    <w:p>
      <w:pPr>
        <w:pStyle w:val="Normal"/>
        <w:ind w:left="360" w:hanging="0"/>
        <w:jc w:val="both"/>
        <w:rPr/>
      </w:pPr>
      <w:r>
        <w:rPr/>
      </w:r>
    </w:p>
    <w:p>
      <w:pPr>
        <w:pStyle w:val="Normal"/>
        <w:numPr>
          <w:ilvl w:val="0"/>
          <w:numId w:val="6"/>
        </w:numPr>
        <w:jc w:val="both"/>
        <w:rPr/>
      </w:pPr>
      <w:r>
        <w:rPr/>
        <w:t xml:space="preserve">In oral evidence, (as opposed to his pleaded case) Mr Kirk said that this incident was in March and that the court case was in May. He was prepared to accept that if SC Deryn Martin did come into his veterinary surgery, her account was correct as to how it happened. He said that his recollection was returning from the bank when a tall officer O’Brien asked him about insurance. He did not raise the fact of the van being parked on a double yellow line, as it was, (which caused him to believe that a photograph he used “in the May trial” was taken at some other time and so supported his view that there was covert surveillance). </w:t>
      </w:r>
    </w:p>
    <w:p>
      <w:pPr>
        <w:pStyle w:val="Normal"/>
        <w:jc w:val="both"/>
        <w:rPr/>
      </w:pPr>
      <w:r>
        <w:rPr/>
      </w:r>
    </w:p>
    <w:p>
      <w:pPr>
        <w:pStyle w:val="Normal"/>
        <w:numPr>
          <w:ilvl w:val="0"/>
          <w:numId w:val="6"/>
        </w:numPr>
        <w:jc w:val="both"/>
        <w:rPr/>
      </w:pPr>
      <w:r>
        <w:rPr/>
        <w:t xml:space="preserve">For completeness, I record that Mr Kirk, in questions as to this incident, referred to the incident with a prosecutor Mr Stoffa and ‘one of the incidents with a St Nicholas speed camera’ where Mr Stoffa was the prosecutor. I found the relevance of any reference to this difficult to follow; and insofar as this incident is concerned I believe Mr Kirk must be confused. </w:t>
      </w:r>
    </w:p>
    <w:p>
      <w:pPr>
        <w:pStyle w:val="Normal"/>
        <w:jc w:val="both"/>
        <w:rPr/>
      </w:pPr>
      <w:r>
        <w:rPr/>
      </w:r>
    </w:p>
    <w:p>
      <w:pPr>
        <w:pStyle w:val="Normal"/>
        <w:numPr>
          <w:ilvl w:val="0"/>
          <w:numId w:val="6"/>
        </w:numPr>
        <w:jc w:val="both"/>
        <w:rPr/>
      </w:pPr>
      <w:r>
        <w:rPr/>
        <w:t xml:space="preserve">Mr Kirk makes claim (in Action 2 paragraph 5) in respect of an incident at St Nicholas when a speed camera took a photograph of his vehicle, and subsequent altercation with Mr Stoffa, but this was in February 1998, whereas the present incident is alleged to have been in March/May 1995. In his own cross examination, he said he did not remember the woman police officer being shown into his treatment room, but ‘that does not mean it didn’t happen’. He insisted that if he was given an HORT 1, he “imagined”, there would be a paper trail, which there was not. Leading counsel did not pursue this matter further. </w:t>
      </w:r>
    </w:p>
    <w:p>
      <w:pPr>
        <w:pStyle w:val="Normal"/>
        <w:jc w:val="both"/>
        <w:rPr/>
      </w:pPr>
      <w:r>
        <w:rPr/>
      </w:r>
    </w:p>
    <w:p>
      <w:pPr>
        <w:pStyle w:val="Normal"/>
        <w:numPr>
          <w:ilvl w:val="0"/>
          <w:numId w:val="6"/>
        </w:numPr>
        <w:jc w:val="both"/>
        <w:rPr/>
      </w:pPr>
      <w:r>
        <w:rPr/>
        <w:t>Up to the moment when Mr Kirk first gave evidence in chief, this claim has proceeded on the basis that it was an incident which took place in May 1995.  This is consistent with PC Wilson taking the set of proofs for SC 7781 Martin in a book of photographs which is dated 15/5/95. In my judgment: (i) I cannot fairly consider claim in respect of a different incident occurring in March 1995, not identified as such to the Defendant over the years leading up to the hearing, if it appears to be a different occasion when Mr Kirk says identifies the “Irish” officer as being the one who “stopped” him “in Llantwit Street”. (ii) The shift in dates is indicative, in my judgment, that Mr Kirk’s memory in relation to this incident is not secure. (iii) Mr Kirk is willing to accept that there may have been visit to him in his surgery by SC Martin. There would be nothing out of character in him declining to respond to the enquiry as to tax as SC Martin said he did. If he declined to do so, it is predictable that an HORT1 would be issued, as SC Martin says she did. (iv) Like Mr Kirk himself, who was willing to congratulate Mr Griffiths for his enquiries, I found the evidence of Mr Griffiths straightforward.  If so, then diligent enquiry much closer to the period in question failed to find trace of any process or charge or court hearing in relation to the incident pleaded, and the physical check of HORT books and records for May 1995 was carried out by Mr Griffiths himself. (v) It is to be noted that the attention of SC Martin was drawn to it because the vehicle was a Guernsey registered vehicle, displayed no tax, and she knew Mr Kirk as the family vet and that he had been driving this for some time. There is no suggestion that she suspected alleged or reported no insurance, which is what Mr Kirk’s witness statement refers to.  (vi) Her evidence is that she did not go to court in respect of this matter, which she would have had to if there was a contested hearing such as Mr Kirk describes. I accept her evidence.</w:t>
      </w:r>
    </w:p>
    <w:p>
      <w:pPr>
        <w:pStyle w:val="Normal"/>
        <w:ind w:left="360" w:hanging="0"/>
        <w:jc w:val="both"/>
        <w:rPr/>
      </w:pPr>
      <w:r>
        <w:rPr/>
      </w:r>
    </w:p>
    <w:p>
      <w:pPr>
        <w:pStyle w:val="Normal"/>
        <w:numPr>
          <w:ilvl w:val="0"/>
          <w:numId w:val="6"/>
        </w:numPr>
        <w:jc w:val="both"/>
        <w:rPr/>
      </w:pPr>
      <w:r>
        <w:rPr/>
        <w:t xml:space="preserve">There was no police detention of Mr Kirk, and there was no charge brought against him. The claim in respect of this incident therefore fails. </w:t>
      </w:r>
    </w:p>
    <w:p>
      <w:pPr>
        <w:pStyle w:val="Normal"/>
        <w:ind w:left="360" w:hanging="0"/>
        <w:jc w:val="both"/>
        <w:rPr/>
      </w:pPr>
      <w:r>
        <w:rPr/>
      </w:r>
    </w:p>
    <w:p>
      <w:pPr>
        <w:pStyle w:val="Normal"/>
        <w:numPr>
          <w:ilvl w:val="0"/>
          <w:numId w:val="6"/>
        </w:numPr>
        <w:jc w:val="both"/>
        <w:rPr/>
      </w:pPr>
      <w:r>
        <w:rPr/>
        <w:t xml:space="preserve">I have considered nonetheless whether the evidence in relation to this incident supports Mr Kirk’s case that he was harassed by the police, or police attention given to him, because of his Guernsey connection. As to interest in this particular vehicle, which was displaying no tax (a matter not challenged by Mr Kirk) I accept the evidence of SC Martin. It was obvious to me that she took her duties as a police officer rather solemnly; that may have been because she was a Special Constable, or in part because of her personality: see her answer “Knowing what I was like as a Special Constable …” . </w:t>
      </w:r>
    </w:p>
    <w:p>
      <w:pPr>
        <w:pStyle w:val="Normal"/>
        <w:jc w:val="both"/>
        <w:rPr/>
      </w:pPr>
      <w:r>
        <w:rPr/>
      </w:r>
    </w:p>
    <w:p>
      <w:pPr>
        <w:pStyle w:val="Normal"/>
        <w:numPr>
          <w:ilvl w:val="0"/>
          <w:numId w:val="6"/>
        </w:numPr>
        <w:jc w:val="both"/>
        <w:rPr/>
      </w:pPr>
      <w:r>
        <w:rPr/>
        <w:t xml:space="preserve">I note that she did speak to the Guernsey police. It was not, in fact, suggested to her by Mr Kirk that her enquiry was prompted by others or improperly motivated; however Mr Kirk was disorganised during the trial and distractible, so that I have throughout endeavoured to be alert to points which he might have taken but did not. In this case, the contact with Guernsey police was precisely because this was a vehicle registered in Guernsey. </w:t>
      </w:r>
    </w:p>
    <w:p>
      <w:pPr>
        <w:pStyle w:val="Normal"/>
        <w:jc w:val="both"/>
        <w:rPr/>
      </w:pPr>
      <w:r>
        <w:rPr/>
      </w:r>
    </w:p>
    <w:p>
      <w:pPr>
        <w:pStyle w:val="Normal"/>
        <w:numPr>
          <w:ilvl w:val="0"/>
          <w:numId w:val="6"/>
        </w:numPr>
        <w:jc w:val="both"/>
        <w:rPr/>
      </w:pPr>
      <w:r>
        <w:rPr/>
        <w:t xml:space="preserve">I gained the strong impression from her evidence that, by personality, she was someone who liked to leave no stone unturned. If so, her asking for police photographs to demonstrate that it was a vehicle of Mr Kirk’s, with the emblazoned details of the veterinary surgery, after she had visited him but elicited no response whatever (other than his request for her collar number), is plausible. I do not consider that this incident supports inference of covert surveillance or of harassment.              </w:t>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numPr>
          <w:ilvl w:val="0"/>
          <w:numId w:val="6"/>
        </w:numPr>
        <w:jc w:val="both"/>
        <w:rPr/>
      </w:pPr>
      <w:r>
        <w:rPr>
          <w:b/>
          <w:u w:val="single"/>
        </w:rPr>
        <w:t>Action 1 paragraphs 8.18, 8.19, 8.20, and 8.21</w:t>
      </w:r>
      <w:r>
        <w:rPr>
          <w:u w:val="single"/>
        </w:rPr>
        <w:t>.</w:t>
      </w:r>
      <w:r>
        <w:rPr/>
        <w:t xml:space="preserve"> It is convenient to take these matters together, because each concerns the actions, as alleged by Mr Kirk, of a Mr Paul Stringer in late July and early August 1995. The essence of Mr Kirk’s complaint is that on 21 July 1995 Mr Stringer attacked him and damaged his property at Tynewydd Road, Barry but the police failed to respond (Action 1, 8.18); on 23 July 1995 the police witnessed an assault by Mr Stringer on Mr Kirk and failed properly to deal with it, or protect him, or pursue prosecution of Mr Stringer (Action 1, 8.19); on 24 July 1995 Mr Stringer attempted to enter Mr Kirk’s veterinary hospital using a lump of wood, but there was no response from the police (Action 1, 8.20); and on 6 August 1995 Mr Stringer attacked one person and on the following day broke windows, again without proper police action or response (Action 1, 8.21). </w:t>
      </w:r>
    </w:p>
    <w:p>
      <w:pPr>
        <w:pStyle w:val="Normal"/>
        <w:jc w:val="both"/>
        <w:rPr/>
      </w:pPr>
      <w:r>
        <w:rPr/>
      </w:r>
    </w:p>
    <w:p>
      <w:pPr>
        <w:pStyle w:val="Normal"/>
        <w:numPr>
          <w:ilvl w:val="0"/>
          <w:numId w:val="6"/>
        </w:numPr>
        <w:jc w:val="both"/>
        <w:rPr/>
      </w:pPr>
      <w:r>
        <w:rPr/>
        <w:t xml:space="preserve">In respect of each claim the Defendant denies that the matters, even as alleged, give rise to any cause of action. As I noted in my written judgment on preliminary issues of 30 November 2010, as the law stands there is a formidable argument for the Defendant that there is no privately actionable duty of care in respect of these matters. I made no ruling because those complaints had been the subject of application to strike out long ago whilst this action was still in the Bristol County Court, and I considered it unjust for the court to embark for a second time upon consideration whether the claims should be struck out prior to evidence being given.  Accordingly I first deal with evidence and factual findings, before returning to the point of law. </w:t>
      </w:r>
    </w:p>
    <w:p>
      <w:pPr>
        <w:pStyle w:val="Normal"/>
        <w:ind w:left="360" w:hanging="0"/>
        <w:jc w:val="both"/>
        <w:rPr/>
      </w:pPr>
      <w:r>
        <w:rPr/>
      </w:r>
    </w:p>
    <w:p>
      <w:pPr>
        <w:pStyle w:val="Normal"/>
        <w:numPr>
          <w:ilvl w:val="0"/>
          <w:numId w:val="6"/>
        </w:numPr>
        <w:jc w:val="both"/>
        <w:rPr/>
      </w:pPr>
      <w:r>
        <w:rPr>
          <w:b/>
          <w:u w:val="single"/>
        </w:rPr>
        <w:t>Action 1 8.18: 21 July 1995</w:t>
      </w:r>
      <w:r>
        <w:rPr/>
        <w:t xml:space="preserve"> . The pleaded case is that Paul Stringer was observed breaking a window at 52 - 53 Tynewydd Road, he then head butted punched and tried to throttle Mr Kirk; the incident was reported to the Defendants [“who were made aware not only of the effects of the incident but also the threat of further incidents”];  but  PC 972 Johnson negligently refused to take a statement of complaint from Mr Kirk or to record it in his notebook. On return from registering the complaint, Mr Kirk ‘discovered’ that ‘the doors had been damaged as had an internal door’ and he thus contacted PC Johnson who “again…negligently refused to take any further action”. </w:t>
      </w:r>
    </w:p>
    <w:p>
      <w:pPr>
        <w:pStyle w:val="Normal"/>
        <w:numPr>
          <w:ilvl w:val="0"/>
          <w:numId w:val="6"/>
        </w:numPr>
        <w:jc w:val="both"/>
        <w:rPr/>
      </w:pPr>
      <w:r>
        <w:rPr/>
        <w:t>The Defence is in essence that on 21 July 1995 PC 972 Jonathan Johnson did attend the property and recorded the complaint of damage to the property (without mention being made of any assault); he later re-attended leaving a message for Mr Kirk to contact him but no further contact was received.</w:t>
      </w:r>
    </w:p>
    <w:p>
      <w:pPr>
        <w:pStyle w:val="Normal"/>
        <w:jc w:val="both"/>
        <w:rPr/>
      </w:pPr>
      <w:r>
        <w:rPr/>
      </w:r>
    </w:p>
    <w:p>
      <w:pPr>
        <w:pStyle w:val="Normal"/>
        <w:numPr>
          <w:ilvl w:val="0"/>
          <w:numId w:val="6"/>
        </w:numPr>
        <w:jc w:val="both"/>
        <w:rPr/>
      </w:pPr>
      <w:r>
        <w:rPr>
          <w:b/>
          <w:u w:val="single"/>
        </w:rPr>
        <w:t>Action 1 8.19: 23 July 1995</w:t>
      </w:r>
      <w:r>
        <w:rPr/>
        <w:t xml:space="preserve">. The pleaded case is that the police were in attendance at 51/53 Tynewydd Road and observed Paul Stringer without provocation attack Mr Kirk, throttle him and push him down the stairs, as a consequence of which he was taken to hospital by ambulance; yet the Defendants again negligently refused to investigate the incident or take any action to protect Mr Kirk. </w:t>
      </w:r>
    </w:p>
    <w:p>
      <w:pPr>
        <w:pStyle w:val="Normal"/>
        <w:jc w:val="both"/>
        <w:rPr/>
      </w:pPr>
      <w:r>
        <w:rPr/>
      </w:r>
    </w:p>
    <w:p>
      <w:pPr>
        <w:pStyle w:val="Normal"/>
        <w:numPr>
          <w:ilvl w:val="0"/>
          <w:numId w:val="6"/>
        </w:numPr>
        <w:jc w:val="both"/>
        <w:rPr/>
      </w:pPr>
      <w:r>
        <w:rPr/>
        <w:t>The Defence is in essence that on 23 July 1995 PC 1623 Martyn James attended Tynewydd Road and saw Stringer push Mr Kirk on the landing of the stairs so that he fell backwards; but he did arrest Stringer, also arranging ambulance attendance for Mr Kirk who had hurt his back and ankle; and (like PC Johnson) he attended on Mr Kirk to get a statement, achieving contact on his mobile on one occasion when Mr Kirk said that he was too busy, but that Mr Kirk was never available and that the matter did not proceed as it appeared that Mr Kirk did not wish to make a complaint.</w:t>
      </w:r>
    </w:p>
    <w:p>
      <w:pPr>
        <w:pStyle w:val="Normal"/>
        <w:jc w:val="both"/>
        <w:rPr/>
      </w:pPr>
      <w:r>
        <w:rPr/>
      </w:r>
    </w:p>
    <w:p>
      <w:pPr>
        <w:pStyle w:val="Normal"/>
        <w:numPr>
          <w:ilvl w:val="0"/>
          <w:numId w:val="6"/>
        </w:numPr>
        <w:jc w:val="both"/>
        <w:rPr/>
      </w:pPr>
      <w:r>
        <w:rPr>
          <w:b/>
          <w:u w:val="single"/>
        </w:rPr>
        <w:t>Action 1 8.20 : 24 July 1995</w:t>
      </w:r>
      <w:r>
        <w:rPr/>
        <w:t xml:space="preserve">. The pleaded case is that Stringer tried to gain access to the Plaintiff’s veterinary hospital armed with a length of wood, and the Defendant again negligently refused to take any action to provide protection for Mr Kirk’s property or third parties. </w:t>
      </w:r>
    </w:p>
    <w:p>
      <w:pPr>
        <w:pStyle w:val="Normal"/>
        <w:jc w:val="both"/>
        <w:rPr/>
      </w:pPr>
      <w:r>
        <w:rPr/>
      </w:r>
    </w:p>
    <w:p>
      <w:pPr>
        <w:pStyle w:val="Normal"/>
        <w:numPr>
          <w:ilvl w:val="0"/>
          <w:numId w:val="6"/>
        </w:numPr>
        <w:jc w:val="both"/>
        <w:rPr/>
      </w:pPr>
      <w:r>
        <w:rPr/>
        <w:t>The response is that the Defendants have not been able to locate any documentation, either recording this incident, or receiving any message to attend on that date.</w:t>
      </w:r>
    </w:p>
    <w:p>
      <w:pPr>
        <w:pStyle w:val="Normal"/>
        <w:jc w:val="both"/>
        <w:rPr/>
      </w:pPr>
      <w:r>
        <w:rPr/>
      </w:r>
    </w:p>
    <w:p>
      <w:pPr>
        <w:pStyle w:val="Normal"/>
        <w:jc w:val="both"/>
        <w:rPr/>
      </w:pPr>
      <w:r>
        <w:rPr>
          <w:b/>
        </w:rPr>
        <w:t>Untrue, yet again.</w:t>
      </w:r>
    </w:p>
    <w:p>
      <w:pPr>
        <w:pStyle w:val="Normal"/>
        <w:jc w:val="both"/>
        <w:rPr>
          <w:b/>
          <w:b/>
        </w:rPr>
      </w:pPr>
      <w:r>
        <w:rPr>
          <w:b/>
        </w:rPr>
      </w:r>
    </w:p>
    <w:p>
      <w:pPr>
        <w:pStyle w:val="Normal"/>
        <w:jc w:val="both"/>
        <w:rPr>
          <w:b/>
          <w:b/>
        </w:rPr>
      </w:pPr>
      <w:r>
        <w:rPr>
          <w:b/>
        </w:rPr>
        <w:t xml:space="preserve">Police were telephoned by veterinary staff in the presence of the Appellant. </w:t>
      </w:r>
    </w:p>
    <w:p>
      <w:pPr>
        <w:pStyle w:val="Normal"/>
        <w:jc w:val="both"/>
        <w:rPr>
          <w:b/>
          <w:b/>
        </w:rPr>
      </w:pPr>
      <w:r>
        <w:rPr>
          <w:b/>
        </w:rPr>
      </w:r>
    </w:p>
    <w:p>
      <w:pPr>
        <w:pStyle w:val="Normal"/>
        <w:jc w:val="both"/>
        <w:rPr/>
      </w:pPr>
      <w:r>
        <w:rPr>
          <w:b/>
        </w:rPr>
        <w:t>Sensitive police and CPS records are so called ‘missing’ throughout this civil action as ‘nothing is new under the sun’ when dealing with a few bad apples in the barrel.</w:t>
      </w:r>
    </w:p>
    <w:p>
      <w:pPr>
        <w:pStyle w:val="Normal"/>
        <w:jc w:val="both"/>
        <w:rPr>
          <w:b/>
          <w:b/>
        </w:rPr>
      </w:pPr>
      <w:r>
        <w:rPr>
          <w:b/>
        </w:rPr>
      </w:r>
    </w:p>
    <w:p>
      <w:pPr>
        <w:pStyle w:val="Normal"/>
        <w:jc w:val="both"/>
        <w:rPr>
          <w:b/>
          <w:b/>
        </w:rPr>
      </w:pPr>
      <w:r>
        <w:rPr>
          <w:b/>
        </w:rPr>
        <w:t xml:space="preserve">Despite CPR rules and His Honour Judge Nicholas Chambers QC having ordered their disclosure and therefore preservation, deception is the name of the game. </w:t>
      </w:r>
    </w:p>
    <w:p>
      <w:pPr>
        <w:pStyle w:val="Normal"/>
        <w:jc w:val="both"/>
        <w:rPr>
          <w:b/>
          <w:b/>
        </w:rPr>
      </w:pPr>
      <w:r>
        <w:rPr>
          <w:b/>
        </w:rPr>
      </w:r>
    </w:p>
    <w:p>
      <w:pPr>
        <w:pStyle w:val="Normal"/>
        <w:jc w:val="both"/>
        <w:rPr/>
      </w:pPr>
      <w:r>
        <w:rPr>
          <w:b/>
        </w:rPr>
        <w:t>Back in the mid 90s, in Bristol County Court where the Claimant had been solemnly promised it would be finally heard ‘Sringer and other incidents were struck out’ until the Claimant ‘smelt a rat’ and eventually had some, already ‘struck out ‘ incidents’, re instated.</w:t>
      </w:r>
    </w:p>
    <w:p>
      <w:pPr>
        <w:pStyle w:val="Normal"/>
        <w:jc w:val="both"/>
        <w:rPr>
          <w:b/>
          <w:b/>
        </w:rPr>
      </w:pPr>
      <w:r>
        <w:rPr>
          <w:b/>
        </w:rPr>
      </w:r>
    </w:p>
    <w:p>
      <w:pPr>
        <w:pStyle w:val="Normal"/>
        <w:jc w:val="both"/>
        <w:rPr>
          <w:b/>
          <w:b/>
        </w:rPr>
      </w:pPr>
      <w:r>
        <w:rPr>
          <w:b/>
        </w:rPr>
        <w:t>This civil action would never have ‘got off the ground’ had not the Claimant preserved and demanded his 30 odd stuffed arch lever files, of most of these thirty three incidents out of a hundred or so, being served on the police when this general excuse, re ‘police no longer have records’, was dealt.</w:t>
      </w:r>
    </w:p>
    <w:p>
      <w:pPr>
        <w:pStyle w:val="Normal"/>
        <w:jc w:val="both"/>
        <w:rPr>
          <w:b/>
          <w:b/>
        </w:rPr>
      </w:pPr>
      <w:r>
        <w:rPr>
          <w:b/>
        </w:rPr>
      </w:r>
    </w:p>
    <w:p>
      <w:pPr>
        <w:pStyle w:val="Normal"/>
        <w:jc w:val="both"/>
        <w:rPr/>
      </w:pPr>
      <w:r>
        <w:rPr>
          <w:b/>
        </w:rPr>
        <w:t>The Appellant has, over the years, emphasised his need for all those files to be listed as exhibits with cctv and still yet undisclosed custody records like those of 1</w:t>
      </w:r>
      <w:r>
        <w:rPr>
          <w:b/>
          <w:vertAlign w:val="superscript"/>
        </w:rPr>
        <w:t>st</w:t>
      </w:r>
      <w:r>
        <w:rPr>
          <w:b/>
        </w:rPr>
        <w:t xml:space="preserve"> December 2009.</w:t>
      </w:r>
    </w:p>
    <w:p>
      <w:pPr>
        <w:pStyle w:val="Normal"/>
        <w:jc w:val="both"/>
        <w:rPr>
          <w:b/>
          <w:b/>
        </w:rPr>
      </w:pPr>
      <w:r>
        <w:rPr>
          <w:b/>
        </w:rPr>
      </w:r>
    </w:p>
    <w:p>
      <w:pPr>
        <w:pStyle w:val="Normal"/>
        <w:jc w:val="both"/>
        <w:rPr/>
      </w:pPr>
      <w:r>
        <w:rPr>
          <w:b/>
        </w:rPr>
        <w:t>1</w:t>
      </w:r>
      <w:r>
        <w:rPr>
          <w:b/>
          <w:vertAlign w:val="superscript"/>
        </w:rPr>
        <w:t>st</w:t>
      </w:r>
      <w:r>
        <w:rPr>
          <w:b/>
        </w:rPr>
        <w:t xml:space="preserve"> December 2009 Cardiff magistrates’ file was eventually handed over, to the day, four years later with all reference to what actually went on each day in those shambolic hearings.</w:t>
      </w:r>
    </w:p>
    <w:p>
      <w:pPr>
        <w:pStyle w:val="Normal"/>
        <w:jc w:val="both"/>
        <w:rPr>
          <w:b/>
          <w:b/>
        </w:rPr>
      </w:pPr>
      <w:r>
        <w:rPr>
          <w:b/>
        </w:rPr>
      </w:r>
    </w:p>
    <w:p>
      <w:pPr>
        <w:pStyle w:val="Normal"/>
        <w:jc w:val="both"/>
        <w:rPr>
          <w:b/>
          <w:b/>
        </w:rPr>
      </w:pPr>
      <w:r>
        <w:rPr>
          <w:b/>
        </w:rPr>
        <w:t xml:space="preserve">Who was there, witnesses etc and what was recorded on contemporaneous records in the hearing, police station and court custody suite on that day? </w:t>
      </w:r>
    </w:p>
    <w:p>
      <w:pPr>
        <w:pStyle w:val="Normal"/>
        <w:jc w:val="both"/>
        <w:rPr>
          <w:b/>
          <w:b/>
        </w:rPr>
      </w:pPr>
      <w:r>
        <w:rPr>
          <w:b/>
        </w:rPr>
      </w:r>
    </w:p>
    <w:p>
      <w:pPr>
        <w:pStyle w:val="Normal"/>
        <w:jc w:val="both"/>
        <w:rPr>
          <w:b/>
          <w:b/>
        </w:rPr>
      </w:pPr>
      <w:r>
        <w:rPr>
          <w:b/>
        </w:rPr>
        <w:t>Much seen created and asked for by the Appellant for the subsequent 1</w:t>
      </w:r>
      <w:r>
        <w:rPr>
          <w:b/>
          <w:vertAlign w:val="superscript"/>
        </w:rPr>
        <w:t>st</w:t>
      </w:r>
      <w:r>
        <w:rPr>
          <w:b/>
        </w:rPr>
        <w:t xml:space="preserve"> March 2012 Cardiff Crown Court Appeal before His Honour Judge Phillip Hughes.</w:t>
      </w:r>
    </w:p>
    <w:p>
      <w:pPr>
        <w:pStyle w:val="Normal"/>
        <w:jc w:val="both"/>
        <w:rPr>
          <w:b/>
          <w:b/>
        </w:rPr>
      </w:pPr>
      <w:r>
        <w:rPr>
          <w:b/>
        </w:rPr>
      </w:r>
    </w:p>
    <w:p>
      <w:pPr>
        <w:pStyle w:val="Normal"/>
        <w:jc w:val="both"/>
        <w:rPr/>
      </w:pPr>
      <w:r>
        <w:rPr>
          <w:b/>
        </w:rPr>
        <w:t>Who altered, after conviction, both court log and clerk’s notes asked for and refused for 4</w:t>
      </w:r>
      <w:r>
        <w:rPr>
          <w:b/>
          <w:vertAlign w:val="superscript"/>
        </w:rPr>
        <w:t>th</w:t>
      </w:r>
      <w:r>
        <w:rPr>
          <w:b/>
        </w:rPr>
        <w:t xml:space="preserve"> May 20 12 Cardiff jury before His Honour Judge Paul Thomas.</w:t>
      </w:r>
    </w:p>
    <w:p>
      <w:pPr>
        <w:pStyle w:val="Normal"/>
        <w:jc w:val="both"/>
        <w:rPr>
          <w:b/>
          <w:b/>
        </w:rPr>
      </w:pPr>
      <w:r>
        <w:rPr>
          <w:b/>
        </w:rPr>
        <w:t>, record of where and how the ‘restraining order’ was ‘served’ on this Appellant as the truth further gives grounds of why this civil trial should be re-heard, this time in the High Court outside Wales.</w:t>
      </w:r>
    </w:p>
    <w:p>
      <w:pPr>
        <w:pStyle w:val="Normal"/>
        <w:jc w:val="both"/>
        <w:rPr>
          <w:b/>
          <w:b/>
        </w:rPr>
      </w:pPr>
      <w:r>
        <w:rPr>
          <w:b/>
        </w:rPr>
      </w:r>
    </w:p>
    <w:p>
      <w:pPr>
        <w:pStyle w:val="Normal"/>
        <w:jc w:val="both"/>
        <w:rPr>
          <w:b/>
          <w:b/>
        </w:rPr>
      </w:pPr>
      <w:r>
        <w:rPr>
          <w:b/>
        </w:rPr>
        <w:t>An easy ploy when the police know both South Wales magistrates and Crown Courts had clear instruction to release record of 23 years of litigation in person when the then potential Claimant could obtain no legal representation.</w:t>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numPr>
          <w:ilvl w:val="0"/>
          <w:numId w:val="6"/>
        </w:numPr>
        <w:jc w:val="both"/>
        <w:rPr/>
      </w:pPr>
      <w:r>
        <w:rPr>
          <w:b/>
          <w:u w:val="single"/>
        </w:rPr>
        <w:t>Action 1 8.21: 6 and 7 August 1995</w:t>
      </w:r>
      <w:r>
        <w:rPr>
          <w:u w:val="single"/>
        </w:rPr>
        <w:t>.</w:t>
      </w:r>
      <w:r>
        <w:rPr/>
        <w:t xml:space="preserve"> The pleaded case is that there was again an attack by Stringer; the police were again called; and they negligently refused to take any action, as they failed on 7 August 1995 when Stringer broke windows and caused damage to Mr Kirk’s property at 52 Tynewydd Road despite call to the police. Likewise the Defendants state that they have not been able to locate any documentation either recording the incident or receiving a message to attend the property on that date.</w:t>
      </w:r>
    </w:p>
    <w:p>
      <w:pPr>
        <w:pStyle w:val="Normal"/>
        <w:jc w:val="both"/>
        <w:rPr/>
      </w:pPr>
      <w:r>
        <w:rPr/>
      </w:r>
    </w:p>
    <w:p>
      <w:pPr>
        <w:pStyle w:val="Normal"/>
        <w:numPr>
          <w:ilvl w:val="0"/>
          <w:numId w:val="6"/>
        </w:numPr>
        <w:jc w:val="both"/>
        <w:rPr/>
      </w:pPr>
      <w:r>
        <w:rPr/>
        <w:t xml:space="preserve">All of these matters are dealt with only very shortly in the witness statement of Mr Kirk dated 19 June 2009. As to action 1 paragraph 8.18, (21 July 1995) that witness statement reads, “In the </w:t>
      </w:r>
      <w:r>
        <w:rPr>
          <w:i/>
        </w:rPr>
        <w:t>summer of ’94</w:t>
      </w:r>
      <w:r>
        <w:rPr/>
        <w:t xml:space="preserve"> (emphasis supplied) I called or had called via veterinary staff the Barry Police to my home, opposite the surgery, at 52 Tynewydd Road, at least 9 times (para. 586).   Paul [Stringer] a resident there was seen smashing the front windows and others in the property. A PC Johnson refused to let me see his notebook, sign it, or arrange proper investigation. Paul [Stringer] had attacked me by punching and throttling me with both hands. He also head butted me, (para.587)…. Later on the same day doors were smashed in but again, police refused to do anything about it” (para.589)  </w:t>
      </w:r>
    </w:p>
    <w:p>
      <w:pPr>
        <w:pStyle w:val="Normal"/>
        <w:jc w:val="both"/>
        <w:rPr/>
      </w:pPr>
      <w:r>
        <w:rPr/>
      </w:r>
    </w:p>
    <w:p>
      <w:pPr>
        <w:pStyle w:val="Normal"/>
        <w:numPr>
          <w:ilvl w:val="0"/>
          <w:numId w:val="6"/>
        </w:numPr>
        <w:jc w:val="both"/>
        <w:rPr/>
      </w:pPr>
      <w:r>
        <w:rPr/>
        <w:t xml:space="preserve">The incident alleged did not take place in 1994, but on </w:t>
      </w:r>
      <w:r>
        <w:rPr>
          <w:u w:val="single"/>
        </w:rPr>
        <w:t>21 July 1995</w:t>
      </w:r>
      <w:r>
        <w:rPr/>
        <w:t xml:space="preserve">. This accords with contemporaneous letters written by Mr Kirk; and is contemporaneously recorded in the police notebook of PC 972 Johnson. (See Mr Kirk’s handwritten statement “16:38 local time” of 21/7/95 [Bundle Action 1/5.3G-H]; a letter of 26 July 1995 (Bundle A1/5.52), [coloured photograph produced by Mr Kirk]; and the entry of a broken window endorsed in his handwriting, “windows broken 21 July 95,” and police notebook at 1/5.728. </w:t>
      </w:r>
    </w:p>
    <w:p>
      <w:pPr>
        <w:pStyle w:val="Normal"/>
        <w:jc w:val="both"/>
        <w:rPr>
          <w:b/>
          <w:b/>
          <w:sz w:val="28"/>
          <w:szCs w:val="28"/>
        </w:rPr>
      </w:pPr>
      <w:r>
        <w:rPr>
          <w:b/>
          <w:sz w:val="28"/>
          <w:szCs w:val="28"/>
        </w:rPr>
      </w:r>
    </w:p>
    <w:p>
      <w:pPr>
        <w:pStyle w:val="Normal"/>
        <w:numPr>
          <w:ilvl w:val="0"/>
          <w:numId w:val="6"/>
        </w:numPr>
        <w:jc w:val="both"/>
        <w:rPr/>
      </w:pPr>
      <w:r>
        <w:rPr/>
        <w:t xml:space="preserve">As to the claim in respect of </w:t>
      </w:r>
      <w:r>
        <w:rPr>
          <w:u w:val="single"/>
        </w:rPr>
        <w:t>23 July 1995</w:t>
      </w:r>
      <w:r>
        <w:rPr/>
        <w:t xml:space="preserve"> Mr Kirk’s witness statement reads “Police were in attendance, the same week, to see Paul [Stringer] attack me and push me down the stairs. I was conveyed to hospital by ambulance (para 590). Police again refused to take my complaint telling a Barry Court that Paul [Stringer] was being released from their custody without charge due to insufficient evidence. …. He had been charged for actual bodily harm. I had specifically asked to be notified of any Court proceedings relating to the police and my property. I was never asked to make a statement of complaint re the assaults or the immense damage done by any of the occupants of 52 Tynewydd Road. [He exempts one WPC Bowden who did attend on 28/7/95 and who appeared genuinely concerned] (para 591).</w:t>
      </w:r>
    </w:p>
    <w:p>
      <w:pPr>
        <w:pStyle w:val="Normal"/>
        <w:jc w:val="both"/>
        <w:rPr/>
      </w:pPr>
      <w:r>
        <w:rPr/>
      </w:r>
    </w:p>
    <w:p>
      <w:pPr>
        <w:pStyle w:val="Normal"/>
        <w:numPr>
          <w:ilvl w:val="0"/>
          <w:numId w:val="6"/>
        </w:numPr>
        <w:jc w:val="both"/>
        <w:rPr/>
      </w:pPr>
      <w:r>
        <w:rPr/>
        <w:t xml:space="preserve">In respect of the claim in respect of </w:t>
      </w:r>
      <w:r>
        <w:rPr>
          <w:u w:val="single"/>
        </w:rPr>
        <w:t>24 July 1995</w:t>
      </w:r>
      <w:r>
        <w:rPr/>
        <w:t>, his witness statement reads “Around 24 July</w:t>
      </w:r>
      <w:r>
        <w:rPr>
          <w:i/>
        </w:rPr>
        <w:t xml:space="preserve"> 1994 </w:t>
      </w:r>
      <w:r>
        <w:rPr/>
        <w:t xml:space="preserve">(emphasis supplied), Paul [Stringer] tried to gain entry to my surgery armed with a large piece of wood (para 594). My clients were clearly frightened we managing to lock the waiting room door just in time (para 595). Police refused to attend or protect my staff and clients. Further windows were then smashed” (para 596). Here too, the allegation clearly in fact relates to 1995. </w:t>
      </w:r>
    </w:p>
    <w:p>
      <w:pPr>
        <w:pStyle w:val="Normal"/>
        <w:jc w:val="both"/>
        <w:rPr/>
      </w:pPr>
      <w:r>
        <w:rPr/>
      </w:r>
    </w:p>
    <w:p>
      <w:pPr>
        <w:pStyle w:val="Normal"/>
        <w:numPr>
          <w:ilvl w:val="0"/>
          <w:numId w:val="6"/>
        </w:numPr>
        <w:jc w:val="both"/>
        <w:rPr/>
      </w:pPr>
      <w:r>
        <w:rPr/>
        <w:t xml:space="preserve">In respect of </w:t>
      </w:r>
      <w:r>
        <w:rPr>
          <w:u w:val="single"/>
        </w:rPr>
        <w:t>6/7 August 1995</w:t>
      </w:r>
      <w:r>
        <w:rPr/>
        <w:t>, Mr Kirk’s witness statement reads “On the 6</w:t>
      </w:r>
      <w:r>
        <w:rPr>
          <w:vertAlign w:val="superscript"/>
        </w:rPr>
        <w:t>th</w:t>
      </w:r>
      <w:r>
        <w:rPr/>
        <w:t xml:space="preserve"> August the same man attacked me threatening to burn the house down and if evicted they would break back in. … I informed the police of what I was told and identified neighbours who had heard threats. Statements were taken and I passed on the information to the police (para 597). Paul [Stringer] then was seen smashing more windows, photographs of his damage given to police with a builder’s estimate for the cost incurred. Photos and eye witness accounts in writing, were again gathered by staff and myself offered to the police (para 598). Police, at least twice a day, were called but refused to intervene (para 599).” He then describes the house catching fire and gaining entry with 3 fire extinguishers 2 of which were faulty, as he also related to the police, since the extinguishers had internal parts missing, yet the police still refused to prosecute. Fire engines and an ambulance attended the fire leaving an estimated insurance claim of £6,000. </w:t>
      </w:r>
    </w:p>
    <w:p>
      <w:pPr>
        <w:pStyle w:val="Normal"/>
        <w:jc w:val="both"/>
        <w:rPr/>
      </w:pPr>
      <w:r>
        <w:rPr/>
      </w:r>
    </w:p>
    <w:p>
      <w:pPr>
        <w:pStyle w:val="Normal"/>
        <w:numPr>
          <w:ilvl w:val="0"/>
          <w:numId w:val="6"/>
        </w:numPr>
        <w:jc w:val="both"/>
        <w:rPr/>
      </w:pPr>
      <w:r>
        <w:rPr/>
        <w:t>All of these claims concern the actions of Paul Stringer (and to some extent it seems other tenants, a Mr Burns and a young woman). The evidence of the police officers called before me established clearly that, at that time, Mr Stringer and Mr Burns were well known to the police as frequently causing trouble or damage in particular whilst drunk.</w:t>
      </w:r>
    </w:p>
    <w:p>
      <w:pPr>
        <w:pStyle w:val="Normal"/>
        <w:jc w:val="both"/>
        <w:rPr/>
      </w:pPr>
      <w:r>
        <w:rPr/>
      </w:r>
    </w:p>
    <w:p>
      <w:pPr>
        <w:pStyle w:val="Normal"/>
        <w:numPr>
          <w:ilvl w:val="0"/>
          <w:numId w:val="6"/>
        </w:numPr>
        <w:jc w:val="both"/>
        <w:rPr/>
      </w:pPr>
      <w:r>
        <w:rPr>
          <w:u w:val="single"/>
        </w:rPr>
        <w:t>21 July 1995</w:t>
      </w:r>
      <w:r>
        <w:rPr/>
        <w:t xml:space="preserve">. It is plain that there was an incident involving Paul Stringer which led Mr Kirk to call the police. In a witness statement PC Johnson states that prior to this incident he had knowledge of Paul Stringer and had arrested him previously for offences such as drunk and disorderly, and on this day attended on receiving a call over his radio. He believed Mr Kirk was the person who contacted the police to request attendance and to report damage (witness statement 28.2.2000, paragraphs 3 and 4, A1/5.4 at A1/5.5). PC Johnson states that Mr Kirk did not make any mention of an assault on him, “Mr Kirk just wanted Paul Stringer out of the property and did not wish to make a complaint about him. He did not want there to be any proceedings in relation to the criminal damage he just wanted the police to advise Paul Stringer to move on. I advised Mr Kirk I would come back to the property later to see if Paul Stringer was present. If there were any problems in the meantime he could contact me” (paragraph 7). He relates the demeanour of Mr Kirk as being reasonable until a point where he requested to examine and sign the police notebook which the police officer declined. He says that later that day he attended at the surgery, “Mr Kirk was not at the surgery and I therefore left a message for him to contact me. I received no further contact from Mr Kirk concerning this matter” (paragraph 9 A1/5.4 at 6). </w:t>
      </w:r>
    </w:p>
    <w:p>
      <w:pPr>
        <w:pStyle w:val="Normal"/>
        <w:ind w:left="360" w:hanging="0"/>
        <w:jc w:val="both"/>
        <w:rPr/>
      </w:pPr>
      <w:r>
        <w:rPr/>
      </w:r>
    </w:p>
    <w:p>
      <w:pPr>
        <w:pStyle w:val="Normal"/>
        <w:numPr>
          <w:ilvl w:val="0"/>
          <w:numId w:val="6"/>
        </w:numPr>
        <w:jc w:val="both"/>
        <w:rPr/>
      </w:pPr>
      <w:r>
        <w:rPr/>
        <w:t>The entry in the police notebook, which was not challenged, is consistent with the emphasis being on removal of Paul Stringer: “17:50 52 Tynewydd Road re problems at premises from Paul Stringer. Owner of premises a bedsit Maurice Kirk spoken with and requested for Stringer to be removed from premises as had smashed a window at the address” (Bundle A1/5.7). The notebook also records a further attendance at 19:25, that Mr Kirk was not then at the premises, and that a message was left with the occupier that they had attended. In oral evidence PC Johnson told me that this message was left with a lady, but he did not remember her name as it was too long ago.</w:t>
      </w:r>
    </w:p>
    <w:p>
      <w:pPr>
        <w:pStyle w:val="Normal"/>
        <w:jc w:val="both"/>
        <w:rPr/>
      </w:pPr>
      <w:r>
        <w:rPr/>
      </w:r>
    </w:p>
    <w:p>
      <w:pPr>
        <w:pStyle w:val="Normal"/>
        <w:numPr>
          <w:ilvl w:val="0"/>
          <w:numId w:val="6"/>
        </w:numPr>
        <w:jc w:val="both"/>
        <w:rPr/>
      </w:pPr>
      <w:r>
        <w:rPr/>
        <w:t>In a witness statement of 19 February 2010 (i.e. 15 years later) PC Johnson stated that he had “no recollection” of attending upon Mr Kirk in respect of any of the other incidents alleged [namely 24 July 6 August or 7 August 1995] (A1/5.70 at 71).</w:t>
      </w:r>
    </w:p>
    <w:p>
      <w:pPr>
        <w:pStyle w:val="Normal"/>
        <w:jc w:val="both"/>
        <w:rPr/>
      </w:pPr>
      <w:r>
        <w:rPr/>
      </w:r>
    </w:p>
    <w:p>
      <w:pPr>
        <w:pStyle w:val="Normal"/>
        <w:numPr>
          <w:ilvl w:val="0"/>
          <w:numId w:val="6"/>
        </w:numPr>
        <w:jc w:val="both"/>
        <w:rPr/>
      </w:pPr>
      <w:r>
        <w:rPr/>
        <w:t xml:space="preserve">In his oral evidence before me PC Johnson was not an impressive witness. He became heated during cross examination, stating “Who are you raising your voice to?”. He had a tendency to fence with questions, e.g. when asked whether if he had arrested Mr Stringer he would “interrogate him” he answered “No. The police wouldn’t interrogate him. …. I have interviewed detained persons, yes”. As he left the courtroom, he had an altercation with a person sitting at the back of the court. PC Johnson maintained his evidence that he had not known of Mr Kirk prior to attendance on 21 July 1995 and that Mr Kirk had not informed him that he had been assaulted. He had not found Paul Stringer present at the premises; if he had been there, he would “possibly look to remove him from the premises”. He said that Mr Kirk had requested that he remove Stringer from the premises. He said he knew nothing of other incidents involving Mr Kirk, or Stringer, at 52 Tynewydd Road. He was insistent that, if Mr Kirk had made clear to the police that he wanted something to be done about Stringer, he knew nothing of that. </w:t>
      </w:r>
    </w:p>
    <w:p>
      <w:pPr>
        <w:pStyle w:val="Normal"/>
        <w:numPr>
          <w:ilvl w:val="0"/>
          <w:numId w:val="6"/>
        </w:numPr>
        <w:jc w:val="both"/>
        <w:rPr/>
      </w:pPr>
      <w:r>
        <w:rPr/>
        <w:t xml:space="preserve">The evidence before me goes much further than the brief references in Mr Kirk’s witness statement of June 2009. </w:t>
      </w:r>
    </w:p>
    <w:p>
      <w:pPr>
        <w:pStyle w:val="Normal"/>
        <w:ind w:left="360" w:hanging="0"/>
        <w:jc w:val="both"/>
        <w:rPr/>
      </w:pPr>
      <w:r>
        <w:rPr/>
      </w:r>
    </w:p>
    <w:p>
      <w:pPr>
        <w:pStyle w:val="Normal"/>
        <w:numPr>
          <w:ilvl w:val="0"/>
          <w:numId w:val="6"/>
        </w:numPr>
        <w:jc w:val="both"/>
        <w:rPr/>
      </w:pPr>
      <w:r>
        <w:rPr/>
        <w:t>Mr Kirk wrote a letter dated 21</w:t>
      </w:r>
      <w:r>
        <w:rPr>
          <w:vertAlign w:val="superscript"/>
        </w:rPr>
        <w:t>st</w:t>
      </w:r>
      <w:r>
        <w:rPr/>
        <w:t xml:space="preserve"> July 1995, addressed to the Duty Inspector at Barry Police Station. In it he stated that “at about 4:23pm today” he saw Paul Stringer break a window of his house on 52 Tynewydd Road, seen by a man calling himself John Edwards, and “I crossed the road and went to 52 Tynewydd, where I was head butted, punched and throttled by his hands around my neck in front of Mr J Gill, Marion James and someone else. Paul Stringer continued to be violent throwing me against the wall. I had some bruises on my back from the injury. His speech was incoherent. I manages (sic) to get down the stairs whilst he shouted further threats of assault on me, and further damage to the property. I reported the matter to police officer 972 John Johnson at 5:00pm today. I fear for the occupants of the house and the fact that he has threatened to do more damage to 52 Tynewydd Road. I believe he should be apprehended without delay. It is a matter of record that the police have refused to act properly in the past when receiving my complaints. The policeman refused to take a statement of complaint for me to sign or be recorded in his notebook. At 5:40pm I returned to inspect the damage and found a damaged door, a smashed internal door which was not like it when I left after the assault. I telephoned and spoke to PC Johnson at about 17:45pm and reported that they were all back in the house including the witness, possibly Mr Edwards. This is a complaint of serious assault and criminal damage to the South Wales Police Force” (A1/5.9).</w:t>
      </w:r>
    </w:p>
    <w:p>
      <w:pPr>
        <w:pStyle w:val="Normal"/>
        <w:jc w:val="both"/>
        <w:rPr/>
      </w:pPr>
      <w:r>
        <w:rPr/>
      </w:r>
    </w:p>
    <w:p>
      <w:pPr>
        <w:pStyle w:val="Normal"/>
        <w:numPr>
          <w:ilvl w:val="0"/>
          <w:numId w:val="6"/>
        </w:numPr>
        <w:jc w:val="both"/>
        <w:rPr/>
      </w:pPr>
      <w:r>
        <w:rPr/>
        <w:t xml:space="preserve">One of Mr Kirk’s then staff was Jill Jones. A handwritten letter is in the trial bundle dated 21-7-95, signed by “J. Jones” and in the following terms “I was asked by MJK to run after a gentleman who had been speaking to Mr P Stringer. When I caught up with him he accompanied me back to the hospital [i.e. veterinary hospital] where Mr Kirk asked him some questions. He gave his name as John Edwards and telephone number as 747748; he also said he was talking to Mr P Stringer then afterwards Mr P Stringer smashed a window of 52 Tynewydd Road. Time 16:36pm” (A1/5.3F). </w:t>
      </w:r>
    </w:p>
    <w:p>
      <w:pPr>
        <w:pStyle w:val="Normal"/>
        <w:jc w:val="both"/>
        <w:rPr/>
      </w:pPr>
      <w:r>
        <w:rPr/>
      </w:r>
    </w:p>
    <w:p>
      <w:pPr>
        <w:pStyle w:val="Normal"/>
        <w:numPr>
          <w:ilvl w:val="0"/>
          <w:numId w:val="6"/>
        </w:numPr>
        <w:jc w:val="both"/>
        <w:rPr/>
      </w:pPr>
      <w:r>
        <w:rPr/>
        <w:t xml:space="preserve">There was not a witness statement as such from Miss Jones, and she was not called as a witness before me. Nonetheless the handwritten note of Mr Kirk himself, headed “4.23# [broken] glass” mirrors the handwritten letter of Miss Jones, viz “16:29 saw window broken, saw Stringer [indecipherable] a Mr Edwards in road. Jill was asked to run after him – Mr Edwards confirmed to me he saw Stringer break the window”. That handwritten note says that Mr Kirk went straight to 52 Tynewydd Road where he saw Stringer in the front room and “he head butted me and punched. I did not hit back… Stringer then tried to throttle me – he was quite incoherent in what he was talking about. I managed to get away to call 999” (A1/5.3G to H). There is thus a contemporaneous note of the incident of the window being smashed, and a contemporaneous letter of the very same day which alleges, in addition to the smashing of the window, an assault on Mr Kirk by Paul Stringer. It would be surprising, when Mr Kirk was on the same day writing to the Duty Inspector in the terms that he did in the letter of 21 July 1995 above, if he did not equally report to PC Johnson the assault as well as the criminal damage. </w:t>
      </w:r>
    </w:p>
    <w:p>
      <w:pPr>
        <w:pStyle w:val="Normal"/>
        <w:ind w:left="360" w:hanging="0"/>
        <w:jc w:val="both"/>
        <w:rPr/>
      </w:pPr>
      <w:r>
        <w:rPr/>
      </w:r>
    </w:p>
    <w:p>
      <w:pPr>
        <w:pStyle w:val="Normal"/>
        <w:numPr>
          <w:ilvl w:val="0"/>
          <w:numId w:val="6"/>
        </w:numPr>
        <w:jc w:val="both"/>
        <w:rPr/>
      </w:pPr>
      <w:r>
        <w:rPr/>
        <w:t>I consider below Mr Kirk’s own answers in cross examination as to the focus of his concern and interest at that time. The trial bundles contain a handwritten letter from a Jennifer Hanson to Mr Kirk, apparently of this time, complaining of disturbance to herself and her young child, by the foul language and persistent noise from his tenants, and seeking discussion with him in contemplation of taking further action of a more official nature from his property (A1/5.3D, Claimant’s bundle at 168). There was no witness statement from her, and she was not called as a witness before me. However it is readily understandable that one of Mr Kirk’s then concerns was to achieve removal of the tenants, Mr Stringer in particular.</w:t>
      </w:r>
    </w:p>
    <w:p>
      <w:pPr>
        <w:pStyle w:val="Normal"/>
        <w:jc w:val="both"/>
        <w:rPr/>
      </w:pPr>
      <w:r>
        <w:rPr/>
      </w:r>
    </w:p>
    <w:p>
      <w:pPr>
        <w:pStyle w:val="Normal"/>
        <w:numPr>
          <w:ilvl w:val="0"/>
          <w:numId w:val="6"/>
        </w:numPr>
        <w:jc w:val="both"/>
        <w:rPr/>
      </w:pPr>
      <w:r>
        <w:rPr/>
        <w:t xml:space="preserve">Mrs Holland, a then member of Mr Kirk’s staff, was called as a witness before me.  She was careful, and precise, and said that there was more than one fire at 52 Tynewydd Road, and that during the period of Mr Stringer and Mr Burns being there “They were not very pleasant people”. She thought that it was between 2 and 3 and a dozen times that the police were called. She was unable to tell me whether the lack of contact with the police was because they did not call at the surgery when they went to 52 Tynewydd Road, or whether they did not call.  </w:t>
      </w:r>
    </w:p>
    <w:p>
      <w:pPr>
        <w:pStyle w:val="Normal"/>
        <w:jc w:val="both"/>
        <w:rPr/>
      </w:pPr>
      <w:r>
        <w:rPr/>
      </w:r>
    </w:p>
    <w:p>
      <w:pPr>
        <w:pStyle w:val="Normal"/>
        <w:numPr>
          <w:ilvl w:val="0"/>
          <w:numId w:val="6"/>
        </w:numPr>
        <w:jc w:val="both"/>
        <w:rPr/>
      </w:pPr>
      <w:r>
        <w:rPr/>
        <w:t xml:space="preserve">I have related above the evidence of Mrs Jane Davies (formerly Walker) as wondering why police did not attend. She was employed not at Barry but at Llantwit Major.  Nonetheless her evidence chimes with that of Mrs Holland. </w:t>
      </w:r>
    </w:p>
    <w:p>
      <w:pPr>
        <w:pStyle w:val="Normal"/>
        <w:jc w:val="both"/>
        <w:rPr/>
      </w:pPr>
      <w:r>
        <w:rPr/>
      </w:r>
    </w:p>
    <w:p>
      <w:pPr>
        <w:pStyle w:val="Normal"/>
        <w:numPr>
          <w:ilvl w:val="0"/>
          <w:numId w:val="6"/>
        </w:numPr>
        <w:jc w:val="both"/>
        <w:rPr/>
      </w:pPr>
      <w:r>
        <w:rPr>
          <w:u w:val="single"/>
        </w:rPr>
        <w:t>23 July 1995</w:t>
      </w:r>
      <w:r>
        <w:rPr/>
        <w:t>. In respect of this incident, PC 1623 Martyn James attended having “received message via my radio, of a domestic situation at 52 Tynewydd Road” (witness statement 28.2.2000 paragraph 4 A1/5.37 at 38). “I entered the hallway of the premises and saw that wooden stairs had been smashed and pieces of wood were strewn across the hallway.” He spoke first to Paul Stringer, in the living room, then checked upstairs and saw a female “who was known to me” and was the girlfriend of Paul Stringer, in a state, whom he attempted to calm. Mr Kirk must have entered the building as “he came up the stairs shouting at Paul Stringer blaming him for the damage”. In the passage way, “Mr Kirk continued to approach and was shouting into the face of Paul Stringer. Paul Stringer then started to respond and put out his hand to push him away. As soon as I heard Paul Stringer raise his voice I got up from the bed and moved out of the room with a view to sorting out the situation. However I did not get to the situation before Paul Stringer put his hand out to push away Mr Kirk. At this time Mr Kirk was about 4 to 6 feet from one of the flights of stairs. He stumbled/tripped backwards, hit the side wall and fell down about 3 stairs and landed on his bottom. Paul Stringer did not approach Mr Kirk and had no further contact with him.” PC James states that he arrested Paul Stringer for assault. Mr Kirk was on the floor requesting an ambulance, indicating he had aggravated an old back injury, and PC James radioed for an ambulance to attend and he was taken to hospital. He took Stringer to Barry Police Station and presented him to the custody sergeant for detention but Stringer was intoxicated and unsteady and on attendance the Police Surgeon did not think Stringer fit to be detained.</w:t>
      </w:r>
    </w:p>
    <w:p>
      <w:pPr>
        <w:pStyle w:val="Normal"/>
        <w:jc w:val="both"/>
        <w:rPr/>
      </w:pPr>
      <w:r>
        <w:rPr/>
      </w:r>
    </w:p>
    <w:p>
      <w:pPr>
        <w:pStyle w:val="Normal"/>
        <w:numPr>
          <w:ilvl w:val="0"/>
          <w:numId w:val="6"/>
        </w:numPr>
        <w:jc w:val="both"/>
        <w:rPr/>
      </w:pPr>
      <w:r>
        <w:rPr/>
        <w:t xml:space="preserve"> </w:t>
      </w:r>
      <w:r>
        <w:rPr/>
        <w:t xml:space="preserve">PC James’ police notebook is to the like effect (A1/5.42 to 45); as is the custody record which includes “23/7 time 18:28. Arrested for assault ABH on Mr Maurice Kirk at 52 Tynewydd Road, Barry earlier this afternoon. There had been [indecipherable] between the two parties which resulted in Mr Kirk being pushed by the DP down the flight of stairs” (A1/5.47). At 20.35 hours the custody record includes, “informed Mr Paul Stringer in the interests of justice that he does not get involved with the injured party, he said I will be leaving his house tomorrow”. </w:t>
      </w:r>
    </w:p>
    <w:p>
      <w:pPr>
        <w:pStyle w:val="Normal"/>
        <w:jc w:val="both"/>
        <w:rPr/>
      </w:pPr>
      <w:r>
        <w:rPr/>
      </w:r>
    </w:p>
    <w:p>
      <w:pPr>
        <w:pStyle w:val="Normal"/>
        <w:numPr>
          <w:ilvl w:val="0"/>
          <w:numId w:val="6"/>
        </w:numPr>
        <w:jc w:val="both"/>
        <w:rPr/>
      </w:pPr>
      <w:r>
        <w:rPr/>
        <w:t xml:space="preserve">Mr Kirk said that PC James did not take a witness statement from the woman whom he saw on the landing after he saw Stringer push Mr Kirk, this being in fact Kirstie Webb, later to be Mrs Kirstie Kirk; in cross examination, PC James agreed. I turn to her direct evidence of this incident below, and it will be seen that it does not assist Mr Kirk. : </w:t>
      </w:r>
    </w:p>
    <w:p>
      <w:pPr>
        <w:pStyle w:val="Normal"/>
        <w:ind w:left="360" w:hanging="0"/>
        <w:jc w:val="both"/>
        <w:rPr/>
      </w:pPr>
      <w:r>
        <w:rPr/>
      </w:r>
    </w:p>
    <w:p>
      <w:pPr>
        <w:pStyle w:val="Normal"/>
        <w:numPr>
          <w:ilvl w:val="0"/>
          <w:numId w:val="6"/>
        </w:numPr>
        <w:jc w:val="both"/>
        <w:rPr/>
      </w:pPr>
      <w:r>
        <w:rPr/>
        <w:t xml:space="preserve">In his witness statement and in his oral evidence PC James states that he could recall attending on Mr Kirk to try to get a statement, by attendance at the property and by trying to make arrangements to meet him but that he was never available; he also tried to contact him on his mobile and at the surgery although “Mr Kirk responded that he could not speak to me as he was too busy. I also invited Mr Kirk to attend at Barry Police Station to make a statement but he never attended. Therefore the matter did not proceed, as it appeared that Mr Kirk did not wish to make a complaint.” (paragraph 13 A1/5.41). In oral evidence, PC James told me that he needed a ‘Statement of Complaint’ from Mr Kirk to proceed with a charge. He related telephoning the surgery and speaking to the receptionist, but never getting to speak to Mr Kirk, other than the one occasion on his mobile phone. “I wanted to take a short statement, it would have taken 20 minutes, he stated he was too busy”. </w:t>
      </w:r>
    </w:p>
    <w:p>
      <w:pPr>
        <w:pStyle w:val="Normal"/>
        <w:jc w:val="both"/>
        <w:rPr/>
      </w:pPr>
      <w:r>
        <w:rPr/>
      </w:r>
    </w:p>
    <w:p>
      <w:pPr>
        <w:pStyle w:val="Normal"/>
        <w:numPr>
          <w:ilvl w:val="0"/>
          <w:numId w:val="6"/>
        </w:numPr>
        <w:jc w:val="both"/>
        <w:rPr/>
      </w:pPr>
      <w:r>
        <w:rPr/>
        <w:t xml:space="preserve">PC James agreed that Mr Stringer then had a number of convictions on the PNC, but said that in December 1995 the decision whether to charge would have been that of the custody sergeant. The custody sergeant was PS 2411. Other police officers, in relation to other incidents the subject of claim, likewise told me that (at this period) the decision whether to charge would have been the responsibility of a custody sergeant. </w:t>
      </w:r>
    </w:p>
    <w:p>
      <w:pPr>
        <w:pStyle w:val="Normal"/>
        <w:jc w:val="both"/>
        <w:rPr/>
      </w:pPr>
      <w:r>
        <w:rPr/>
      </w:r>
    </w:p>
    <w:p>
      <w:pPr>
        <w:pStyle w:val="Normal"/>
        <w:numPr>
          <w:ilvl w:val="0"/>
          <w:numId w:val="6"/>
        </w:numPr>
        <w:jc w:val="both"/>
        <w:rPr/>
      </w:pPr>
      <w:r>
        <w:rPr/>
        <w:t xml:space="preserve">The location, and extent, of Mr Kirk’s fall down the stairs, are essentially the same between Mr Kirk, and PC James, in their respective accounts. The hospital records confirm that Mr Kirk was taken to hospital where he was tender to the left side of the lumbosacral spine, over his ribs, and to his “right” ankle; the history includes “assaulted at home – pushed backwards down flight of stairs, injury to right ankle and chest”. (A1/5.53 at 54). In cross examination Mr Kirk declined to accept that he was shouting at Stringer, saying “when does a loud voice change to a shout?”, but in particular said that he was quite violently pushed, and deliberately, down the stairs. </w:t>
      </w:r>
    </w:p>
    <w:p>
      <w:pPr>
        <w:pStyle w:val="Normal"/>
        <w:jc w:val="both"/>
        <w:rPr/>
      </w:pPr>
      <w:r>
        <w:rPr/>
      </w:r>
    </w:p>
    <w:p>
      <w:pPr>
        <w:pStyle w:val="Normal"/>
        <w:jc w:val="both"/>
        <w:rPr/>
      </w:pPr>
      <w:r>
        <w:rPr/>
      </w:r>
    </w:p>
    <w:p>
      <w:pPr>
        <w:pStyle w:val="Normal"/>
        <w:jc w:val="both"/>
        <w:rPr/>
      </w:pPr>
      <w:r>
        <w:rPr/>
      </w:r>
    </w:p>
    <w:p>
      <w:pPr>
        <w:pStyle w:val="Normal"/>
        <w:numPr>
          <w:ilvl w:val="0"/>
          <w:numId w:val="6"/>
        </w:numPr>
        <w:jc w:val="both"/>
        <w:rPr/>
      </w:pPr>
      <w:r>
        <w:rPr/>
        <w:t xml:space="preserve">The difference between the accounts of Mr Kirk and PC James is that according to PC James “in my eyes the push by Paul Stringer to Mr Kirk was an attempt to get him away from his face and not cause him serious harm” (paragraph 14 witness statement 28.2.2000 A1/5.41). </w:t>
      </w:r>
    </w:p>
    <w:p>
      <w:pPr>
        <w:pStyle w:val="Normal"/>
        <w:ind w:left="360" w:hanging="0"/>
        <w:jc w:val="both"/>
        <w:rPr/>
      </w:pPr>
      <w:r>
        <w:rPr/>
      </w:r>
    </w:p>
    <w:p>
      <w:pPr>
        <w:pStyle w:val="Normal"/>
        <w:numPr>
          <w:ilvl w:val="0"/>
          <w:numId w:val="6"/>
        </w:numPr>
        <w:jc w:val="both"/>
        <w:rPr/>
      </w:pPr>
      <w:r>
        <w:rPr/>
        <w:t>There was another witness to this incident, Kirstie Webb, as she then was, later to be married to Mr Kirk. Mr and Mrs Kirk have, sadly, separated and divorced following events of 22</w:t>
      </w:r>
      <w:r>
        <w:rPr>
          <w:vertAlign w:val="superscript"/>
        </w:rPr>
        <w:t>nd</w:t>
      </w:r>
      <w:r>
        <w:rPr/>
        <w:t xml:space="preserve"> June 2009 when Mr Kirk was arrested on charges of possession of a machine gun, and was detained for a number of months until acquitted by the jury at trial in February 2010. Nonetheless this is not a case where the evidence of a witness should be approached with care because the witness has fallen out with the person against whom he/she is called. First, Mrs Kirk was called as a witness by Mr Kirk himself. Second, I found her an impressively careful witness who was at pains to relate to me only what she could recall. </w:t>
      </w:r>
    </w:p>
    <w:p>
      <w:pPr>
        <w:pStyle w:val="Normal"/>
        <w:jc w:val="both"/>
        <w:rPr/>
      </w:pPr>
      <w:r>
        <w:rPr/>
      </w:r>
    </w:p>
    <w:p>
      <w:pPr>
        <w:pStyle w:val="Normal"/>
        <w:numPr>
          <w:ilvl w:val="0"/>
          <w:numId w:val="6"/>
        </w:numPr>
        <w:jc w:val="both"/>
        <w:rPr/>
      </w:pPr>
      <w:r>
        <w:rPr/>
        <w:t xml:space="preserve">In respect of this incident, her evidence is not helpful to Mr Kirk’s cause. She told me that she was in the stair well area, that she did see Maurice being pushed and fall down the stair, but said “I actually thought he had provoked Paul Stringer to push him and that’s why I wasn’t prepared to agree with him that the police officer hadn’t acted properly”. In cross examination, she said “I don’t remember whether there was shouting. I know it was provocative, Maurice was the provocateur. “Q. May the push have been to put distance between himself and Mr Kirk? A. It could have been. I can’t absolutely remember in detail”.  In short, Mrs Kirk supports PC James’ account of the incident. </w:t>
      </w:r>
    </w:p>
    <w:p>
      <w:pPr>
        <w:pStyle w:val="Normal"/>
        <w:jc w:val="both"/>
        <w:rPr/>
      </w:pPr>
      <w:r>
        <w:rPr/>
      </w:r>
    </w:p>
    <w:p>
      <w:pPr>
        <w:pStyle w:val="Normal"/>
        <w:numPr>
          <w:ilvl w:val="0"/>
          <w:numId w:val="6"/>
        </w:numPr>
        <w:jc w:val="both"/>
        <w:rPr/>
      </w:pPr>
      <w:r>
        <w:rPr/>
        <w:t xml:space="preserve">PC James was a somewhat passive witness in oral evidence, who struck me, without any intended discourtesy to him, as a somewhat stoical and unimaginative witness; but he did arrest Stringer at the scene.  On the content and demeanour of his own evidence, even if it stood alone, I would have accepted his account that he had tried to make contact with Mr Kirk to take a witness statement, but without success. However his evidence is also supported independently by two observations, one which is general, and one which is particular to the incidents of July 1995.  </w:t>
      </w:r>
    </w:p>
    <w:p>
      <w:pPr>
        <w:pStyle w:val="Normal"/>
        <w:ind w:left="360" w:hanging="0"/>
        <w:jc w:val="both"/>
        <w:rPr/>
      </w:pPr>
      <w:r>
        <w:rPr/>
      </w:r>
    </w:p>
    <w:p>
      <w:pPr>
        <w:pStyle w:val="Normal"/>
        <w:numPr>
          <w:ilvl w:val="0"/>
          <w:numId w:val="6"/>
        </w:numPr>
        <w:jc w:val="both"/>
        <w:rPr/>
      </w:pPr>
      <w:r>
        <w:rPr/>
        <w:t xml:space="preserve">The general observation is that during the many days of evidence in this trial, which included not simply questions to witnesses but comment by Mr Kirk, I formed the firm impression that in the years in question Mr Kirk was an extraordinarily busy veterinary surgeon, who worked very long hours indeed, and made himself available to clients at all hours. In respect of other incidents, police officers have recorded him as saying that he was extremely busy and did not have time to waste on the police; and in cross examination he did not dissent from the suggestion that this was so. That is supported by direct evidence to which I refer below.  </w:t>
      </w:r>
    </w:p>
    <w:p>
      <w:pPr>
        <w:pStyle w:val="Normal"/>
        <w:jc w:val="both"/>
        <w:rPr/>
      </w:pPr>
      <w:r>
        <w:rPr/>
      </w:r>
    </w:p>
    <w:p>
      <w:pPr>
        <w:pStyle w:val="Normal"/>
        <w:numPr>
          <w:ilvl w:val="0"/>
          <w:numId w:val="6"/>
        </w:numPr>
        <w:jc w:val="both"/>
        <w:rPr/>
      </w:pPr>
      <w:r>
        <w:rPr/>
        <w:t xml:space="preserve">The particular observation is as to 21 July 1995 itself. When it was suggested to him in cross examination that he was not asking for charges to be brought, as opposed to wanting Paul Stringer out of his premises, he answered, “Any unnecessary involvement with the police was leading to trouble for me. I would have been reluctant to ask for police involvement.”…. Q. You called the police, but you were not necessarily wanting a prosecution to be instituted? A. Well, it’s time consuming. And I was aware that even a minor conviction could cause problems”. To the suggestion that PC Johnson came back later that day his answer was “I don’t think he came back” (i.e. not, </w:t>
      </w:r>
      <w:r>
        <w:rPr>
          <w:u w:val="single"/>
        </w:rPr>
        <w:t>eg,</w:t>
      </w:r>
      <w:r>
        <w:rPr/>
        <w:t xml:space="preserve"> ‘I was at the veterinary surgery, and he did not come back’). </w:t>
      </w:r>
    </w:p>
    <w:p>
      <w:pPr>
        <w:pStyle w:val="Normal"/>
        <w:jc w:val="both"/>
        <w:rPr/>
      </w:pPr>
      <w:r>
        <w:rPr/>
      </w:r>
    </w:p>
    <w:p>
      <w:pPr>
        <w:pStyle w:val="Normal"/>
        <w:numPr>
          <w:ilvl w:val="0"/>
          <w:numId w:val="6"/>
        </w:numPr>
        <w:jc w:val="both"/>
        <w:rPr/>
      </w:pPr>
      <w:r>
        <w:rPr/>
        <w:t xml:space="preserve">As to this very incident of 23 July 1995, having agreed in cross examination that the police officer did arrest Stringer, and did arrange an ambulance, in cross-examination as to the police officer’s attendance subsequently to get a statement, Mr Kirk answered “Once, I was busy. Then they used that as an excuse…. Q. He tried to get hold of you at the surgery? A. Well, I was very busy….. Q. He invited you to attend the police station to give a statement? A. Once. Q. Why did you not go to the police station? A. I’ve been to Cardiff Police Station five times, they don’t produce a police officer to take a statement. A day or two later, I said, I’m too busy”. In short, Mr Kirk appears to accept what PC James said in relation to 23 July 1995.  </w:t>
      </w:r>
    </w:p>
    <w:p>
      <w:pPr>
        <w:pStyle w:val="Normal"/>
        <w:jc w:val="both"/>
        <w:rPr/>
      </w:pPr>
      <w:r>
        <w:rPr/>
      </w:r>
    </w:p>
    <w:p>
      <w:pPr>
        <w:pStyle w:val="Normal"/>
        <w:numPr>
          <w:ilvl w:val="0"/>
          <w:numId w:val="6"/>
        </w:numPr>
        <w:jc w:val="both"/>
        <w:rPr/>
      </w:pPr>
      <w:r>
        <w:rPr/>
        <w:t>This is not to say that Mr Kirk failed to pursue the matter in writing. On 26 July 1995 he wrote again to the Duty Inspector at Barry Police Station, “</w:t>
      </w:r>
      <w:r>
        <w:rPr>
          <w:u w:val="single"/>
        </w:rPr>
        <w:t>Paul Stringer</w:t>
      </w:r>
      <w:r>
        <w:rPr/>
        <w:t xml:space="preserve">. Further to my letter of 21 July 1995 I noted, with little surprise, that the police did little towards investigating my complaint of a serious assault by Paul Stringer. On 23 July I visited 52 Tynewydd Road to inspect further damage caused by Paul Stringer. A police officer saw Stringer, quite unprovoked, fly at my throat with both hands and push me down the stairs….. I was informed that Stringer was not detained by the police because he was ‘unfit’ and returned to the premises further frightening the residents and neighbours”. </w:t>
      </w:r>
    </w:p>
    <w:p>
      <w:pPr>
        <w:pStyle w:val="Normal"/>
        <w:jc w:val="both"/>
        <w:rPr/>
      </w:pPr>
      <w:r>
        <w:rPr/>
      </w:r>
    </w:p>
    <w:p>
      <w:pPr>
        <w:pStyle w:val="Normal"/>
        <w:numPr>
          <w:ilvl w:val="0"/>
          <w:numId w:val="6"/>
        </w:numPr>
        <w:jc w:val="both"/>
        <w:rPr/>
      </w:pPr>
      <w:r>
        <w:rPr>
          <w:u w:val="single"/>
        </w:rPr>
        <w:t>24 July 1995 and/or 6/7 August 1995</w:t>
      </w:r>
      <w:r>
        <w:rPr/>
        <w:t>. The Defendant states that there is no record of call to the police or attendance by them.</w:t>
      </w:r>
    </w:p>
    <w:p>
      <w:pPr>
        <w:pStyle w:val="Normal"/>
        <w:jc w:val="both"/>
        <w:rPr/>
      </w:pPr>
      <w:r>
        <w:rPr/>
      </w:r>
    </w:p>
    <w:p>
      <w:pPr>
        <w:pStyle w:val="Normal"/>
        <w:numPr>
          <w:ilvl w:val="0"/>
          <w:numId w:val="6"/>
        </w:numPr>
        <w:jc w:val="both"/>
        <w:rPr/>
      </w:pPr>
      <w:r>
        <w:rPr/>
        <w:t>As to 24 July 1995, in Mr Kirk’s letter of only two days later 26 July 1995 (cited above), Mr Kirk continued, “On 24 July 1995 Stringer tried to gain access to the veterinary hospital armed with a length of wood. I again reported this matter to the police and again being refused access on the phone to either the Duty Sergeant or Duty Inspector. Still further damage has been done by Stringer since that incident and neighbours again have approached me expressing their fears of further violence. I warn you yet again that if something is not done today the next one to be injured may not recover” (letter at A1/5.52).</w:t>
      </w:r>
    </w:p>
    <w:p>
      <w:pPr>
        <w:pStyle w:val="Normal"/>
        <w:jc w:val="both"/>
        <w:rPr/>
      </w:pPr>
      <w:r>
        <w:rPr/>
      </w:r>
    </w:p>
    <w:p>
      <w:pPr>
        <w:pStyle w:val="Normal"/>
        <w:numPr>
          <w:ilvl w:val="0"/>
          <w:numId w:val="6"/>
        </w:numPr>
        <w:jc w:val="both"/>
        <w:rPr/>
      </w:pPr>
      <w:r>
        <w:rPr/>
        <w:t>As to the 6/7 August 1995, only a day or two later on 8</w:t>
      </w:r>
      <w:r>
        <w:rPr>
          <w:vertAlign w:val="superscript"/>
        </w:rPr>
        <w:t>th</w:t>
      </w:r>
      <w:r>
        <w:rPr/>
        <w:t xml:space="preserve"> August 1995 Mr Kirk wrote again to the Duty Inspector at Barry Police Station stating “</w:t>
      </w:r>
      <w:r>
        <w:rPr>
          <w:u w:val="single"/>
        </w:rPr>
        <w:t>Paul Stringer</w:t>
      </w:r>
      <w:r>
        <w:rPr/>
        <w:t>. On 6 August 1995 Paul Stringer was seen to hold a knife to someone’s throat, causing the police to be called. On 7 August at the same premises, 52 Tynewydd Road, again the police were called. I once again warn you that somebody is going to be seriously injured, if not fatally. Serious criminal damage was occasioned when he broke further windows. On 7 August 1995 the front door of 52 Tynewydd Road was completely broken. [Mr Kirk added a handwritten postscript: ] P.S. I have now telephoned 11 times complaining as to what is being done since my last letter”.</w:t>
      </w:r>
    </w:p>
    <w:p>
      <w:pPr>
        <w:pStyle w:val="Normal"/>
        <w:jc w:val="both"/>
        <w:rPr/>
      </w:pPr>
      <w:r>
        <w:rPr/>
      </w:r>
    </w:p>
    <w:p>
      <w:pPr>
        <w:pStyle w:val="Normal"/>
        <w:numPr>
          <w:ilvl w:val="0"/>
          <w:numId w:val="6"/>
        </w:numPr>
        <w:jc w:val="both"/>
        <w:rPr/>
      </w:pPr>
      <w:r>
        <w:rPr/>
        <w:t xml:space="preserve">Inspector Stephen Griffiths gave evidence, both by witness statement and orally, that he was asked to investigate in November/December 1996 a number of incidents of which Mr Kirk complained, including these.  “My searches were unable to find any information in respect of these matters. As part of my enquiries I spoke to relief officers at Barry Police Station who would have been on duty on the relevant dates and times. I attended at the station at their briefing session and asked the whole relief to check their pocket books to ascertain if there had been any involvement on their part. There was no positive response. I also made enquiries on the CIS which was a computer network set up in 1994 which deals with all crimes in the South Wales Police area. I also made a check of IRIS messages which is a separate computer dealing with all operational force matters dealing with complaints reports etc. These enquiries were negative”. </w:t>
      </w:r>
    </w:p>
    <w:p>
      <w:pPr>
        <w:pStyle w:val="Normal"/>
        <w:jc w:val="both"/>
        <w:rPr/>
      </w:pPr>
      <w:r>
        <w:rPr/>
      </w:r>
    </w:p>
    <w:p>
      <w:pPr>
        <w:pStyle w:val="Normal"/>
        <w:numPr>
          <w:ilvl w:val="0"/>
          <w:numId w:val="6"/>
        </w:numPr>
        <w:jc w:val="both"/>
        <w:rPr/>
      </w:pPr>
      <w:r>
        <w:rPr/>
        <w:t>Mr Kirk was extremely complimentary to Mr Griffiths during is evidence and expressed his appreciation of Mr Griffiths’ efforts. For my part, I am satisfied that Inspector Griffiths (then PS 913 Griffiths) did make diligent enquiry in November/December 1996. Disclosure in the course of trial revealed a letter to him from Mr R Leighton Hill, Force Solicitor for South Wales Police, dated 19</w:t>
      </w:r>
      <w:r>
        <w:rPr>
          <w:vertAlign w:val="superscript"/>
        </w:rPr>
        <w:t>th</w:t>
      </w:r>
      <w:r>
        <w:rPr/>
        <w:t xml:space="preserve"> November 1996, in respect of incidents of 21, 23, 24 July and “7” August 1995. By letter dated December 6 1996 Mr Griffiths reported that “the reliefs working on the relevant dates have been spoken to and have been unable to provide any information. Enquiries with the CIS and IRIS were also negative” (blue disclosure bundle 103). </w:t>
      </w:r>
    </w:p>
    <w:p>
      <w:pPr>
        <w:pStyle w:val="Normal"/>
        <w:jc w:val="both"/>
        <w:rPr/>
      </w:pPr>
      <w:r>
        <w:rPr/>
      </w:r>
    </w:p>
    <w:p>
      <w:pPr>
        <w:pStyle w:val="Normal"/>
        <w:numPr>
          <w:ilvl w:val="0"/>
          <w:numId w:val="6"/>
        </w:numPr>
        <w:jc w:val="both"/>
        <w:rPr/>
      </w:pPr>
      <w:r>
        <w:rPr/>
        <w:t xml:space="preserve">It is of some note that Mr Griffiths added, “whilst making enquiries the following crimes were recorded on the CIS which all refer to Mr Kirk’s premises at Tynewydd Road, Barry and all were offences of criminal damage: EA/95/6841; EA/95/12952 [which may in fact be 10952]; EA/95/11088; and EA/95/11089. </w:t>
      </w:r>
    </w:p>
    <w:p>
      <w:pPr>
        <w:pStyle w:val="Normal"/>
        <w:jc w:val="both"/>
        <w:rPr/>
      </w:pPr>
      <w:r>
        <w:rPr/>
      </w:r>
    </w:p>
    <w:p>
      <w:pPr>
        <w:pStyle w:val="Normal"/>
        <w:numPr>
          <w:ilvl w:val="0"/>
          <w:numId w:val="6"/>
        </w:numPr>
        <w:jc w:val="both"/>
        <w:rPr/>
      </w:pPr>
      <w:r>
        <w:rPr/>
        <w:t xml:space="preserve">He included copies. </w:t>
      </w:r>
    </w:p>
    <w:p>
      <w:pPr>
        <w:pStyle w:val="Normal"/>
        <w:jc w:val="both"/>
        <w:rPr/>
      </w:pPr>
      <w:r>
        <w:rPr/>
      </w:r>
    </w:p>
    <w:p>
      <w:pPr>
        <w:pStyle w:val="Normal"/>
        <w:ind w:left="720" w:hanging="0"/>
        <w:jc w:val="both"/>
        <w:rPr/>
      </w:pPr>
      <w:r>
        <w:rPr/>
        <w:t xml:space="preserve">EA/95/6841 recorded criminal damage to a value of £60, “nominal” [i.e. Stringer] seen to throw object at van windscreen smashing windscreen, nominal then arrested by police officers at scene. </w:t>
      </w:r>
    </w:p>
    <w:p>
      <w:pPr>
        <w:pStyle w:val="Normal"/>
        <w:ind w:left="720" w:hanging="0"/>
        <w:jc w:val="both"/>
        <w:rPr/>
      </w:pPr>
      <w:r>
        <w:rPr/>
      </w:r>
    </w:p>
    <w:p>
      <w:pPr>
        <w:pStyle w:val="Normal"/>
        <w:ind w:left="720" w:hanging="0"/>
        <w:jc w:val="both"/>
        <w:rPr/>
      </w:pPr>
      <w:r>
        <w:rPr/>
        <w:t xml:space="preserve">EA/95/10952 in respect of a Mr Burns [also a tenant] showed complaint of damage to property damaged “£2000” and “there has been an ongoing dispute between land Mr Kirk and tenant Mr Burns which culminated in the nominal [i.e. Burns] setting fire to bed and chair in room destroying his property causing smoke damage to this room. Fire contained by Fire Service damage being accessed cigarette lighter used to start fire” (page 115); complaint of damage to a value of £170, “persons or person unknown smashed internal door damaging frame, and smashed side landing window”. </w:t>
      </w:r>
    </w:p>
    <w:p>
      <w:pPr>
        <w:pStyle w:val="Normal"/>
        <w:ind w:left="720" w:hanging="0"/>
        <w:jc w:val="both"/>
        <w:rPr/>
      </w:pPr>
      <w:r>
        <w:rPr/>
      </w:r>
    </w:p>
    <w:p>
      <w:pPr>
        <w:pStyle w:val="Normal"/>
        <w:ind w:left="720" w:hanging="0"/>
        <w:jc w:val="both"/>
        <w:rPr/>
      </w:pPr>
      <w:r>
        <w:rPr/>
      </w:r>
    </w:p>
    <w:p>
      <w:pPr>
        <w:pStyle w:val="Normal"/>
        <w:ind w:left="720" w:hanging="0"/>
        <w:jc w:val="both"/>
        <w:rPr/>
      </w:pPr>
      <w:r>
        <w:rPr/>
        <w:t xml:space="preserve">EA/95/11089 was a complaint of damage to a value of £485 “persons or person unknown with legitimate access, caused severe damage to five external windows and two internal doors” (page 111); respectively on 7/6/95, 16/09/95 between 16/09/95 and 19/09/95, and 19/09/95. </w:t>
      </w:r>
    </w:p>
    <w:p>
      <w:pPr>
        <w:pStyle w:val="Normal"/>
        <w:ind w:left="360" w:hanging="0"/>
        <w:jc w:val="both"/>
        <w:rPr/>
      </w:pPr>
      <w:r>
        <w:rPr/>
      </w:r>
    </w:p>
    <w:p>
      <w:pPr>
        <w:pStyle w:val="Normal"/>
        <w:numPr>
          <w:ilvl w:val="0"/>
          <w:numId w:val="6"/>
        </w:numPr>
        <w:jc w:val="both"/>
        <w:rPr/>
      </w:pPr>
      <w:r>
        <w:rPr/>
        <w:t xml:space="preserve">Each report gives the name of “Officers Involved”. Respectively, in the same order, the serving police officers involved were PC 3120 Davidson, DS 927 Runnalls, and PC 3210 Martin; DC 2600 Jones DS 927 Runnalls and DS 1264 Cottle; PC 56 Edwards; and PC 56 Edwards and PC 146 Ross. No witness statement was submitted by the Defendant in respect of any of these police officers. I have no information or evidence as to whether those officers were unavailable retired or dead. </w:t>
      </w:r>
    </w:p>
    <w:p>
      <w:pPr>
        <w:pStyle w:val="Normal"/>
        <w:ind w:left="360" w:hanging="0"/>
        <w:jc w:val="both"/>
        <w:rPr/>
      </w:pPr>
      <w:r>
        <w:rPr/>
      </w:r>
    </w:p>
    <w:p>
      <w:pPr>
        <w:pStyle w:val="Normal"/>
        <w:numPr>
          <w:ilvl w:val="0"/>
          <w:numId w:val="6"/>
        </w:numPr>
        <w:jc w:val="both"/>
        <w:rPr/>
      </w:pPr>
      <w:r>
        <w:rPr/>
        <w:t>Those forms strongly corroborate the evidence of Mr Kirk, in his witness statement and orally, that there were repeated calls to the police from him or his staff in respect of the premises at Tynewydd Road and that the matters being reported were either not trivial, or were serious. Mr Kirk’s evidence is corroborated by that of Mrs Holland (and Mrs Jane Davies).</w:t>
      </w:r>
    </w:p>
    <w:p>
      <w:pPr>
        <w:pStyle w:val="Normal"/>
        <w:jc w:val="both"/>
        <w:rPr/>
      </w:pPr>
      <w:r>
        <w:rPr/>
      </w:r>
    </w:p>
    <w:p>
      <w:pPr>
        <w:pStyle w:val="Normal"/>
        <w:numPr>
          <w:ilvl w:val="0"/>
          <w:numId w:val="6"/>
        </w:numPr>
        <w:jc w:val="both"/>
        <w:rPr/>
      </w:pPr>
      <w:r>
        <w:rPr/>
        <w:t>The custody record shows that on 13 December 1995 Stringer surrendered to bail at Barry Police Station, with his solicitor in attendance, and was interviewed by PC James 1623. No charge was in fact preferred against him.</w:t>
      </w:r>
    </w:p>
    <w:p>
      <w:pPr>
        <w:pStyle w:val="Normal"/>
        <w:jc w:val="both"/>
        <w:rPr/>
      </w:pPr>
      <w:r>
        <w:rPr/>
        <w:t xml:space="preserve"> </w:t>
      </w:r>
    </w:p>
    <w:p>
      <w:pPr>
        <w:pStyle w:val="Normal"/>
        <w:numPr>
          <w:ilvl w:val="0"/>
          <w:numId w:val="6"/>
        </w:numPr>
        <w:jc w:val="both"/>
        <w:rPr/>
      </w:pPr>
      <w:r>
        <w:rPr>
          <w:u w:val="single"/>
        </w:rPr>
        <w:t>Factual conclusions.</w:t>
      </w:r>
      <w:r>
        <w:rPr/>
        <w:t xml:space="preserve"> In respect of 21 July 1995, Mr Kirk appears to have submitted details of potential witnesses [himself, Jill Jones, John Edwards] but there is nothing to indicate that statements were taken from them. On the balance of probabilities I consider that Mr Kirk did complain to PC Johnson that Stringer had assaulted him. Equally I consider that on the balance of probabilities PC Johnson did attempt to make further contact with Mr Kirk to take a statement, but Mr Kirk considered himself too busy to do so and at that stage of the Stringer incidents Mr Kirk was more concerned with getting Stringer out of his property than with him being prosecuted.  Without a witness statement or response to assist from Mr Kirk the direct victim of Mr Stringer in this incident, a prosecution was unpromising, the more so if the incident of 23 July 1995 was as described by PC James.     </w:t>
      </w:r>
    </w:p>
    <w:p>
      <w:pPr>
        <w:pStyle w:val="Normal"/>
        <w:jc w:val="both"/>
        <w:rPr/>
      </w:pPr>
      <w:r>
        <w:rPr/>
      </w:r>
    </w:p>
    <w:p>
      <w:pPr>
        <w:pStyle w:val="Normal"/>
        <w:numPr>
          <w:ilvl w:val="0"/>
          <w:numId w:val="6"/>
        </w:numPr>
        <w:jc w:val="both"/>
        <w:rPr/>
      </w:pPr>
      <w:r>
        <w:rPr/>
        <w:t xml:space="preserve">In respect of 23 July 1995, I conclude on the balance of probabilities that despite Mr Kirk being taken to hospital, PC James was not satisfied that Stringer had had any intention deliberately to harm Mr Kirk and took the same view as Mrs Kirstie Webb of Mr Kirk’s role upon the stair. This is supported by the fact that he arrested Mr Stringer for “ABH” as opposed to an offence involving intent to injure. As an individual police officer, I am satisfied that he was faced with a complainant in Mr Kirk who considered himself too busy to make a witness statement in support of a charge being brought. </w:t>
      </w:r>
    </w:p>
    <w:p>
      <w:pPr>
        <w:pStyle w:val="Normal"/>
        <w:jc w:val="both"/>
        <w:rPr/>
      </w:pPr>
      <w:r>
        <w:rPr/>
      </w:r>
    </w:p>
    <w:p>
      <w:pPr>
        <w:pStyle w:val="Normal"/>
        <w:numPr>
          <w:ilvl w:val="0"/>
          <w:numId w:val="6"/>
        </w:numPr>
        <w:jc w:val="both"/>
        <w:rPr/>
      </w:pPr>
      <w:r>
        <w:rPr/>
        <w:t>A police witness statement was taken from Mr Kirk dated 30 September 1995, of complaint of a threat by Mr Burns on 14 September 1995 to burn his premises, and of an incident of 16 September 1995 when there was fire with attendance of the Fire Service to put it out, but not in respect of any of the other incidents, despite the letters to the Duty Inspector. It appears that Burns was arrested in respect of the fire but the prosecution did not succeed. (“Another occupant was arrested for the fire but dismissed at committal”, Mr Kirk letter to Bobbetts Mackan 20.02.1996 A1/5.61).</w:t>
      </w:r>
    </w:p>
    <w:p>
      <w:pPr>
        <w:pStyle w:val="Normal"/>
        <w:jc w:val="both"/>
        <w:rPr/>
      </w:pPr>
      <w:r>
        <w:rPr/>
      </w:r>
    </w:p>
    <w:p>
      <w:pPr>
        <w:pStyle w:val="Normal"/>
        <w:numPr>
          <w:ilvl w:val="0"/>
          <w:numId w:val="6"/>
        </w:numPr>
        <w:jc w:val="both"/>
        <w:rPr/>
      </w:pPr>
      <w:r>
        <w:rPr/>
        <w:t xml:space="preserve">I received, in particular, evidence from PC Manders, in connection with the incident of 6 June 1995 (an incident involving police officers from Ely, Cardiff, but where PC Manders was responsible for arrest when Mr Kirk presented himself at Barry police station).  PC Manders was a community constable at Barry, home territory to Mr Kirk with his surgery there. He struck me as a straightforward and impressive witness. I find particular interest in his answers when asked in cross examination for his background knowledge of Mr Kirk. </w:t>
      </w:r>
    </w:p>
    <w:p>
      <w:pPr>
        <w:pStyle w:val="Normal"/>
        <w:jc w:val="both"/>
        <w:rPr/>
      </w:pPr>
      <w:r>
        <w:rPr/>
      </w:r>
    </w:p>
    <w:p>
      <w:pPr>
        <w:pStyle w:val="Normal"/>
        <w:ind w:left="1440" w:hanging="0"/>
        <w:jc w:val="both"/>
        <w:rPr/>
      </w:pPr>
      <w:r>
        <w:rPr/>
        <w:t>“</w:t>
      </w:r>
      <w:r>
        <w:rPr/>
        <w:t xml:space="preserve">Q. What generally was my reputation? A. The honest one was if it was anything to do with Mr Kirk, officers would ask me to speak with him, the younger police officers in particular did not like dealing with him, he was difficult. I was at ease. I like Mr Kirk. A lot of officers did not like to deal with Mr Kirk because it could be difficult to deal with him at times. And I’m a community officer. I was happy to go.” </w:t>
      </w:r>
    </w:p>
    <w:p>
      <w:pPr>
        <w:pStyle w:val="Normal"/>
        <w:jc w:val="both"/>
        <w:rPr/>
      </w:pPr>
      <w:r>
        <w:rPr/>
      </w:r>
    </w:p>
    <w:p>
      <w:pPr>
        <w:pStyle w:val="Normal"/>
        <w:ind w:left="720" w:hanging="0"/>
        <w:jc w:val="both"/>
        <w:rPr/>
      </w:pPr>
      <w:r>
        <w:rPr/>
        <w:t xml:space="preserve">Asked directly on this point, he said that in his time, working at Barry police station, he could not imagine no police officer attending to a call from Mr Kirk, “it would be a neglect of duty”, and “if you made an official complaint to South Wales Police I would be aghast if you did not get a response”. Re-examined, as to what he meant by “difficulty” with Mr Kirk, his answer was </w:t>
      </w:r>
    </w:p>
    <w:p>
      <w:pPr>
        <w:pStyle w:val="Normal"/>
        <w:jc w:val="both"/>
        <w:rPr/>
      </w:pPr>
      <w:r>
        <w:rPr/>
      </w:r>
    </w:p>
    <w:p>
      <w:pPr>
        <w:pStyle w:val="Normal"/>
        <w:ind w:left="1440" w:hanging="0"/>
        <w:jc w:val="both"/>
        <w:rPr/>
      </w:pPr>
      <w:r>
        <w:rPr/>
        <w:t>“</w:t>
      </w:r>
      <w:r>
        <w:rPr/>
        <w:t>On occasion he could be quite irate, quite angry, sometimes belligerent, and not always give the full facts. It made it difficult particularly for a younger constable. Q. Towards you? A. Yes, but because I got used to his quirks of character, I could fathom out what it was about…. Were officers falling over themselves to arrest Mr Kirk? A. I would suggest not, it was difficult, it was never an easy outcome”.</w:t>
      </w:r>
    </w:p>
    <w:p>
      <w:pPr>
        <w:pStyle w:val="Normal"/>
        <w:jc w:val="both"/>
        <w:rPr/>
      </w:pPr>
      <w:r>
        <w:rPr/>
      </w:r>
    </w:p>
    <w:p>
      <w:pPr>
        <w:pStyle w:val="Normal"/>
        <w:ind w:left="720" w:hanging="0"/>
        <w:jc w:val="both"/>
        <w:rPr/>
      </w:pPr>
      <w:r>
        <w:rPr/>
        <w:t xml:space="preserve">I noted his answer to Mr Kirk </w:t>
      </w:r>
    </w:p>
    <w:p>
      <w:pPr>
        <w:pStyle w:val="Normal"/>
        <w:ind w:left="1440" w:hanging="0"/>
        <w:jc w:val="both"/>
        <w:rPr/>
      </w:pPr>
      <w:r>
        <w:rPr/>
      </w:r>
    </w:p>
    <w:p>
      <w:pPr>
        <w:pStyle w:val="Normal"/>
        <w:ind w:left="1440" w:hanging="0"/>
        <w:jc w:val="both"/>
        <w:rPr/>
      </w:pPr>
      <w:r>
        <w:rPr/>
        <w:t>“</w:t>
      </w:r>
      <w:r>
        <w:rPr/>
        <w:t xml:space="preserve">You can be quite aggressive, you can be too forthright, you would not always give the full facts – you would get angry quite quickly. I like you, you’re quirky and interesting”. </w:t>
      </w:r>
    </w:p>
    <w:p>
      <w:pPr>
        <w:pStyle w:val="Normal"/>
        <w:ind w:left="1440" w:hanging="0"/>
        <w:jc w:val="both"/>
        <w:rPr/>
      </w:pPr>
      <w:r>
        <w:rPr/>
      </w:r>
    </w:p>
    <w:p>
      <w:pPr>
        <w:pStyle w:val="Normal"/>
        <w:ind w:left="720" w:hanging="0"/>
        <w:jc w:val="both"/>
        <w:rPr/>
      </w:pPr>
      <w:r>
        <w:rPr/>
        <w:t xml:space="preserve">Having heard all the evidence, and seen and observed Mr Kirk myself, I regard this evidence as insightful and persuasive. </w:t>
      </w:r>
    </w:p>
    <w:p>
      <w:pPr>
        <w:pStyle w:val="Normal"/>
        <w:jc w:val="both"/>
        <w:rPr/>
      </w:pPr>
      <w:r>
        <w:rPr/>
      </w:r>
    </w:p>
    <w:p>
      <w:pPr>
        <w:pStyle w:val="Normal"/>
        <w:numPr>
          <w:ilvl w:val="0"/>
          <w:numId w:val="6"/>
        </w:numPr>
        <w:jc w:val="both"/>
        <w:rPr/>
      </w:pPr>
      <w:r>
        <w:rPr/>
        <w:t>More generally, with PC Johnson and PC James, I had the impression that Stringer and Burns were regarded as noxious troublesome and to be managed rather than prosecuted, save with the serious incident of arson complained of not against Paul Stringer but against Mr Burns. (The incident in respect of Mr Burns is not the subject of claim in these proceedings and in any event, if the letter to solicitors Bobbetts Mackan is accurate, the police were willing to bring and pursue charges in the first instance at least).</w:t>
      </w:r>
    </w:p>
    <w:p>
      <w:pPr>
        <w:pStyle w:val="Normal"/>
        <w:jc w:val="both"/>
        <w:rPr/>
      </w:pPr>
      <w:r>
        <w:rPr/>
      </w:r>
    </w:p>
    <w:p>
      <w:pPr>
        <w:pStyle w:val="Normal"/>
        <w:numPr>
          <w:ilvl w:val="0"/>
          <w:numId w:val="6"/>
        </w:numPr>
        <w:jc w:val="both"/>
        <w:rPr/>
      </w:pPr>
      <w:r>
        <w:rPr/>
        <w:t>As to Mr Kirk himself, I have noted my firm impression that during this period he was extraordinarily busy and diligent. This is supported by direct witness evidence. Mrs Jane Davies, who worked for him from 1992 into 1994, told me that at Barry, “The veterinary office was at best frenetic. It was difficult catching Mr Kirk, the hours he worked”. In addition he has, to put it neutrally, a very large sense of self importance, both as to his then professional status as a veterinary surgeon; and, as I conclude, in expecting others and the police in particular to get on with the business of securing evidence and taking action against those of whom he complained. His own oral evidence concedes, in effect, what PC Johnson and PC James respectively said about the difficulties of making contact with him and the absence of any witness statement from him as to the incidents of 21 and 23 July 1995. If the principal complainant was unwilling to make himself available to make a statement in respect of these two incidents, it is not unduly surprising to me that PC Johnson and PC James respectively should have not succeeded in taking the matter of prosecution further.</w:t>
      </w:r>
    </w:p>
    <w:p>
      <w:pPr>
        <w:pStyle w:val="Normal"/>
        <w:jc w:val="both"/>
        <w:rPr/>
      </w:pPr>
      <w:r>
        <w:rPr/>
      </w:r>
    </w:p>
    <w:p>
      <w:pPr>
        <w:pStyle w:val="Normal"/>
        <w:numPr>
          <w:ilvl w:val="0"/>
          <w:numId w:val="6"/>
        </w:numPr>
        <w:jc w:val="both"/>
        <w:rPr/>
      </w:pPr>
      <w:r>
        <w:rPr/>
        <w:t xml:space="preserve">As to the incident of 24 July 1995 I consider it unlikely that Mr Kirk was himself present. First he does not say so in his witness statement. Second given his personality (and that of Stringer) I consider that if Mr Kirk had been present the incident would have escalated and there is no report that it did. Equally given Mr Kirk’s letter of the next day I consider that Mr Kirk did report the matter to the police, as something which was reported to have occurred not something which was then occurring and there is no evidence of report to the police as this particular incident was occurring. I consider it probable that Mr Kirk was fended off from speaking to a more senior police officer, as he says he was, and that there was no police follow up at all, given the absence of record of this incident by the police. </w:t>
      </w:r>
    </w:p>
    <w:p>
      <w:pPr>
        <w:pStyle w:val="Normal"/>
        <w:jc w:val="both"/>
        <w:rPr/>
      </w:pPr>
      <w:r>
        <w:rPr/>
      </w:r>
    </w:p>
    <w:p>
      <w:pPr>
        <w:pStyle w:val="Normal"/>
        <w:numPr>
          <w:ilvl w:val="0"/>
          <w:numId w:val="6"/>
        </w:numPr>
        <w:jc w:val="both"/>
        <w:rPr/>
      </w:pPr>
      <w:r>
        <w:rPr/>
        <w:t xml:space="preserve">As to the incidents of 6 and 7 August 1995, (knife, windows broken), there is some degree of  ambiguity in Mr Kirk’s own letter of 8 August as to whether the police did or did not attend: “the police were called” – without express complaint, as elsewhere, that they did not attend. </w:t>
      </w:r>
    </w:p>
    <w:p>
      <w:pPr>
        <w:pStyle w:val="Normal"/>
        <w:jc w:val="both"/>
        <w:rPr/>
      </w:pPr>
      <w:r>
        <w:rPr/>
      </w:r>
    </w:p>
    <w:p>
      <w:pPr>
        <w:pStyle w:val="Normal"/>
        <w:numPr>
          <w:ilvl w:val="0"/>
          <w:numId w:val="6"/>
        </w:numPr>
        <w:jc w:val="both"/>
        <w:rPr/>
      </w:pPr>
      <w:r>
        <w:rPr/>
        <w:t xml:space="preserve">On 7 August 1995 his account appeared to be one of having found damage to the front door, which Mr Kirk concluded that Stringer must have done, rather than direct observation by him of the damage being carried out.  </w:t>
      </w:r>
    </w:p>
    <w:p>
      <w:pPr>
        <w:pStyle w:val="Normal"/>
        <w:jc w:val="both"/>
        <w:rPr/>
      </w:pPr>
      <w:r>
        <w:rPr/>
      </w:r>
    </w:p>
    <w:p>
      <w:pPr>
        <w:pStyle w:val="Normal"/>
        <w:numPr>
          <w:ilvl w:val="0"/>
          <w:numId w:val="6"/>
        </w:numPr>
        <w:jc w:val="both"/>
        <w:rPr/>
      </w:pPr>
      <w:r>
        <w:rPr/>
        <w:t xml:space="preserve">I conclude as a finding of fact on the balance of probabilities that the incidents of 24 July and 6/7 August 1995 were reported to the police but, given the absence of contemporary police record of attendance and to some extent the more general evidence of members of Mr Kirk’s staff Mrs Holland and Mrs Jane Davies (then Jane Walker), the police did not attend on the dates in question. I am unable to make firm conclusions on whether the police attended on any later date or dates. </w:t>
      </w:r>
    </w:p>
    <w:p>
      <w:pPr>
        <w:pStyle w:val="Normal"/>
        <w:jc w:val="both"/>
        <w:rPr/>
      </w:pPr>
      <w:r>
        <w:rPr/>
      </w:r>
    </w:p>
    <w:p>
      <w:pPr>
        <w:pStyle w:val="Normal"/>
        <w:ind w:left="360" w:hanging="0"/>
        <w:jc w:val="both"/>
        <w:rPr/>
      </w:pPr>
      <w:r>
        <w:rPr/>
      </w:r>
    </w:p>
    <w:p>
      <w:pPr>
        <w:pStyle w:val="Normal"/>
        <w:ind w:left="360" w:hanging="0"/>
        <w:jc w:val="both"/>
        <w:rPr/>
      </w:pPr>
      <w:r>
        <w:rPr/>
      </w:r>
    </w:p>
    <w:p>
      <w:pPr>
        <w:pStyle w:val="Normal"/>
        <w:numPr>
          <w:ilvl w:val="0"/>
          <w:numId w:val="6"/>
        </w:numPr>
        <w:jc w:val="both"/>
        <w:rPr/>
      </w:pPr>
      <w:r>
        <w:rPr/>
        <w:t xml:space="preserve">Mr Kirk believes that if police did not attend, it was as a result of conspiracy to make life difficult for him to practise as a veterinary surgeon. This is contended to be linked to the antipathy of the Guernsey Police towards him. Given the repetition of incidents involving Stringer within a short period, and the evidence of Mrs Holland and Mrs Davies, I regard it as probably regrettable in at least some instances that there was no urgent attendance or follow up. However the conspiracy theory is (i) inconsistent with the instances when police officers did arrest Mr Stringer and Mr Burns, (against whom prosecution for arson failed at committal), and with Stringer attending the police station for interview with his solicitor, and (ii) is unsupported in respect of the “Stringer” incidents by any direct (or indirect) evidence. I consider that as a matter of fact it is infinitely more likely that the explanation for any non-attendance lies in the evidence of PC Manders (see paragraph 508 above).    </w:t>
      </w:r>
    </w:p>
    <w:p>
      <w:pPr>
        <w:pStyle w:val="Normal"/>
        <w:jc w:val="both"/>
        <w:rPr>
          <w:b/>
          <w:b/>
          <w:i/>
          <w:i/>
        </w:rPr>
      </w:pPr>
      <w:r>
        <w:rPr>
          <w:b/>
          <w:i/>
        </w:rPr>
      </w:r>
    </w:p>
    <w:p>
      <w:pPr>
        <w:pStyle w:val="Normal"/>
        <w:numPr>
          <w:ilvl w:val="0"/>
          <w:numId w:val="6"/>
        </w:numPr>
        <w:jc w:val="both"/>
        <w:rPr/>
      </w:pPr>
      <w:r>
        <w:rPr/>
        <w:t xml:space="preserve"> </w:t>
      </w:r>
      <w:r>
        <w:rPr/>
        <w:t>I now turn to whether such incidents support a claim in law. In my written judgment of 30 November 2010 I set out in detail the law and authorities in this area. I do not propose to set this out again in full in the text of this judgment. In general for reasons of public policy the highest Courts have ruled that there is - in general - no privately actionable duty of care to members of the public. This is so even where the damage alleged was the most terrible that could be imagined: the murder of the daughter of the Claimant, at the hands of Sutcliffe “the Yorkshire Ripper” (</w:t>
      </w:r>
      <w:r>
        <w:rPr>
          <w:i/>
        </w:rPr>
        <w:t>Hill v Chief Constable West Yorkshire Police</w:t>
      </w:r>
      <w:r>
        <w:rPr/>
        <w:t xml:space="preserve"> (HL 1989 1 AC 53). Language less deferential to the police is (happily) now employed than that used in </w:t>
      </w:r>
      <w:r>
        <w:rPr>
          <w:i/>
        </w:rPr>
        <w:t>Hill</w:t>
      </w:r>
      <w:r>
        <w:rPr/>
        <w:t xml:space="preserve">; but the “core principle” in </w:t>
      </w:r>
      <w:r>
        <w:rPr>
          <w:i/>
        </w:rPr>
        <w:t>Hill</w:t>
      </w:r>
      <w:r>
        <w:rPr/>
        <w:t xml:space="preserve"> has been consistently upheld in subsequent decisions, (</w:t>
      </w:r>
      <w:r>
        <w:rPr>
          <w:i/>
        </w:rPr>
        <w:t>Brooks v Commissioner of Police for the Metropolis</w:t>
      </w:r>
      <w:r>
        <w:rPr/>
        <w:t xml:space="preserve"> [2005] UKHL 24; </w:t>
      </w:r>
      <w:r>
        <w:rPr>
          <w:i/>
        </w:rPr>
        <w:t xml:space="preserve">van Colle </w:t>
      </w:r>
      <w:r>
        <w:rPr/>
        <w:t>[2008]</w:t>
      </w:r>
      <w:r>
        <w:rPr>
          <w:i/>
        </w:rPr>
        <w:t xml:space="preserve"> </w:t>
      </w:r>
      <w:r>
        <w:rPr/>
        <w:t xml:space="preserve">UKHL 50).  Illustratively, in </w:t>
      </w:r>
      <w:r>
        <w:rPr>
          <w:i/>
        </w:rPr>
        <w:t>van Colle</w:t>
      </w:r>
      <w:r>
        <w:rPr/>
        <w:t xml:space="preserve"> the core principle was upheld even though, in the words of Lord Hope, </w:t>
      </w:r>
    </w:p>
    <w:p>
      <w:pPr>
        <w:pStyle w:val="Normal"/>
        <w:jc w:val="both"/>
        <w:rPr/>
      </w:pPr>
      <w:r>
        <w:rPr/>
      </w:r>
    </w:p>
    <w:p>
      <w:pPr>
        <w:pStyle w:val="Normal"/>
        <w:ind w:left="1440" w:right="567" w:hanging="0"/>
        <w:jc w:val="both"/>
        <w:rPr>
          <w:rFonts w:cs="Arial"/>
        </w:rPr>
      </w:pPr>
      <w:r>
        <w:rPr/>
        <w:t>“</w:t>
      </w:r>
      <w:r>
        <w:rPr/>
        <w:t xml:space="preserve">There was </w:t>
      </w:r>
      <w:r>
        <w:rPr>
          <w:rFonts w:cs="Arial"/>
        </w:rPr>
        <w:t xml:space="preserve">in Mr Smith's case a highly regrettable failure to react to a prolonged campaign by Jeffrey threatening the use of extreme criminal violence”. </w:t>
      </w:r>
    </w:p>
    <w:p>
      <w:pPr>
        <w:pStyle w:val="Normal"/>
        <w:ind w:right="567" w:hanging="0"/>
        <w:jc w:val="both"/>
        <w:rPr>
          <w:rFonts w:cs="Arial"/>
        </w:rPr>
      </w:pPr>
      <w:r>
        <w:rPr>
          <w:rFonts w:cs="Arial"/>
        </w:rPr>
      </w:r>
    </w:p>
    <w:p>
      <w:pPr>
        <w:pStyle w:val="Normal"/>
        <w:ind w:left="720" w:hanging="0"/>
        <w:jc w:val="both"/>
        <w:rPr/>
      </w:pPr>
      <w:r>
        <w:rPr>
          <w:rFonts w:cs="Arial"/>
        </w:rPr>
        <w:t xml:space="preserve">If liability is excluded in the circumstances such as </w:t>
      </w:r>
      <w:r>
        <w:rPr>
          <w:rFonts w:cs="Arial"/>
          <w:i/>
        </w:rPr>
        <w:t>van Colle</w:t>
      </w:r>
      <w:r>
        <w:rPr>
          <w:rFonts w:cs="Arial"/>
        </w:rPr>
        <w:t xml:space="preserve">, I do not see how it can fail to be excluded in the case of the incidents involving Paul Stringer. </w:t>
      </w:r>
    </w:p>
    <w:p>
      <w:pPr>
        <w:pStyle w:val="Normal"/>
        <w:ind w:left="360" w:hanging="0"/>
        <w:jc w:val="both"/>
        <w:rPr/>
      </w:pPr>
      <w:r>
        <w:rPr/>
      </w:r>
    </w:p>
    <w:p>
      <w:pPr>
        <w:pStyle w:val="Normal"/>
        <w:numPr>
          <w:ilvl w:val="0"/>
          <w:numId w:val="6"/>
        </w:numPr>
        <w:jc w:val="both"/>
        <w:rPr/>
      </w:pPr>
      <w:r>
        <w:rPr>
          <w:rFonts w:cs="Arial"/>
        </w:rPr>
        <w:t xml:space="preserve">As a matter of conceptual analysis, a possible exception to the core principle has been canvassed in “special” or “exceptional” circumstances: in </w:t>
      </w:r>
      <w:r>
        <w:rPr>
          <w:rFonts w:cs="Arial"/>
          <w:i/>
        </w:rPr>
        <w:t>Brooks</w:t>
      </w:r>
      <w:r>
        <w:rPr>
          <w:rFonts w:cs="Arial"/>
        </w:rPr>
        <w:t xml:space="preserve"> (Lord Steyn) and </w:t>
      </w:r>
      <w:r>
        <w:rPr>
          <w:rFonts w:cs="Arial"/>
          <w:i/>
        </w:rPr>
        <w:t xml:space="preserve">van Colle </w:t>
      </w:r>
      <w:r>
        <w:rPr>
          <w:rFonts w:cs="Arial"/>
        </w:rPr>
        <w:t>(Lord Carswell). In no</w:t>
      </w:r>
      <w:r>
        <w:rPr>
          <w:rFonts w:cs="Arial"/>
          <w:sz w:val="22"/>
          <w:szCs w:val="20"/>
        </w:rPr>
        <w:t xml:space="preserve">ne </w:t>
      </w:r>
      <w:r>
        <w:rPr>
          <w:rFonts w:cs="Arial"/>
        </w:rPr>
        <w:t>of the authorities to which I have been referred is there an attempt to define what is “special” or “exceptional”. However what is clear is that negligence which gives rise to serious specific and imminent threat to life of an individual member of the public is not in itself sufficient to found a duty of care actionable at the suit of that individual. If that is so, then absent a positive conspiracy to allow Mr Kirk to be injured or damaged by Mr Stringer, I conclude that no claim lies in respect of any of the incidents at Action 1 8.18, 8.19, 8.20 or 8.21.</w:t>
      </w:r>
      <w:r>
        <w:rPr>
          <w:b/>
          <w:i/>
        </w:rPr>
        <w:t xml:space="preserve"> </w:t>
      </w:r>
      <w:r>
        <w:rPr/>
        <w:t xml:space="preserve"> On the direct evidence there is no such conspiracy shown and in my judgment none to be inferred from any direct evidence of the incidents. Yet again, I am willing to keep open a final conclusion until I have reviewed all the evidence in the case but the material in relation to this group of incidents is unpromising.  </w:t>
      </w:r>
      <w:r>
        <w:rPr>
          <w:b/>
        </w:rPr>
        <w:t xml:space="preserve"> </w:t>
      </w:r>
    </w:p>
    <w:p>
      <w:pPr>
        <w:pStyle w:val="Normal"/>
        <w:numPr>
          <w:ilvl w:val="0"/>
          <w:numId w:val="6"/>
        </w:numPr>
        <w:jc w:val="both"/>
        <w:rPr/>
      </w:pPr>
      <w:r>
        <w:rPr>
          <w:b/>
          <w:u w:val="single"/>
        </w:rPr>
        <w:t>Action 1 8.26 6 June 1995: the “Gafael” incident</w:t>
      </w:r>
      <w:r>
        <w:rPr/>
        <w:t>. In June 1995 Mr Kirk owned premises at 175 Cowbridge Road West in Ely. His surgery was on the ground floor; above it were residential premises, which he agreed to let as a flat to a Mr Anthony Gafael and Mr Gafael’s girlfriend Alison Genner. On 6 June 1995, builders were carrying out works for Mr Kirk at the building. The evidence of Mr Gafael, in a witness statement of complaint to the police, was that on that day he returned to find that their possessions had been removed from the flat and entry to the flat had been barred.</w:t>
      </w:r>
    </w:p>
    <w:p>
      <w:pPr>
        <w:pStyle w:val="Normal"/>
        <w:jc w:val="both"/>
        <w:rPr/>
      </w:pPr>
      <w:r>
        <w:rPr/>
      </w:r>
    </w:p>
    <w:p>
      <w:pPr>
        <w:pStyle w:val="Normal"/>
        <w:numPr>
          <w:ilvl w:val="0"/>
          <w:numId w:val="6"/>
        </w:numPr>
        <w:jc w:val="both"/>
        <w:rPr/>
      </w:pPr>
      <w:r>
        <w:rPr/>
        <w:t>Mr Kirk’s pleaded case is that “in June 1995 the Defendant purported to arrest [him] for illegal eviction of a tenant at the house. The Defendant well knew and/or had insufficient evidence to justify the arrest and in any event should have conferred with the Local Authority who have direct responsibility for administering the Protection Against Eviction Act 1977. The arrest and detention was unlawful”. There is no claim for malicious prosecution, and no claim for loss or damage by forcible entry into the property.</w:t>
      </w:r>
    </w:p>
    <w:p>
      <w:pPr>
        <w:pStyle w:val="Normal"/>
        <w:jc w:val="both"/>
        <w:rPr/>
      </w:pPr>
      <w:r>
        <w:rPr/>
      </w:r>
    </w:p>
    <w:p>
      <w:pPr>
        <w:pStyle w:val="Normal"/>
        <w:numPr>
          <w:ilvl w:val="0"/>
          <w:numId w:val="6"/>
        </w:numPr>
        <w:jc w:val="both"/>
        <w:rPr/>
      </w:pPr>
      <w:r>
        <w:rPr/>
        <w:t>Originally the Defence made no admissions, and a request for further and better particulars of this claim was made in June 1998. During case management hearings, Mr Kirk produced a witness statement of Anthony Glen Gafael dated 11</w:t>
      </w:r>
      <w:r>
        <w:rPr>
          <w:vertAlign w:val="superscript"/>
        </w:rPr>
        <w:t>th</w:t>
      </w:r>
      <w:r>
        <w:rPr/>
        <w:t xml:space="preserve"> June 1995. Thereafter a detailed Defence was served.  </w:t>
      </w:r>
    </w:p>
    <w:p>
      <w:pPr>
        <w:pStyle w:val="Normal"/>
        <w:jc w:val="both"/>
        <w:rPr/>
      </w:pPr>
      <w:r>
        <w:rPr/>
      </w:r>
    </w:p>
    <w:p>
      <w:pPr>
        <w:pStyle w:val="Normal"/>
        <w:numPr>
          <w:ilvl w:val="0"/>
          <w:numId w:val="6"/>
        </w:numPr>
        <w:jc w:val="both"/>
        <w:rPr/>
      </w:pPr>
      <w:r>
        <w:rPr/>
        <w:t>The essence of the Defence is that on 6</w:t>
      </w:r>
      <w:r>
        <w:rPr>
          <w:vertAlign w:val="superscript"/>
        </w:rPr>
        <w:t>th</w:t>
      </w:r>
      <w:r>
        <w:rPr/>
        <w:t xml:space="preserve"> June 1995 Mr Gafael made complaint at Ely Police Station that he was a tenant at the flat and had returned to find that his possessions had been removed, and when he had time to look through his possessions he found that a number had been damaged or broken. He described a course of conduct by Mr Kirk towards him which had become increasingly hostile; he believed it was Mr Kirk who had removed the possessions and that damage to his possessions was at the very least caused recklessly. On 3</w:t>
      </w:r>
      <w:r>
        <w:rPr>
          <w:vertAlign w:val="superscript"/>
        </w:rPr>
        <w:t>rd</w:t>
      </w:r>
      <w:r>
        <w:rPr/>
        <w:t xml:space="preserve"> July 1995 Mr Kirk attended Barry Police Station where he was arrested by PC Manders for an offence of criminal damage to property belonging to Mr Gafael; PC Manders had reasonable cause to suspect that Mr Kirk had committed the offence of criminal damage based on information given to him by the police officers at Ely Police Station. </w:t>
      </w:r>
    </w:p>
    <w:p>
      <w:pPr>
        <w:pStyle w:val="Normal"/>
        <w:jc w:val="both"/>
        <w:rPr/>
      </w:pPr>
      <w:r>
        <w:rPr/>
      </w:r>
    </w:p>
    <w:p>
      <w:pPr>
        <w:pStyle w:val="Normal"/>
        <w:ind w:left="1440" w:right="567" w:hanging="0"/>
        <w:jc w:val="both"/>
        <w:rPr/>
      </w:pPr>
      <w:r>
        <w:rPr/>
        <w:t>“</w:t>
      </w:r>
      <w:r>
        <w:rPr/>
        <w:t xml:space="preserve">Following his arrest, the Claimant was detained in custody from 3.40pm until about 5.28pm at which time he was charged with the offence of criminal damage and then bailed. During his period of detention he was interviewed by PC Roche. In the premises, the period of detention was reasonable in the circumstances”. </w:t>
      </w:r>
    </w:p>
    <w:p>
      <w:pPr>
        <w:pStyle w:val="Normal"/>
        <w:jc w:val="both"/>
        <w:rPr/>
      </w:pPr>
      <w:r>
        <w:rPr/>
      </w:r>
    </w:p>
    <w:p>
      <w:pPr>
        <w:pStyle w:val="Normal"/>
        <w:ind w:left="720" w:hanging="0"/>
        <w:jc w:val="both"/>
        <w:rPr/>
      </w:pPr>
      <w:r>
        <w:rPr/>
        <w:t>There was a general denial of the claim under 8.26, but no detailed pleading to Mr Kirk’s claim that the police purported to arrest him for illegal eviction of a tenant at the house.</w:t>
      </w:r>
    </w:p>
    <w:p>
      <w:pPr>
        <w:pStyle w:val="Normal"/>
        <w:ind w:left="360" w:hanging="0"/>
        <w:jc w:val="both"/>
        <w:rPr/>
      </w:pPr>
      <w:r>
        <w:rPr/>
      </w:r>
    </w:p>
    <w:p>
      <w:pPr>
        <w:pStyle w:val="Normal"/>
        <w:numPr>
          <w:ilvl w:val="0"/>
          <w:numId w:val="6"/>
        </w:numPr>
        <w:jc w:val="both"/>
        <w:rPr/>
      </w:pPr>
      <w:r>
        <w:rPr/>
        <w:t xml:space="preserve">This is a case where there is profound difficulty for the court in trying to assess the facts. Mr Kirk alleges that a number of police officers attended to force entry, but he was not himself present. As the evidence evolved, it became clear that the evidence of each of the two men who emerged as the principal witnesses of fact is profoundly unsatisfactory. </w:t>
      </w:r>
    </w:p>
    <w:p>
      <w:pPr>
        <w:pStyle w:val="Normal"/>
        <w:jc w:val="both"/>
        <w:rPr/>
      </w:pPr>
      <w:r>
        <w:rPr/>
      </w:r>
    </w:p>
    <w:p>
      <w:pPr>
        <w:pStyle w:val="Normal"/>
        <w:numPr>
          <w:ilvl w:val="0"/>
          <w:numId w:val="6"/>
        </w:numPr>
        <w:jc w:val="both"/>
        <w:rPr/>
      </w:pPr>
      <w:r>
        <w:rPr/>
        <w:t>Mr Kirk was not himself, on his own case, a direct witness to events at the building on that afternoon and evening. In his witness statement of 19 June 2009 Mr Kirk states that a neighbour Mr Peach informed him by phone, as did another neighbour, that police were breaking through his roller shutters at the front door of his surgery and, “I was later arrested and charged in Barry Police Station on or around 6 June 1995. It was clear one of the officers was not a ‘happy bunny’ on arresting me on a civil matter especially when I warned I would sue and that the allegation given to me was for the County Council”. He also asserts that his detailed complaint of criminal damage, including flooding out the flat and the ceiling falling in to his surgery received no response whatsoever. Mr Kirk himself put in evidence the witness statement of Mr Gafael dated 11</w:t>
      </w:r>
      <w:r>
        <w:rPr>
          <w:vertAlign w:val="superscript"/>
        </w:rPr>
        <w:t>th</w:t>
      </w:r>
      <w:r>
        <w:rPr/>
        <w:t xml:space="preserve"> June 1995, to which I will turn in detail shortly, but in particular Mr Gafael there stated that he reported matters to the police, returned to the surgery with Sergeant Roe and later that afternoon following a conversation with Sergeant Roe “</w:t>
      </w:r>
      <w:r>
        <w:rPr>
          <w:i/>
        </w:rPr>
        <w:t>he and myself</w:t>
      </w:r>
      <w:r>
        <w:rPr/>
        <w:t xml:space="preserve"> gained entry to the flat and I replaced some of my furniture” (emphasis supplied).</w:t>
      </w:r>
    </w:p>
    <w:p>
      <w:pPr>
        <w:pStyle w:val="Normal"/>
        <w:ind w:left="360" w:hanging="0"/>
        <w:jc w:val="both"/>
        <w:rPr/>
      </w:pPr>
      <w:r>
        <w:rPr/>
      </w:r>
    </w:p>
    <w:p>
      <w:pPr>
        <w:pStyle w:val="Normal"/>
        <w:numPr>
          <w:ilvl w:val="0"/>
          <w:numId w:val="6"/>
        </w:numPr>
        <w:jc w:val="both"/>
        <w:rPr/>
      </w:pPr>
      <w:r>
        <w:rPr/>
        <w:t xml:space="preserve">Neither Mr Peach nor the other neighbour referred to by Mr Kirk was called by Mr Kirk. I have searched the “Claimant’s Witness Bundle” (namely the bundle compiled of witness evidence statements or letters on which Mr Kirk relied)  but I have not identified witness statement or letter from any person other than Mr Kirk in relation to this incident.    </w:t>
      </w:r>
    </w:p>
    <w:p>
      <w:pPr>
        <w:pStyle w:val="Normal"/>
        <w:jc w:val="both"/>
        <w:rPr/>
      </w:pPr>
      <w:r>
        <w:rPr/>
      </w:r>
    </w:p>
    <w:p>
      <w:pPr>
        <w:pStyle w:val="Normal"/>
        <w:numPr>
          <w:ilvl w:val="0"/>
          <w:numId w:val="6"/>
        </w:numPr>
        <w:jc w:val="both"/>
        <w:rPr/>
      </w:pPr>
      <w:r>
        <w:rPr/>
        <w:t>The Defendant served witness statements from retired PS Robert Nelson Roe; retired Chief Inspector Genner (the father of Alison Genner); PC Philip Roche the officer in the case (and who attended Barry Police Station once informed of Mr Kirk’s arrest there); and PC Manders, then a community constable to Barry Island, who was present at the police station when Mr Kirk attended by appointment, and who is recorded as the arresting officer.</w:t>
      </w:r>
    </w:p>
    <w:p>
      <w:pPr>
        <w:pStyle w:val="Normal"/>
        <w:jc w:val="both"/>
        <w:rPr/>
      </w:pPr>
      <w:r>
        <w:rPr/>
      </w:r>
    </w:p>
    <w:p>
      <w:pPr>
        <w:pStyle w:val="Normal"/>
        <w:numPr>
          <w:ilvl w:val="0"/>
          <w:numId w:val="6"/>
        </w:numPr>
        <w:jc w:val="both"/>
        <w:rPr/>
      </w:pPr>
      <w:r>
        <w:rPr/>
        <w:t>In addition the Defendant served a witness statement from retired Inspector 913 Sidney Griffiths dated 19 May 2000. At paragraph 15 he states “The Claimant alleges that in June 1995 officers purported to arrest him for illegal eviction of a tenant at a house. I am advised that enquiries undertaken did not reveal an arrest of Mr Kirk during this period for the alleged incident”. A further statement of 21 July 2008 states that he then could not recall who it was who undertook those enquiries, but his recollection is that they would have included checking with the custody officer at Barry Police Station to ascertain whether Mr Kirk had been booked in at the police station during June 1995 and that Captor incidents would also have been checked to ascertain whether Mr Kirk had had any involvement with the police recorded on Captor during June 1995. As I have recorded above, Mr Griffiths was a witness who impressed Mr Kirk during the hearing. I have no reason to doubt that he recorded accurately that which he was told. Nonetheless it is perfectly clear that, contrary to what Inspector Griffiths was told, Mr Kirk was in fact arrested on 3 July 1995 and charged – inter alia – with an offence of criminal damage to property belonging to Mr Gafael.</w:t>
      </w:r>
    </w:p>
    <w:p>
      <w:pPr>
        <w:pStyle w:val="Normal"/>
        <w:numPr>
          <w:ilvl w:val="0"/>
          <w:numId w:val="6"/>
        </w:numPr>
        <w:jc w:val="both"/>
        <w:rPr/>
      </w:pPr>
      <w:r>
        <w:rPr/>
        <w:t xml:space="preserve">I heard oral evidence from each of these witnesses. In addition I heard evidence from a retired Detective Constable David Lewis whose name appears, in a document produced during the course of the hearing, as an “Investigating Officer” in respect of this incident. The form itself is at Bundle A1/5.164C. In short, his evidence was that at the relevant period he had an administrative role only, being retired in about April 1996 on account of ill health and stress, being office bound for some year before his retirement, and unacquainted with Mr Kirk before this incident. </w:t>
      </w:r>
    </w:p>
    <w:p>
      <w:pPr>
        <w:pStyle w:val="Normal"/>
        <w:jc w:val="both"/>
        <w:rPr/>
      </w:pPr>
      <w:r>
        <w:rPr/>
      </w:r>
    </w:p>
    <w:p>
      <w:pPr>
        <w:pStyle w:val="Normal"/>
        <w:numPr>
          <w:ilvl w:val="0"/>
          <w:numId w:val="6"/>
        </w:numPr>
        <w:jc w:val="both"/>
        <w:rPr/>
      </w:pPr>
      <w:r>
        <w:rPr/>
        <w:t xml:space="preserve">He said that he was not able to understand the reference to himself as an investigating officer since at this time he merely dealt with routine administrative process. PC Roche’s evidence was that he was himself the investigating officer in the case. In short I found Mr Lewis, who was a strong and alert witness, also an impressive one. I accept fully his evidence. </w:t>
      </w:r>
    </w:p>
    <w:p>
      <w:pPr>
        <w:pStyle w:val="Normal"/>
        <w:jc w:val="both"/>
        <w:rPr/>
      </w:pPr>
      <w:r>
        <w:rPr/>
      </w:r>
    </w:p>
    <w:p>
      <w:pPr>
        <w:pStyle w:val="Normal"/>
        <w:numPr>
          <w:ilvl w:val="0"/>
          <w:numId w:val="6"/>
        </w:numPr>
        <w:jc w:val="both"/>
        <w:rPr/>
      </w:pPr>
      <w:r>
        <w:rPr/>
        <w:t xml:space="preserve">This is a remarkable incident. The evidence in his witness statement of retired PS 1815 Roe was that (i) he advised Miss Genner and Mr Gafael to contact the local authority to make a complaint of unlawful eviction and harassment (ii) he advised them </w:t>
      </w:r>
      <w:r>
        <w:rPr>
          <w:i/>
        </w:rPr>
        <w:t>not</w:t>
      </w:r>
      <w:r>
        <w:rPr/>
        <w:t xml:space="preserve"> to attempt to re-enter the premises (emphasis supplied) (iii) he “categorically denied” that he was involved in or had any knowledge of any police officer gaining access to the flat. These were points which he underlined both in his witness statement and in the oral evidence he gave before me on Thursday 7 March 2013. </w:t>
      </w:r>
    </w:p>
    <w:p>
      <w:pPr>
        <w:pStyle w:val="Normal"/>
        <w:jc w:val="both"/>
        <w:rPr/>
      </w:pPr>
      <w:r>
        <w:rPr/>
      </w:r>
    </w:p>
    <w:p>
      <w:pPr>
        <w:pStyle w:val="Normal"/>
        <w:numPr>
          <w:ilvl w:val="0"/>
          <w:numId w:val="6"/>
        </w:numPr>
        <w:jc w:val="both"/>
        <w:rPr/>
      </w:pPr>
      <w:r>
        <w:rPr/>
        <w:t xml:space="preserve">In his witness statement, he says, “The only reason why a police officer would have broken into the flat was to preserve life or property. I can see no reason why a police officer would have required access to the flat in the circumstances of this particular incident” (at paragraph 10). He states that it is unlikely that Mr Kirk was arrested in relation to this incident: “Whilst Mr Gafael had made a complaint of theft and damage to his belongings, this could well have occurred whilst his belongings were outside the flat. In these circumstances the theft and damage were not clearly attributable to Mr Kirk. It is for these reasons that I believe that it is unlikely that Mr Kirk was arrested in relation to this incident” (at paragraph 13). “It is my recollection that Mr Kirk voluntarily attended Ely Police Station to discuss the incident with me. I would have advised him of the complaints made by Mr Gafael and Miss Genner. I would have also advised him that I had recommended to Mr Gafael and Miss Genner that they made a complaint to the Local Authority. I would have also told him that it was my intention to submit a report to the Local Authority about the incident”. </w:t>
      </w:r>
    </w:p>
    <w:p>
      <w:pPr>
        <w:pStyle w:val="Normal"/>
        <w:ind w:left="360" w:hanging="0"/>
        <w:jc w:val="both"/>
        <w:rPr/>
      </w:pPr>
      <w:r>
        <w:rPr/>
      </w:r>
    </w:p>
    <w:p>
      <w:pPr>
        <w:pStyle w:val="Normal"/>
        <w:numPr>
          <w:ilvl w:val="0"/>
          <w:numId w:val="6"/>
        </w:numPr>
        <w:jc w:val="both"/>
        <w:rPr/>
      </w:pPr>
      <w:r>
        <w:rPr/>
        <w:t xml:space="preserve">In oral evidence, on 7 March 2013, he told me “I don’t recollect entering the property. I went with Mr Gafael and his girlfriend, there was a roller shutter door, we couldn’t get in as I recall. …. </w:t>
      </w:r>
      <w:r>
        <w:rPr>
          <w:i/>
        </w:rPr>
        <w:t>I can say for certain I would not have gained entry. I recollect going to the flat, the roller shutter door was down.</w:t>
      </w:r>
      <w:r>
        <w:rPr/>
        <w:t xml:space="preserve"> I can only recollect going on the one occasion”. Asked by Mr Kirk whether he was surprised that Mr Kirk was arrested, his answer was “</w:t>
      </w:r>
      <w:r>
        <w:rPr>
          <w:i/>
        </w:rPr>
        <w:t>You wouldn’t have been. As soon as it hit the Custody Officer he would have said that it is not an arrestable offence and it is a matter for the Local Authority</w:t>
      </w:r>
      <w:r>
        <w:rPr/>
        <w:t xml:space="preserve">” (emphasis supplied). </w:t>
      </w:r>
    </w:p>
    <w:p>
      <w:pPr>
        <w:pStyle w:val="Normal"/>
        <w:numPr>
          <w:ilvl w:val="0"/>
          <w:numId w:val="6"/>
        </w:numPr>
        <w:jc w:val="both"/>
        <w:rPr/>
      </w:pPr>
      <w:r>
        <w:rPr/>
        <w:t xml:space="preserve">PC Roche, the officer in the case, concluded his witness statement of 1 June 2010 by stating, “I can confirm that Mr Kirk was not arrested for the illegal eviction of a tenant in June 1995 as he has alleged in his civil claim against South Wales Police” (paragraph 21). He also denied knowledge of any police officers gaining access to the flat. </w:t>
      </w:r>
    </w:p>
    <w:p>
      <w:pPr>
        <w:pStyle w:val="Normal"/>
        <w:jc w:val="both"/>
        <w:rPr/>
      </w:pPr>
      <w:r>
        <w:rPr/>
      </w:r>
    </w:p>
    <w:p>
      <w:pPr>
        <w:pStyle w:val="Normal"/>
        <w:numPr>
          <w:ilvl w:val="0"/>
          <w:numId w:val="6"/>
        </w:numPr>
        <w:jc w:val="both"/>
        <w:rPr/>
      </w:pPr>
      <w:r>
        <w:rPr/>
        <w:t xml:space="preserve">The custody record itself, at A1/5.155 makes reference only to criminal damage: “15.42 As a result of information received from Cardiff officers I made arrangements for Mr Kirk to attend here and … subsequently arrested him on suspicion of causing criminal damage to property belonging to a Mr Christopher[sic] Gafel[sic] which allegedly occurred on 6/6/95. It records interview of Mr Kirk at 16.09 to 16.34; at 17.24, “DP charged with offences by PC 3100 [i.e. PC Roche] CR [caution] N/R [no response]”; and at 17.28 Mr Kirk as going to process with PC Roche. </w:t>
      </w:r>
    </w:p>
    <w:p>
      <w:pPr>
        <w:pStyle w:val="Normal"/>
        <w:jc w:val="both"/>
        <w:rPr/>
      </w:pPr>
      <w:r>
        <w:rPr/>
      </w:r>
    </w:p>
    <w:p>
      <w:pPr>
        <w:pStyle w:val="Normal"/>
        <w:numPr>
          <w:ilvl w:val="0"/>
          <w:numId w:val="6"/>
        </w:numPr>
        <w:jc w:val="both"/>
        <w:rPr/>
      </w:pPr>
      <w:r>
        <w:rPr/>
        <w:t xml:space="preserve">The evidence of Mr Genner was that he knew Mr Kirk as a vet and had  high regard for him as a vet; his then 18 year old daughter and boyfriend Mr Gafael had rented a flat from Mr Kirk in May 1995, and he and his wife had assisted in purchasing household items for them; but a short time after they had moved in his wife and he received a distraught telephone call from their daughter saying that her boyfriend had discovered their belongings outside in the street and that they had been locked out of their flat. </w:t>
      </w:r>
    </w:p>
    <w:p>
      <w:pPr>
        <w:pStyle w:val="Normal"/>
        <w:ind w:left="1440" w:hanging="0"/>
        <w:jc w:val="both"/>
        <w:rPr/>
      </w:pPr>
      <w:r>
        <w:rPr/>
      </w:r>
    </w:p>
    <w:p>
      <w:pPr>
        <w:pStyle w:val="Normal"/>
        <w:ind w:left="1440" w:hanging="0"/>
        <w:jc w:val="both"/>
        <w:rPr/>
      </w:pPr>
      <w:r>
        <w:rPr/>
        <w:t>“</w:t>
      </w:r>
      <w:r>
        <w:rPr/>
        <w:t xml:space="preserve">My wife and I travelled to Cowbridge Road West and we waited with Alison until her friend arrived to collect her. Mr Gafael was present at the scene and shortly before my wife and I left Mr Gafael’s mother and her partner arrived at the scene. It is my recollection that Mr Gafael was talking to PS Roe who was also present.” </w:t>
      </w:r>
    </w:p>
    <w:p>
      <w:pPr>
        <w:pStyle w:val="Normal"/>
        <w:jc w:val="both"/>
        <w:rPr/>
      </w:pPr>
      <w:r>
        <w:rPr/>
      </w:r>
    </w:p>
    <w:p>
      <w:pPr>
        <w:pStyle w:val="Normal"/>
        <w:ind w:left="720" w:hanging="0"/>
        <w:jc w:val="both"/>
        <w:rPr/>
      </w:pPr>
      <w:r>
        <w:rPr/>
        <w:t>He subsequently received a telephone call from Mr Kirk who was conciliatory and polite. He strongly advised his daughter not to get involved with any legal proceedings. “It is my recollection that Mr Kirk was apologetic about any damage that had been caused to Alison’s property although he did not accept any responsibility in respect of the same”. In oral evidence he said that he had seen clothing and belongings, a “pile of property” in the street, but he attended as a father only and deliberately took no part in anything and kept his distance from the police advising his daughter to do the same.</w:t>
      </w:r>
    </w:p>
    <w:p>
      <w:pPr>
        <w:pStyle w:val="Normal"/>
        <w:ind w:left="360" w:hanging="0"/>
        <w:jc w:val="both"/>
        <w:rPr/>
      </w:pPr>
      <w:r>
        <w:rPr/>
      </w:r>
    </w:p>
    <w:p>
      <w:pPr>
        <w:pStyle w:val="Normal"/>
        <w:numPr>
          <w:ilvl w:val="0"/>
          <w:numId w:val="6"/>
        </w:numPr>
        <w:jc w:val="both"/>
        <w:rPr/>
      </w:pPr>
      <w:r>
        <w:rPr/>
        <w:t>His personal background, as described by him, was supportive of his account that he had no direct involvement in any police entry at the scene.  Thus his duties at the time were emergency planning for South Wales; he was due for retirement; during the last weeks of employment he had an illness, was not serving as a police officer, and did not serve as a police officer again until he retired. Contrary to this, in oral evidence Mr Roe told me that Inspector Genner was the Inspector in charge of Fairwater Police Station. Whatever this detail, it is clear that the police officers who were dealing with the incident knew that one of the tenants was the daughter of a senior police officer, since PS Roe was present at the scene when Mr Genner was also present, and in his oral evidence Mr Roe expressly acknowledged that “[he was] aware from the beginning that Alison was the daughter of Inspector Genner”.</w:t>
      </w:r>
    </w:p>
    <w:p>
      <w:pPr>
        <w:pStyle w:val="Normal"/>
        <w:numPr>
          <w:ilvl w:val="0"/>
          <w:numId w:val="6"/>
        </w:numPr>
        <w:jc w:val="both"/>
        <w:rPr/>
      </w:pPr>
      <w:r>
        <w:rPr/>
        <w:t xml:space="preserve">I consider it likely that Mr Genner did distance himself from actual involvement and that consciously or unconsciously Mr Roe himself wished to distance Ms Genner from matters. I note that no witness statement appears to have been taken from Ms Genner, and that the charges preferred against Mr Kirk referred to Mr Gafael only not also Ms Genner. </w:t>
      </w:r>
    </w:p>
    <w:p>
      <w:pPr>
        <w:pStyle w:val="Normal"/>
        <w:jc w:val="both"/>
        <w:rPr/>
      </w:pPr>
      <w:r>
        <w:rPr/>
      </w:r>
    </w:p>
    <w:p>
      <w:pPr>
        <w:pStyle w:val="Normal"/>
        <w:numPr>
          <w:ilvl w:val="0"/>
          <w:numId w:val="6"/>
        </w:numPr>
        <w:jc w:val="both"/>
        <w:rPr/>
      </w:pPr>
      <w:r>
        <w:rPr/>
        <w:t xml:space="preserve">I am satisfied by the evidence of PC Manders, the contents of the custody record, and the circumstances generally of Mr Kirk attending at his local police station Barry in respect of this Cardiff complaint, that the involvement of PC Manders was limited to arrest of Mr Kirk on attendance. </w:t>
      </w:r>
    </w:p>
    <w:p>
      <w:pPr>
        <w:pStyle w:val="Normal"/>
        <w:ind w:left="360" w:hanging="0"/>
        <w:jc w:val="both"/>
        <w:rPr/>
      </w:pPr>
      <w:r>
        <w:rPr/>
      </w:r>
    </w:p>
    <w:p>
      <w:pPr>
        <w:pStyle w:val="Normal"/>
        <w:numPr>
          <w:ilvl w:val="0"/>
          <w:numId w:val="6"/>
        </w:numPr>
        <w:jc w:val="both"/>
        <w:rPr/>
      </w:pPr>
      <w:r>
        <w:rPr/>
        <w:t xml:space="preserve">At my instance Mr Roe was recalled to give evidence on 29 April 2013. This was because on a date after Mr Roe had given evidence on 7 March 2013, Mr Kirk produced a copy of a witness statement from the then PS Roe dated 22 June 1995 which included, “At 9.00pm the same day I returned again with Mr Gafel [sic] where </w:t>
      </w:r>
      <w:r>
        <w:rPr>
          <w:i/>
        </w:rPr>
        <w:t>he in my presence forced open the roller shutter doors. I went upstairs with him</w:t>
      </w:r>
      <w:r>
        <w:rPr/>
        <w:t xml:space="preserve">. </w:t>
      </w:r>
      <w:r>
        <w:rPr>
          <w:i/>
        </w:rPr>
        <w:t>I noticed that the electricity and water were turned off, floor boards had been pulled up, there were no carpets on the floors, the premises at that time were not fit for reasonable habitation without some professional work being carried out. Mr Gafael removed a quantity of the furniture and personal property from the side of the house and took it into the flat. We all then left</w:t>
      </w:r>
      <w:r>
        <w:rPr/>
        <w:t xml:space="preserve">”. </w:t>
      </w:r>
    </w:p>
    <w:p>
      <w:pPr>
        <w:pStyle w:val="Normal"/>
        <w:ind w:left="360" w:hanging="0"/>
        <w:jc w:val="both"/>
        <w:rPr/>
      </w:pPr>
      <w:r>
        <w:rPr/>
      </w:r>
    </w:p>
    <w:p>
      <w:pPr>
        <w:pStyle w:val="Normal"/>
        <w:numPr>
          <w:ilvl w:val="0"/>
          <w:numId w:val="6"/>
        </w:numPr>
        <w:jc w:val="both"/>
        <w:rPr/>
      </w:pPr>
      <w:r>
        <w:rPr/>
        <w:t xml:space="preserve">This statement should have been put to him. Mr Kirk’s explanation was that he did not wish to alert a witness whom he considered to be dishonest before all evidence from police officers in respect of this incident was complete. In addition, by the time of Mr Roe’s recall Mr Kirk had produced to the court a copy of the charge sheet for criminal damage dated 3.7.95 </w:t>
      </w:r>
      <w:r>
        <w:rPr>
          <w:u w:val="single"/>
        </w:rPr>
        <w:t>and</w:t>
      </w:r>
      <w:r>
        <w:rPr/>
        <w:t xml:space="preserve"> two charge sheets of the same date under the Protection from Eviction Act 1977. </w:t>
      </w:r>
    </w:p>
    <w:p>
      <w:pPr>
        <w:pStyle w:val="Normal"/>
        <w:jc w:val="both"/>
        <w:rPr/>
      </w:pPr>
      <w:r>
        <w:rPr/>
      </w:r>
    </w:p>
    <w:p>
      <w:pPr>
        <w:pStyle w:val="Normal"/>
        <w:numPr>
          <w:ilvl w:val="0"/>
          <w:numId w:val="6"/>
        </w:numPr>
        <w:jc w:val="both"/>
        <w:rPr/>
      </w:pPr>
      <w:r>
        <w:rPr/>
        <w:t>The charge sheet for criminal damage is at A1/5.164F. As I have noted above, the custody record states that at 17.24/17.25 the detained person was charged with offences by PC Roche, with “CF, N/R”. This charge sheet records that Mr Kirk was charged by PC Roche with an offence of criminal damage on Tuesday 6</w:t>
      </w:r>
      <w:r>
        <w:rPr>
          <w:vertAlign w:val="superscript"/>
        </w:rPr>
        <w:t>th</w:t>
      </w:r>
      <w:r>
        <w:rPr/>
        <w:t xml:space="preserve"> June 1995 to property belonging to Anthony Gafael, being a porcelain miniature figure; quantity of clothing; picture frame; and hi-fi speakers “value not yet known”; ie not unlawful eviction. </w:t>
      </w:r>
    </w:p>
    <w:p>
      <w:pPr>
        <w:pStyle w:val="Normal"/>
        <w:jc w:val="both"/>
        <w:rPr/>
      </w:pPr>
      <w:r>
        <w:rPr/>
      </w:r>
    </w:p>
    <w:p>
      <w:pPr>
        <w:pStyle w:val="Normal"/>
        <w:numPr>
          <w:ilvl w:val="0"/>
          <w:numId w:val="6"/>
        </w:numPr>
        <w:jc w:val="both"/>
        <w:rPr/>
      </w:pPr>
      <w:r>
        <w:rPr/>
        <w:t xml:space="preserve">The charges in relation to </w:t>
      </w:r>
      <w:r>
        <w:rPr>
          <w:u w:val="single"/>
        </w:rPr>
        <w:t>unlawful eviction</w:t>
      </w:r>
      <w:r>
        <w:rPr/>
        <w:t xml:space="preserve">, under the 1977 Act, were as follows. The first charge sheet is that </w:t>
      </w:r>
    </w:p>
    <w:p>
      <w:pPr>
        <w:pStyle w:val="Normal"/>
        <w:jc w:val="both"/>
        <w:rPr/>
      </w:pPr>
      <w:r>
        <w:rPr/>
      </w:r>
    </w:p>
    <w:p>
      <w:pPr>
        <w:pStyle w:val="Normal"/>
        <w:ind w:left="1440" w:hanging="0"/>
        <w:jc w:val="both"/>
        <w:rPr/>
      </w:pPr>
      <w:r>
        <w:rPr/>
        <w:t>“</w:t>
      </w:r>
      <w:r>
        <w:rPr/>
        <w:t>At Cardiff…. between 1</w:t>
      </w:r>
      <w:r>
        <w:rPr>
          <w:vertAlign w:val="superscript"/>
        </w:rPr>
        <w:t>st</w:t>
      </w:r>
      <w:r>
        <w:rPr/>
        <w:t xml:space="preserve"> June 1995 and 8</w:t>
      </w:r>
      <w:r>
        <w:rPr>
          <w:vertAlign w:val="superscript"/>
        </w:rPr>
        <w:t>th</w:t>
      </w:r>
      <w:r>
        <w:rPr/>
        <w:t xml:space="preserve"> June 1995 did unlawfully deprive Anthony Gafael the residential occupier of the flat at 175 Cowbridge Road West, Ely, Cardiff of his occupation of the said premises Sec 1(2) Protection from Eviction Act 1977” and “At Cardiff…. between 1</w:t>
      </w:r>
      <w:r>
        <w:rPr>
          <w:vertAlign w:val="superscript"/>
        </w:rPr>
        <w:t>st</w:t>
      </w:r>
      <w:r>
        <w:rPr/>
        <w:t xml:space="preserve"> June 1995 and 8</w:t>
      </w:r>
      <w:r>
        <w:rPr>
          <w:vertAlign w:val="superscript"/>
        </w:rPr>
        <w:t>th</w:t>
      </w:r>
      <w:r>
        <w:rPr/>
        <w:t xml:space="preserve"> June 1995 did with intent to cause the residential occupier Anthony Gafael to give up his occupation of the flat …. Acts likely to cause interference with his peace or comfort and persistently withheld services to the said address Sec 1(3) Protection from Eviction Act 1977” (A1/5.164A). </w:t>
      </w:r>
    </w:p>
    <w:p>
      <w:pPr>
        <w:pStyle w:val="Normal"/>
        <w:jc w:val="both"/>
        <w:rPr/>
      </w:pPr>
      <w:r>
        <w:rPr/>
      </w:r>
    </w:p>
    <w:p>
      <w:pPr>
        <w:pStyle w:val="Normal"/>
        <w:ind w:left="720" w:hanging="0"/>
        <w:jc w:val="both"/>
        <w:rPr/>
      </w:pPr>
      <w:r>
        <w:rPr/>
        <w:t xml:space="preserve">The second charge sheet plainly refers to the interview with PS Roe (and PC Roche) at Barry Police Station: </w:t>
      </w:r>
    </w:p>
    <w:p>
      <w:pPr>
        <w:pStyle w:val="Normal"/>
        <w:ind w:left="720" w:hanging="0"/>
        <w:jc w:val="both"/>
        <w:rPr/>
      </w:pPr>
      <w:r>
        <w:rPr/>
      </w:r>
    </w:p>
    <w:p>
      <w:pPr>
        <w:pStyle w:val="Normal"/>
        <w:ind w:left="1440" w:hanging="0"/>
        <w:jc w:val="both"/>
        <w:rPr/>
      </w:pPr>
      <w:r>
        <w:rPr/>
        <w:t>“</w:t>
      </w:r>
      <w:r>
        <w:rPr/>
        <w:t>At Barry… on Monday 3</w:t>
      </w:r>
      <w:r>
        <w:rPr>
          <w:vertAlign w:val="superscript"/>
        </w:rPr>
        <w:t>rd</w:t>
      </w:r>
      <w:r>
        <w:rPr/>
        <w:t xml:space="preserve"> July did refuse to comply with Notice under Protection from Eviction Act 1977 </w:t>
      </w:r>
      <w:r>
        <w:rPr>
          <w:i/>
        </w:rPr>
        <w:t>by not supplying PS Roe 1815</w:t>
      </w:r>
      <w:r>
        <w:rPr/>
        <w:t xml:space="preserve"> with details of the landlord of the flat at 175 Cowbridge Road West, Ely, Cardiff Sec 7 Protection from Eviction Act 1977” (emphasis supplied, A1/5.164B).</w:t>
      </w:r>
    </w:p>
    <w:p>
      <w:pPr>
        <w:pStyle w:val="Normal"/>
        <w:ind w:left="360" w:hanging="0"/>
        <w:jc w:val="both"/>
        <w:rPr/>
      </w:pPr>
      <w:r>
        <w:rPr/>
      </w:r>
    </w:p>
    <w:p>
      <w:pPr>
        <w:pStyle w:val="Normal"/>
        <w:numPr>
          <w:ilvl w:val="0"/>
          <w:numId w:val="6"/>
        </w:numPr>
        <w:jc w:val="both"/>
        <w:rPr/>
      </w:pPr>
      <w:r>
        <w:rPr/>
        <w:t>The handwriting of PS Roe and PC Roche are similar, as Mr Roe himself observed. Each of them stated that it was he who had taken the statement of Mr Gafael. Mr Roche told me that he recognised the handwriting on the charge sheet of criminal damage (at Cardiff on Tuesday 6</w:t>
      </w:r>
      <w:r>
        <w:rPr>
          <w:vertAlign w:val="superscript"/>
        </w:rPr>
        <w:t>th</w:t>
      </w:r>
      <w:r>
        <w:rPr/>
        <w:t xml:space="preserve"> June 1995 without lawful excuse damaged the property listed below…. etc;”) as being his own. I accept that it is. PC Roche gave oral evidence on 24 April 2013, by which time the two charge sheets had been disclosed which showed charges against Mr Kirk of offences under the Protection Against Eviction Act 1977 (A1/5.164A and 164B, see also 164F).  PC Roche told me that the charges themselves were not in his writing. The handwriting on those charge sheets is indeed subtly different. Each has at its foot, “charged by: PC Roche PC 3100 Ely/SWP”. I accept the evidence of PC Roche on this point, on his own evidence and given the view I take below of the evidence of Mr Roe.  </w:t>
      </w:r>
    </w:p>
    <w:p>
      <w:pPr>
        <w:pStyle w:val="Normal"/>
        <w:ind w:left="360" w:hanging="0"/>
        <w:jc w:val="both"/>
        <w:rPr/>
      </w:pPr>
      <w:r>
        <w:rPr/>
      </w:r>
    </w:p>
    <w:p>
      <w:pPr>
        <w:pStyle w:val="Normal"/>
        <w:numPr>
          <w:ilvl w:val="0"/>
          <w:numId w:val="6"/>
        </w:numPr>
        <w:jc w:val="both"/>
        <w:rPr/>
      </w:pPr>
      <w:r>
        <w:rPr/>
        <w:t>I find on the balance of probabilities that it was PC Roche who put the charges to Mr Kirk, but that the charge sheets had been written by another person not him. In cross examination, he said that he had no recollection of events on the day (6</w:t>
      </w:r>
      <w:r>
        <w:rPr>
          <w:vertAlign w:val="superscript"/>
        </w:rPr>
        <w:t>th</w:t>
      </w:r>
      <w:r>
        <w:rPr/>
        <w:t xml:space="preserve"> June) because he was not present, and that he did not know Inspector Genner. “To the best of my recollect it was Sergeant Roe who apprised me of the information relating to this matter”. “Q. I was charged with illegal eviction of tenants – it would be natural that you would require proof of tenancy? A. I don’t know and you weren’t arrested by me for that. You were arrested for criminal damage and theft as I recall”. (I remind myself that it is this which appears on the custody record at its outset, under “circumstances of arrest and grounds for detention”, and that there is on the custody record nothing to do with eviction). </w:t>
      </w:r>
    </w:p>
    <w:p>
      <w:pPr>
        <w:pStyle w:val="Normal"/>
        <w:jc w:val="both"/>
        <w:rPr/>
      </w:pPr>
      <w:r>
        <w:rPr/>
      </w:r>
    </w:p>
    <w:p>
      <w:pPr>
        <w:pStyle w:val="Normal"/>
        <w:numPr>
          <w:ilvl w:val="0"/>
          <w:numId w:val="6"/>
        </w:numPr>
        <w:jc w:val="both"/>
        <w:rPr/>
      </w:pPr>
      <w:r>
        <w:rPr/>
        <w:t>Mr Roche said that charges under the Protection from Eviction Act 1977 were not, to the best of his recollection, something he would normally deal with, and that the only person concerned with the interviewing process of Mr Kirk other than the custody sergeant “was Sergeant Roe. I do not remember any other officer being present or involved”. As to the eviction events, he told me in answer to my question that he would have had to take advice, or researched it himself, but he could not recall exactly. The recollection of PC Roche was that during the interview, whilst he could not be 100% certain “after all this time” he believed that Mr Kirk answered no comment to the majority of questions that were put to him (witness statement 1 June 2010 A1/5.152).</w:t>
      </w:r>
    </w:p>
    <w:p>
      <w:pPr>
        <w:pStyle w:val="Normal"/>
        <w:jc w:val="both"/>
        <w:rPr/>
      </w:pPr>
      <w:r>
        <w:rPr/>
      </w:r>
    </w:p>
    <w:p>
      <w:pPr>
        <w:pStyle w:val="Normal"/>
        <w:numPr>
          <w:ilvl w:val="0"/>
          <w:numId w:val="6"/>
        </w:numPr>
        <w:jc w:val="both"/>
        <w:rPr/>
      </w:pPr>
      <w:r>
        <w:rPr/>
        <w:t xml:space="preserve">It is thus clear that Mr Kirk was charged with offences in respect of alleged illegal eviction of a tenant. </w:t>
      </w:r>
    </w:p>
    <w:p>
      <w:pPr>
        <w:pStyle w:val="Normal"/>
        <w:jc w:val="both"/>
        <w:rPr/>
      </w:pPr>
      <w:r>
        <w:rPr/>
      </w:r>
    </w:p>
    <w:p>
      <w:pPr>
        <w:pStyle w:val="Normal"/>
        <w:numPr>
          <w:ilvl w:val="0"/>
          <w:numId w:val="6"/>
        </w:numPr>
        <w:jc w:val="both"/>
        <w:rPr/>
      </w:pPr>
      <w:r>
        <w:rPr/>
        <w:t xml:space="preserve">Mr Kirk’s own recollection of interview was hazy.  He ‘seemed to remember’ two occasions of interview, and being interviewed on one occasion by plain clothes officers. His memory was of attending by appointment and both officers being in plain clothes. He was “not going to rule it out” that he was arrested by ‘the big police officer’ [PC Manders] for something else than alleged eviction. Prior to giving oral evidence, he was required to elucidate his case and gave a handwritten statement on 29 April 2013 speaking to two occasions of being questioned, although I note that there, he said “the information as to the second arrest I am hazy on other than I must have been recalled to the police station arrested and cautioned. Today I do not remember Manders but accept it may well have happened”, and in it, he accepted that the original signatures were his on the custody record, as he “must have been making some stance that the process was unlawful”.  He did not remember the “interrogation” but accepted it may well have happened. He therefore “could not confirm if Roe and Roche were the same officers, on the second arrest”. </w:t>
      </w:r>
    </w:p>
    <w:p>
      <w:pPr>
        <w:pStyle w:val="Normal"/>
        <w:ind w:left="360" w:hanging="0"/>
        <w:jc w:val="both"/>
        <w:rPr/>
      </w:pPr>
      <w:r>
        <w:rPr/>
      </w:r>
    </w:p>
    <w:p>
      <w:pPr>
        <w:pStyle w:val="Normal"/>
        <w:numPr>
          <w:ilvl w:val="0"/>
          <w:numId w:val="6"/>
        </w:numPr>
        <w:jc w:val="both"/>
        <w:rPr/>
      </w:pPr>
      <w:r>
        <w:rPr/>
        <w:t xml:space="preserve">It had not been put to PC Roche or PS Roe that there were two occasions of arrest and interview.  By the time of his own evidence Mr Kirk was asserting a belief that the custody record was not a true copy, and was a forgery, but once shown what purported to be his signature, he accepted that it was “a pretty good likeness” and he appeared to me to revise his stance, so that in the circumstances he was suspicious of the record, and thought it appropriate for an outside police force to look at it. I have only the evidence presented before me. Throughout this hearing, Mr Kirk has been able ready and willing to put to some of the police officers that they were not being truthful, or to question documents, but here he did not suggest forgery of the custody record to PS Roe or PC Roche and he did not do so to PC Manders, whom I find to be a straightforward witness. The internal evidence of the custody record is consistent with what Mr Kirk himself says happened, that he warned police officers that he would sue if charged with matters to do with illegal eviction. </w:t>
      </w:r>
    </w:p>
    <w:p>
      <w:pPr>
        <w:pStyle w:val="Normal"/>
        <w:jc w:val="both"/>
        <w:rPr/>
      </w:pPr>
      <w:r>
        <w:rPr/>
      </w:r>
    </w:p>
    <w:p>
      <w:pPr>
        <w:pStyle w:val="Normal"/>
        <w:numPr>
          <w:ilvl w:val="0"/>
          <w:numId w:val="6"/>
        </w:numPr>
        <w:jc w:val="both"/>
        <w:rPr/>
      </w:pPr>
      <w:r>
        <w:rPr/>
        <w:t xml:space="preserve">The custody record notes “Mr Kirk has been given copy tape form” following his return from interview. Mr Kirk pursued questions in respect of the entry at 16.09 “DP with PS/PC Roche to interview”, in that it omits the name “Roe”. I do not feel able to draw significant inference from this in itself, but insofar as it invites query or suspicion, it is not what one would expect from a concoction or forgery. The custody record, and its timing, are consistent with the copy charges which Mr Kirk himself has produced to the court. Quite apart from these matters of detail, there is no material to support doubt as to the authenticity of the record. I accept that it is a genuine copy of the custody record contemporaneously recorded at the time of Mr Kirk’s voluntary attendance, and arrest, at the police station. Given the copy charge sheets which Mr Kirk himself has produced, it seems to me – insofar as it is necessary for me to decide the point – more likely that it was on a single occasion that Mr Kirk was arrested interviewed and charged. </w:t>
      </w:r>
    </w:p>
    <w:p>
      <w:pPr>
        <w:pStyle w:val="Normal"/>
        <w:ind w:left="360" w:hanging="0"/>
        <w:jc w:val="both"/>
        <w:rPr/>
      </w:pPr>
      <w:r>
        <w:rPr/>
      </w:r>
    </w:p>
    <w:p>
      <w:pPr>
        <w:pStyle w:val="Normal"/>
        <w:numPr>
          <w:ilvl w:val="0"/>
          <w:numId w:val="6"/>
        </w:numPr>
        <w:jc w:val="both"/>
        <w:rPr/>
      </w:pPr>
      <w:r>
        <w:rPr/>
        <w:t xml:space="preserve">There remains in issue the central allegation which Mr Kirk makes, that in respect of illegal eviction there was insufficient to justify his arrest. I shall have to deal with the evidence given before me of Mr Gafael himself, in circumstances which are unsatisfactory. </w:t>
      </w:r>
    </w:p>
    <w:p>
      <w:pPr>
        <w:pStyle w:val="Normal"/>
        <w:jc w:val="both"/>
        <w:rPr/>
      </w:pPr>
      <w:r>
        <w:rPr/>
      </w:r>
    </w:p>
    <w:p>
      <w:pPr>
        <w:pStyle w:val="Normal"/>
        <w:numPr>
          <w:ilvl w:val="0"/>
          <w:numId w:val="6"/>
        </w:numPr>
        <w:jc w:val="both"/>
        <w:rPr/>
      </w:pPr>
      <w:r>
        <w:rPr/>
        <w:t xml:space="preserve">First however I turn to the evidence of Mr Roe. On the first occasion of him giving evidence, he appeared to be seeking positively to give answers sympathetic to Mr Kirk.  His demeanour was that of a man to whom the allegations of police misconduct came as a surprise. When it was put to him that a number of police officers had attended using a crow bar to effect entry, he answered “I’ve no knowledge at all of it, when was this?”. Asked if he accepted that property being left on the road side would be likely to be stolen in this area, he positively hastened to agree with Mr Kirk, saying “In Ely, I’d have to agree with you! It’s sad times”. Asked about interview at Barry Police Station, and the entry at 16.09 “DP with PS/PC Roche to interview, 16.34 returned” he answered “It definitely isn’t me. Whether it’s an either/or rank, or two officers…..”. When recalled to give evidence on 29 April 2013 he accepted that the witness statement dated 22 June 1995 (A1/5.179A to B) was his statement, and bore his signature. “It will be an accurate document of my evidence at the time, rather than now, with the aid of my pocket book and things which were not available now”. Initially, he said that he thought the handwriting on the charge sheets as to eviction were probably in the writing of PC Roche; shortly afterwards, in cross examination, he said that the handwriting could have been Mr Roche’s but “it looks like it could be mine. It looks like it. The wording of the charges could have been written by myself”. </w:t>
      </w:r>
    </w:p>
    <w:p>
      <w:pPr>
        <w:pStyle w:val="Normal"/>
        <w:ind w:left="360" w:hanging="0"/>
        <w:jc w:val="both"/>
        <w:rPr/>
      </w:pPr>
      <w:r>
        <w:rPr/>
      </w:r>
    </w:p>
    <w:p>
      <w:pPr>
        <w:pStyle w:val="Normal"/>
        <w:numPr>
          <w:ilvl w:val="0"/>
          <w:numId w:val="6"/>
        </w:numPr>
        <w:jc w:val="both"/>
        <w:rPr/>
      </w:pPr>
      <w:r>
        <w:rPr/>
        <w:t xml:space="preserve">Of the charge (at 164B) of not supplying him with details of the landlord of the flat, he said, </w:t>
      </w:r>
    </w:p>
    <w:p>
      <w:pPr>
        <w:pStyle w:val="Normal"/>
        <w:jc w:val="both"/>
        <w:rPr/>
      </w:pPr>
      <w:r>
        <w:rPr/>
      </w:r>
    </w:p>
    <w:p>
      <w:pPr>
        <w:pStyle w:val="Normal"/>
        <w:ind w:left="1440" w:right="567" w:hanging="0"/>
        <w:jc w:val="both"/>
        <w:rPr/>
      </w:pPr>
      <w:r>
        <w:rPr/>
        <w:t>“</w:t>
      </w:r>
      <w:r>
        <w:rPr/>
        <w:t xml:space="preserve">This is, to say the least, unusual, we must have been advised by the CPS. I must have served you with these. I said previously, we’d have submitted a report to the local authority who deal with this sort of incident, of harassment”. </w:t>
      </w:r>
    </w:p>
    <w:p>
      <w:pPr>
        <w:pStyle w:val="Normal"/>
        <w:jc w:val="both"/>
        <w:rPr/>
      </w:pPr>
      <w:r>
        <w:rPr/>
      </w:r>
    </w:p>
    <w:p>
      <w:pPr>
        <w:pStyle w:val="Normal"/>
        <w:numPr>
          <w:ilvl w:val="0"/>
          <w:numId w:val="6"/>
        </w:numPr>
        <w:jc w:val="both"/>
        <w:rPr/>
      </w:pPr>
      <w:r>
        <w:rPr/>
        <w:t xml:space="preserve">When it was put to him that he had been seen standing outside the premises and that other officers attended he answered </w:t>
      </w:r>
    </w:p>
    <w:p>
      <w:pPr>
        <w:pStyle w:val="Normal"/>
        <w:ind w:left="360" w:hanging="0"/>
        <w:jc w:val="both"/>
        <w:rPr/>
      </w:pPr>
      <w:r>
        <w:rPr/>
      </w:r>
    </w:p>
    <w:p>
      <w:pPr>
        <w:pStyle w:val="Normal"/>
        <w:ind w:left="1440" w:right="567" w:hanging="0"/>
        <w:jc w:val="both"/>
        <w:rPr/>
      </w:pPr>
      <w:r>
        <w:rPr/>
        <w:t>“</w:t>
      </w:r>
      <w:r>
        <w:rPr/>
        <w:t xml:space="preserve">There could have been another officer with me, I wouldn’t like to say [how many police officers there were]. I don’t recollect Chief Inspector Genner being there, I’d be surprised, it’d be a thing he’d want to keep at arms’ length”. </w:t>
      </w:r>
    </w:p>
    <w:p>
      <w:pPr>
        <w:pStyle w:val="Normal"/>
        <w:jc w:val="both"/>
        <w:rPr/>
      </w:pPr>
      <w:r>
        <w:rPr/>
      </w:r>
    </w:p>
    <w:p>
      <w:pPr>
        <w:pStyle w:val="Normal"/>
        <w:ind w:left="720" w:hanging="0"/>
        <w:jc w:val="both"/>
        <w:rPr/>
      </w:pPr>
      <w:r>
        <w:rPr/>
        <w:t xml:space="preserve">There had been no suggestion whatever in his earlier evidence that another police officer may have been present. </w:t>
      </w:r>
    </w:p>
    <w:p>
      <w:pPr>
        <w:pStyle w:val="Normal"/>
        <w:jc w:val="both"/>
        <w:rPr/>
      </w:pPr>
      <w:r>
        <w:rPr/>
      </w:r>
    </w:p>
    <w:p>
      <w:pPr>
        <w:pStyle w:val="Normal"/>
        <w:numPr>
          <w:ilvl w:val="0"/>
          <w:numId w:val="6"/>
        </w:numPr>
        <w:jc w:val="both"/>
        <w:rPr/>
      </w:pPr>
      <w:r>
        <w:rPr/>
        <w:t xml:space="preserve">As to the interview of Mr Kirk, his own witness statement of 22 June 1995 expressly refers to attending at Barry Police Station together with PC Roche when they interviewed Mr Kirk “in relation to damaged property </w:t>
      </w:r>
      <w:r>
        <w:rPr>
          <w:i/>
        </w:rPr>
        <w:t>and tenancy</w:t>
      </w:r>
      <w:r>
        <w:rPr/>
        <w:t xml:space="preserve"> offences” (emphasis supplied, A1/5.179A at 179B).</w:t>
      </w:r>
    </w:p>
    <w:p>
      <w:pPr>
        <w:pStyle w:val="Normal"/>
        <w:jc w:val="both"/>
        <w:rPr/>
      </w:pPr>
      <w:r>
        <w:rPr/>
      </w:r>
    </w:p>
    <w:p>
      <w:pPr>
        <w:pStyle w:val="Normal"/>
        <w:numPr>
          <w:ilvl w:val="0"/>
          <w:numId w:val="6"/>
        </w:numPr>
        <w:jc w:val="both"/>
        <w:rPr/>
      </w:pPr>
      <w:r>
        <w:rPr/>
        <w:t xml:space="preserve">The evidence of Mr Roe is wholly unsatisfactory, and I cannot accept it. Notwithstanding the length of this judgment, in an Annexe to this judgment I set out his oral evidence in answer to questions of my own on the occasion of his recall. Presence at or assistance with a forced entry is something which he told me forcefully would be quite unacceptable, yet he now accepts that he was present at a forced entry; I find as a fact, based on his own evidence, that he himself entered the flat. It is clear from the charge sheets that the matter of unlawful eviction must have been explored by Mr Roe himself in interview, and charges in respect of it were placed on the same date as interview. I accept that PC Roche did not write out the charges on the charge sheets; they must therefore have been written by Mr Roe, who was the only other officer engaged on the enquiry, as I accept on PC Roche’s evidence. This is contrary to his considered and repeated protestations that such would never be done by the police and was a matter for referral to the local authority. It is profoundly unlikely that he would forget this incident, involving the daughter of a senior police officer. He was the senior officer to PC Roche in this enquiry. It is notable that no statement appears to have been taken from the daughter of the senior police officer, and the charges of criminal damage are framed solely in relation to property of Mr Gafael. His evidence to me on 3 March 2013 that he did not enter the flat was, I am satisfied, consciously untruthful. </w:t>
      </w:r>
    </w:p>
    <w:p>
      <w:pPr>
        <w:pStyle w:val="Normal"/>
        <w:ind w:left="360" w:hanging="0"/>
        <w:jc w:val="both"/>
        <w:rPr/>
      </w:pPr>
      <w:r>
        <w:rPr/>
      </w:r>
    </w:p>
    <w:p>
      <w:pPr>
        <w:pStyle w:val="Normal"/>
        <w:numPr>
          <w:ilvl w:val="0"/>
          <w:numId w:val="6"/>
        </w:numPr>
        <w:jc w:val="both"/>
        <w:rPr/>
      </w:pPr>
      <w:r>
        <w:rPr/>
        <w:t xml:space="preserve">Mr Kirk himself called as a witness Mr Gafael, having served witness statements in respect of him. Even prior to my seeing and hearing him, the circumstances were extremely unprepossessing for acceptance of his evidence. </w:t>
      </w:r>
    </w:p>
    <w:p>
      <w:pPr>
        <w:pStyle w:val="Normal"/>
        <w:ind w:left="360" w:hanging="0"/>
        <w:jc w:val="both"/>
        <w:rPr/>
      </w:pPr>
      <w:r>
        <w:rPr/>
      </w:r>
    </w:p>
    <w:p>
      <w:pPr>
        <w:pStyle w:val="Normal"/>
        <w:numPr>
          <w:ilvl w:val="0"/>
          <w:numId w:val="5"/>
        </w:numPr>
        <w:jc w:val="both"/>
        <w:rPr/>
      </w:pPr>
      <w:r>
        <w:rPr/>
        <w:t xml:space="preserve">Mr Gafael did not attend in response to a witness summons properly served by Mr Kirk. At my direction he was served with a witness summons by the court bailiff to appear on short notice, with notice that he appeared to be in breach of the witness summons and liable to a fine, but might purge his contempt by attending on the further date specified to give evidence.  </w:t>
      </w:r>
    </w:p>
    <w:p>
      <w:pPr>
        <w:pStyle w:val="Normal"/>
        <w:ind w:left="720" w:hanging="0"/>
        <w:jc w:val="both"/>
        <w:rPr/>
      </w:pPr>
      <w:r>
        <w:rPr/>
      </w:r>
    </w:p>
    <w:p>
      <w:pPr>
        <w:pStyle w:val="Normal"/>
        <w:numPr>
          <w:ilvl w:val="0"/>
          <w:numId w:val="5"/>
        </w:numPr>
        <w:jc w:val="both"/>
        <w:rPr/>
      </w:pPr>
      <w:r>
        <w:rPr/>
        <w:t>A typed witness statement, without signature, was served by Mr Kirk which at its foot included “</w:t>
      </w:r>
      <w:r>
        <w:rPr>
          <w:i/>
        </w:rPr>
        <w:t>Not yet signed until Mr Kirk gives him £1000 cash</w:t>
      </w:r>
      <w:r>
        <w:rPr/>
        <w:t xml:space="preserve"> (emphasis supplied)”. </w:t>
      </w:r>
    </w:p>
    <w:p>
      <w:pPr>
        <w:pStyle w:val="Normal"/>
        <w:jc w:val="both"/>
        <w:rPr/>
      </w:pPr>
      <w:r>
        <w:rPr/>
      </w:r>
    </w:p>
    <w:p>
      <w:pPr>
        <w:pStyle w:val="Normal"/>
        <w:numPr>
          <w:ilvl w:val="0"/>
          <w:numId w:val="5"/>
        </w:numPr>
        <w:jc w:val="both"/>
        <w:rPr/>
      </w:pPr>
      <w:r>
        <w:rPr/>
        <w:t>(On 6</w:t>
      </w:r>
      <w:r>
        <w:rPr>
          <w:vertAlign w:val="superscript"/>
        </w:rPr>
        <w:t>th</w:t>
      </w:r>
      <w:r>
        <w:rPr/>
        <w:t xml:space="preserve"> May 2013 it appears that Mr Kirk attended Mr Gafael, and made notes of what Mr Gafael was saying on 4 handwritten pages with a typed page (starting “I Anthony Glen Gaphael[sic] on which there was handwritten “Attached to this is four pages of my statement written by Mr Kirk based on questions to answers Mr Kirk hopes to type this up if there is time” signed by Mr Gafael on 6 May 2013 (A1/5.130N – 130R, earlier Statement 130M). A type written statement dated “12</w:t>
      </w:r>
      <w:r>
        <w:rPr>
          <w:vertAlign w:val="superscript"/>
        </w:rPr>
        <w:t>th</w:t>
      </w:r>
      <w:r>
        <w:rPr/>
        <w:t xml:space="preserve"> May 2013” was lodged with the Court and a signed copy of that statement (A1/5.130S-T) . </w:t>
      </w:r>
    </w:p>
    <w:p>
      <w:pPr>
        <w:pStyle w:val="Normal"/>
        <w:jc w:val="both"/>
        <w:rPr/>
      </w:pPr>
      <w:r>
        <w:rPr/>
      </w:r>
    </w:p>
    <w:p>
      <w:pPr>
        <w:pStyle w:val="Normal"/>
        <w:numPr>
          <w:ilvl w:val="0"/>
          <w:numId w:val="5"/>
        </w:numPr>
        <w:jc w:val="both"/>
        <w:rPr/>
      </w:pPr>
      <w:r>
        <w:rPr/>
        <w:t>In his own oral evidence Mr Kirk stated that it was £2000 which Mr Gafael had said he wanted, and that he was not prepared to sign it unless he got £1000: “It went from £2000 to £1000. Q. When did it go down to £1000? A. When he signed.” Mr Kirk said that he had not paid Mr Gafael any money other than conduct money but, asked whether he had promised to pay Mr Gafael any money in respect of his attendance to give evidence, stated, “</w:t>
      </w:r>
      <w:r>
        <w:rPr>
          <w:i/>
        </w:rPr>
        <w:t>He may well get some more….. he has an indication he may well get more money than his conduct money. I didn’t give him any indication I would give as much as he wanted…. He may well have gained the impression that he would get more money</w:t>
      </w:r>
      <w:r>
        <w:rPr/>
        <w:t xml:space="preserve">” [emphasis supplied]. Mr Kirk insisted that he was not going to bribe the witness and said that there was a difference between being prepared to give money to a witness to give false evidence, or to give his evidence whatever that might be. </w:t>
      </w:r>
    </w:p>
    <w:p>
      <w:pPr>
        <w:pStyle w:val="Normal"/>
        <w:jc w:val="both"/>
        <w:rPr/>
      </w:pPr>
      <w:r>
        <w:rPr/>
      </w:r>
    </w:p>
    <w:p>
      <w:pPr>
        <w:pStyle w:val="Normal"/>
        <w:numPr>
          <w:ilvl w:val="0"/>
          <w:numId w:val="5"/>
        </w:numPr>
        <w:jc w:val="both"/>
        <w:rPr/>
      </w:pPr>
      <w:r>
        <w:rPr/>
        <w:t xml:space="preserve">Mr Gafael accepted in cross examination that he had asked for £1000, saying “I’ve never been compensated” (for his loss in the incident). </w:t>
      </w:r>
    </w:p>
    <w:p>
      <w:pPr>
        <w:pStyle w:val="Normal"/>
        <w:jc w:val="both"/>
        <w:rPr/>
      </w:pPr>
      <w:r>
        <w:rPr/>
      </w:r>
    </w:p>
    <w:p>
      <w:pPr>
        <w:pStyle w:val="Normal"/>
        <w:ind w:left="360" w:firstLine="360"/>
        <w:jc w:val="both"/>
        <w:rPr/>
      </w:pPr>
      <w:r>
        <w:rPr/>
        <w:t>This is a profoundly dubious start to a witness giving evidence.</w:t>
      </w:r>
    </w:p>
    <w:p>
      <w:pPr>
        <w:pStyle w:val="Normal"/>
        <w:ind w:left="360" w:hanging="0"/>
        <w:jc w:val="both"/>
        <w:rPr/>
      </w:pPr>
      <w:r>
        <w:rPr/>
      </w:r>
    </w:p>
    <w:p>
      <w:pPr>
        <w:pStyle w:val="Normal"/>
        <w:numPr>
          <w:ilvl w:val="0"/>
          <w:numId w:val="6"/>
        </w:numPr>
        <w:jc w:val="both"/>
        <w:rPr/>
      </w:pPr>
      <w:r>
        <w:rPr/>
        <w:t xml:space="preserve">In the witness statement of 2013 which is first in time, Mr Gafael stated that both Alison and he were locked out because their front door was barricaded by a locked roller shutter and then “my girlfriend’s father, then Chief Inspector Brian Genner of St Athan, arrived in his car with his wife. He assessed the situation with Sergeant Roe of Ely Police Station and called for more police to attend. My parents both came, but on foot, at the same time and possibly supplied the sledge hammer used to break in, if it was not in the van with the police who came later. I then ‘gained entry’ to the flat with the police and retrieved my property. I lost at least £2000 worth of property due to my eviction” (statement at A1/5.130M). This statement was not signed. </w:t>
      </w:r>
    </w:p>
    <w:p>
      <w:pPr>
        <w:pStyle w:val="Normal"/>
        <w:jc w:val="both"/>
        <w:rPr/>
      </w:pPr>
      <w:r>
        <w:rPr/>
      </w:r>
    </w:p>
    <w:p>
      <w:pPr>
        <w:pStyle w:val="Normal"/>
        <w:numPr>
          <w:ilvl w:val="0"/>
          <w:numId w:val="6"/>
        </w:numPr>
        <w:jc w:val="both"/>
        <w:rPr/>
      </w:pPr>
      <w:r>
        <w:rPr/>
        <w:t xml:space="preserve">Caution is needed in any event as to the second statement, referring to four handwritten pages of Mr Kirk, because they are jottings which have not been individually phrased, nor on their face have they been individually checked by Mr Gafael. Nonetheless, it includes this “Genner phoned his mates described situation – using his own mobile …. Police wagon arrived 5 or 6 police officers got out of police van may have been plus police car. Dozen people? Plus. Mr Genner and one policeman went aside and talked for about 5 minutes. Roe turned and he said P/S later…. On an aside to A.G. Roe said “I will be a witness to your entry – you can use reasonable force – wink wink, do what you like”. These notes further include, “it was obvious me that there was some other agenda re police against Mr Kirk”, “it was not going away. The police were indicating that a lot more was going on than I was being told about”. I do not know what, or whether, attention was given to them by Mr Gafael individually. </w:t>
      </w:r>
    </w:p>
    <w:p>
      <w:pPr>
        <w:pStyle w:val="Normal"/>
        <w:ind w:left="360" w:hanging="0"/>
        <w:jc w:val="both"/>
        <w:rPr/>
      </w:pPr>
      <w:r>
        <w:rPr/>
      </w:r>
    </w:p>
    <w:p>
      <w:pPr>
        <w:pStyle w:val="Normal"/>
        <w:numPr>
          <w:ilvl w:val="0"/>
          <w:numId w:val="6"/>
        </w:numPr>
        <w:jc w:val="both"/>
        <w:rPr/>
      </w:pPr>
      <w:r>
        <w:rPr/>
        <w:t xml:space="preserve">In the witness statement which is typed and which is signed by him at Bundle A1/5.130S–T,  Mr Gafael says that on finding the flat barricaded by a roller shutter locked down across the entrance, he telephoned both his parents and Alison’s, that all arrived in 20 to 30 minutes making 5 of them standing outside the front door, </w:t>
      </w:r>
    </w:p>
    <w:p>
      <w:pPr>
        <w:pStyle w:val="Normal"/>
        <w:jc w:val="both"/>
        <w:rPr/>
      </w:pPr>
      <w:r>
        <w:rPr/>
      </w:r>
    </w:p>
    <w:p>
      <w:pPr>
        <w:pStyle w:val="Normal"/>
        <w:ind w:left="1440" w:hanging="0"/>
        <w:jc w:val="both"/>
        <w:rPr/>
      </w:pPr>
      <w:r>
        <w:rPr/>
        <w:t>“</w:t>
      </w:r>
      <w:r>
        <w:rPr/>
        <w:t xml:space="preserve">Mr Genner telephoned his officers and described the situation to several of them. Everyone heard the conversation. </w:t>
      </w:r>
    </w:p>
    <w:p>
      <w:pPr>
        <w:pStyle w:val="Normal"/>
        <w:ind w:left="1440" w:hanging="0"/>
        <w:jc w:val="both"/>
        <w:rPr/>
      </w:pPr>
      <w:r>
        <w:rPr/>
        <w:t xml:space="preserve">  </w:t>
      </w:r>
      <w:r>
        <w:rPr/>
        <w:t xml:space="preserve">9. After about 10 minutes a van load of police arrived with 5 or 6 police officers and got out of a van. I believe there was also a police car that turned up as well. </w:t>
      </w:r>
    </w:p>
    <w:p>
      <w:pPr>
        <w:pStyle w:val="Normal"/>
        <w:ind w:left="1440" w:hanging="0"/>
        <w:jc w:val="both"/>
        <w:rPr/>
      </w:pPr>
      <w:r>
        <w:rPr/>
        <w:t xml:space="preserve">10. There were about a dozen of us now outside the premises. </w:t>
      </w:r>
    </w:p>
    <w:p>
      <w:pPr>
        <w:pStyle w:val="Normal"/>
        <w:ind w:left="1440" w:hanging="0"/>
        <w:jc w:val="both"/>
        <w:rPr/>
      </w:pPr>
      <w:r>
        <w:rPr/>
        <w:t xml:space="preserve">11. Mr Genner and one of the police officers then went off to the side, out of hearing and discussed something for about 5 minutes. </w:t>
      </w:r>
    </w:p>
    <w:p>
      <w:pPr>
        <w:pStyle w:val="Normal"/>
        <w:ind w:left="1440" w:hanging="0"/>
        <w:jc w:val="both"/>
        <w:rPr/>
      </w:pPr>
      <w:r>
        <w:rPr/>
        <w:t xml:space="preserve">12. Sergeant Roe then turned up and said I was to go up to the Ely Police Station later…. </w:t>
      </w:r>
    </w:p>
    <w:p>
      <w:pPr>
        <w:pStyle w:val="Normal"/>
        <w:ind w:left="1440" w:hanging="0"/>
        <w:jc w:val="both"/>
        <w:rPr/>
      </w:pPr>
      <w:r>
        <w:rPr/>
        <w:t xml:space="preserve">14. As an ‘aside’ Sergeant Roe said to me “I will be a witness to your entry you can use reasonable force [wink, wink], do what you want”. …. </w:t>
      </w:r>
    </w:p>
    <w:p>
      <w:pPr>
        <w:pStyle w:val="Normal"/>
        <w:ind w:left="1440" w:hanging="0"/>
        <w:jc w:val="both"/>
        <w:rPr/>
      </w:pPr>
      <w:r>
        <w:rPr/>
        <w:t xml:space="preserve">20. When Mr Kirk asked about sledge hammer and crow bar my reply was “it was a feasible possibility”. </w:t>
      </w:r>
    </w:p>
    <w:p>
      <w:pPr>
        <w:pStyle w:val="Normal"/>
        <w:ind w:left="1440" w:hanging="0"/>
        <w:jc w:val="both"/>
        <w:rPr/>
      </w:pPr>
      <w:r>
        <w:rPr/>
        <w:t xml:space="preserve">21. Then went back to Ely Police Station and Sergeant Roe in the dark at about 8.00pm and signed a document re proposed breaking in. Para 22. Then walked back to the flat with Roe. </w:t>
      </w:r>
    </w:p>
    <w:p>
      <w:pPr>
        <w:pStyle w:val="Normal"/>
        <w:ind w:left="1440" w:hanging="0"/>
        <w:jc w:val="both"/>
        <w:rPr/>
      </w:pPr>
      <w:r>
        <w:rPr/>
        <w:t xml:space="preserve">23. I used sledge hammer and crow bar to break in. </w:t>
      </w:r>
    </w:p>
    <w:p>
      <w:pPr>
        <w:pStyle w:val="Normal"/>
        <w:ind w:left="1440" w:hanging="0"/>
        <w:jc w:val="both"/>
        <w:rPr/>
      </w:pPr>
      <w:r>
        <w:rPr/>
        <w:t xml:space="preserve">24. It was obvious to me that there was some obvious agenda re police against Mr Kirk. </w:t>
      </w:r>
    </w:p>
    <w:p>
      <w:pPr>
        <w:pStyle w:val="Normal"/>
        <w:ind w:left="1440" w:hanging="0"/>
        <w:jc w:val="both"/>
        <w:rPr/>
      </w:pPr>
      <w:r>
        <w:rPr/>
        <w:t xml:space="preserve">25. It was not going away. The police were indicating that a lot was going on than I was being told about. …. A few days later by appointment by phone I go back to Ely Police Station and make a long statement. I only made one statement. </w:t>
      </w:r>
    </w:p>
    <w:p>
      <w:pPr>
        <w:pStyle w:val="Normal"/>
        <w:ind w:left="1440" w:hanging="0"/>
        <w:jc w:val="both"/>
        <w:rPr/>
      </w:pPr>
      <w:r>
        <w:rPr/>
        <w:t xml:space="preserve">29. I was told Mr Kirk had been arrested on the day or a couple of days later by police. </w:t>
      </w:r>
    </w:p>
    <w:p>
      <w:pPr>
        <w:pStyle w:val="Normal"/>
        <w:ind w:left="1440" w:hanging="0"/>
        <w:jc w:val="both"/>
        <w:rPr/>
      </w:pPr>
      <w:r>
        <w:rPr/>
        <w:t xml:space="preserve">30. When asked for what Mr Kirk was arrested (by Mr Kirk) I said: Eviction and sub-letting property not even Mr Kirk’s. (Not arrested for criminal damage or theft). </w:t>
      </w:r>
    </w:p>
    <w:p>
      <w:pPr>
        <w:pStyle w:val="Normal"/>
        <w:ind w:left="1440" w:hanging="0"/>
        <w:jc w:val="both"/>
        <w:rPr/>
      </w:pPr>
      <w:r>
        <w:rPr/>
        <w:t xml:space="preserve">31. While we and Mr Genner were putting in furniture in the flat, before 6 June, a neighbour told us Mr Kirk should not be renting as part of the sale was not allowing to sub-let”….. </w:t>
      </w:r>
    </w:p>
    <w:p>
      <w:pPr>
        <w:pStyle w:val="Normal"/>
        <w:jc w:val="both"/>
        <w:rPr/>
      </w:pPr>
      <w:r>
        <w:rPr/>
      </w:r>
    </w:p>
    <w:p>
      <w:pPr>
        <w:pStyle w:val="Normal"/>
        <w:numPr>
          <w:ilvl w:val="0"/>
          <w:numId w:val="6"/>
        </w:numPr>
        <w:jc w:val="both"/>
        <w:rPr/>
      </w:pPr>
      <w:r>
        <w:rPr/>
        <w:t>In evidence before me, he acknowledged the handwritten section 9 statement made to the police and dated 11</w:t>
      </w:r>
      <w:r>
        <w:rPr>
          <w:vertAlign w:val="superscript"/>
        </w:rPr>
        <w:t>th</w:t>
      </w:r>
      <w:r>
        <w:rPr/>
        <w:t xml:space="preserve"> June 1995 as his, and the signature on it as his. In it he says that on Friday 2</w:t>
      </w:r>
      <w:r>
        <w:rPr>
          <w:vertAlign w:val="superscript"/>
        </w:rPr>
        <w:t>nd</w:t>
      </w:r>
      <w:r>
        <w:rPr/>
        <w:t xml:space="preserve"> June Mr Kirk complained to his mother at the flat that his music was too loud and he didn’t think the tenancy would work out; the same morning he came banging on the door to say that they had flooded his surgery and his electrics had blown, coming in and taking photographs of the wet patch next to the bath; the same day he returned at 4.30pm and turned off the electricity and they found themselves without water and electricity. On Saturday 3</w:t>
      </w:r>
      <w:r>
        <w:rPr>
          <w:vertAlign w:val="superscript"/>
        </w:rPr>
        <w:t>rd</w:t>
      </w:r>
      <w:r>
        <w:rPr/>
        <w:t xml:space="preserve"> June “we asked the builders to turn the electric back on” and were told that they had been informed by Mr Kirk not to do so. They turned the water back themselves. On Sunday builders returned and the electricity was put back on. On the Monday he returned to find the electricity had been turned off. In this witness statement, given 5 days after the event, there is reference to damage to personal possessions. He relates finding the possessions placed in the street in bags. They stayed with friends for the next 3 nights “going through our belongings that we had moved from the flat. I discovered damage to valuable porcelain miniature figures. Damage to various items of clothing which had been left with building material when removed. A table leg had been destroyed….. there was a picture frame smashed. One of the speakers to my hi-fi system had been split. As we got to use our belongings we found further damage”.</w:t>
      </w:r>
    </w:p>
    <w:p>
      <w:pPr>
        <w:pStyle w:val="Normal"/>
        <w:jc w:val="both"/>
        <w:rPr/>
      </w:pPr>
      <w:r>
        <w:rPr/>
      </w:r>
    </w:p>
    <w:p>
      <w:pPr>
        <w:pStyle w:val="Normal"/>
        <w:numPr>
          <w:ilvl w:val="0"/>
          <w:numId w:val="6"/>
        </w:numPr>
        <w:jc w:val="both"/>
        <w:rPr/>
      </w:pPr>
      <w:r>
        <w:rPr/>
        <w:t xml:space="preserve">In oral evidence Mr Gafael told me that, when he went back with Sergeant Roe to the flat, Mr Roe actually gained entry for him but made it clear that he wasn’t supposed to be there in that capacity – he was there to witness entry. In particular, when leaving the police station ‘in the main area where you walk in’, he asked the officer who wrote down the original statement what was likely to happen and him saying, “We’re well aware of Mr Kirk, he’s a nasty piece of work, it’s not the first time he’s evicted someone”. </w:t>
      </w:r>
    </w:p>
    <w:p>
      <w:pPr>
        <w:pStyle w:val="Normal"/>
        <w:jc w:val="both"/>
        <w:rPr/>
      </w:pPr>
      <w:r>
        <w:rPr/>
      </w:r>
    </w:p>
    <w:p>
      <w:pPr>
        <w:pStyle w:val="Normal"/>
        <w:numPr>
          <w:ilvl w:val="0"/>
          <w:numId w:val="6"/>
        </w:numPr>
        <w:jc w:val="both"/>
        <w:rPr/>
      </w:pPr>
      <w:r>
        <w:rPr/>
        <w:t xml:space="preserve">In examination in chief, by Mr Kirk, Mr Gafael said he remembered, after getting past the roller shutter door, that his door was boarded up and there were planks of wood that the officer gained entry to the door and opened it. “Q. Was it locked? A. Yes, locked and barricaded with the wood across. Q. So how did you get entry to the second door? A. </w:t>
      </w:r>
      <w:r>
        <w:rPr>
          <w:i/>
        </w:rPr>
        <w:t>I believe a crow bar was used</w:t>
      </w:r>
      <w:r>
        <w:rPr/>
        <w:t xml:space="preserve"> (emphasis supplied)”. He believed the officer who wrote down his statement was different to the one going to the property with him on the day. It is this officer who made the comment to him of being well aware of Mr Kirk, a nasty piece of work. He said that he had no further dealings with either officer. As to paragraph 23 of his own witness statement, where he states, “</w:t>
      </w:r>
      <w:r>
        <w:rPr>
          <w:i/>
        </w:rPr>
        <w:t>I used the sledge hammer and crow bar</w:t>
      </w:r>
      <w:r>
        <w:rPr/>
        <w:t xml:space="preserve"> to break in”, Mr Gafael smiled, and said “Unfortunately it is not correct. I thought it was correct at the time I made the statement (sic)”. As to several officers attending, in oral evidence he could not remember the exact number but said, “There was a presence….. I can remember it was quite impressive, it was being dealt with”. He further said that the officer with whom Mr Genner had a conversation had a higher rank than the others attending, something of which there was no hint of mention in his written statement. He did not indicate, and was not asked, whether this might have been a Sergeant compared to other police constables attending. </w:t>
      </w:r>
    </w:p>
    <w:p>
      <w:pPr>
        <w:pStyle w:val="Normal"/>
        <w:ind w:left="360" w:hanging="0"/>
        <w:jc w:val="both"/>
        <w:rPr/>
      </w:pPr>
      <w:r>
        <w:rPr/>
      </w:r>
    </w:p>
    <w:p>
      <w:pPr>
        <w:pStyle w:val="Normal"/>
        <w:numPr>
          <w:ilvl w:val="0"/>
          <w:numId w:val="6"/>
        </w:numPr>
        <w:jc w:val="both"/>
        <w:rPr/>
      </w:pPr>
      <w:r>
        <w:rPr/>
        <w:t>As to his comment about an “agenda” he explained it as “some of the comments being made about you and what was going to happen. It wasn’t just about me being illegally convicted. You were a naughty boy and they wanted to talk to you about other things”. He said that he recalled the document that he signed in respect of entering the property, as being an official document with a South Wales Constabulary logo on it. “I remember the officer saying you would be pursued for what you had done to me. At that time I believed they were acting in my interests. Obviously not”. (He did not elaborate on the last comment). Asked about being homeless, he said he was led to believe that the police were going to deal with it “as a criminal offence”.</w:t>
      </w:r>
    </w:p>
    <w:p>
      <w:pPr>
        <w:pStyle w:val="Normal"/>
        <w:jc w:val="both"/>
        <w:rPr/>
      </w:pPr>
      <w:r>
        <w:rPr/>
      </w:r>
    </w:p>
    <w:p>
      <w:pPr>
        <w:pStyle w:val="Normal"/>
        <w:numPr>
          <w:ilvl w:val="0"/>
          <w:numId w:val="6"/>
        </w:numPr>
        <w:jc w:val="both"/>
        <w:rPr/>
      </w:pPr>
      <w:r>
        <w:rPr/>
        <w:t>If the circumstances of his giving evidence were already un-prepossessing, Mr Gafael’s evidence itself was self-inconsistent at a number of points. In his contemporaneous statement to the police (taken by PC Roche not PS Roe) he mentions only himself and Sergeant Roe returning. In 2013 he describes a considerable police presence.  In his contemporaneous statement to the police there is no mention of any part or role played by Mr Genner, the father of his girlfriend.  In 2013 he is describing confidential discussion at the scene, in somewhat conspiratorial terms, between Sergeant Roe and Mr Genner. Variously, his evidence has been that it was he who gained entry, and that it was Sergeant Roe who did so. In his statement to Mr Kirk, he said he had used sledge hammer and crow bar, in oral evidence he said it was Mr Roe who used the crow bar to effect entry. This change of account was made within days of giving his statement. He was a witness who oozed insincerity and lack of credibility when he spoke.</w:t>
      </w:r>
    </w:p>
    <w:p>
      <w:pPr>
        <w:pStyle w:val="Normal"/>
        <w:jc w:val="both"/>
        <w:rPr/>
      </w:pPr>
      <w:r>
        <w:rPr/>
      </w:r>
    </w:p>
    <w:p>
      <w:pPr>
        <w:pStyle w:val="Normal"/>
        <w:numPr>
          <w:ilvl w:val="0"/>
          <w:numId w:val="6"/>
        </w:numPr>
        <w:jc w:val="both"/>
        <w:rPr/>
      </w:pPr>
      <w:r>
        <w:rPr/>
        <w:t>I am therefore faced with the evidence of two central witnesses, from each of whom I have unsatisfactory evidence.</w:t>
      </w:r>
    </w:p>
    <w:p>
      <w:pPr>
        <w:pStyle w:val="Normal"/>
        <w:jc w:val="both"/>
        <w:rPr/>
      </w:pPr>
      <w:r>
        <w:rPr/>
      </w:r>
    </w:p>
    <w:p>
      <w:pPr>
        <w:pStyle w:val="Normal"/>
        <w:numPr>
          <w:ilvl w:val="0"/>
          <w:numId w:val="6"/>
        </w:numPr>
        <w:jc w:val="both"/>
        <w:rPr/>
      </w:pPr>
      <w:r>
        <w:rPr/>
        <w:t xml:space="preserve">If I return to the sequence of events in 1995, Mr Kirk was granted bail at 17.41 hours, and any possible prosecution simply petered out: there is no record of court attendance, and indeed there is no claim in malicious prosecution. In written submissions leading counsel argues that in any event the purported charge for unlawful eviction was or might be a nullity (which I consider possible); and that thereby there could be no claim for malicious prosecution because “it would never have exposed the Claimant to any effective prosecution and conviction” (a proposition which I consider surprising, since it would be inconsistent with the rationale for there being a tort of malicious prosecution to protect the individual against malicious exposure to the process of prosecution). Since there is no such claim before me, I need not consider that argument in further detail.  </w:t>
      </w:r>
    </w:p>
    <w:p>
      <w:pPr>
        <w:pStyle w:val="Normal"/>
        <w:jc w:val="both"/>
        <w:rPr/>
      </w:pPr>
      <w:r>
        <w:rPr/>
      </w:r>
    </w:p>
    <w:p>
      <w:pPr>
        <w:pStyle w:val="Normal"/>
        <w:numPr>
          <w:ilvl w:val="0"/>
          <w:numId w:val="6"/>
        </w:numPr>
        <w:jc w:val="both"/>
        <w:rPr/>
      </w:pPr>
      <w:r>
        <w:rPr/>
        <w:t xml:space="preserve">On the balance of probabilities I consider that there was a single arrest in respect of this incident, not two as floated by Mr Kirk at trial itself. Mr Kirk was uncertain on the point in oral evidence, the charge sheet for unlawful eviction was written by Mr Roe not some other officer or officers, and an undated “landscape” formatted statement from Mrs Kirk under cover of a letter stated 15 June 2000 refers only to a single arrest and detention. </w:t>
      </w:r>
    </w:p>
    <w:p>
      <w:pPr>
        <w:pStyle w:val="Normal"/>
        <w:jc w:val="both"/>
        <w:rPr/>
      </w:pPr>
      <w:r>
        <w:rPr/>
      </w:r>
    </w:p>
    <w:p>
      <w:pPr>
        <w:pStyle w:val="Normal"/>
        <w:numPr>
          <w:ilvl w:val="0"/>
          <w:numId w:val="6"/>
        </w:numPr>
        <w:jc w:val="both"/>
        <w:rPr/>
      </w:pPr>
      <w:r>
        <w:rPr/>
        <w:t>The requirements for lawful arrest are that the police officer did in fact honestly suspect that an offence had been committed by Mr Kirk and there were reasonable grounds for that suspicion. The burden of establishing a reasonable suspicion involves a very low threshold (</w:t>
      </w:r>
      <w:r>
        <w:rPr>
          <w:u w:val="single"/>
        </w:rPr>
        <w:t>eg only</w:t>
      </w:r>
      <w:r>
        <w:rPr/>
        <w:t xml:space="preserve"> </w:t>
      </w:r>
      <w:r>
        <w:rPr>
          <w:i/>
        </w:rPr>
        <w:t>Hussein v Chong Fook Kam</w:t>
      </w:r>
      <w:r>
        <w:rPr/>
        <w:t xml:space="preserve"> 1970 AC 792 and, for brevity, the authorities cited in </w:t>
      </w:r>
      <w:r>
        <w:rPr>
          <w:i/>
        </w:rPr>
        <w:t>Civil Actions against the Police</w:t>
      </w:r>
      <w:r>
        <w:rPr/>
        <w:t xml:space="preserve"> 3</w:t>
      </w:r>
      <w:r>
        <w:rPr>
          <w:vertAlign w:val="superscript"/>
        </w:rPr>
        <w:t>rd</w:t>
      </w:r>
      <w:r>
        <w:rPr/>
        <w:t xml:space="preserve"> ed. at 5-071-074). </w:t>
      </w:r>
    </w:p>
    <w:p>
      <w:pPr>
        <w:pStyle w:val="Normal"/>
        <w:jc w:val="both"/>
        <w:rPr/>
      </w:pPr>
      <w:r>
        <w:rPr/>
      </w:r>
    </w:p>
    <w:p>
      <w:pPr>
        <w:pStyle w:val="Normal"/>
        <w:numPr>
          <w:ilvl w:val="0"/>
          <w:numId w:val="6"/>
        </w:numPr>
        <w:jc w:val="both"/>
        <w:rPr/>
      </w:pPr>
      <w:r>
        <w:rPr/>
        <w:t xml:space="preserve">I find the following facts on the balance of probabilities: (i) the personal possessions which Mr Gafael and Ms Jenner had in the flat were put out in the street; (ii) some of those possessions were damaged, and Mr Gafael made complaint to the police that there was damage; (iii) Mr Gafael and Ms Jenner were renting the property from Mr Kirk; (iv) the property which they were renting had been boarded up and entry barred to them; (v) Mr Gafael gave a witness statement to the police complaining that in the previous days Mr Kirk had taken steps against them which made clear he wanted them out; (vi) it is plausible that Inspector Genner wanted to avoid any involvement of his daughter, and that he conveyed that to PS Roe at the scene, but it is improbable that he had any other involvement with securing or encouraging the arrest of or the charge or charges against Mr Kirk.    </w:t>
      </w:r>
    </w:p>
    <w:p>
      <w:pPr>
        <w:pStyle w:val="Normal"/>
        <w:jc w:val="both"/>
        <w:rPr/>
      </w:pPr>
      <w:r>
        <w:rPr/>
      </w:r>
    </w:p>
    <w:p>
      <w:pPr>
        <w:pStyle w:val="Normal"/>
        <w:numPr>
          <w:ilvl w:val="0"/>
          <w:numId w:val="6"/>
        </w:numPr>
        <w:jc w:val="both"/>
        <w:rPr/>
      </w:pPr>
      <w:r>
        <w:rPr/>
        <w:t xml:space="preserve">Given this and what Mr Gafael had set out in detail in a signed written statement to the police, in my judgment (a) there was ample material justify to the relevant standard a suspicion by the police officer that Mr Kirk had committed an offence of criminal damage and (b) I accept that the officer did honestly suspect that an offence of criminal damage had been committed. The eviction of persons and property arose not because of some action on the part of the police but because some other person or persons had evicted the occupiers and this was reported to the police. I am therefore satisfied that Mr Kirk was arrested on account of and by reason of that suspicion.  </w:t>
      </w:r>
    </w:p>
    <w:p>
      <w:pPr>
        <w:pStyle w:val="Normal"/>
        <w:jc w:val="both"/>
        <w:rPr/>
      </w:pPr>
      <w:r>
        <w:rPr/>
      </w:r>
    </w:p>
    <w:p>
      <w:pPr>
        <w:pStyle w:val="Normal"/>
        <w:numPr>
          <w:ilvl w:val="0"/>
          <w:numId w:val="6"/>
        </w:numPr>
        <w:jc w:val="both"/>
        <w:rPr/>
      </w:pPr>
      <w:r>
        <w:rPr/>
        <w:t xml:space="preserve">What of any potential offence of unlawful eviction? The initial evidence of Mr Roe was unequivocally expressed that “ as soon as it hit the custody officer he would have said that it is not an arrestable offence”, and it is not suggested in closing submissions that Mr Kirk could lawfully have been arrested on suspicion of unlawful eviction. But was Mr Kirk in fact purportedly arrested on account of that? His statement of June 2009 asserts that one of the officers was not happy arresting him ‘on a civil matter’ and that he warned the officer he would sue (see above).  </w:t>
      </w:r>
    </w:p>
    <w:p>
      <w:pPr>
        <w:pStyle w:val="Normal"/>
        <w:jc w:val="both"/>
        <w:rPr/>
      </w:pPr>
      <w:r>
        <w:rPr/>
      </w:r>
    </w:p>
    <w:p>
      <w:pPr>
        <w:pStyle w:val="Normal"/>
        <w:numPr>
          <w:ilvl w:val="0"/>
          <w:numId w:val="6"/>
        </w:numPr>
        <w:jc w:val="both"/>
        <w:rPr/>
      </w:pPr>
      <w:r>
        <w:rPr/>
        <w:t xml:space="preserve">However, (i) Mr Kirk’s recollection in relation to these matters was hazy (see above) and in oral evidence he was “not going to rule it out” that he was arrested by ‘the big police officer’ for something else than alleged eviction; (ii) the arresting officer himself (PC Roche) was firm that “You weren’t arrested by me for that. You were arrested for criminal damage and theft as I recall” (see above); (iii) the custody record of circumstances of arrest make no mention of unlawful eviction.  On the balance of probabilities I find that </w:t>
      </w:r>
      <w:r>
        <w:rPr>
          <w:u w:val="single"/>
        </w:rPr>
        <w:t>at the time of arrest</w:t>
      </w:r>
      <w:r>
        <w:rPr/>
        <w:t xml:space="preserve">, Mr Kirk was not arrested on suspicion, or arrested on suspicion also, of an offence of unlawful eviction.  </w:t>
      </w:r>
    </w:p>
    <w:p>
      <w:pPr>
        <w:pStyle w:val="Normal"/>
        <w:jc w:val="both"/>
        <w:rPr/>
      </w:pPr>
      <w:r>
        <w:rPr/>
      </w:r>
    </w:p>
    <w:p>
      <w:pPr>
        <w:pStyle w:val="Normal"/>
        <w:numPr>
          <w:ilvl w:val="0"/>
          <w:numId w:val="6"/>
        </w:numPr>
        <w:jc w:val="both"/>
        <w:rPr/>
      </w:pPr>
      <w:r>
        <w:rPr/>
        <w:t xml:space="preserve">It is inevitable that Mr Kirk should have deep suspicion of the motives and involvement of the police in this incident. In addition the fact of formulation by Mr Roe of the charges in relation to unlawful eviction is of profound concern, but I am unable to find in favour of the claim brought, which is for wrongful arrest. </w:t>
      </w:r>
    </w:p>
    <w:p>
      <w:pPr>
        <w:pStyle w:val="Normal"/>
        <w:jc w:val="both"/>
        <w:rPr/>
      </w:pPr>
      <w:r>
        <w:rPr/>
      </w:r>
    </w:p>
    <w:p>
      <w:pPr>
        <w:pStyle w:val="Normal"/>
        <w:numPr>
          <w:ilvl w:val="0"/>
          <w:numId w:val="6"/>
        </w:numPr>
        <w:jc w:val="both"/>
        <w:rPr/>
      </w:pPr>
      <w:r>
        <w:rPr/>
        <w:t>It requires overarching evaluation upon all the evidence in the case whether this is evidence of a police vendetta or conspiracy against Mr Kirk, or rather the product of Mr Roe’s individual actions alone; but on the direct evidence the latter is far more likely since the police intervention was reactive to an incident where the tenant complained to them of eviction and damage to goods.</w:t>
      </w:r>
      <w:r>
        <w:rPr>
          <w:b/>
          <w:i/>
        </w:rPr>
        <w:t xml:space="preserve">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numPr>
          <w:ilvl w:val="0"/>
          <w:numId w:val="6"/>
        </w:numPr>
        <w:jc w:val="both"/>
        <w:rPr/>
      </w:pPr>
      <w:r>
        <w:rPr>
          <w:b/>
          <w:u w:val="single"/>
        </w:rPr>
        <w:t>Action 2 paragraph 2 flight to Ireland 9</w:t>
      </w:r>
      <w:r>
        <w:rPr>
          <w:b/>
          <w:u w:val="single"/>
          <w:vertAlign w:val="superscript"/>
        </w:rPr>
        <w:t>th</w:t>
      </w:r>
      <w:r>
        <w:rPr>
          <w:b/>
          <w:u w:val="single"/>
        </w:rPr>
        <w:t xml:space="preserve"> February 1996</w:t>
      </w:r>
      <w:r>
        <w:rPr/>
        <w:t xml:space="preserve">. The allegation is that Mr Kirk was maliciously prosecuted for an offence under the Prevention of Terrorism (Temporary Provisions) Act 1989. The pleaded claim is that a summons was issued against Mr Kirk for conducting a flight contrary to the provisions of that Act, but on or about 12 May 1997 the prosecution was determined in his favour. As particulars of malice and want of reasonable and probable cause, it is alleged that on the night before he made his flight from Cardiff Mr Kirk had informed a Special Branch Officer by telephone of his intended flight, and was given clearance for it; filed a flight plan in the course of his flight to Ireland; on return from Ireland the following day informed a Special Branch Officer at Cardiff Airfield of his return; and “there was no evidence that the Claimant had committed the offence with which he was charged and the police officers had no reasonable and probable cause for belief in the Claimant’s guilt”. There is for all of Action 2 a portmanteau allegation of harassment and misfeasance to which I turn after all incidents. </w:t>
      </w:r>
    </w:p>
    <w:p>
      <w:pPr>
        <w:pStyle w:val="Normal"/>
        <w:jc w:val="both"/>
        <w:rPr/>
      </w:pPr>
      <w:r>
        <w:rPr/>
      </w:r>
    </w:p>
    <w:p>
      <w:pPr>
        <w:pStyle w:val="Normal"/>
        <w:numPr>
          <w:ilvl w:val="0"/>
          <w:numId w:val="6"/>
        </w:numPr>
        <w:jc w:val="both"/>
        <w:rPr/>
      </w:pPr>
      <w:r>
        <w:rPr/>
        <w:t>The pleaded Defence is that in or about early February 1996 DC Murphy a Special Branch Officer based at Cardiff Airport received information to the effect that Mr Kirk had flown a light aircraft from Wales to Southern Ireland without obtaining permission, made enquiries with the Immigration Service HM Customs Air Traffic Control and other officers based at the airport, and on doing so none of these had knowledge of the Claimant receiving permission for such a flight. The Defence refers to an interview on 13 April 1996 by DC Murphy and DC Gibbs of Mr Kirk at his Tynewydd Road premises, which was suspended on Mr Kirk saying that he would wish to take some advice about the allegation being made, and another interview by them on 16 April 1996. It is also pleaded that “during the course of his enquiries DC Murphy found no flight plan had been submitted by the Claimant for 8</w:t>
      </w:r>
      <w:r>
        <w:rPr>
          <w:vertAlign w:val="superscript"/>
        </w:rPr>
        <w:t>th</w:t>
      </w:r>
      <w:r>
        <w:rPr/>
        <w:t xml:space="preserve"> or 9</w:t>
      </w:r>
      <w:r>
        <w:rPr>
          <w:vertAlign w:val="superscript"/>
        </w:rPr>
        <w:t>th</w:t>
      </w:r>
      <w:r>
        <w:rPr/>
        <w:t xml:space="preserve"> February 1996”; that DC Murphy submitted a full file of evidence to the CPS; and that CPS in London dealt with the case.</w:t>
      </w:r>
    </w:p>
    <w:p>
      <w:pPr>
        <w:pStyle w:val="Normal"/>
        <w:jc w:val="both"/>
        <w:rPr/>
      </w:pPr>
      <w:r>
        <w:rPr/>
      </w:r>
    </w:p>
    <w:p>
      <w:pPr>
        <w:pStyle w:val="Normal"/>
        <w:ind w:left="720" w:firstLine="720"/>
        <w:jc w:val="both"/>
        <w:rPr/>
      </w:pPr>
      <w:r>
        <w:rPr/>
        <w:t xml:space="preserve">The first interview on 13 April 1996 was suspended after only some six minutes and a few questions, because on learning what the interview was about Mr Kirk said he wished to take advice (handwritten record at A2/1.32-33).  In the second interview, on voluntary attendance on 16 April 1996, Mr Kirk said that he was aware that he required permission to fly to Ireland, that he had asked by telephone for permission, spoken to a Special Branch officer, and was granted it. He was unable to name the officer to whom he spoke. Asked what details he gave that officer regarding the location he was flying from and flying to, he said that he could not remember. When asked further he said, “I would have told them that I was flying to Dublin being my destination because of bad weather, I would have told them Dublin although I was going to this airfield north of Dublin”, (record of interview A/2.35 at 37). </w:t>
      </w:r>
    </w:p>
    <w:p>
      <w:pPr>
        <w:pStyle w:val="Normal"/>
        <w:ind w:left="720" w:firstLine="720"/>
        <w:jc w:val="both"/>
        <w:rPr/>
      </w:pPr>
      <w:r>
        <w:rPr/>
      </w:r>
    </w:p>
    <w:p>
      <w:pPr>
        <w:pStyle w:val="Normal"/>
        <w:ind w:left="720" w:firstLine="720"/>
        <w:jc w:val="both"/>
        <w:rPr/>
      </w:pPr>
      <w:r>
        <w:rPr/>
        <w:t>At the close of the interview, DC Gibbs asserted that on the previous occasion they had spoken, “you seemed quite confused regarding your obligation as a pilot with regard to the Prevention of Terrorism Act and in fact we postponed this interview in order for you to take advice regarding the aviation requirements about this incident. How’s it now that you are so sure that you complied with the requirements placed upon you?”; and Mr Kirk replied that “the short time I have lived in the Barry area had caused me to be, some would say, cynical about the true motives behind any interrogation carried out by the South Wales Constabulary, or any issues relating to myself or my family and business as a veterinary surgeon in the Vale of Glamorgan”.</w:t>
      </w:r>
    </w:p>
    <w:p>
      <w:pPr>
        <w:pStyle w:val="Normal"/>
        <w:ind w:left="720" w:firstLine="720"/>
        <w:jc w:val="both"/>
        <w:rPr/>
      </w:pPr>
      <w:r>
        <w:rPr/>
      </w:r>
    </w:p>
    <w:p>
      <w:pPr>
        <w:pStyle w:val="Normal"/>
        <w:ind w:left="720" w:firstLine="720"/>
        <w:jc w:val="both"/>
        <w:rPr/>
      </w:pPr>
      <w:r>
        <w:rPr/>
        <w:t xml:space="preserve">In interview Mr Kirk said that it was to a Special Branch officer he had spoken. Later, he was to be less sure. In a letter dated 27 April 1997, to Mr Munday the CPS prosecutor, Mr Kirk wrote “I have found a witness to my telephone calls on 8/2/96 from the Flying Club to both ATC [Air Traffic Control] and to whom I assumed was Special Branch but now realise could have been C&amp;E [Customs and Excise], the local police station or Immigration” (A2/1.120 at 121).  </w:t>
      </w:r>
    </w:p>
    <w:p>
      <w:pPr>
        <w:pStyle w:val="Normal"/>
        <w:jc w:val="both"/>
        <w:rPr/>
      </w:pPr>
      <w:r>
        <w:rPr/>
      </w:r>
    </w:p>
    <w:p>
      <w:pPr>
        <w:pStyle w:val="Normal"/>
        <w:numPr>
          <w:ilvl w:val="0"/>
          <w:numId w:val="6"/>
        </w:numPr>
        <w:jc w:val="both"/>
        <w:rPr/>
      </w:pPr>
      <w:r>
        <w:rPr/>
        <w:t>The information originally preferred by police, on 25 July 1996, was that Mr Kirk, being the pilot, failed to present himself and passenger for examination by an examining officer on leaving Great Britain for the Republic of Ireland (A2/1.75). An internal police document shows that on 17.7.1996 DC Murphy submitted a summary file of evidence to his sergeant DS McBride, and on 18.7.1996 DS McBride submitted it to the CPS (A2/1.77).</w:t>
      </w:r>
    </w:p>
    <w:p>
      <w:pPr>
        <w:pStyle w:val="Normal"/>
        <w:ind w:left="360" w:hanging="0"/>
        <w:jc w:val="both"/>
        <w:rPr/>
      </w:pPr>
      <w:r>
        <w:rPr/>
      </w:r>
    </w:p>
    <w:p>
      <w:pPr>
        <w:pStyle w:val="Normal"/>
        <w:numPr>
          <w:ilvl w:val="0"/>
          <w:numId w:val="6"/>
        </w:numPr>
        <w:jc w:val="both"/>
        <w:rPr/>
      </w:pPr>
      <w:r>
        <w:rPr/>
        <w:t>Not long after that, the file was submitted to the CPS in London (see CPS internal document for the first Court appearance of 6.9.1996, the case being adjourned because ‘the CPS in London was prosecuting’ A2/1.80). The wording on the summons was amended, but the substance remained, that Mr Kirk permitted an aircraft to leave a port in Great Britain other than a designated port without the approval of an examining officer [i.e. a Special Branch Officer]. (Letter A2/1.85).</w:t>
      </w:r>
    </w:p>
    <w:p>
      <w:pPr>
        <w:pStyle w:val="Normal"/>
        <w:jc w:val="both"/>
        <w:rPr/>
      </w:pPr>
      <w:r>
        <w:rPr/>
      </w:r>
    </w:p>
    <w:p>
      <w:pPr>
        <w:pStyle w:val="Normal"/>
        <w:numPr>
          <w:ilvl w:val="0"/>
          <w:numId w:val="6"/>
        </w:numPr>
        <w:jc w:val="both"/>
        <w:rPr/>
      </w:pPr>
      <w:r>
        <w:rPr/>
        <w:t xml:space="preserve">The matter came to hearing in May 1997. Once DC Murphy was called, he disclosed the existence of a piece of paper on which, when first receiving information, he had written the name of the informant. Mr Kirk made application that he be allowed to see the piece of paper. The Stipendiary Magistrate ruled in his favour, if the prosecution was to continue. At that point, the CPS chose to offer no evidence against Mr Kirk rather than disclose the name of the informant (as is recorded in the letter from the Magistrates Court Clerk to Mr Kirk dated 13 May 1997 A2/1.137). </w:t>
      </w:r>
    </w:p>
    <w:p>
      <w:pPr>
        <w:pStyle w:val="Normal"/>
        <w:jc w:val="both"/>
        <w:rPr/>
      </w:pPr>
      <w:r>
        <w:rPr/>
      </w:r>
    </w:p>
    <w:p>
      <w:pPr>
        <w:pStyle w:val="Normal"/>
        <w:numPr>
          <w:ilvl w:val="0"/>
          <w:numId w:val="6"/>
        </w:numPr>
        <w:jc w:val="both"/>
        <w:rPr/>
      </w:pPr>
      <w:r>
        <w:rPr/>
        <w:t xml:space="preserve">For policy reasons courts will ordinarily refuse disclosure of the name of an informant if confidential, but are and have been willing to order the prosecution to disclose the identity, if the matter is to proceed, if they consider that fairness in the particular trial requires that. Equally, in order to protect the identity of an informant, individually or as a matter of policy generally the prosecution will often offer no further evidence, if to continue with the prosecution will thus disclose the identity of the informant. In this case, it is clear that once it was disclosed that the identity of the informant was known, the stipendiary magistrate did conclude that fairness required disclosure of the identity if the prosecution were to continue. All of this is unsurprising, where Mr Kirk was asserting that the allegation made against him was factually false and the motive or animus of the informant if identifiable was likely to be in issue. The CPS elected to call no further evidence. </w:t>
      </w:r>
    </w:p>
    <w:p>
      <w:pPr>
        <w:pStyle w:val="Normal"/>
        <w:numPr>
          <w:ilvl w:val="0"/>
          <w:numId w:val="6"/>
        </w:numPr>
        <w:jc w:val="both"/>
        <w:rPr/>
      </w:pPr>
      <w:r>
        <w:rPr/>
        <w:t xml:space="preserve">Mr Kirk states that the prosecutor “stopped the case immediately” (earlier statement with heading “created 13/5/2002”). First, as I have indicated, there is nothing unusual in the prosecutor doing so. Second, Mr Kirk’s case was that he had oral permission, and this was not some late assertion but one made in interview, so it was not a case bound to succeed on other evidence. </w:t>
      </w:r>
    </w:p>
    <w:p>
      <w:pPr>
        <w:pStyle w:val="Normal"/>
        <w:jc w:val="both"/>
        <w:rPr/>
      </w:pPr>
      <w:r>
        <w:rPr/>
      </w:r>
    </w:p>
    <w:p>
      <w:pPr>
        <w:pStyle w:val="Normal"/>
        <w:numPr>
          <w:ilvl w:val="0"/>
          <w:numId w:val="6"/>
        </w:numPr>
        <w:jc w:val="both"/>
        <w:rPr/>
      </w:pPr>
      <w:r>
        <w:rPr/>
        <w:t xml:space="preserve">The course taken by the stipendiary magistrate, in dismissing the charges, was then the proper (and indeed the only proper) course. As to the stipendiary magistrate herself, Mr Kirk asserts that she stopped the case ‘in order to protect PC Murphy’ (statement June 2009 paragraph 631); and “The Magistrate stopped the trial for fear of my further exposing the conspiracy as Murphy said an Immigration Officer’s writing was on the document relating to me and my flight to Eire” letter 13 May 1997A2/1.5J). This ignores the fact that the magistrate had ruled in Mr Kirk’s favour, if the prosecution were to go ahead’; and it demonstrates a complete misunderstanding of the court’s duty and responsibility to bring a prosecution to an end and dismiss charges, once the prosecution offer no further evidence and it is clear that the case will fail.    </w:t>
      </w:r>
    </w:p>
    <w:p>
      <w:pPr>
        <w:pStyle w:val="Normal"/>
        <w:jc w:val="both"/>
        <w:rPr/>
      </w:pPr>
      <w:r>
        <w:rPr/>
      </w:r>
    </w:p>
    <w:p>
      <w:pPr>
        <w:pStyle w:val="Normal"/>
        <w:numPr>
          <w:ilvl w:val="0"/>
          <w:numId w:val="6"/>
        </w:numPr>
        <w:jc w:val="both"/>
        <w:rPr/>
      </w:pPr>
      <w:r>
        <w:rPr/>
        <w:t xml:space="preserve">Mr Kirk follows this by stating “Ms Watkins stopped the case and, it is rumoured, swallowed the forged exhibit or flushed it down the loo, as magistrates must do with their own notes of a case, before leaving the building”. I will take this as an attempt at flippant and vulgar humour, in a statement which was in part aimed at another audience than the court hearing this case, (as Mr Kirk himself said during the trial). It is unhelpful to the court and unworthy of its author.    </w:t>
      </w:r>
    </w:p>
    <w:p>
      <w:pPr>
        <w:pStyle w:val="Normal"/>
        <w:ind w:left="720" w:firstLine="720"/>
        <w:jc w:val="both"/>
        <w:rPr/>
      </w:pPr>
      <w:r>
        <w:rPr/>
      </w:r>
    </w:p>
    <w:p>
      <w:pPr>
        <w:pStyle w:val="Normal"/>
        <w:numPr>
          <w:ilvl w:val="0"/>
          <w:numId w:val="6"/>
        </w:numPr>
        <w:jc w:val="both"/>
        <w:rPr/>
      </w:pPr>
      <w:r>
        <w:rPr/>
        <w:t>Notwithstanding this, in the present case there is more to explore, in that Mr Kirk had been writing letters seeking information, including letter direct to the Special Branch at Cardiff Airport on 11 February 1997 (“I will be applying for an adjournment on 6</w:t>
      </w:r>
      <w:r>
        <w:rPr>
          <w:vertAlign w:val="superscript"/>
        </w:rPr>
        <w:t>th</w:t>
      </w:r>
      <w:r>
        <w:rPr/>
        <w:t xml:space="preserve"> March at the Magistrates Court as you appear to be reluctant to furnish me with the information to which I am entitled” A2/1.95). Yet the existence of a piece of paper, contemporaneous to the information DC Murphy said he had received, and in fact with the name of the informant said to have been anonymous, was disclosed to Mr Kirk only once DC Murphy’s evidence was reached.</w:t>
      </w:r>
    </w:p>
    <w:p>
      <w:pPr>
        <w:pStyle w:val="Normal"/>
        <w:jc w:val="both"/>
        <w:rPr/>
      </w:pPr>
      <w:r>
        <w:rPr/>
      </w:r>
    </w:p>
    <w:p>
      <w:pPr>
        <w:pStyle w:val="Normal"/>
        <w:numPr>
          <w:ilvl w:val="0"/>
          <w:numId w:val="6"/>
        </w:numPr>
        <w:jc w:val="both"/>
        <w:rPr/>
      </w:pPr>
      <w:r>
        <w:rPr/>
        <w:t>Mr Kirk regards the circumstances of this incident as particularly important. He held a pilot’s licence over many years, he owned his own aircraft, and he expresses pride in his own and his family’s flying achievements.</w:t>
      </w:r>
    </w:p>
    <w:p>
      <w:pPr>
        <w:pStyle w:val="Normal"/>
        <w:ind w:left="360" w:hanging="0"/>
        <w:jc w:val="both"/>
        <w:rPr/>
      </w:pPr>
      <w:r>
        <w:rPr/>
      </w:r>
    </w:p>
    <w:p>
      <w:pPr>
        <w:pStyle w:val="Normal"/>
        <w:numPr>
          <w:ilvl w:val="0"/>
          <w:numId w:val="6"/>
        </w:numPr>
        <w:jc w:val="both"/>
        <w:rPr/>
      </w:pPr>
      <w:r>
        <w:rPr/>
        <w:t xml:space="preserve"> </w:t>
      </w:r>
      <w:r>
        <w:rPr/>
        <w:t xml:space="preserve">He wrote letters in which he made strong complaint of the slackness of the Special Branch at Cardiff Airport, in not being available to pilots when they should be and/or, as he would assert, putting the security of this country at risk by that slackness (eg letter 5 May 1997 to Officer in Charge, RUC, Belfast A2/1.47).  </w:t>
      </w:r>
    </w:p>
    <w:p>
      <w:pPr>
        <w:pStyle w:val="Normal"/>
        <w:jc w:val="both"/>
        <w:rPr/>
      </w:pPr>
      <w:r>
        <w:rPr/>
      </w:r>
    </w:p>
    <w:p>
      <w:pPr>
        <w:pStyle w:val="Normal"/>
        <w:jc w:val="both"/>
        <w:rPr/>
      </w:pPr>
      <w:r>
        <w:rPr/>
      </w:r>
    </w:p>
    <w:p>
      <w:pPr>
        <w:pStyle w:val="Normal"/>
        <w:numPr>
          <w:ilvl w:val="0"/>
          <w:numId w:val="6"/>
        </w:numPr>
        <w:jc w:val="both"/>
        <w:rPr/>
      </w:pPr>
      <w:r>
        <w:rPr/>
        <w:t>It is positively alleged in the Defence that “DC Murphy found no flight plan that had been submitted by the Claimant for the 8</w:t>
      </w:r>
      <w:r>
        <w:rPr>
          <w:vertAlign w:val="superscript"/>
        </w:rPr>
        <w:t>th</w:t>
      </w:r>
      <w:r>
        <w:rPr/>
        <w:t xml:space="preserve"> or 9</w:t>
      </w:r>
      <w:r>
        <w:rPr>
          <w:vertAlign w:val="superscript"/>
        </w:rPr>
        <w:t>th</w:t>
      </w:r>
      <w:r>
        <w:rPr/>
        <w:t xml:space="preserve"> February 1996”. It is reasonably to be inferred that this would not have been pleaded without instruction and information which would, most probably, have come from the officer in the case, DC Murphy. Contrary to this, Mr Kirk did in fact submit a flight plan, whilst airborne, and it was accepted. This was accepted by the interviewing police officers on 16 April 1996, and is demonstrated in the recorded speech transcript text of National Air Traffic Services, London Area and Terminal Control Centre, for the period from 07.52 hours to 08.18 hours on 9 February 1996 (A2/1.59 to 68), which the CPS served on Mr Kirk by letter dated 14 February 1997 prior to the Court hearing (A2/1.97). As I understand it, failure to file a flight plan would be contrary to Air Regulations; but Mr Kirk was not ever charged with failing to file a flight plan. </w:t>
      </w:r>
    </w:p>
    <w:p>
      <w:pPr>
        <w:pStyle w:val="Normal"/>
        <w:jc w:val="both"/>
        <w:rPr/>
      </w:pPr>
      <w:r>
        <w:rPr/>
      </w:r>
    </w:p>
    <w:p>
      <w:pPr>
        <w:pStyle w:val="Normal"/>
        <w:numPr>
          <w:ilvl w:val="0"/>
          <w:numId w:val="6"/>
        </w:numPr>
        <w:jc w:val="both"/>
        <w:rPr/>
      </w:pPr>
      <w:r>
        <w:rPr/>
        <w:t>I heard evidence orally from Mr Kirk, from Ms Susan Jenkins on his behalf, and on the Defendant’ side from DC Murphy and DC Gibbs.</w:t>
      </w:r>
    </w:p>
    <w:p>
      <w:pPr>
        <w:pStyle w:val="Normal"/>
        <w:ind w:left="360" w:hanging="0"/>
        <w:jc w:val="both"/>
        <w:rPr>
          <w:b/>
          <w:b/>
        </w:rPr>
      </w:pPr>
      <w:r>
        <w:rPr>
          <w:b/>
        </w:rPr>
      </w:r>
    </w:p>
    <w:p>
      <w:pPr>
        <w:pStyle w:val="Normal"/>
        <w:numPr>
          <w:ilvl w:val="0"/>
          <w:numId w:val="6"/>
        </w:numPr>
        <w:jc w:val="both"/>
        <w:rPr/>
      </w:pPr>
      <w:r>
        <w:rPr/>
        <w:t>Mr Kirk’s evidence was that on the evening of 8 February 1996 he had reported his proposed departure by telephone to the Special Branch, and that he was given permission by telephone. The evidence of Helen Jenkins, a flying instructor at the Cardiff Airport Flying Club, was that she was present and heard him do so, and that it was normal practice for Special Branch not to require to see home based aircraft such as Mr Kirk’s. I heard evidence from DC Murphy and DC Gibbs, namely evidence from both as to the interviews with Mr Kirk, and evidence from DC Murphy as to the enquiries he had made of police immigration and customs and excise officers at the Airport.</w:t>
      </w:r>
    </w:p>
    <w:p>
      <w:pPr>
        <w:pStyle w:val="Normal"/>
        <w:jc w:val="both"/>
        <w:rPr/>
      </w:pPr>
      <w:r>
        <w:rPr/>
      </w:r>
    </w:p>
    <w:p>
      <w:pPr>
        <w:pStyle w:val="Normal"/>
        <w:numPr>
          <w:ilvl w:val="0"/>
          <w:numId w:val="6"/>
        </w:numPr>
        <w:jc w:val="both"/>
        <w:rPr/>
      </w:pPr>
      <w:r>
        <w:rPr/>
        <w:t xml:space="preserve">There are two quite different initial questions. On the balance of probabilities, did Mr Kirk report his planned flight to Ireland to an officer, and is he right that he was not required to do so face to face? If he did </w:t>
      </w:r>
      <w:r>
        <w:rPr>
          <w:u w:val="single"/>
        </w:rPr>
        <w:t>not</w:t>
      </w:r>
      <w:r>
        <w:rPr/>
        <w:t xml:space="preserve"> report it, and/or was in fact required to report face to face but did not do so, then any claim that he was prosecuted maliciously and without reasonable cause would be tenuous. If however he </w:t>
      </w:r>
      <w:r>
        <w:rPr>
          <w:u w:val="single"/>
        </w:rPr>
        <w:t>had</w:t>
      </w:r>
      <w:r>
        <w:rPr/>
        <w:t xml:space="preserve"> reported his planned flight, the question arises as to what evidence and information was received by the police, and in particular DC Murphy as the investigating officer who submitted the file to the CPS for him to be considered for prosecution.</w:t>
      </w:r>
    </w:p>
    <w:p>
      <w:pPr>
        <w:pStyle w:val="Normal"/>
        <w:jc w:val="both"/>
        <w:rPr/>
      </w:pPr>
      <w:r>
        <w:rPr/>
      </w:r>
    </w:p>
    <w:p>
      <w:pPr>
        <w:pStyle w:val="Normal"/>
        <w:numPr>
          <w:ilvl w:val="0"/>
          <w:numId w:val="6"/>
        </w:numPr>
        <w:jc w:val="both"/>
        <w:rPr/>
      </w:pPr>
      <w:r>
        <w:rPr/>
        <w:t xml:space="preserve">Mr Kirk’s witness statement of 19 June 2009 gives little information, save to complain of the nefarious activity of Christopher Paul Ebbs (who was in fact the informant), and to assert that “PC Murphy was seen to falsify evidence in the face of the Court”. However this witness statement does adopt a statement of earlier date. (The date is in handwriting not clearly legible, but appears to be ‘2 August 2003’ at the top of A2/1.5D). </w:t>
      </w:r>
    </w:p>
    <w:p>
      <w:pPr>
        <w:pStyle w:val="Normal"/>
        <w:jc w:val="both"/>
        <w:rPr/>
      </w:pPr>
      <w:r>
        <w:rPr/>
      </w:r>
    </w:p>
    <w:p>
      <w:pPr>
        <w:pStyle w:val="Normal"/>
        <w:numPr>
          <w:ilvl w:val="0"/>
          <w:numId w:val="6"/>
        </w:numPr>
        <w:jc w:val="both"/>
        <w:rPr/>
      </w:pPr>
      <w:r>
        <w:rPr/>
        <w:t>This witness statement of (probably) 2 August 2003 reads that on 8</w:t>
      </w:r>
      <w:r>
        <w:rPr>
          <w:vertAlign w:val="superscript"/>
        </w:rPr>
        <w:t>th</w:t>
      </w:r>
      <w:r>
        <w:rPr/>
        <w:t xml:space="preserve"> February 1996 he was on the south side of Cardiff Airport at a flying club preparing to fly to Southern Ireland the following day, and that he telephoned Air Traffic on the matter between 12.30 and 1.15pm and was given the number for Special Branch based on the north side of the airfield. “I informed them that I would be leaving Colwinston, a few miles west of Cardiff Airport, at about 7.00am local time to fly direct to Rathkenny Airfield, County Meath. … I filed a flight plan in the air before leaving Wales. On 13 April I was visited by DC Murphy and DC Gibbs who interviewed me on the incident. I quickly contacted Air Traffic to copy tape my communications with Air Traffic for 8/9 February, he confirming on the phone that he had those tapes, even though the 28 day period had expired, as there had been a request from someone else. I later received a letter from the authorities that the copy tapes/transcript of the 8/9 February were no longer held and I could not therefore have them”. </w:t>
      </w:r>
    </w:p>
    <w:p>
      <w:pPr>
        <w:pStyle w:val="Normal"/>
        <w:ind w:left="360" w:hanging="0"/>
        <w:jc w:val="both"/>
        <w:rPr/>
      </w:pPr>
      <w:r>
        <w:rPr/>
      </w:r>
    </w:p>
    <w:p>
      <w:pPr>
        <w:pStyle w:val="Normal"/>
        <w:numPr>
          <w:ilvl w:val="0"/>
          <w:numId w:val="6"/>
        </w:numPr>
        <w:jc w:val="both"/>
        <w:rPr/>
      </w:pPr>
      <w:r>
        <w:rPr/>
        <w:t>The case itself was heard at the magistrates’ court in May 1997, first listed for 1 and 2 May 1997, and coming to an end on Monday 12 May 1997 (see letters from Mr Munday of CPS 28 April 1997 and Mr Kirk 29 April 1997 at A2/1.126, 128; from Mr Kirk 9 May 1997 at A2/.1.135 and 136; and Magistrates’ Court letter of 13 May 1997, A2/1.137).</w:t>
      </w:r>
    </w:p>
    <w:p>
      <w:pPr>
        <w:pStyle w:val="Normal"/>
        <w:ind w:left="360" w:hanging="0"/>
        <w:jc w:val="both"/>
        <w:rPr/>
      </w:pPr>
      <w:r>
        <w:rPr/>
      </w:r>
    </w:p>
    <w:p>
      <w:pPr>
        <w:pStyle w:val="Normal"/>
        <w:numPr>
          <w:ilvl w:val="0"/>
          <w:numId w:val="6"/>
        </w:numPr>
        <w:jc w:val="both"/>
        <w:rPr/>
      </w:pPr>
      <w:r>
        <w:rPr/>
        <w:t xml:space="preserve">In the earlier statement, (of ?2 August 2003), Mr Kirk further states that Mr Murphy gave evidence and on cross examination denied having a written record of the incident, but at his next witness appearance produced a purported record of the incident on a torn off piece of paper; and he could see from where he was standing that the caller was Christopher Paul Ebbs ‘with his home phone number beside it clearly written on the piece of paper’ (A2/1.56). In a handwritten statement of 6 May 1997 DC Murphy states he attended the magistrates’ court and gave evidence that the maker the telephone call was anonymous and he had no note of the conversation” (A2/1.122); but that evening came across a piece of paper which was a record of information given in the course of the telephone call and disclosed this to his sergeant and the CPS. I cite the statement in detail below. </w:t>
      </w:r>
    </w:p>
    <w:p>
      <w:pPr>
        <w:pStyle w:val="Normal"/>
        <w:jc w:val="both"/>
        <w:rPr/>
      </w:pPr>
      <w:r>
        <w:rPr/>
      </w:r>
    </w:p>
    <w:p>
      <w:pPr>
        <w:pStyle w:val="Normal"/>
        <w:numPr>
          <w:ilvl w:val="0"/>
          <w:numId w:val="6"/>
        </w:numPr>
        <w:jc w:val="both"/>
        <w:rPr/>
      </w:pPr>
      <w:r>
        <w:rPr/>
        <w:t>Ms Jenkins was at the time an air instructor at the flying school at Cardiff Airport. She had given a handwritten statement (undated) that on Friday 9</w:t>
      </w:r>
      <w:r>
        <w:rPr>
          <w:vertAlign w:val="superscript"/>
        </w:rPr>
        <w:t>th</w:t>
      </w:r>
      <w:r>
        <w:rPr/>
        <w:t xml:space="preserve"> February she was at the flying school when Mr Kirk made two phone calls in front of her.  The first was to Air Traffic Control to tell them he was flying his aircraft G-ARSW off the airfield that afternoon as he was travelling to Ireland on Saturday 10</w:t>
      </w:r>
      <w:r>
        <w:rPr>
          <w:vertAlign w:val="superscript"/>
        </w:rPr>
        <w:t>th</w:t>
      </w:r>
      <w:r>
        <w:rPr/>
        <w:t xml:space="preserve"> February.  His next telephone call was to Special Branch, since the weather was forecast to be below his operating minima for a controlled area. “I heard him tell them that he was taking his aircraft off the airfield on Friday and was flying to Ireland on Saturday 10 February 1996. Mr Kirk asked Special Branch if they needed to see him before he went and they said No”. A further handwritten witness statement corrected the day of the telephone calls to Thursday 8</w:t>
      </w:r>
      <w:r>
        <w:rPr>
          <w:vertAlign w:val="superscript"/>
        </w:rPr>
        <w:t>th</w:t>
      </w:r>
      <w:r>
        <w:rPr/>
        <w:t xml:space="preserve"> February 1996. </w:t>
      </w:r>
    </w:p>
    <w:p>
      <w:pPr>
        <w:pStyle w:val="Normal"/>
        <w:jc w:val="both"/>
        <w:rPr/>
      </w:pPr>
      <w:r>
        <w:rPr/>
      </w:r>
    </w:p>
    <w:p>
      <w:pPr>
        <w:pStyle w:val="Normal"/>
        <w:numPr>
          <w:ilvl w:val="0"/>
          <w:numId w:val="6"/>
        </w:numPr>
        <w:jc w:val="both"/>
        <w:rPr/>
      </w:pPr>
      <w:r>
        <w:rPr/>
        <w:t>In her demeanour, Ms Jenkins was a straightforward witness. She told me that at those telephone calls she could hear the other person’s voice, but not what they were saying; but that Mr Kirk definitely telephoned them and definitely informed them. There were only about 5 people who could be telephoned from that phone and “he definitely would have spoken to Air Traffic and Special Branch”. (She said that it was possible to speak also to Customs and Excise, but not to Immigration, on that phone). She was clear that Mr Kirk could not have spoken to Immigration, because they had no telephone number for Immigration. She also said “I’m sure it wasn’t Customs and Excise, the manner of the conversation was what you would hear with Special Branch”; “we would tell them [pilots] that you needed to phone Special Branch”. She told me that if Special Branch knew you, they did not necessarily require you to see them face to face.</w:t>
      </w:r>
    </w:p>
    <w:p>
      <w:pPr>
        <w:pStyle w:val="Normal"/>
        <w:ind w:left="360" w:hanging="0"/>
        <w:jc w:val="both"/>
        <w:rPr/>
      </w:pPr>
      <w:r>
        <w:rPr/>
      </w:r>
    </w:p>
    <w:p>
      <w:pPr>
        <w:pStyle w:val="Normal"/>
        <w:numPr>
          <w:ilvl w:val="0"/>
          <w:numId w:val="6"/>
        </w:numPr>
        <w:jc w:val="both"/>
        <w:rPr/>
      </w:pPr>
      <w:r>
        <w:rPr/>
        <w:t>DC Gibbs was another witness who, in oral evidence, was straightforward. He agreed readily that there might be dispensation for pilots from reporting a proposed flight to Special Branch face to face, once the area Special Branch were satisfied that there was no need for them to visit a pilot well known to them. “There is a dispensation in the Prevention of Terrorism Act itself that the examining officer has discretion if they so wish not to have a face to face meeting with a pilot – it’s actually written in the legislation”. Asked by Mr Kirk whether, during the interviews he gave clear information that there were witnesses to the story he said “I believe you said the name of a female witness who was present when you spoke to someone allegedly from Special Branch. I think you actually gave the address on your interview. [Q. Sue Jenkins?] That rings a bell. That is the name, you gave, you gave an address as well. I remember you giving me her name, I don’t remember you giving her position at the airport”. (In his witness statement dated 8 January 2009. for the purpose of the present proceedings, Mr Gibbs had stated that he would ‘not’ have given consent by telephone as suggested by Mr Kirk “and I would assert that none of my colleagues would have given such consent in these circumstances” (paragraph 14, A2/1.26 at 29). This passage was not explored by Mr Kirk at trial; the origin of it remains opaque to me.</w:t>
      </w:r>
    </w:p>
    <w:p>
      <w:pPr>
        <w:pStyle w:val="Normal"/>
        <w:jc w:val="both"/>
        <w:rPr/>
      </w:pPr>
      <w:r>
        <w:rPr/>
      </w:r>
    </w:p>
    <w:p>
      <w:pPr>
        <w:pStyle w:val="Normal"/>
        <w:numPr>
          <w:ilvl w:val="0"/>
          <w:numId w:val="6"/>
        </w:numPr>
        <w:jc w:val="both"/>
        <w:rPr/>
      </w:pPr>
      <w:r>
        <w:rPr/>
        <w:t>Mr Gibbs was also asked whether generally Mr Kirk’s name was known to the police. He said that generally it would probably have cropped up with various incidents “whether true or false, but generally in respect of your flying”. During his evidence, he said to Mr Kirk “you’re the sort of person I’d like to sit down and have a conversation with”. To me, his answer rang true.</w:t>
      </w:r>
    </w:p>
    <w:p>
      <w:pPr>
        <w:pStyle w:val="Normal"/>
        <w:jc w:val="both"/>
        <w:rPr/>
      </w:pPr>
      <w:r>
        <w:rPr/>
      </w:r>
    </w:p>
    <w:p>
      <w:pPr>
        <w:pStyle w:val="Normal"/>
        <w:numPr>
          <w:ilvl w:val="0"/>
          <w:numId w:val="6"/>
        </w:numPr>
        <w:jc w:val="both"/>
        <w:rPr/>
      </w:pPr>
      <w:r>
        <w:rPr/>
        <w:t>Mr Murphy had been in the police since 1974 and Special Branch since 1991, (retired December 2005). He was repeatedly wary in giving his evidence. When Mr Kirk asserted reference to a statement by Sue Jenkins who had heard him ask for permission by phone, Mr Murphy’s reply was that this was the first he had heard of it. When it was put to him by Mr Kirk that pilots often used the phone, as long as Special Branch knew who they were, and “Q. Quite often pilots would do what I did?”, his answer was “I was not aware”.</w:t>
      </w:r>
    </w:p>
    <w:p>
      <w:pPr>
        <w:pStyle w:val="Normal"/>
        <w:ind w:left="360" w:hanging="0"/>
        <w:jc w:val="both"/>
        <w:rPr/>
      </w:pPr>
      <w:r>
        <w:rPr/>
      </w:r>
    </w:p>
    <w:p>
      <w:pPr>
        <w:pStyle w:val="Normal"/>
        <w:numPr>
          <w:ilvl w:val="0"/>
          <w:numId w:val="6"/>
        </w:numPr>
        <w:jc w:val="both"/>
        <w:rPr/>
      </w:pPr>
      <w:r>
        <w:rPr/>
        <w:t xml:space="preserve">Some of his answers had an odd ring to them, for a Special Branch Officer who had once been stationed at and/or dealt with Cardiff Airport. “Q. I had my own airfield within the controlled zone of Cardiff International Airport? A. No. </w:t>
      </w:r>
      <w:r>
        <w:rPr>
          <w:i/>
        </w:rPr>
        <w:t>What is a controlled zone</w:t>
      </w:r>
      <w:r>
        <w:rPr/>
        <w:t>?” (emphasis supplied).</w:t>
      </w:r>
    </w:p>
    <w:p>
      <w:pPr>
        <w:pStyle w:val="Normal"/>
        <w:jc w:val="both"/>
        <w:rPr/>
      </w:pPr>
      <w:r>
        <w:rPr/>
      </w:r>
    </w:p>
    <w:p>
      <w:pPr>
        <w:pStyle w:val="Normal"/>
        <w:numPr>
          <w:ilvl w:val="0"/>
          <w:numId w:val="6"/>
        </w:numPr>
        <w:jc w:val="both"/>
        <w:rPr/>
      </w:pPr>
      <w:r>
        <w:rPr/>
        <w:t>Mr Murphy had made a handwritten witness statement dated 6 May 1997 which reads,</w:t>
      </w:r>
    </w:p>
    <w:p>
      <w:pPr>
        <w:pStyle w:val="Normal"/>
        <w:jc w:val="both"/>
        <w:rPr/>
      </w:pPr>
      <w:r>
        <w:rPr/>
      </w:r>
    </w:p>
    <w:p>
      <w:pPr>
        <w:pStyle w:val="Normal"/>
        <w:ind w:left="360" w:hanging="0"/>
        <w:jc w:val="both"/>
        <w:rPr/>
      </w:pPr>
      <w:r>
        <w:rPr/>
        <w:t xml:space="preserve"> </w:t>
      </w:r>
    </w:p>
    <w:p>
      <w:pPr>
        <w:pStyle w:val="Normal"/>
        <w:jc w:val="both"/>
        <w:rPr/>
      </w:pPr>
      <w:r>
        <w:rPr/>
      </w:r>
    </w:p>
    <w:p>
      <w:pPr>
        <w:pStyle w:val="Normal"/>
        <w:ind w:left="1440" w:hanging="0"/>
        <w:jc w:val="both"/>
        <w:rPr/>
      </w:pPr>
      <w:r>
        <w:rPr/>
        <w:t>“</w:t>
      </w:r>
      <w:r>
        <w:rPr/>
        <w:t xml:space="preserve">On Friday 2 May 1997 I attended at Barry Magistrates Court to give evidence against Maurice Kirk. Among other matters which I gave evidence I stated that I had received on 11 February 1996 a telephone call in which I was informed that Mr Kirk had flown to Ireland on 9 February 1996. I stated that </w:t>
      </w:r>
      <w:r>
        <w:rPr>
          <w:i/>
        </w:rPr>
        <w:t>the maker of the telephone call was anonymous and that I had no note of the conversation</w:t>
      </w:r>
      <w:r>
        <w:rPr/>
        <w:t xml:space="preserve">. Later that evening at my home address I was looking through various documents when I came across a piece of paper with manuscript writing on it. I then realised that the piece of paper was a record of information given in the course of the telephone call on 11 February 1996 including the name of the caller. At the time that I gave evidence at Barry Magistrates Court earlier that same day 2 May 1997 I had no recollection whatsoever of the existence of any such note continuing any record of that telephone conversation. The note contains handwriting that appears to be my own and some that appears to be another person’s. However I remain unable to recall ever having written any part of this note” (emphasis supplied A2/1.122). </w:t>
      </w:r>
    </w:p>
    <w:p>
      <w:pPr>
        <w:pStyle w:val="Normal"/>
        <w:ind w:left="1440" w:hanging="0"/>
        <w:jc w:val="both"/>
        <w:rPr/>
      </w:pPr>
      <w:r>
        <w:rPr/>
      </w:r>
    </w:p>
    <w:p>
      <w:pPr>
        <w:pStyle w:val="Normal"/>
        <w:ind w:left="720" w:hanging="0"/>
        <w:jc w:val="both"/>
        <w:rPr/>
      </w:pPr>
      <w:r>
        <w:rPr/>
        <w:t xml:space="preserve">In cross examination, the name Christopher Paul Ebbs was put to him. His answer was, “I certainly remember the surname…. I kept on at him that I needed some sort of name and very reluctantly he gave it to me”. If he has that recollection now, it would be surprising that he had no recollection at the time of the Magistrates’ Court hearing so much closer to the event, which is the import of the evidence he gave to the magistrates’ court: “I stated that the maker of the telephone call was anonymous”. I asked him why he was looking through papers over the weekend, and at what paper. His answer was that he was looking at “blank statements sheets…. to tidy them up” and that they were definitely in a clip of such papers. The file of papers in the case had been sent in a yellow cover to those responsible for the prosecution. “I came home from court with blank statement papers. I don’t know…. to tidy them up. Maybe they were loose.” He said that not having a briefcase in those days, he tended to carry papers in a bulldog clip. “How it got there I do not know”. His evidence to the Magistrates’ Court was that the call was anonymous, whether in a witness statement, or orally, yet before me he was able to recall that the caller said that he had had some altercation with Mr Kirk and had been severely beaten, and that “from his tone of voice, he was fearful”. </w:t>
      </w:r>
    </w:p>
    <w:p>
      <w:pPr>
        <w:pStyle w:val="Normal"/>
        <w:jc w:val="both"/>
        <w:rPr/>
      </w:pPr>
      <w:r>
        <w:rPr/>
      </w:r>
    </w:p>
    <w:p>
      <w:pPr>
        <w:pStyle w:val="Normal"/>
        <w:numPr>
          <w:ilvl w:val="0"/>
          <w:numId w:val="6"/>
        </w:numPr>
        <w:jc w:val="both"/>
        <w:rPr/>
      </w:pPr>
      <w:r>
        <w:rPr/>
        <w:t>Mr Gibbs told me that the investigating officer was Mr Murphy and he would have controlled the investigation, but subject “I dare say” to being supervised by Sergeant McBride, the senior police officer at the airport.</w:t>
      </w:r>
    </w:p>
    <w:p>
      <w:pPr>
        <w:pStyle w:val="Normal"/>
        <w:jc w:val="both"/>
        <w:rPr/>
      </w:pPr>
      <w:r>
        <w:rPr/>
      </w:r>
    </w:p>
    <w:p>
      <w:pPr>
        <w:pStyle w:val="Normal"/>
        <w:numPr>
          <w:ilvl w:val="0"/>
          <w:numId w:val="6"/>
        </w:numPr>
        <w:jc w:val="both"/>
        <w:rPr/>
      </w:pPr>
      <w:r>
        <w:rPr/>
        <w:t xml:space="preserve">Mr Murphy was, as he accepts, the investigating officer. It was explored with him what knowledge he had, or whether he had experience on other occasions, of the consequences of an informant’s name being known, but which the prosecutor would not wish to disclose. His pocket notebook is not available. He said, “It is in Headquarters and it cannot be found”. In many instances it may be understandable if the notebook of a police officer is no longer available, many years after an incident, particularly if there was at the time no complaint by Mr Kirk or the matter was individually unremarkable. In this instance the prosecution of Mr Kirk came to a sudden halt, and was abandoned, on the police officer in question disclosing that contrary to his written statement the caller was not anonymous, his name was known, the officer had recorded the name on a sheet of paper, and that sheet of paper was still in existence.  In these circumstances I find it both surprising and a matter of concern that the police officer’s notebook is not available. </w:t>
      </w:r>
    </w:p>
    <w:p>
      <w:pPr>
        <w:pStyle w:val="Normal"/>
        <w:ind w:left="360" w:hanging="0"/>
        <w:jc w:val="both"/>
        <w:rPr/>
      </w:pPr>
      <w:r>
        <w:rPr/>
      </w:r>
    </w:p>
    <w:p>
      <w:pPr>
        <w:pStyle w:val="Normal"/>
        <w:numPr>
          <w:ilvl w:val="0"/>
          <w:numId w:val="6"/>
        </w:numPr>
        <w:jc w:val="both"/>
        <w:rPr/>
      </w:pPr>
      <w:r>
        <w:rPr/>
        <w:t xml:space="preserve">In oral evidence, he said he would have submitted “every relevant document” which he then had, for the prosecution; that on the Friday the Air Traffic Controller and Mr Gibbs had given evidence but that he had not given evidence, his discovery being on the Saturday and that at the time his “statement in chief” was already with the Stipendiary and the CPS. As can be seen above, his statement of 6 May 1997 suggests most strongly that he had given evidence. It is unexplained why he should have retained the sheet of paper containing the information from the caller and yet described the caller as anonymous. (For completeness, I note that under “Are there any grounds for not disclosing any of the evidence or the identity of any witness in this case to the defence?” the pro forma for transmission of the file to the CPS is filled in with “No”, see A2/1.77).  I further note that since 1997, when he made the statement that he discovered the paper on the evening of Friday 2 May 1997, his recollection of the momentous discovery of the paper (one which in oral evidence he said caused him “panic”) is now stated to have been on Saturday. </w:t>
      </w:r>
    </w:p>
    <w:p>
      <w:pPr>
        <w:pStyle w:val="Normal"/>
        <w:ind w:left="360" w:hanging="0"/>
        <w:jc w:val="both"/>
        <w:rPr/>
      </w:pPr>
      <w:r>
        <w:rPr/>
      </w:r>
    </w:p>
    <w:p>
      <w:pPr>
        <w:pStyle w:val="Normal"/>
        <w:numPr>
          <w:ilvl w:val="0"/>
          <w:numId w:val="6"/>
        </w:numPr>
        <w:jc w:val="both"/>
        <w:rPr/>
      </w:pPr>
      <w:r>
        <w:rPr/>
        <w:t xml:space="preserve">Ms Jenkins told me that she was not made aware of, or called to, the Magistrates’ Court hearing. Therefore I must not set undue weight on the fact that Mr Murphy failed to recollect any reference to Ms Jenkins or to the purport of her evidence. Nonetheless in terms of his credibility the contrast is unappealing between the evidence of Mr Murphy and that of DC Gibbs (i) as to awareness of Ms Jenkins and her asserted account, and (ii) that it was permissible to report other than face to face, if a pilot was known to Special Branch. There is no convincing explanation of the discrepancy between his witness statement for the purposes of the prosecution that the caller who gave information about Mr Kirk was anonymous, and his recollection when pressed of both the name of the caller and the circumstances recounted by the caller. His account as to the circumstances of his handwritten note being mislaid, and then found by him, is deeply unsatisfactory.  </w:t>
      </w:r>
    </w:p>
    <w:p>
      <w:pPr>
        <w:pStyle w:val="Normal"/>
        <w:jc w:val="both"/>
        <w:rPr/>
      </w:pPr>
      <w:r>
        <w:rPr/>
      </w:r>
    </w:p>
    <w:p>
      <w:pPr>
        <w:pStyle w:val="Normal"/>
        <w:numPr>
          <w:ilvl w:val="0"/>
          <w:numId w:val="6"/>
        </w:numPr>
        <w:jc w:val="both"/>
        <w:rPr/>
      </w:pPr>
      <w:r>
        <w:rPr/>
        <w:t xml:space="preserve">The explanations given to me by Mr Murphy for telling the magistrates’ court that the caller was anonymous, and that he happened upon the note of the call in the way he describes, are, I regret, not in my view credible.  </w:t>
      </w:r>
    </w:p>
    <w:p>
      <w:pPr>
        <w:pStyle w:val="Normal"/>
        <w:ind w:left="360" w:hanging="0"/>
        <w:jc w:val="both"/>
        <w:rPr/>
      </w:pPr>
      <w:r>
        <w:rPr/>
      </w:r>
    </w:p>
    <w:p>
      <w:pPr>
        <w:pStyle w:val="Normal"/>
        <w:numPr>
          <w:ilvl w:val="0"/>
          <w:numId w:val="6"/>
        </w:numPr>
        <w:jc w:val="both"/>
        <w:rPr/>
      </w:pPr>
      <w:r>
        <w:rPr/>
        <w:t>Mr Murphy stated that he had not received a call from Mr Kirk reporting his intended flight, as did Mr Gibbs (witness statement 8 January 2009, A2/1.26 at paragraph 15). Mr Murphy had said the same in a witness statement which is undated but which by its internal evidence was probably made sometime in or after April 1996 (A2/1.42). The original statement of DC Gibbs is stated by Mr Gibbs no longer to be in existence.</w:t>
      </w:r>
    </w:p>
    <w:p>
      <w:pPr>
        <w:pStyle w:val="Normal"/>
        <w:jc w:val="both"/>
        <w:rPr/>
      </w:pPr>
      <w:r>
        <w:rPr/>
      </w:r>
    </w:p>
    <w:p>
      <w:pPr>
        <w:pStyle w:val="Normal"/>
        <w:jc w:val="both"/>
        <w:rPr/>
      </w:pPr>
      <w:r>
        <w:rPr/>
      </w:r>
    </w:p>
    <w:p>
      <w:pPr>
        <w:pStyle w:val="Normal"/>
        <w:numPr>
          <w:ilvl w:val="0"/>
          <w:numId w:val="6"/>
        </w:numPr>
        <w:jc w:val="both"/>
        <w:rPr/>
      </w:pPr>
      <w:r>
        <w:rPr/>
        <w:t>Mr Murphy recollected the telephone call (in fact from Christopher Ebbs) as having been made on Sunday 11 February 1996. He says that he subsequently “made protracted enquiries and could not discover anyone who had given Mr Kirk permission to fly from the Cardiff International Airport or from a private airstrip on the dates in question. My enquiries involved the Immigration Service, HM Customs, Air Traffic Control and my colleagues at the airport. The Special Branch Team at the airport consisted of one Sergeant and six Constables. I could not trace anybody who had any knowledge of a flight being made by Mr Kirk on the dates suggested” (witness statement paragraph 8 Bundle A2/1.8 dated 12 January 2009).</w:t>
      </w:r>
    </w:p>
    <w:p>
      <w:pPr>
        <w:pStyle w:val="Normal"/>
        <w:jc w:val="both"/>
        <w:rPr/>
      </w:pPr>
      <w:r>
        <w:rPr/>
      </w:r>
    </w:p>
    <w:p>
      <w:pPr>
        <w:pStyle w:val="Normal"/>
        <w:numPr>
          <w:ilvl w:val="0"/>
          <w:numId w:val="6"/>
        </w:numPr>
        <w:jc w:val="both"/>
        <w:rPr/>
      </w:pPr>
      <w:r>
        <w:rPr/>
        <w:t>Statements were in fact taken from a number of individuals in the police, Customs and Excise, and Immigration. It is true that each individual in his statement had no recollection of speaking to Mr Kirk in respect of this matter. Individually, these were Robert Michael Sullivan, (Immigration Officer); Terrance Anthony Morton, (Immigration Officer); Stephen Phillip Whitmarsh-Knight, (Immigration Officer); Kelvin Howley, Senior (Customs Officer at Cardiff Airport); and the police officers on duty at Cardiff Airport namely PS Anthony Richard Butt, DC Stuart Cotter, and DS Ian McBride (who identified the Special Branch Officers on duty respectively on 8</w:t>
      </w:r>
      <w:r>
        <w:rPr>
          <w:vertAlign w:val="superscript"/>
        </w:rPr>
        <w:t>th</w:t>
      </w:r>
      <w:r>
        <w:rPr/>
        <w:t xml:space="preserve"> and 9</w:t>
      </w:r>
      <w:r>
        <w:rPr>
          <w:vertAlign w:val="superscript"/>
        </w:rPr>
        <w:t>th</w:t>
      </w:r>
      <w:r>
        <w:rPr/>
        <w:t xml:space="preserve"> February 1996 as being DCs Murphy, Gibbs and PS Butt, and DC Cotter).</w:t>
      </w:r>
    </w:p>
    <w:p>
      <w:pPr>
        <w:pStyle w:val="Normal"/>
        <w:jc w:val="both"/>
        <w:rPr/>
      </w:pPr>
      <w:r>
        <w:rPr/>
      </w:r>
    </w:p>
    <w:p>
      <w:pPr>
        <w:pStyle w:val="Normal"/>
        <w:numPr>
          <w:ilvl w:val="0"/>
          <w:numId w:val="6"/>
        </w:numPr>
        <w:jc w:val="both"/>
        <w:rPr/>
      </w:pPr>
      <w:r>
        <w:rPr/>
        <w:t xml:space="preserve">No copy was produced of the respective police notebooks. I do not find this surprising, since in each case the statement is of a negative, or more accurately, of having no recollection of a positive. However the police statements which are before me are not taken contemporaneously or shortly after the event. Respectively they are from PS Butt (2.1.1997); DC Cotter (14.1.1997); and DS McBride (14.1.1997). As I have noted, in or about September 1996 the prosecution was transferred from the local CPS to CPS London. A contemporaneous file for process of a summons shows that a “summary file of evidence” was submitted to DS McBride on 17.7.1996, I infer by DC Murphy as investigating officer, and was submitted by DS McBride the next day to the local CPS (A2/1.77).  </w:t>
      </w:r>
    </w:p>
    <w:p>
      <w:pPr>
        <w:pStyle w:val="Normal"/>
        <w:jc w:val="both"/>
        <w:rPr/>
      </w:pPr>
      <w:r>
        <w:rPr/>
      </w:r>
    </w:p>
    <w:p>
      <w:pPr>
        <w:pStyle w:val="Normal"/>
        <w:numPr>
          <w:ilvl w:val="0"/>
          <w:numId w:val="6"/>
        </w:numPr>
        <w:jc w:val="both"/>
        <w:rPr/>
      </w:pPr>
      <w:r>
        <w:rPr/>
        <w:t xml:space="preserve">In his witness statement for the purpose of these proceedings, dated 12 January 2009 Mr Murphy states that the file “would have” contained a covering report prepared by him and “other witness statements which confirmed my enquiries, namely that no one had </w:t>
      </w:r>
      <w:r>
        <w:rPr>
          <w:i/>
        </w:rPr>
        <w:t>any record</w:t>
      </w:r>
      <w:r>
        <w:rPr/>
        <w:t xml:space="preserve"> of providing Mr Kirk with consent to fly to Ireland in 9 February 1996 and that </w:t>
      </w:r>
      <w:r>
        <w:rPr>
          <w:i/>
        </w:rPr>
        <w:t>no flight plan had been filed</w:t>
      </w:r>
      <w:r>
        <w:rPr/>
        <w:t xml:space="preserve">” (paragraph 23 A2/1.6 at 11, emphasis supplied). The file could not now be found.  </w:t>
      </w:r>
    </w:p>
    <w:p>
      <w:pPr>
        <w:pStyle w:val="Normal"/>
        <w:jc w:val="both"/>
        <w:rPr/>
      </w:pPr>
      <w:r>
        <w:rPr/>
      </w:r>
    </w:p>
    <w:p>
      <w:pPr>
        <w:pStyle w:val="Normal"/>
        <w:numPr>
          <w:ilvl w:val="0"/>
          <w:numId w:val="6"/>
        </w:numPr>
        <w:jc w:val="both"/>
        <w:rPr/>
      </w:pPr>
      <w:r>
        <w:rPr/>
        <w:t>The statement that no flight plan had been filed is at best slipshod. In interview itself on 16 April 1996 one of the police officers had stated, “I believe that the flight plan was filed the day before with Air Traffic Control” (A2/1.20); as I note above, there exists a transcript of the airborne request by Mr Kirk for authorisation of the flight plan, which was granted.  The supposed enquiry is whether anyone had “a record” of providing Mr Kirk with consent to fly to Ireland.  What would be needed was not merely enquiry of the records but, of each witness on duty, whether he had been informed of the flight orally by Mr Kirk, or at least had no recollection of being requested by telephone for permission. If such statements had been taken by Mr Murphy, I see no reason why further statements would need to be taken, as they in fact were. As can be seen, statements from the relevant police officers were taken and signed, all in January 1997. The sensible inference is that Mr Murphy had taken no such statements; it took the intervention of the CPS to do so.</w:t>
      </w:r>
    </w:p>
    <w:p>
      <w:pPr>
        <w:pStyle w:val="Normal"/>
        <w:jc w:val="both"/>
        <w:rPr/>
      </w:pPr>
      <w:r>
        <w:rPr/>
      </w:r>
    </w:p>
    <w:p>
      <w:pPr>
        <w:pStyle w:val="Normal"/>
        <w:numPr>
          <w:ilvl w:val="0"/>
          <w:numId w:val="6"/>
        </w:numPr>
        <w:jc w:val="both"/>
        <w:rPr/>
      </w:pPr>
      <w:r>
        <w:rPr/>
        <w:t xml:space="preserve">Mr Kirk himself believes that false complaint in relation to this flight was made by Christopher Ebbs (see below). According to Mr Murphy it was made on 11 February 1996. In the interview of 16 April 1996 there is no mention of statements having been taken from other police officers. If statements had been taken at that stage, it would not be compulsory to mention them in interview, (and strictly speaking, a police interview should ideally seek the account of the person interviewed not be an exercise in persuasion to confess by recounting the evidence of others), but if relevant it would in practice be unusual for there to be no mention of them or of their thrust.  I infer that as at that date no statements had been taken.  </w:t>
      </w:r>
    </w:p>
    <w:p>
      <w:pPr>
        <w:pStyle w:val="Normal"/>
        <w:jc w:val="both"/>
        <w:rPr/>
      </w:pPr>
      <w:r>
        <w:rPr/>
      </w:r>
    </w:p>
    <w:p>
      <w:pPr>
        <w:pStyle w:val="Normal"/>
        <w:numPr>
          <w:ilvl w:val="0"/>
          <w:numId w:val="6"/>
        </w:numPr>
        <w:jc w:val="both"/>
        <w:rPr/>
      </w:pPr>
      <w:r>
        <w:rPr/>
        <w:t xml:space="preserve">It may be inherently likely that Mr Murphy made some enquiry, at least as to whether there was a </w:t>
      </w:r>
      <w:r>
        <w:rPr>
          <w:u w:val="single"/>
        </w:rPr>
        <w:t>record</w:t>
      </w:r>
      <w:r>
        <w:rPr/>
        <w:t xml:space="preserve"> of request by Mr Kirk. However  in the light of the deficiencies in the evidence of Mr Murphy, (as I consider them above), in the absence of production of his file, and in the light of statements having been taken in January 1997,  on the balance of probabilities I do not accept that statements were taken by him as to the recollection of individual police officers before submission of the file to his sergeant and then the CPS. It does little credit to his own police investigation, if statements (other than from himself and Mr Gibbs) were taken from Special Branch police officers  as to their recollection only some ten months after the event. </w:t>
      </w:r>
    </w:p>
    <w:p>
      <w:pPr>
        <w:pStyle w:val="Normal"/>
        <w:jc w:val="both"/>
        <w:rPr/>
      </w:pPr>
      <w:r>
        <w:rPr/>
      </w:r>
    </w:p>
    <w:p>
      <w:pPr>
        <w:pStyle w:val="Normal"/>
        <w:numPr>
          <w:ilvl w:val="0"/>
          <w:numId w:val="6"/>
        </w:numPr>
        <w:jc w:val="both"/>
        <w:rPr/>
      </w:pPr>
      <w:r>
        <w:rPr/>
        <w:t xml:space="preserve">Mr Kirk complained of a pervading slackness on the part of the Special Branch police at Cardiff Airport. </w:t>
      </w:r>
    </w:p>
    <w:p>
      <w:pPr>
        <w:pStyle w:val="Normal"/>
        <w:jc w:val="both"/>
        <w:rPr/>
      </w:pPr>
      <w:r>
        <w:rPr/>
      </w:r>
    </w:p>
    <w:p>
      <w:pPr>
        <w:pStyle w:val="Normal"/>
        <w:numPr>
          <w:ilvl w:val="0"/>
          <w:numId w:val="6"/>
        </w:numPr>
        <w:jc w:val="both"/>
        <w:rPr/>
      </w:pPr>
      <w:r>
        <w:rPr/>
        <w:t xml:space="preserve">Mr Kirk is at almost all times, and by personality, extravagantly critical of error or omission on the part of any person other than himself, and accordingly the mere fact of dissatisfaction on his part is not a reason to accept what he asserts as objectively justified.  I am satisfied however that his complaint of slackness was not one synthetically generated for the purpose of these proceedings; and he was able to produce correspondence from the period in question insisting that there had been other  occasions when informal notice was given of intended flight to Ireland without protest or demur on the part of those in authority. </w:t>
      </w:r>
    </w:p>
    <w:p>
      <w:pPr>
        <w:pStyle w:val="Normal"/>
        <w:ind w:left="360" w:hanging="0"/>
        <w:jc w:val="both"/>
        <w:rPr>
          <w:b/>
          <w:b/>
        </w:rPr>
      </w:pPr>
      <w:r>
        <w:rPr>
          <w:b/>
        </w:rPr>
      </w:r>
    </w:p>
    <w:p>
      <w:pPr>
        <w:pStyle w:val="Normal"/>
        <w:numPr>
          <w:ilvl w:val="0"/>
          <w:numId w:val="6"/>
        </w:numPr>
        <w:jc w:val="both"/>
        <w:rPr/>
      </w:pPr>
      <w:r>
        <w:rPr/>
        <w:t>I have taken into account that (i) there is no record of the date or dates of enquiry by Mr Murphy of other police officers at Cardiff Airport, (ii) no contemporaneous record of the date content or quality of enquiry, and (iii) that Mr Murphy is a witness whose explanations as to a number of important matters I find unsatisfactory. On any view I conclude that he was guilty of individual slackness and of failure to investigate with minimal diligence.</w:t>
      </w:r>
      <w:r>
        <w:rPr>
          <w:b/>
          <w:i/>
        </w:rPr>
        <w:t xml:space="preserve"> </w:t>
      </w:r>
    </w:p>
    <w:p>
      <w:pPr>
        <w:pStyle w:val="Normal"/>
        <w:ind w:left="360" w:hanging="0"/>
        <w:jc w:val="both"/>
        <w:rPr/>
      </w:pPr>
      <w:r>
        <w:rPr/>
      </w:r>
    </w:p>
    <w:p>
      <w:pPr>
        <w:pStyle w:val="Normal"/>
        <w:numPr>
          <w:ilvl w:val="0"/>
          <w:numId w:val="6"/>
        </w:numPr>
        <w:jc w:val="both"/>
        <w:rPr/>
      </w:pPr>
      <w:r>
        <w:rPr/>
        <w:t>The evidence of both Ms Jenkins, and Mr Gibbs as given orally at trial, that at the material time the actual practice at Cardiff airport was that notice of intended flight to Ireland was accepted by Special Branch officers by telephone from local pilots known to them. Mr Kirk would have been one such pilot. Such is consistent with the confidence with which Mr Kirk was writing to the CPS in May 1997, “Should you be minded to telephone the Aeroclub at Cardiff, the commercial pilots and instructors, namely Gary, Steve, and Peter, will quote you at least eight flights during 1996 from Cardiff to Ireland and back when they cleared merely on telephone or via aircraft radio” (letter to Mr Munday CPS 9</w:t>
      </w:r>
      <w:r>
        <w:rPr>
          <w:vertAlign w:val="superscript"/>
        </w:rPr>
        <w:t>th</w:t>
      </w:r>
      <w:r>
        <w:rPr/>
        <w:t xml:space="preserve"> May 1997 A2/1.135).  It is also consistent with the tone and content of letters from Mr Kirk pursuing information from various authorities in relation to this incident in later 1996 and up to May 1997. I accept the evidence of Ms Jenkins and Mr Gibbs (orally) on this issue. </w:t>
      </w:r>
    </w:p>
    <w:p>
      <w:pPr>
        <w:pStyle w:val="Normal"/>
        <w:ind w:left="360" w:hanging="0"/>
        <w:jc w:val="both"/>
        <w:rPr/>
      </w:pPr>
      <w:r>
        <w:rPr/>
      </w:r>
    </w:p>
    <w:p>
      <w:pPr>
        <w:pStyle w:val="Normal"/>
        <w:numPr>
          <w:ilvl w:val="0"/>
          <w:numId w:val="6"/>
        </w:numPr>
        <w:jc w:val="both"/>
        <w:rPr/>
      </w:pPr>
      <w:r>
        <w:rPr/>
        <w:t xml:space="preserve">I further conclude on the balance of probability, having heard the evidence of Susan Jenkins as well as that of Mr Kirk, (and the evidence of Mr Gibbs that report by telephone was permitted in respect of pilots known to the Special Branch officers at Cardiff Airport), that Mr Kirk did in fact report his intended flight by telephone to a Special Branch police officer.  </w:t>
      </w:r>
    </w:p>
    <w:p>
      <w:pPr>
        <w:pStyle w:val="Normal"/>
        <w:jc w:val="both"/>
        <w:rPr/>
      </w:pPr>
      <w:r>
        <w:rPr/>
      </w:r>
    </w:p>
    <w:p>
      <w:pPr>
        <w:pStyle w:val="Normal"/>
        <w:numPr>
          <w:ilvl w:val="0"/>
          <w:numId w:val="6"/>
        </w:numPr>
        <w:jc w:val="both"/>
        <w:rPr/>
      </w:pPr>
      <w:r>
        <w:rPr/>
        <w:t xml:space="preserve">Mr Kirk believes the whole exercise of prosecution was brought into being to imperil his position either generally or as to his pilot’s licence, and not in good faith. </w:t>
      </w:r>
    </w:p>
    <w:p>
      <w:pPr>
        <w:pStyle w:val="Normal"/>
        <w:ind w:left="360" w:hanging="0"/>
        <w:jc w:val="both"/>
        <w:rPr/>
      </w:pPr>
      <w:r>
        <w:rPr/>
      </w:r>
    </w:p>
    <w:p>
      <w:pPr>
        <w:pStyle w:val="Normal"/>
        <w:numPr>
          <w:ilvl w:val="0"/>
          <w:numId w:val="6"/>
        </w:numPr>
        <w:jc w:val="both"/>
        <w:rPr/>
      </w:pPr>
      <w:r>
        <w:rPr/>
        <w:t xml:space="preserve">After Mr Murphy submitted his report and evidence, the matter was taken in to the hands of the CPS, first locally and then in London. On his own account Mr Kirk was writing to the CPS in London to warn them that the local police were not to be trusted, “and they were not of the same morale[sic] fibre as those he dealt with on a regular basis in the Met”, (letter 21 November 2001 A2/1.53-54). In any event, from about </w:t>
      </w:r>
      <w:r>
        <w:rPr>
          <w:u w:val="single"/>
        </w:rPr>
        <w:t>July 1996</w:t>
      </w:r>
      <w:r>
        <w:rPr/>
        <w:t xml:space="preserve"> onwards any prosecution was being assessed and conducted by the local CPS and from at least </w:t>
      </w:r>
      <w:r>
        <w:rPr>
          <w:u w:val="single"/>
        </w:rPr>
        <w:t>September 1996</w:t>
      </w:r>
      <w:r>
        <w:rPr/>
        <w:t xml:space="preserve"> by the CPS in London. Further the complaints in Mr Kirk’s various witness statements are against DC Murphy, of suppression of the identity of the complainant, and/or forgery of the document carrying the information. </w:t>
      </w:r>
    </w:p>
    <w:p>
      <w:pPr>
        <w:pStyle w:val="Normal"/>
        <w:jc w:val="both"/>
        <w:rPr/>
      </w:pPr>
      <w:r>
        <w:rPr/>
      </w:r>
    </w:p>
    <w:p>
      <w:pPr>
        <w:pStyle w:val="Normal"/>
        <w:numPr>
          <w:ilvl w:val="0"/>
          <w:numId w:val="6"/>
        </w:numPr>
        <w:jc w:val="both"/>
        <w:rPr/>
      </w:pPr>
      <w:r>
        <w:rPr/>
        <w:t xml:space="preserve">Mr Kirk believes that DC Murphy forged the piece of paper. “I saw the hand written notes and they were to do with me but they appeared to have been written by him …The prosecutor realised that this chap had written them over night” (paragraph 17, Claimant’s witness bundle p70). I do not follow why DC Murphy should ever have forged a document showing the name of the informant. If DC Murphy was willing to be dishonest and perjurous, it defies understanding why he should first create a document inconsistent with the evidence he had given to the court, and then volunteer it to others.  </w:t>
      </w:r>
    </w:p>
    <w:p>
      <w:pPr>
        <w:pStyle w:val="Normal"/>
        <w:ind w:left="360" w:hanging="0"/>
        <w:jc w:val="both"/>
        <w:rPr/>
      </w:pPr>
      <w:r>
        <w:rPr/>
      </w:r>
    </w:p>
    <w:p>
      <w:pPr>
        <w:pStyle w:val="Normal"/>
        <w:numPr>
          <w:ilvl w:val="0"/>
          <w:numId w:val="6"/>
        </w:numPr>
        <w:jc w:val="both"/>
        <w:rPr/>
      </w:pPr>
      <w:r>
        <w:rPr/>
        <w:t xml:space="preserve">Mr Kirk himself does not doubt that Christopher Ebbs made the complaint: he does not challenge this in his witness statements, and he did not do so in oral evidence. In one of his witness statements, at the head of which Mr Kirk has written in handwriting “Created 12 May 2002”, he states, “after the court case I was told by the flying fraternity that Ebbs had been ringing up security saying that I was doing illegal flights to Ireland” (paragraph 16, Claimant’s witness bundle 70).  He makes complaint elsewhere that Mr Ebbs was making false allegation of him flying pigs illegally to Ireland. Indeed in part he alleged that since it was Ebbs who made the complaint, the police should have appreciated that Ebbs was a liar. </w:t>
      </w:r>
    </w:p>
    <w:p>
      <w:pPr>
        <w:pStyle w:val="Normal"/>
        <w:ind w:left="360" w:hanging="0"/>
        <w:jc w:val="both"/>
        <w:rPr/>
      </w:pPr>
      <w:r>
        <w:rPr/>
      </w:r>
    </w:p>
    <w:p>
      <w:pPr>
        <w:pStyle w:val="Normal"/>
        <w:numPr>
          <w:ilvl w:val="0"/>
          <w:numId w:val="6"/>
        </w:numPr>
        <w:jc w:val="both"/>
        <w:rPr/>
      </w:pPr>
      <w:r>
        <w:rPr/>
        <w:t xml:space="preserve">In due course Mr Kirk was to call Mr Ebbs as a witness at the trial before me, having taken statements from him during the course of the hearing. When (Mr) Ebbs was called to give evidence, Mr Kirk did not suggest that Ebbs had not made the telephone call. </w:t>
      </w:r>
    </w:p>
    <w:p>
      <w:pPr>
        <w:pStyle w:val="Normal"/>
        <w:jc w:val="both"/>
        <w:rPr/>
      </w:pPr>
      <w:r>
        <w:rPr/>
      </w:r>
    </w:p>
    <w:p>
      <w:pPr>
        <w:pStyle w:val="Normal"/>
        <w:numPr>
          <w:ilvl w:val="0"/>
          <w:numId w:val="6"/>
        </w:numPr>
        <w:jc w:val="both"/>
        <w:rPr/>
      </w:pPr>
      <w:r>
        <w:rPr/>
        <w:t>Up to that point, the consistent thread of Mr Kirk’s complaints was that Mr Ebbs was an inveterate liar. He submitted in evidence in the present proceedings, and he had submitted in evidence to courts in other proceedings in the 1990s, letters from a Mr Wiltshire and a Mr Michael Bennett that Mr Ebbs was a liar who was both plausible and dangerous. Mr Wiltshire was a Chief Flying Instructor. Mr Bennett, if I understand correctly, was one of what Mr Kirk would call the flying fraternity. Mr Ebbs himself was in the aviation service business.</w:t>
      </w:r>
    </w:p>
    <w:p>
      <w:pPr>
        <w:pStyle w:val="Normal"/>
        <w:jc w:val="both"/>
        <w:rPr/>
      </w:pPr>
      <w:r>
        <w:rPr/>
      </w:r>
    </w:p>
    <w:p>
      <w:pPr>
        <w:pStyle w:val="Normal"/>
        <w:numPr>
          <w:ilvl w:val="0"/>
          <w:numId w:val="6"/>
        </w:numPr>
        <w:jc w:val="both"/>
        <w:rPr/>
      </w:pPr>
      <w:r>
        <w:rPr/>
        <w:t xml:space="preserve">Mr Wiltshire wrote to the Cardiff County court, on 2.5.1998, </w:t>
      </w:r>
    </w:p>
    <w:p>
      <w:pPr>
        <w:pStyle w:val="Normal"/>
        <w:jc w:val="both"/>
        <w:rPr/>
      </w:pPr>
      <w:r>
        <w:rPr/>
      </w:r>
    </w:p>
    <w:p>
      <w:pPr>
        <w:pStyle w:val="Normal"/>
        <w:ind w:left="1440" w:hanging="0"/>
        <w:jc w:val="both"/>
        <w:rPr/>
      </w:pPr>
      <w:r>
        <w:rPr/>
        <w:t>“</w:t>
      </w:r>
      <w:r>
        <w:rPr/>
        <w:t xml:space="preserve">Ref Ebbs v Kirk Case No. 710017. </w:t>
      </w:r>
    </w:p>
    <w:p>
      <w:pPr>
        <w:pStyle w:val="Normal"/>
        <w:ind w:left="1440" w:right="567" w:hanging="0"/>
        <w:jc w:val="both"/>
        <w:rPr/>
      </w:pPr>
      <w:r>
        <w:rPr/>
      </w:r>
    </w:p>
    <w:p>
      <w:pPr>
        <w:pStyle w:val="Normal"/>
        <w:ind w:left="1440" w:right="567" w:hanging="0"/>
        <w:jc w:val="both"/>
        <w:rPr/>
      </w:pPr>
      <w:r>
        <w:rPr/>
        <w:t xml:space="preserve">Please let it be known that the aircraft recovery trailer referred to in this matter is not the property of Christopher Paul Ebbs but does in fact belong to myself. </w:t>
      </w:r>
    </w:p>
    <w:p>
      <w:pPr>
        <w:pStyle w:val="Normal"/>
        <w:ind w:left="1440" w:right="567" w:hanging="0"/>
        <w:jc w:val="both"/>
        <w:rPr/>
      </w:pPr>
      <w:r>
        <w:rPr/>
      </w:r>
    </w:p>
    <w:p>
      <w:pPr>
        <w:pStyle w:val="Normal"/>
        <w:ind w:left="1440" w:right="567" w:hanging="0"/>
        <w:jc w:val="both"/>
        <w:rPr/>
      </w:pPr>
      <w:r>
        <w:rPr/>
        <w:t>I did in fact lend the trailer to Mr Kirk to enable him to recover his aircraft from Mr Ebbs’s premises and this was later returned to myself via Mr Ebbs.</w:t>
      </w:r>
    </w:p>
    <w:p>
      <w:pPr>
        <w:pStyle w:val="Normal"/>
        <w:ind w:left="1440" w:right="567" w:hanging="0"/>
        <w:jc w:val="both"/>
        <w:rPr/>
      </w:pPr>
      <w:r>
        <w:rPr/>
        <w:t xml:space="preserve">Mr Ebbs later burgled my house stealing goods to the value of £8,000, etc]. </w:t>
      </w:r>
    </w:p>
    <w:p>
      <w:pPr>
        <w:pStyle w:val="Normal"/>
        <w:ind w:left="1440" w:right="567" w:hanging="0"/>
        <w:jc w:val="both"/>
        <w:rPr/>
      </w:pPr>
      <w:r>
        <w:rPr/>
        <w:t>…</w:t>
      </w:r>
    </w:p>
    <w:p>
      <w:pPr>
        <w:pStyle w:val="Normal"/>
        <w:ind w:left="1440" w:right="567" w:hanging="0"/>
        <w:jc w:val="both"/>
        <w:rPr/>
      </w:pPr>
      <w:r>
        <w:rPr/>
        <w:t xml:space="preserve">Christopher Paul Ebbs is both a liar and a thief and any testimony given by him whether under oath or not must be viewed with the greatest suspicion.  He is extremely plausible and has repeatedly fooled many people (including myself), he is a pathological liar ie one who believes the lies he is telling himself. …”   </w:t>
      </w:r>
    </w:p>
    <w:p>
      <w:pPr>
        <w:pStyle w:val="Normal"/>
        <w:jc w:val="both"/>
        <w:rPr/>
      </w:pPr>
      <w:r>
        <w:rPr/>
      </w:r>
    </w:p>
    <w:p>
      <w:pPr>
        <w:pStyle w:val="Normal"/>
        <w:numPr>
          <w:ilvl w:val="0"/>
          <w:numId w:val="6"/>
        </w:numPr>
        <w:jc w:val="both"/>
        <w:rPr/>
      </w:pPr>
      <w:r>
        <w:rPr/>
        <w:t>Mr Bennett, in a letter dated 1</w:t>
      </w:r>
      <w:r>
        <w:rPr>
          <w:vertAlign w:val="superscript"/>
        </w:rPr>
        <w:t>st</w:t>
      </w:r>
      <w:r>
        <w:rPr/>
        <w:t xml:space="preserve"> April 1997 to the Chairman of the Magistrates Court at Bristol, wrote , </w:t>
      </w:r>
    </w:p>
    <w:p>
      <w:pPr>
        <w:pStyle w:val="Normal"/>
        <w:jc w:val="both"/>
        <w:rPr/>
      </w:pPr>
      <w:r>
        <w:rPr/>
      </w:r>
    </w:p>
    <w:p>
      <w:pPr>
        <w:pStyle w:val="Normal"/>
        <w:ind w:left="1440" w:right="567" w:hanging="0"/>
        <w:jc w:val="both"/>
        <w:rPr/>
      </w:pPr>
      <w:r>
        <w:rPr/>
        <w:t>“</w:t>
      </w:r>
      <w:r>
        <w:rPr/>
        <w:t xml:space="preserve">Mr Kirk is neither a friend nor a close acquaintance. …I am aware that Mr Kirk is on bail, resulting from an allegation made by a Mr CB Ebbs  …  </w:t>
      </w:r>
    </w:p>
    <w:p>
      <w:pPr>
        <w:pStyle w:val="Normal"/>
        <w:ind w:left="1440" w:right="567" w:hanging="0"/>
        <w:jc w:val="both"/>
        <w:rPr/>
      </w:pPr>
      <w:r>
        <w:rPr/>
        <w:t xml:space="preserve">Mr Ebbs is under investigation by various authorities, including HM Customs &amp; Excise VAT Investigation department, The Investigation Branch of the Civil Aviation Authority, the USA Federal Aviation Authority, and the Avon and Somerset Police. </w:t>
      </w:r>
    </w:p>
    <w:p>
      <w:pPr>
        <w:pStyle w:val="Normal"/>
        <w:ind w:left="1440" w:right="567" w:hanging="0"/>
        <w:jc w:val="both"/>
        <w:rPr/>
      </w:pPr>
      <w:r>
        <w:rPr/>
      </w:r>
    </w:p>
    <w:p>
      <w:pPr>
        <w:pStyle w:val="Normal"/>
        <w:ind w:left="1440" w:right="567" w:hanging="0"/>
        <w:jc w:val="both"/>
        <w:rPr/>
      </w:pPr>
      <w:r>
        <w:rPr/>
        <w:t xml:space="preserve">I am aware that Mr Kirk is unconventional but truly believe that those allegations made by Mr Ebbs last Tuesday against Mr Kirk were both untrue and made with malicious intent… “ (A2/1.5H).  </w:t>
      </w:r>
    </w:p>
    <w:p>
      <w:pPr>
        <w:pStyle w:val="Normal"/>
        <w:jc w:val="both"/>
        <w:rPr/>
      </w:pPr>
      <w:r>
        <w:rPr/>
      </w:r>
    </w:p>
    <w:p>
      <w:pPr>
        <w:pStyle w:val="Normal"/>
        <w:numPr>
          <w:ilvl w:val="0"/>
          <w:numId w:val="6"/>
        </w:numPr>
        <w:jc w:val="both"/>
        <w:rPr/>
      </w:pPr>
      <w:r>
        <w:rPr/>
        <w:t xml:space="preserve">The present action is not against the CPS. The initial charge against Mr Kirk was laid on 25 July 1996, after the file had been passed to the CPS. The CPS will have had before them only the evidence then on file various stages. Logically the first question is what originated the investigation of Mr Kirk by the police. On the strong balance of probabilities I am satisfied that an allegation of flying illegally to Ireland, without permission, and whether or not well founded, was made by Christopher Ebbs. </w:t>
      </w:r>
    </w:p>
    <w:p>
      <w:pPr>
        <w:pStyle w:val="Normal"/>
        <w:jc w:val="both"/>
        <w:rPr/>
      </w:pPr>
      <w:r>
        <w:rPr/>
      </w:r>
    </w:p>
    <w:p>
      <w:pPr>
        <w:pStyle w:val="Normal"/>
        <w:numPr>
          <w:ilvl w:val="0"/>
          <w:numId w:val="6"/>
        </w:numPr>
        <w:jc w:val="both"/>
        <w:rPr/>
      </w:pPr>
      <w:r>
        <w:rPr/>
        <w:t xml:space="preserve">When called as a witness, Mr Ebbs (now Christopher Alexander) was in relation to other matters a wholly unreliable witness who, I conclude, consistently fantasised (see below). This reflects the bitter written complaint in the bundles by Mr Kirk himself that in the experience of himself and fellow aviationists Mr Ebbs was a fantasist and liar; others thought him plausible and dangerous (see above); once such a complaint was made to him it was reasonably required of DC Murphy to investigate it. As I indicate above, I consider it improbable that DC Murphy would not make at least informal enquiry of the other Special Branch police officers at Cardiff airport. Since I do not have sight of his file, he may or may not have recorded in his report a lack of record of request by Mr Kirk to fly to Ireland for permission Mr Kirk’s request or the granting of permission confirmation. </w:t>
      </w:r>
    </w:p>
    <w:p>
      <w:pPr>
        <w:pStyle w:val="Normal"/>
        <w:jc w:val="both"/>
        <w:rPr/>
      </w:pPr>
      <w:r>
        <w:rPr/>
        <w:t xml:space="preserve">   </w:t>
      </w:r>
    </w:p>
    <w:p>
      <w:pPr>
        <w:pStyle w:val="Normal"/>
        <w:numPr>
          <w:ilvl w:val="0"/>
          <w:numId w:val="6"/>
        </w:numPr>
        <w:jc w:val="both"/>
        <w:rPr/>
      </w:pPr>
      <w:r>
        <w:rPr/>
        <w:t>For completeness, I have reminded myself, (although I had to identify and remind Mr Kirk of them when he came to give evidence himself), of the letters he sent to Special Branch asking for further information, on 29 August 1996, 27 September 1996, 22 October 1996 and 11 February 1997. By this time, prosecution was in the hands of the CPS, and the CPS in London from the beginning of September 1996.</w:t>
      </w:r>
    </w:p>
    <w:p>
      <w:pPr>
        <w:pStyle w:val="Normal"/>
        <w:jc w:val="both"/>
        <w:rPr/>
      </w:pPr>
      <w:r>
        <w:rPr/>
      </w:r>
    </w:p>
    <w:p>
      <w:pPr>
        <w:pStyle w:val="Normal"/>
        <w:numPr>
          <w:ilvl w:val="0"/>
          <w:numId w:val="6"/>
        </w:numPr>
        <w:jc w:val="both"/>
        <w:rPr/>
      </w:pPr>
      <w:r>
        <w:rPr/>
        <w:t xml:space="preserve">I accept the evidence of Mr Kirk that the system, or the habits of the Special Branch police at Cardiff Airport, had been allowed to become slack and informal in respect of requests for permission to fly to Ireland. Once informality or slackness had been allowed to prevail in respect of requests for permission to fly to Ireland, the system was fraught with the risk of a lack of formal record for a request which had been made, and granted, informally. Allegation had been made by Mr Ebbs, and thus any enquiry at the airport by the officer in the case would identify no formal record of permission. </w:t>
      </w:r>
    </w:p>
    <w:p>
      <w:pPr>
        <w:pStyle w:val="Normal"/>
        <w:ind w:left="360" w:hanging="0"/>
        <w:jc w:val="both"/>
        <w:rPr/>
      </w:pPr>
      <w:r>
        <w:rPr/>
      </w:r>
    </w:p>
    <w:p>
      <w:pPr>
        <w:pStyle w:val="Normal"/>
        <w:numPr>
          <w:ilvl w:val="0"/>
          <w:numId w:val="6"/>
        </w:numPr>
        <w:jc w:val="both"/>
        <w:rPr/>
      </w:pPr>
      <w:r>
        <w:rPr/>
        <w:t xml:space="preserve">The claim is one of malicious prosecution. In order to establish this head of claim Mr Kirk must show an absence of reasonable cause in relation to the issue of the summons, and separately, malice. For completeness, it was not suggested to DC Gibbs or to DC Murphy that they themselves had given permission to Mr Kirk to make the flight and then concealed the fact.  It was not suggested, and there is no evidence that, DC Murphy (or the police more generally) identified a permission as having in fact been given by a Special Branch officer and then ignored or suppressed the fact. </w:t>
      </w:r>
    </w:p>
    <w:p>
      <w:pPr>
        <w:pStyle w:val="Normal"/>
        <w:jc w:val="both"/>
        <w:rPr/>
      </w:pPr>
      <w:r>
        <w:rPr/>
      </w:r>
    </w:p>
    <w:p>
      <w:pPr>
        <w:pStyle w:val="Normal"/>
        <w:numPr>
          <w:ilvl w:val="0"/>
          <w:numId w:val="6"/>
        </w:numPr>
        <w:jc w:val="both"/>
        <w:rPr/>
      </w:pPr>
      <w:r>
        <w:rPr/>
        <w:t xml:space="preserve">It would have been important, and would doubtless have been regarded as important by a police officer following up the allegation by Ebbs, for Mr Kirk to give relevant information when interviewed. However, at the time of police interview, Mr Kirk was stating that he could not give the name of the person to whom he spoke. He was vague, (as was reflected later in the uncertainty he expressed in his letter of 30 April 1997) whether it was to Special Branch or another authority to whom he had spoken.  He declined, for reasons which remain unclear to me, to state the location of his logbook when asked.  He told the police that he would have named Dublin as the airport to which he was flying, whereas he was in fact flying to one merely near Dublin to the North. His response in and to interview will thus have done nothing to allay suspicion and may have increased it. </w:t>
      </w:r>
    </w:p>
    <w:p>
      <w:pPr>
        <w:pStyle w:val="Normal"/>
        <w:jc w:val="both"/>
        <w:rPr/>
      </w:pPr>
      <w:r>
        <w:rPr/>
      </w:r>
    </w:p>
    <w:p>
      <w:pPr>
        <w:pStyle w:val="Normal"/>
        <w:numPr>
          <w:ilvl w:val="0"/>
          <w:numId w:val="6"/>
        </w:numPr>
        <w:jc w:val="both"/>
        <w:rPr/>
      </w:pPr>
      <w:r>
        <w:rPr/>
        <w:t xml:space="preserve">He had, and took up the opportunity to get, the statement from Ms Jenkins but - bafflingly - he did not disclose it to the police or to the CPS, right up to the magistrates’ court hearing, which he did not ask her to attend. This may have been for tactical reasons. On occasion during the trial, Mr Kirk said he preferred not to produce materials to the magistrates’ court rather than to produce it on appeal at the Crown Court. However that might be, he did not do so - as he could so easily have done - either between interview in April 1996 and the date when the charge was first preferred on 25 July 1996, or before the hearing where the prosecution came to an end. </w:t>
      </w:r>
    </w:p>
    <w:p>
      <w:pPr>
        <w:pStyle w:val="Normal"/>
        <w:ind w:left="360" w:hanging="0"/>
        <w:jc w:val="both"/>
        <w:rPr/>
      </w:pPr>
      <w:r>
        <w:rPr/>
      </w:r>
    </w:p>
    <w:p>
      <w:pPr>
        <w:pStyle w:val="Normal"/>
        <w:numPr>
          <w:ilvl w:val="0"/>
          <w:numId w:val="6"/>
        </w:numPr>
        <w:jc w:val="both"/>
        <w:rPr/>
      </w:pPr>
      <w:r>
        <w:rPr/>
        <w:t xml:space="preserve">The burden of proof is on Mr Kirk to show that the Defendant acted without reasonable and probable cause and that the Defendant acted maliciously. The strong criticisms I make of DC Murphy do not exclude honest belief of guilt on Mr Kirk’s part to the relevant standard (or that of any other) at the time when Mr Kirk was charged, or thereafter in the guilt of the accused at the time of Mr Kirk and in the existence, since there had been an allegation by Christopher Ebbs and the statements put in by Mr Kirk himself suggest that Mr Ebbs was adept at being taken as plausible. Accordingly, given also what I have set out in the two preceding paragraphs, I do not consider that Mr Kirk has shown that the institution of the prosecution (or its continuation) by the Defendant was without reasonable and probable cause; and he has failed to show that on the balance of probabilities there was malice.   </w:t>
      </w:r>
    </w:p>
    <w:p>
      <w:pPr>
        <w:pStyle w:val="Normal"/>
        <w:jc w:val="both"/>
        <w:rPr/>
      </w:pPr>
      <w:r>
        <w:rPr/>
      </w:r>
    </w:p>
    <w:p>
      <w:pPr>
        <w:pStyle w:val="Normal"/>
        <w:jc w:val="both"/>
        <w:rPr>
          <w:b/>
          <w:b/>
        </w:rPr>
      </w:pPr>
      <w:r>
        <w:rPr>
          <w:b/>
        </w:rPr>
      </w:r>
    </w:p>
    <w:p>
      <w:pPr>
        <w:pStyle w:val="Normal"/>
        <w:jc w:val="both"/>
        <w:rPr>
          <w:b/>
          <w:b/>
        </w:rPr>
      </w:pPr>
      <w:r>
        <w:rPr>
          <w:b/>
        </w:rPr>
      </w:r>
    </w:p>
    <w:p>
      <w:pPr>
        <w:pStyle w:val="Normal"/>
        <w:numPr>
          <w:ilvl w:val="0"/>
          <w:numId w:val="6"/>
        </w:numPr>
        <w:jc w:val="both"/>
        <w:rPr/>
      </w:pPr>
      <w:r>
        <w:rPr>
          <w:b/>
          <w:u w:val="single"/>
        </w:rPr>
        <w:t>Action 2 paragraph 3 – 12 May 1996 overtaking cyclists</w:t>
      </w:r>
      <w:r>
        <w:rPr/>
        <w:t xml:space="preserve">. This is an occasion when Mr Kirk overtook cyclists when driving, was stopped by the police, and was charged with driving without due care and attention and no insurance. The claim is that his prosecutions ‘continued maliciously’, and ‘without reasonable and proper cause’ in respect of both driving without due care and driving without insurance. He was also charged with crossing the white line, to which he pleaded guilty, and a later attempted appeal in respect of that charge failed. </w:t>
      </w:r>
    </w:p>
    <w:p>
      <w:pPr>
        <w:pStyle w:val="Normal"/>
        <w:ind w:left="360" w:hanging="0"/>
        <w:jc w:val="both"/>
        <w:rPr/>
      </w:pPr>
      <w:r>
        <w:rPr/>
      </w:r>
    </w:p>
    <w:p>
      <w:pPr>
        <w:pStyle w:val="Normal"/>
        <w:numPr>
          <w:ilvl w:val="0"/>
          <w:numId w:val="6"/>
        </w:numPr>
        <w:jc w:val="both"/>
        <w:rPr/>
      </w:pPr>
      <w:r>
        <w:rPr/>
        <w:t>I gave a full written judgment on preliminary issues on 30 November 2010 in which I ruled that the claim in respect of his driving without due care (or crossing the white line) must be dismissed. Put shortly, the Crown Court on appeal from the Magistrates Court had refused to make a costs order in favour of Mr Kirk and had made findings of fact which in my judgment precluded any reasonable prospect of Mr Kirk establishing absence of reasonable and proper cause for his prosecution for driving without due care (or crossing the white line).</w:t>
      </w:r>
    </w:p>
    <w:p>
      <w:pPr>
        <w:pStyle w:val="Normal"/>
        <w:ind w:left="360" w:hanging="0"/>
        <w:jc w:val="both"/>
        <w:rPr/>
      </w:pPr>
      <w:r>
        <w:rPr/>
      </w:r>
    </w:p>
    <w:p>
      <w:pPr>
        <w:pStyle w:val="Normal"/>
        <w:numPr>
          <w:ilvl w:val="0"/>
          <w:numId w:val="6"/>
        </w:numPr>
        <w:jc w:val="both"/>
        <w:rPr/>
      </w:pPr>
      <w:r>
        <w:rPr/>
        <w:t xml:space="preserve">I observed in the judgment on preliminary issues that </w:t>
      </w:r>
    </w:p>
    <w:p>
      <w:pPr>
        <w:pStyle w:val="Normal"/>
        <w:jc w:val="both"/>
        <w:rPr/>
      </w:pPr>
      <w:r>
        <w:rPr/>
      </w:r>
    </w:p>
    <w:p>
      <w:pPr>
        <w:pStyle w:val="Normal"/>
        <w:ind w:left="1440" w:right="567" w:hanging="0"/>
        <w:jc w:val="both"/>
        <w:rPr>
          <w:sz w:val="22"/>
          <w:szCs w:val="22"/>
        </w:rPr>
      </w:pPr>
      <w:r>
        <w:rPr>
          <w:sz w:val="22"/>
          <w:szCs w:val="22"/>
        </w:rPr>
        <w:t>“</w:t>
      </w:r>
      <w:r>
        <w:rPr>
          <w:sz w:val="22"/>
          <w:szCs w:val="22"/>
        </w:rPr>
        <w:t xml:space="preserve">73.  </w:t>
        <w:tab/>
        <w:t xml:space="preserve">As to his prosecution for driving without insurance, the certificate which he produced (late) </w:t>
      </w:r>
      <w:r>
        <w:rPr>
          <w:sz w:val="22"/>
          <w:szCs w:val="22"/>
          <w:u w:val="single"/>
        </w:rPr>
        <w:t>in May 1996</w:t>
      </w:r>
      <w:r>
        <w:rPr>
          <w:sz w:val="22"/>
          <w:szCs w:val="22"/>
        </w:rPr>
        <w:t xml:space="preserve"> was for a car in a different registration.  He was convicted by the Magistrates Court on </w:t>
      </w:r>
      <w:r>
        <w:rPr>
          <w:sz w:val="22"/>
          <w:szCs w:val="22"/>
          <w:u w:val="single"/>
        </w:rPr>
        <w:t>02.12.1996</w:t>
      </w:r>
      <w:r>
        <w:rPr>
          <w:sz w:val="22"/>
          <w:szCs w:val="22"/>
        </w:rPr>
        <w:t>.  He made appeal which came before His Honour Judge Jacobs, on 4</w:t>
      </w:r>
      <w:r>
        <w:rPr>
          <w:sz w:val="22"/>
          <w:szCs w:val="22"/>
          <w:vertAlign w:val="superscript"/>
        </w:rPr>
        <w:t>th</w:t>
      </w:r>
      <w:r>
        <w:rPr>
          <w:sz w:val="22"/>
          <w:szCs w:val="22"/>
        </w:rPr>
        <w:t xml:space="preserve"> and 5</w:t>
      </w:r>
      <w:r>
        <w:rPr>
          <w:sz w:val="22"/>
          <w:szCs w:val="22"/>
          <w:vertAlign w:val="superscript"/>
        </w:rPr>
        <w:t>th</w:t>
      </w:r>
      <w:r>
        <w:rPr>
          <w:sz w:val="22"/>
          <w:szCs w:val="22"/>
        </w:rPr>
        <w:t xml:space="preserve"> November 1997.  It was in </w:t>
      </w:r>
      <w:r>
        <w:rPr>
          <w:sz w:val="22"/>
          <w:szCs w:val="22"/>
          <w:u w:val="single"/>
        </w:rPr>
        <w:t>November 1997</w:t>
      </w:r>
      <w:r>
        <w:rPr>
          <w:sz w:val="22"/>
          <w:szCs w:val="22"/>
        </w:rPr>
        <w:t xml:space="preserve"> that insurance brokers wrote to the judge to clarify the terms of Mr Kirk’s insurance, (letter date 05.11.1997, trial bundle A2/1/199 and 330). It was on </w:t>
      </w:r>
      <w:r>
        <w:rPr>
          <w:sz w:val="22"/>
          <w:szCs w:val="22"/>
          <w:u w:val="single"/>
        </w:rPr>
        <w:t>20.11.1997</w:t>
      </w:r>
      <w:r>
        <w:rPr>
          <w:sz w:val="22"/>
          <w:szCs w:val="22"/>
        </w:rPr>
        <w:t xml:space="preserve"> the appeal was allowed in respect of driving without insurance, no evidence there being offered.</w:t>
      </w:r>
    </w:p>
    <w:p>
      <w:pPr>
        <w:pStyle w:val="Normal"/>
        <w:ind w:right="567" w:hanging="0"/>
        <w:jc w:val="both"/>
        <w:rPr>
          <w:sz w:val="22"/>
          <w:szCs w:val="22"/>
        </w:rPr>
      </w:pPr>
      <w:r>
        <w:rPr>
          <w:sz w:val="22"/>
          <w:szCs w:val="22"/>
        </w:rPr>
      </w:r>
    </w:p>
    <w:p>
      <w:pPr>
        <w:pStyle w:val="Normal"/>
        <w:ind w:left="1440" w:right="567" w:hanging="0"/>
        <w:jc w:val="both"/>
        <w:rPr/>
      </w:pPr>
      <w:r>
        <w:rPr>
          <w:sz w:val="22"/>
          <w:szCs w:val="22"/>
        </w:rPr>
        <w:t xml:space="preserve">74.   </w:t>
        <w:tab/>
      </w:r>
      <w:r>
        <w:rPr>
          <w:i/>
          <w:sz w:val="22"/>
          <w:szCs w:val="22"/>
        </w:rPr>
        <w:t>Mr Kirk will thus at trial face difficulty in showing that, in contrast to reasonable belief and want of malice in relation to the charge of driving without due care and attention, there was malice or want of reasonable and probable cause for his prosecution for driving without insurance. His case for malice in prosecution for want of insurance, if I might say so, appears to date factually frail in the light of the matters evident in paragraph 73</w:t>
      </w:r>
      <w:r>
        <w:rPr>
          <w:sz w:val="22"/>
          <w:szCs w:val="22"/>
        </w:rPr>
        <w:t xml:space="preserve"> (emphasis supplied).</w:t>
      </w:r>
    </w:p>
    <w:p>
      <w:pPr>
        <w:pStyle w:val="ListParagraph"/>
        <w:ind w:left="720" w:right="567" w:hanging="0"/>
        <w:rPr>
          <w:sz w:val="22"/>
          <w:szCs w:val="22"/>
        </w:rPr>
      </w:pPr>
      <w:r>
        <w:rPr>
          <w:sz w:val="22"/>
          <w:szCs w:val="22"/>
        </w:rPr>
      </w:r>
    </w:p>
    <w:p>
      <w:pPr>
        <w:pStyle w:val="Normal"/>
        <w:ind w:left="1440" w:right="567" w:hanging="0"/>
        <w:jc w:val="both"/>
        <w:rPr>
          <w:sz w:val="22"/>
          <w:szCs w:val="22"/>
        </w:rPr>
      </w:pPr>
      <w:r>
        <w:rPr>
          <w:sz w:val="22"/>
          <w:szCs w:val="22"/>
        </w:rPr>
        <w:t xml:space="preserve">75. </w:t>
        <w:tab/>
        <w:t>That is however a different matter from concluding that his factual case for such malice is in itself inconsistent with the prior findings of the court, or amounts to a collateral attack on the findings of that Court”.</w:t>
      </w:r>
    </w:p>
    <w:p>
      <w:pPr>
        <w:pStyle w:val="Normal"/>
        <w:jc w:val="both"/>
        <w:rPr>
          <w:sz w:val="22"/>
          <w:szCs w:val="22"/>
        </w:rPr>
      </w:pPr>
      <w:r>
        <w:rPr>
          <w:sz w:val="22"/>
          <w:szCs w:val="22"/>
        </w:rPr>
      </w:r>
    </w:p>
    <w:p>
      <w:pPr>
        <w:pStyle w:val="Normal"/>
        <w:ind w:left="720" w:hanging="0"/>
        <w:jc w:val="both"/>
        <w:rPr/>
      </w:pPr>
      <w:r>
        <w:rPr/>
        <w:t>Thus the matter could only be resolved finally on hearing the full evidence at trial.</w:t>
      </w:r>
    </w:p>
    <w:p>
      <w:pPr>
        <w:pStyle w:val="Normal"/>
        <w:jc w:val="both"/>
        <w:rPr/>
      </w:pPr>
      <w:r>
        <w:rPr/>
      </w:r>
    </w:p>
    <w:p>
      <w:pPr>
        <w:pStyle w:val="Normal"/>
        <w:numPr>
          <w:ilvl w:val="0"/>
          <w:numId w:val="6"/>
        </w:numPr>
        <w:jc w:val="both"/>
        <w:rPr/>
      </w:pPr>
      <w:r>
        <w:rPr/>
        <w:t xml:space="preserve">The vehicle he was driving was an Austin Maestro Van D821 LNY. This is recorded on an HORT2 (Bundle A2/1.159). An insurance certificate was produced by Mr Kirk on 25 May 1996 (i.e. strictly, out of time, Bundle A2/1.160) for vehicle F118 NTP. Thus the certificate of insurance which Mr Kirk produced, (late), in May 1996 was for a car in a different registration than that which he was driving when he was stopped. He was convicted by the Magistrates’ Court on 02.12.1996. He lodged appeal which came before HHJ Jacobs, on 4 and 5 November 1997. On viewing the certificate itself (Bundle A2/1.200) it includes a provision that he “may also drive a motor car not belonging to him and not hired to him under a hire purchase agreement”. It was only in November 1997 that insurance brokers wrote to the judge to clarify the terms of Mr Kirk’s insurance (letter dated </w:t>
      </w:r>
      <w:r>
        <w:rPr>
          <w:u w:val="single"/>
        </w:rPr>
        <w:t>05.11.1997</w:t>
      </w:r>
      <w:r>
        <w:rPr/>
        <w:t xml:space="preserve">, Bundle A2/1.199, and 330) 18 months after the stop. It was thus that on </w:t>
      </w:r>
      <w:r>
        <w:rPr>
          <w:u w:val="single"/>
        </w:rPr>
        <w:t>20.11.1997</w:t>
      </w:r>
      <w:r>
        <w:rPr/>
        <w:t xml:space="preserve"> that the appeal was allowed in respect of driving without insurance, no evidence there being offered.</w:t>
      </w:r>
    </w:p>
    <w:p>
      <w:pPr>
        <w:pStyle w:val="Normal"/>
        <w:jc w:val="both"/>
        <w:rPr/>
      </w:pPr>
      <w:r>
        <w:rPr/>
      </w:r>
    </w:p>
    <w:p>
      <w:pPr>
        <w:pStyle w:val="Normal"/>
        <w:numPr>
          <w:ilvl w:val="0"/>
          <w:numId w:val="6"/>
        </w:numPr>
        <w:jc w:val="both"/>
        <w:rPr/>
      </w:pPr>
      <w:r>
        <w:rPr/>
        <w:t xml:space="preserve">I turn to the witness evidence. </w:t>
      </w:r>
    </w:p>
    <w:p>
      <w:pPr>
        <w:pStyle w:val="Normal"/>
        <w:jc w:val="both"/>
        <w:rPr/>
      </w:pPr>
      <w:r>
        <w:rPr/>
      </w:r>
    </w:p>
    <w:p>
      <w:pPr>
        <w:pStyle w:val="Normal"/>
        <w:numPr>
          <w:ilvl w:val="0"/>
          <w:numId w:val="6"/>
        </w:numPr>
        <w:jc w:val="both"/>
        <w:rPr/>
      </w:pPr>
      <w:r>
        <w:rPr/>
        <w:t>In his witness statement of 19 June 2009, Mr Kirk states “635. This incident was about the police accusing me of ‘careless driving’ in order, I believed, to examine the car for roadworthiness and discover who my latest insurance company was” (A2/1.141B). In an earlier statement dated 19 May 2002, he says he won on appeal on driving without due care and attention, and crossing the white line. [The latter is factually incorrect, see written ruling of the Crown Court at A2/1.221]. “The incident started when a police motor bike was behind me – I overtook him further back and he followed me. None of the cyclists complained about me. After the incident I caught up the cyclists again and then I saw another police motor bike coming the other way so I swerved in front of him onto the kerb to make him stop. I therefore deliberately stopped the policeman to make a complaint as I believe the police were behaving maliciously – there was no careless driving, the appeal judge said so” (A2/1.141E). (It is common ground that the police motorcyclist who stopped Mr Kirk was behind him when Mr Kirk overtook the cyclists).</w:t>
      </w:r>
    </w:p>
    <w:p>
      <w:pPr>
        <w:pStyle w:val="Normal"/>
        <w:jc w:val="both"/>
        <w:rPr/>
      </w:pPr>
      <w:r>
        <w:rPr/>
      </w:r>
    </w:p>
    <w:p>
      <w:pPr>
        <w:pStyle w:val="Normal"/>
        <w:numPr>
          <w:ilvl w:val="0"/>
          <w:numId w:val="6"/>
        </w:numPr>
        <w:jc w:val="both"/>
        <w:rPr/>
      </w:pPr>
      <w:r>
        <w:rPr/>
        <w:t>In oral evidence in chief, Mr Kirk told me that he relied on evidence of similar fact, being asked on so many occasions to produce documents. As to producing the insurance document late, he said, “I had a deliberate purpose, to avoid them [the police] finding out the name of my insurers, so I would always give a delay to producing my insurance documents”. In cross examination, he agreed that he had produced his driving licence in person at Canton Police Station on 20 May 1996, but had not produced his insurance, stating that the insurance was in the post. He sent the original insurance certificate to the same police station, when received on 25 May 1996 (see A2/1.159, and 160 for the respective HORT 2 documents). As to whether the production late was by accident, or deliberate, he said that nothing would surprise him if he did not produce the insurance documents “in order to avoid the police going back to White Rose [the insurer] and hounding them”.</w:t>
      </w:r>
    </w:p>
    <w:p>
      <w:pPr>
        <w:pStyle w:val="Normal"/>
        <w:jc w:val="both"/>
        <w:rPr/>
      </w:pPr>
      <w:r>
        <w:rPr/>
      </w:r>
    </w:p>
    <w:p>
      <w:pPr>
        <w:pStyle w:val="Normal"/>
        <w:numPr>
          <w:ilvl w:val="0"/>
          <w:numId w:val="6"/>
        </w:numPr>
        <w:jc w:val="both"/>
        <w:rPr/>
      </w:pPr>
      <w:r>
        <w:rPr/>
        <w:t xml:space="preserve">In fact, the insurance certificate for F118 NTP covered him to drive another vehicle providing that he was not the owner. </w:t>
      </w:r>
    </w:p>
    <w:p>
      <w:pPr>
        <w:pStyle w:val="Normal"/>
        <w:jc w:val="both"/>
        <w:rPr/>
      </w:pPr>
      <w:r>
        <w:rPr/>
      </w:r>
    </w:p>
    <w:p>
      <w:pPr>
        <w:pStyle w:val="Normal"/>
        <w:numPr>
          <w:ilvl w:val="0"/>
          <w:numId w:val="6"/>
        </w:numPr>
        <w:jc w:val="both"/>
        <w:rPr/>
      </w:pPr>
      <w:r>
        <w:rPr/>
        <w:t xml:space="preserve">The appeal was to be heard on 4 November 1997 before HHJ Jacobs; it is plain that the judge required further information; on 5 November 1997 there was faxed to the Crown Court for the attention of HHJ Jacobs a letter of the same date from insurers/brokers confirming that they had insured Mr Kirk for various specific vehicles continuously since 23 December 1991, always with the “driving other vehicles” extension and stating that they had photocopies of his insurance documents on file if required. As I have related above, Mr Kirk was in the habit of driving a large number of different vehicles, in order - as he believed - to lessen the chances of him being stopped by the police and required to produce his documents.  He told me that he also believed that if he were required to produce documents to the police, the attritional repeated enquiry of his insurers would lead them eventually to decline to insure him, which would be a disaster for a professional veterinary surgeon. </w:t>
      </w:r>
    </w:p>
    <w:p>
      <w:pPr>
        <w:pStyle w:val="Normal"/>
        <w:ind w:left="360" w:hanging="0"/>
        <w:jc w:val="both"/>
        <w:rPr/>
      </w:pPr>
      <w:r>
        <w:rPr/>
      </w:r>
    </w:p>
    <w:p>
      <w:pPr>
        <w:pStyle w:val="Normal"/>
        <w:ind w:left="360" w:hanging="0"/>
        <w:jc w:val="both"/>
        <w:rPr/>
      </w:pPr>
      <w:r>
        <w:rPr/>
      </w:r>
    </w:p>
    <w:p>
      <w:pPr>
        <w:pStyle w:val="Normal"/>
        <w:numPr>
          <w:ilvl w:val="0"/>
          <w:numId w:val="6"/>
        </w:numPr>
        <w:jc w:val="both"/>
        <w:rPr/>
      </w:pPr>
      <w:r>
        <w:rPr/>
        <w:t>In respect of this particular incident, it is apparent that documents as to insurance having been received, the CPS on 20 November 1997 offered no evidence in respect of the charge that on 12 May 1996 he had used a motor vehicle without insurance and the conviction was accordingly quashed by HHJ Jacobs (A2/1.161). Mr Kirk observed that “he usually upheld my appeals with caustic comments”. It is clear HHJ Jacobs expressed views in the strongest terms critical of Mr Kirk’s insurance arrangements, and the court repeatedly being troubled by the enquiries which were generated by them.</w:t>
      </w:r>
    </w:p>
    <w:p>
      <w:pPr>
        <w:pStyle w:val="Normal"/>
        <w:jc w:val="both"/>
        <w:rPr/>
      </w:pPr>
      <w:r>
        <w:rPr/>
      </w:r>
    </w:p>
    <w:p>
      <w:pPr>
        <w:pStyle w:val="Normal"/>
        <w:numPr>
          <w:ilvl w:val="0"/>
          <w:numId w:val="6"/>
        </w:numPr>
        <w:jc w:val="both"/>
        <w:rPr/>
      </w:pPr>
      <w:r>
        <w:rPr/>
        <w:t>For completeness, the police officer who stopped Mr Kirk on this occasion was PC 2727 Andrew Stephens. He was a patrol motorcyclist attached to Eastern Traffic Sector monitoring an annual Barnardo’s charity cycle ride, and following cyclists approaching Gileston Cross. He states that ahead of him was Mr Kirk, a white Fiesta, and then a group of about ten cyclists on the same side of the carriageway causing an obstruction to the lane. He said it was clear Mr Kirk was becoming impatient due to the obstruction, based on the position of his vehicle, and that Mr Kirk then overtook the Fiesta and the cyclists in order to do so crossing right over the solid white line and alongside the cyclists. “Whilst undertaking that manoeuvre he encountered a vehicle on the opposite side. That vehicle had to brake and pull over. Mr Kirk then attempted to enter the correct lane infringing on the group of cyclists forcing them to the kerb….. The driving of Mr Kirk contravened the road markings which are in place to indicate no overtaking”. He stated that the markings were in place due to the approach of a left hand bend with certain restrictions of vision of the road ahead. He stopped Mr Kirk, using his horn and lights, advised him that he had stopped him in relation to his driving and contravening a solid white line overtaking on the brow of a hill. He completed an HORT 1 document and told Mr Kirk he was required to produce his driving licence and other relevant documents, and that he was reporting him for driving without due care. (Witness statement for these proceedings dated 16 May 2000 A2/1.142 at 144-145, which is mirrored by the pocket book at A2/1.156–157 and the police witness statement of the time). He states that Mr Kirk was brusque, verbally aggressive, and in fact drove off as he was going through the verbal process of Notice of Intended Prosecution.</w:t>
      </w:r>
    </w:p>
    <w:p>
      <w:pPr>
        <w:pStyle w:val="Normal"/>
        <w:ind w:left="360" w:hanging="0"/>
        <w:jc w:val="both"/>
        <w:rPr/>
      </w:pPr>
      <w:r>
        <w:rPr/>
        <w:t xml:space="preserve"> </w:t>
      </w:r>
    </w:p>
    <w:p>
      <w:pPr>
        <w:pStyle w:val="Normal"/>
        <w:numPr>
          <w:ilvl w:val="0"/>
          <w:numId w:val="6"/>
        </w:numPr>
        <w:jc w:val="both"/>
        <w:rPr/>
      </w:pPr>
      <w:r>
        <w:rPr/>
        <w:t>In oral evidence he said that his purpose was to ride behind the cycle ride, not to follow Mr Kirk, and that Mr Kirk’s vehicle came to his interest as they approached the bend. “It was nothing to do with MOT, insurance, or who owned the vehicle, it was the manner of your driving”. He said that it was a matter of routine, if he stopped a motorist for a motoring contravention, to issue an HORT 1. He said that it was the first time that he had encountered Mr Kirk. Asked by Mr Kirk what knowledge or acquaintance he had, Mr Stephens replied that prior to this date “I can reassure you I had no knowledge or dealings with you”. As to the period from 1992 to 2002 as a whole, he said what he picked up was from the press, that Mr Kirk had an attitude to authority “but that’s the press for you” and “if you’re talking about gossip in the police, the Traffic was at that time separate from the Division…. Your notoriety had no bearing on this particular incident… it was the first occasion I’d become aware of who Mr Kirk was”.</w:t>
      </w:r>
    </w:p>
    <w:p>
      <w:pPr>
        <w:pStyle w:val="Normal"/>
        <w:jc w:val="both"/>
        <w:rPr/>
      </w:pPr>
      <w:r>
        <w:rPr/>
      </w:r>
    </w:p>
    <w:p>
      <w:pPr>
        <w:pStyle w:val="Normal"/>
        <w:numPr>
          <w:ilvl w:val="0"/>
          <w:numId w:val="6"/>
        </w:numPr>
        <w:jc w:val="both"/>
        <w:rPr/>
      </w:pPr>
      <w:r>
        <w:rPr/>
        <w:t>The findings of fact by the Crown Court included that there was a car coming from the opposite direction but the court considered that “it was arguable” there was room for the manoeuvre to be completed without risk to oncoming vehicles; they were not satisfied that Mr Kirk had inconvenienced any bicyclists; but “</w:t>
      </w:r>
      <w:r>
        <w:rPr>
          <w:i/>
        </w:rPr>
        <w:t>we concluded that the police officer honestly believed</w:t>
      </w:r>
      <w:r>
        <w:rPr/>
        <w:t xml:space="preserve"> that cyclists had been inconvenienced but was unsighted and could not see around the vehicle which had been overtaken” (emphasis supplied); and they considered that the police officer had acted in good faith. </w:t>
      </w:r>
    </w:p>
    <w:p>
      <w:pPr>
        <w:pStyle w:val="Normal"/>
        <w:jc w:val="both"/>
        <w:rPr/>
      </w:pPr>
      <w:r>
        <w:rPr/>
      </w:r>
    </w:p>
    <w:p>
      <w:pPr>
        <w:pStyle w:val="Normal"/>
        <w:numPr>
          <w:ilvl w:val="0"/>
          <w:numId w:val="6"/>
        </w:numPr>
        <w:jc w:val="both"/>
        <w:rPr/>
      </w:pPr>
      <w:r>
        <w:rPr/>
        <w:t xml:space="preserve">For the record, I also found Mr Stephens a straightforward witness and there is no independent evidence which would undermine the truthfulness of his account or suggest malice on his part individually. In addition there is nothing implausible in a police motorcyclist shepherding cyclists on an occasion such as this charity cycle ride. I accept that it was as a matter of routine practice that he issued an HORT1 form for him after stopping Mr Kirk, and in the honest belief that Mr Kirk had been guilty of a traffic contravention. </w:t>
      </w:r>
    </w:p>
    <w:p>
      <w:pPr>
        <w:pStyle w:val="Normal"/>
        <w:jc w:val="both"/>
        <w:rPr/>
      </w:pPr>
      <w:r>
        <w:rPr/>
      </w:r>
    </w:p>
    <w:p>
      <w:pPr>
        <w:pStyle w:val="Normal"/>
        <w:numPr>
          <w:ilvl w:val="0"/>
          <w:numId w:val="6"/>
        </w:numPr>
        <w:jc w:val="both"/>
        <w:rPr/>
      </w:pPr>
      <w:r>
        <w:rPr/>
        <w:t xml:space="preserve">The insurance certificate sent by Mr Kirk expressed cover in respect of a different vehicle from Austin Maestro D821 LNY driven by him on this occasion. It is notable that in October 1996 the CPS, in preparation for hearing at the Magistrates’ Court at Barry, were writing to Mr Kirk asking him to ensure </w:t>
      </w:r>
    </w:p>
    <w:p>
      <w:pPr>
        <w:pStyle w:val="Normal"/>
        <w:jc w:val="both"/>
        <w:rPr/>
      </w:pPr>
      <w:r>
        <w:rPr/>
      </w:r>
    </w:p>
    <w:p>
      <w:pPr>
        <w:pStyle w:val="Normal"/>
        <w:ind w:left="1440" w:right="567" w:hanging="0"/>
        <w:jc w:val="both"/>
        <w:rPr/>
      </w:pPr>
      <w:r>
        <w:rPr/>
        <w:t>“</w:t>
      </w:r>
      <w:r>
        <w:rPr/>
        <w:t xml:space="preserve">that you bring your original insurance document to Court on 2 December 1996, (reference vehicle registration number D821 LNY)” (A2/1.183). </w:t>
      </w:r>
    </w:p>
    <w:p>
      <w:pPr>
        <w:pStyle w:val="Normal"/>
        <w:jc w:val="both"/>
        <w:rPr/>
      </w:pPr>
      <w:r>
        <w:rPr/>
      </w:r>
    </w:p>
    <w:p>
      <w:pPr>
        <w:pStyle w:val="Normal"/>
        <w:ind w:left="720" w:hanging="0"/>
        <w:jc w:val="both"/>
        <w:rPr/>
      </w:pPr>
      <w:r>
        <w:rPr/>
        <w:t xml:space="preserve">Yet it is only in </w:t>
      </w:r>
      <w:r>
        <w:rPr>
          <w:u w:val="single"/>
        </w:rPr>
        <w:t>November 1997</w:t>
      </w:r>
      <w:r>
        <w:rPr/>
        <w:t xml:space="preserve"> that the relevant documents were produced by Mr Kirk. Further explanation was given by D and K Insurance Brokers, in a ‘second letter’ of </w:t>
      </w:r>
      <w:r>
        <w:rPr>
          <w:u w:val="single"/>
        </w:rPr>
        <w:t xml:space="preserve">05 November </w:t>
      </w:r>
      <w:r>
        <w:rPr/>
        <w:t>1997 for the attention of HHJ Jacobs, confirming that Austin Maestro D821 LNY was not specifically insured on 12/05/96 however Mr Kirk would have been insured to drive it ‘providing he was not the owner’ (A2/1.330).</w:t>
      </w:r>
    </w:p>
    <w:p>
      <w:pPr>
        <w:pStyle w:val="Normal"/>
        <w:ind w:left="360" w:hanging="0"/>
        <w:jc w:val="both"/>
        <w:rPr/>
      </w:pPr>
      <w:r>
        <w:rPr/>
      </w:r>
    </w:p>
    <w:p>
      <w:pPr>
        <w:pStyle w:val="Normal"/>
        <w:numPr>
          <w:ilvl w:val="0"/>
          <w:numId w:val="6"/>
        </w:numPr>
        <w:jc w:val="both"/>
        <w:rPr/>
      </w:pPr>
      <w:r>
        <w:rPr/>
        <w:t xml:space="preserve">Between 1990 and 2004 Dawn Kenyon was the proprietor of D and K Insurance Brokers. I received a witness statement and oral evidence. Mr Kirk was a friend of her late father who had been his insurance broker in Taunton. </w:t>
      </w:r>
    </w:p>
    <w:p>
      <w:pPr>
        <w:pStyle w:val="Normal"/>
        <w:jc w:val="both"/>
        <w:rPr/>
      </w:pPr>
      <w:r>
        <w:rPr/>
      </w:r>
    </w:p>
    <w:p>
      <w:pPr>
        <w:pStyle w:val="Normal"/>
        <w:ind w:left="1440" w:right="567" w:hanging="0"/>
        <w:jc w:val="both"/>
        <w:rPr/>
      </w:pPr>
      <w:r>
        <w:rPr/>
        <w:t>“</w:t>
      </w:r>
      <w:r>
        <w:rPr/>
        <w:t xml:space="preserve">I recall on numerous occasions the police called and my father had to speak to them about matters relating to Mr Kirk’s various cars or aeroplanes. This must have been in the late 1960’s/early 1970’s. I must admit I was surprised when some 20 years later, running my own business and dealing with Mr Kirk, I too received numerous telephone calls from the police requesting information about the vehicles that he owned and/or was insured to drive. I also, on more than one occasion, recall Mr Kirk’s insurance company contacting me to suggest that we re-place his business at the next renewal. Although not explicit, there was suggestion that they were perturbed by the police contact they had obviously received”. </w:t>
      </w:r>
    </w:p>
    <w:p>
      <w:pPr>
        <w:pStyle w:val="Normal"/>
        <w:ind w:left="720" w:hanging="0"/>
        <w:jc w:val="both"/>
        <w:rPr/>
      </w:pPr>
      <w:r>
        <w:rPr/>
        <w:t xml:space="preserve">In oral evidence, she told me that she said to the insurers she would need to have a proper reason, since otherwise Mr Kirk would have to declare a refusal of insurance, and she would want the reason in writing, “so they left it alone and we carried on with the insurance”. </w:t>
      </w:r>
    </w:p>
    <w:p>
      <w:pPr>
        <w:pStyle w:val="Normal"/>
        <w:ind w:left="360" w:hanging="0"/>
        <w:jc w:val="both"/>
        <w:rPr/>
      </w:pPr>
      <w:r>
        <w:rPr/>
      </w:r>
    </w:p>
    <w:p>
      <w:pPr>
        <w:pStyle w:val="Normal"/>
        <w:numPr>
          <w:ilvl w:val="0"/>
          <w:numId w:val="6"/>
        </w:numPr>
        <w:jc w:val="both"/>
        <w:rPr/>
      </w:pPr>
      <w:r>
        <w:rPr/>
        <w:t xml:space="preserve">Mr Kirk was in the habit of registering vehicles in such names as Buzz Aldrin or Amelia Earhart. To state the obvious, these are names of well known aviation and astronautic figures but fictitious for the purposes of registration of a vehicle. In cross-examination Ms Kenyon told me this was something of which she was unaware. She had agreed that a driver would need the permission of the registered keeper in order to drive a vehicle, but was visibly amused to be told of Mr Kirk’s habit. Had Mr Kirk told them that he was registering the vehicles in a name </w:t>
      </w:r>
      <w:r>
        <w:rPr>
          <w:i/>
        </w:rPr>
        <w:t>not</w:t>
      </w:r>
      <w:r>
        <w:rPr/>
        <w:t xml:space="preserve"> that of the correct keeper? “Of course not, no… he would know we’d probably tell him, watch out, you’re on shaky ground”. As to the variety of vehicles which Mr Kirk drove, she said “it seemed to be better for him to be able to jump into other people’s cars, until it was noticed that he was driving that car” – “jumping in to other vehicles” being simply her assumptions. She did say that Mr Kirk was the only person in all their years of trading for whom they used to have to produce details this often. I have no reason to doubt the evidence of Miss Kenyon on this point: it must be rare, if not unknown, for any motorist so resolutely to adopt the habit which Mr Kirk had, of often changing between vehicles or, as he told me, on some occasions driving to a destination in one vehicle and, in order not to be noticed by the police (in his belief), driving back in another vehicle. His witness statement even speaks of him climbing over walls in order to do so. </w:t>
      </w:r>
    </w:p>
    <w:p>
      <w:pPr>
        <w:pStyle w:val="Normal"/>
        <w:jc w:val="both"/>
        <w:rPr/>
      </w:pPr>
      <w:r>
        <w:rPr/>
      </w:r>
    </w:p>
    <w:p>
      <w:pPr>
        <w:pStyle w:val="Normal"/>
        <w:numPr>
          <w:ilvl w:val="0"/>
          <w:numId w:val="6"/>
        </w:numPr>
        <w:jc w:val="both"/>
        <w:rPr/>
      </w:pPr>
      <w:r>
        <w:rPr/>
        <w:t>Independently of Miss Kenyon, enquiry must have been made of brokers/insurers about Mr Kirk’s insurance as early as February 1996, since his Bundle of witness evidence includes a statement from Richard Hirst dated 01.02.1996, (taken by a PC 2742 Ridley), giving details of the certificate of insurance issued to Mr Kirk on 23.12.1994 in respect of a Citroen G347 LNX and temporary cover on a Triumph CKV 629K in April 1995.</w:t>
      </w:r>
    </w:p>
    <w:p>
      <w:pPr>
        <w:pStyle w:val="Normal"/>
        <w:ind w:left="360" w:hanging="0"/>
        <w:jc w:val="both"/>
        <w:rPr/>
      </w:pPr>
      <w:r>
        <w:rPr/>
      </w:r>
    </w:p>
    <w:p>
      <w:pPr>
        <w:pStyle w:val="Normal"/>
        <w:numPr>
          <w:ilvl w:val="0"/>
          <w:numId w:val="6"/>
        </w:numPr>
        <w:jc w:val="both"/>
        <w:rPr/>
      </w:pPr>
      <w:r>
        <w:rPr/>
        <w:t>Mr Hirst stated, ”Mr Kirk’s certificate of insurance has an extension to allow him to also drive a motorcar not belonging to him and not hired to him under a hire purchase agreement. If Mr Kirk drove any other vehicle owned by him apart from the Citroen G347 LNX, then he was not covered by our company’s insurance” (Claimant’s Bundle 173).</w:t>
      </w:r>
    </w:p>
    <w:p>
      <w:pPr>
        <w:pStyle w:val="Normal"/>
        <w:jc w:val="both"/>
        <w:rPr/>
      </w:pPr>
      <w:r>
        <w:rPr/>
      </w:r>
    </w:p>
    <w:p>
      <w:pPr>
        <w:pStyle w:val="Normal"/>
        <w:numPr>
          <w:ilvl w:val="0"/>
          <w:numId w:val="6"/>
        </w:numPr>
        <w:jc w:val="both"/>
        <w:rPr/>
      </w:pPr>
      <w:r>
        <w:rPr/>
        <w:t xml:space="preserve">The simple truth is that Mr Kirk employed uniquely complicated arrangements in order to drive, at any one period, a number of different vehicles not named on his certificate of insurance. I am satisfied that the police officer who required him to produce insurance documents on this occasion did so in good faith. When the insurance certificate was produced at the police station, (I have no doubt deliberately late), it was for a vehicle of different registration than that being driven by Mr Kirk at the relevant time. HHJ Jacobs was properly caustic in his comments about Mr Kirk’s insurance habits. To discern that a vehicle was in fact covered by insurance involved Mr Kirk establishing that the vehicle was not owned by him. It may be that at the appeal Mr Kirk produced the vehicle registration document in respect of the Maestro vehicle in question (which shows the keeper as “Janet Mary Kirk”) and that the CPS equated registered keeper with legal owner. At any rate, it was only in November 1997 that the information which HHJ Jacobs considered essential was produced, long after the summons for no insurance had been issued and had been pursued at the magistrates’ court. I can identify no nexus between the officer who stopped him and any police officer or police station which might be well acquainted with Mr Kirk. It is for Mr Kirk to establish an absence of reasonable and probable cause for issuing the summons, and malice, and I have no hesitation in dismissing the claim on the basis that he has in this instance shown neither. </w:t>
      </w:r>
    </w:p>
    <w:p>
      <w:pPr>
        <w:pStyle w:val="Normal"/>
        <w:jc w:val="both"/>
        <w:rPr>
          <w:b/>
          <w:b/>
        </w:rPr>
      </w:pPr>
      <w:r>
        <w:rPr>
          <w:b/>
        </w:rPr>
      </w:r>
    </w:p>
    <w:p>
      <w:pPr>
        <w:pStyle w:val="Normal"/>
        <w:ind w:left="360" w:hanging="0"/>
        <w:jc w:val="both"/>
        <w:rPr>
          <w:b/>
          <w:b/>
        </w:rPr>
      </w:pPr>
      <w:r>
        <w:rPr>
          <w:b/>
        </w:rPr>
      </w:r>
    </w:p>
    <w:p>
      <w:pPr>
        <w:pStyle w:val="Normal"/>
        <w:ind w:left="360" w:hanging="0"/>
        <w:jc w:val="both"/>
        <w:rPr/>
      </w:pPr>
      <w:r>
        <w:rPr/>
      </w:r>
    </w:p>
    <w:p>
      <w:pPr>
        <w:pStyle w:val="Normal"/>
        <w:numPr>
          <w:ilvl w:val="0"/>
          <w:numId w:val="6"/>
        </w:numPr>
        <w:jc w:val="both"/>
        <w:rPr/>
      </w:pPr>
      <w:r>
        <w:rPr>
          <w:b/>
          <w:u w:val="single"/>
        </w:rPr>
        <w:t>Action 2 paragraph 4 Link Road Barry 21.1.1997 stopped by PC Roch</w:t>
      </w:r>
      <w:r>
        <w:rPr/>
        <w:t>. It is common ground that on this date PC Roch stopped Mr Kirk as he was driving a Ford Orion, and that following this stop an information was laid against Mr Kirk alleging failure to wear a seat belt, that the vehicle had defective rear lights windscreen and bumper; driving without insurance and without MOT certificate; and that Mr Kirk had failed to produce his driving licence proof of insurance and proof of MOT certificate. The charge of failing to wear a seat belt was subsequently withdrawn. Mr Kirk was convicted on all other charges at the Magistrates Court at Bridgend but his appeal was allowed at Cardiff Crown Court.</w:t>
      </w:r>
    </w:p>
    <w:p>
      <w:pPr>
        <w:pStyle w:val="Normal"/>
        <w:jc w:val="both"/>
        <w:rPr/>
      </w:pPr>
      <w:r>
        <w:rPr/>
      </w:r>
    </w:p>
    <w:p>
      <w:pPr>
        <w:pStyle w:val="Normal"/>
        <w:numPr>
          <w:ilvl w:val="0"/>
          <w:numId w:val="6"/>
        </w:numPr>
        <w:jc w:val="both"/>
        <w:rPr/>
      </w:pPr>
      <w:r>
        <w:rPr/>
        <w:t xml:space="preserve">The case, as pleaded, is that the prosecution was instituted and continued by police officers maliciously and without reasonable and probable cause in that (1) they knew that the Claimant’s vehicle was not defective as alleged, and further knew that he had produced the relevant driving documents to the duty officer at Ely Police Station within 7 days; (2) there was no evidence that he had committed the offences with which he was charged and the police officers had no reasonable and probable cause for belief in his guilt. </w:t>
      </w:r>
    </w:p>
    <w:p>
      <w:pPr>
        <w:pStyle w:val="Normal"/>
        <w:jc w:val="both"/>
        <w:rPr/>
      </w:pPr>
      <w:r>
        <w:rPr/>
      </w:r>
    </w:p>
    <w:p>
      <w:pPr>
        <w:pStyle w:val="Normal"/>
        <w:numPr>
          <w:ilvl w:val="0"/>
          <w:numId w:val="6"/>
        </w:numPr>
        <w:jc w:val="both"/>
        <w:rPr/>
      </w:pPr>
      <w:r>
        <w:rPr/>
        <w:t>The pleaded Defence was that PC Roch saw the Ford Orion being driven by a driver not wearing a seat belt, and so stopped the vehicle; but the police officer found on examination that the front windscreen had an 18 inch crack; the rear bumper was cracked and damaged and insecure and the rear offside indicator lamp was cracked and damaged; a vehicle defect rectification notice was issued (so that if defects were fixed within 14 days there would be no prosecution); an HORT was issued; and that on a date which the Defendant is unable to specify the Claimant’s appeal was heard at the Crown Court “Police Constable Roch did not attend the trial in that matter”.</w:t>
      </w:r>
    </w:p>
    <w:p>
      <w:pPr>
        <w:pStyle w:val="Normal"/>
        <w:jc w:val="both"/>
        <w:rPr/>
      </w:pPr>
      <w:r>
        <w:rPr/>
      </w:r>
    </w:p>
    <w:p>
      <w:pPr>
        <w:pStyle w:val="Normal"/>
        <w:numPr>
          <w:ilvl w:val="0"/>
          <w:numId w:val="6"/>
        </w:numPr>
        <w:jc w:val="both"/>
        <w:rPr/>
      </w:pPr>
      <w:r>
        <w:rPr/>
        <w:t>The appeal was before myself sitting as a Recorder, with magistrates. PC Roch was present and gave evidence. He answered questions both from Mr Kirk and from myself. Having heard the evidence of PC Roch, I and the magistrates retired of our own initiative to consider matters which we found troubling in it. We allowed the appeal without calling on Mr Kirk to give evidence. The matter is reasonably vivid in my mind. There appeared to be discrepancy between the HORT form which had been given to Mr Kirk, and taken away by him, and that produced by PC Roch. I myself asked questions of PC Roch about this. I remember Mr Kirk’s words, when I invited him to resume his own cross examination, namely “Well you seem to be doing alright, I think I’ll leave it to you”. Mr Kirk was visibly displeased to succeed on appeal without being called to give evidence, and left the court.</w:t>
      </w:r>
    </w:p>
    <w:p>
      <w:pPr>
        <w:pStyle w:val="Normal"/>
        <w:jc w:val="both"/>
        <w:rPr/>
      </w:pPr>
      <w:r>
        <w:rPr/>
      </w:r>
    </w:p>
    <w:p>
      <w:pPr>
        <w:pStyle w:val="Normal"/>
        <w:numPr>
          <w:ilvl w:val="0"/>
          <w:numId w:val="6"/>
        </w:numPr>
        <w:jc w:val="both"/>
        <w:rPr/>
      </w:pPr>
      <w:r>
        <w:rPr/>
        <w:t>In case management hearings, and until a late stage of the hearing, Mr Kirk’s recollection and belief was that it was His Honour Judge Gaskell who heard this appeal. As a matter of detail, following the appeal hearing I also dealt with (and refused) a request by Mr Kirk for a case to be stated in respect of the absence of order for costs (see A2/1.403 where I concluded, “In short, if the Applicant is willing to identify those matters in respect of which he does apply for a case to be stated, and to state the ground on which the decision is questioned, then I will reconsider his application.”). Such was not in fact pursued by Mr Kirk. I mention this mistake as to the identity of the judge not out of any spirit of criticism, but by way of illustration that his memory for detail can be poor.</w:t>
      </w:r>
    </w:p>
    <w:p>
      <w:pPr>
        <w:pStyle w:val="Normal"/>
        <w:jc w:val="both"/>
        <w:rPr>
          <w:b/>
          <w:b/>
        </w:rPr>
      </w:pPr>
      <w:r>
        <w:rPr>
          <w:b/>
        </w:rPr>
      </w:r>
    </w:p>
    <w:p>
      <w:pPr>
        <w:pStyle w:val="Normal"/>
        <w:numPr>
          <w:ilvl w:val="0"/>
          <w:numId w:val="6"/>
        </w:numPr>
        <w:jc w:val="both"/>
        <w:rPr/>
      </w:pPr>
      <w:r>
        <w:rPr/>
        <w:t xml:space="preserve">In his witness statement of 19 June 2009 Mr Kirk says that he was stopped in his car by PC Roch, “known to me” (para 637).” ,.. 641. At appeal the charges were quashed and the police officer was reprimanded by the fact that all defects on the car, relied upon by the police, were not an offence. 642. Clearly I had produced my insurance at Ely Police Station, as the officer at Cowbridge Station had let slip in cross examination. 643. The policeman was also reprimanded for altering his HORT 1 traffic ticket after I had left the scene of the incident” (statement at Bundle A2/1.240B, A2/1.240C). Mr Kirk accuses the police, in the shape of PC Roch on this occasion, of stopping him because he was Mr Kirk and that this was in order to harass him and/or that he instigated a groundless prosecution. </w:t>
      </w:r>
    </w:p>
    <w:p>
      <w:pPr>
        <w:pStyle w:val="Normal"/>
        <w:ind w:left="360" w:hanging="0"/>
        <w:jc w:val="both"/>
        <w:rPr/>
      </w:pPr>
      <w:r>
        <w:rPr/>
      </w:r>
    </w:p>
    <w:p>
      <w:pPr>
        <w:pStyle w:val="Normal"/>
        <w:numPr>
          <w:ilvl w:val="0"/>
          <w:numId w:val="6"/>
        </w:numPr>
        <w:jc w:val="both"/>
        <w:rPr/>
      </w:pPr>
      <w:r>
        <w:rPr/>
        <w:t xml:space="preserve">PC Roch was at the time a uniformed police officer stationed at Cowbridge.  </w:t>
      </w:r>
    </w:p>
    <w:p>
      <w:pPr>
        <w:pStyle w:val="Normal"/>
        <w:jc w:val="both"/>
        <w:rPr/>
      </w:pPr>
      <w:r>
        <w:rPr/>
      </w:r>
    </w:p>
    <w:p>
      <w:pPr>
        <w:pStyle w:val="Normal"/>
        <w:numPr>
          <w:ilvl w:val="0"/>
          <w:numId w:val="6"/>
        </w:numPr>
        <w:jc w:val="both"/>
        <w:rPr/>
      </w:pPr>
      <w:r>
        <w:rPr/>
        <w:t xml:space="preserve">He said in oral evidence at the civil trial that he had known Mr Kirk for quite a number of years. I observe that at the Magistrates’ Court also, according to the notes of evidence taken by the Magistrates’ Court Clerk, Mr Roch agreed with Mr Kirk that he had known Mr Kirk within the town of Barry, and in respect of incidents where the police had been called to attend (A2/1.335).  </w:t>
      </w:r>
    </w:p>
    <w:p>
      <w:pPr>
        <w:pStyle w:val="Normal"/>
        <w:jc w:val="both"/>
        <w:rPr/>
      </w:pPr>
      <w:r>
        <w:rPr/>
      </w:r>
    </w:p>
    <w:p>
      <w:pPr>
        <w:pStyle w:val="Normal"/>
        <w:numPr>
          <w:ilvl w:val="0"/>
          <w:numId w:val="6"/>
        </w:numPr>
        <w:jc w:val="both"/>
        <w:rPr/>
      </w:pPr>
      <w:r>
        <w:rPr/>
        <w:t xml:space="preserve">Mr Roch told me that he did not know that it was Mr Kirk he had stopped on this occasion, before he alighted. PC Roch had joined the police service on 22 March 1993. There is no suggestion that he had only recently moved to Cowbridge. It is likely that once he saw Mr Kirk, he would have known and remembered him, since he remembered a number of incidents, including “something about a burned vehicle”, “something about decorating supplies”, some involvement with the tenants Stringer, Burn and Miss Miller, and that on one occasion he “possibly did” go to see Mr Kirk to ask whether he was satisfied with PC Roch’s follow up as to a victim of crime. </w:t>
      </w:r>
    </w:p>
    <w:p>
      <w:pPr>
        <w:pStyle w:val="Normal"/>
        <w:ind w:left="360" w:hanging="0"/>
        <w:jc w:val="both"/>
        <w:rPr/>
      </w:pPr>
      <w:r>
        <w:rPr/>
      </w:r>
    </w:p>
    <w:p>
      <w:pPr>
        <w:pStyle w:val="Normal"/>
        <w:numPr>
          <w:ilvl w:val="0"/>
          <w:numId w:val="6"/>
        </w:numPr>
        <w:jc w:val="both"/>
        <w:rPr/>
      </w:pPr>
      <w:r>
        <w:rPr/>
        <w:t xml:space="preserve">Further in oral evidence he said, “My personal belief is you do like to attract the attention of police. I understand you drove the wrong way around the roundabout. You wouldn’t do that if you did not want to attract attention. And driving a vehicle larger than life in defect. It’s only my personal opinion. Such as flying under the Severn Bridge. You’re quite famous with incidents around the town. You’ve been involved in a lot of stops by the police, and normally there’s been something unusual. Weaving past traffic”. </w:t>
      </w:r>
    </w:p>
    <w:p>
      <w:pPr>
        <w:pStyle w:val="Normal"/>
        <w:jc w:val="both"/>
        <w:rPr/>
      </w:pPr>
      <w:r>
        <w:rPr/>
        <w:t xml:space="preserve"> </w:t>
      </w:r>
    </w:p>
    <w:p>
      <w:pPr>
        <w:pStyle w:val="Normal"/>
        <w:numPr>
          <w:ilvl w:val="0"/>
          <w:numId w:val="6"/>
        </w:numPr>
        <w:jc w:val="both"/>
        <w:rPr/>
      </w:pPr>
      <w:r>
        <w:rPr/>
        <w:t xml:space="preserve">As to being reported for failing to wear a seat belt, the evidence of PC Roch was that Mr Kirk was not wearing a seat belt.  In cross examination before me, Mr Kirk did not clearly remember whether he was. However the contemporaneous documentary evidence shows that after being stopped on this occasion he secured a letter/report from a consultant orthopaedic surgeon David H R Jenkins dated 23 January 1997 supportive of medical reason for him not to wear a seat belt by reason of rotator cuff disease in the right shoulder (Bundle A2/1.280).  Much earlier than the date of this incident, it is clear that he was asking his own GP for a letter of dispensation from wearing a seat belt, (Dr McInerney 07.05.1996 at Bundle A2/1.276). The letter/report from Mr Jenkins was procured only two days after Mr Kirk was stopped. It thus seems to me likely, and I find as a matter of fact on the balance of probabilities, that Mr Kirk was not wearing a seat belt on the occasion when he was stopped by PC Roch. </w:t>
      </w:r>
    </w:p>
    <w:p>
      <w:pPr>
        <w:pStyle w:val="Normal"/>
        <w:jc w:val="both"/>
        <w:rPr/>
      </w:pPr>
      <w:r>
        <w:rPr/>
      </w:r>
    </w:p>
    <w:p>
      <w:pPr>
        <w:pStyle w:val="Normal"/>
        <w:numPr>
          <w:ilvl w:val="0"/>
          <w:numId w:val="6"/>
        </w:numPr>
        <w:jc w:val="both"/>
        <w:rPr/>
      </w:pPr>
      <w:r>
        <w:rPr/>
        <w:t xml:space="preserve">In due course no evidence was offered at the Magistrates Court, doubtless because the letter of Mr Jenkins had been tendered by Mr Kirk.  Mr Kirk was invited by letter of 16 October 1997 from the Clerk to the Justices at Bridgend Magistrates’ Court, (to which this case had been transferred because of what seems to have been an uproarious hearing at Barry Magistrates Court), to attend the hearing on 28 October 1997 with witnesses and any relevant documentation, the letter stating that “clearly the legal onus is on yourself to bring documentation relating to the use of the vehicle and any medical exemption concerning the seat belt” (A2/1.314). </w:t>
      </w:r>
    </w:p>
    <w:p>
      <w:pPr>
        <w:pStyle w:val="Normal"/>
        <w:jc w:val="both"/>
        <w:rPr/>
      </w:pPr>
      <w:r>
        <w:rPr/>
      </w:r>
    </w:p>
    <w:p>
      <w:pPr>
        <w:pStyle w:val="Normal"/>
        <w:numPr>
          <w:ilvl w:val="0"/>
          <w:numId w:val="6"/>
        </w:numPr>
        <w:jc w:val="both"/>
        <w:rPr/>
      </w:pPr>
      <w:r>
        <w:rPr/>
        <w:t>In these circumstances, and leaving aside the other charges, the charge of failing to wear a seat belt will have been reasonably believed to be proper until the medical evidence was produced to the police or the court, and a claim in malicious prosecution cannot succeed in respect of the seat belt charge.</w:t>
      </w:r>
    </w:p>
    <w:p>
      <w:pPr>
        <w:pStyle w:val="Normal"/>
        <w:ind w:left="360" w:hanging="0"/>
        <w:jc w:val="both"/>
        <w:rPr/>
      </w:pPr>
      <w:r>
        <w:rPr/>
      </w:r>
    </w:p>
    <w:p>
      <w:pPr>
        <w:pStyle w:val="Normal"/>
        <w:numPr>
          <w:ilvl w:val="0"/>
          <w:numId w:val="6"/>
        </w:numPr>
        <w:jc w:val="both"/>
        <w:rPr/>
      </w:pPr>
      <w:r>
        <w:rPr/>
        <w:t xml:space="preserve">In respect of the charge of failing to produce a relevant certificate of insurance and using a vehicle without an MOT certificate, Mr Kirk was in fact present at Barry Magistrates Court and pleaded </w:t>
      </w:r>
      <w:r>
        <w:rPr>
          <w:u w:val="single"/>
        </w:rPr>
        <w:t>guilty</w:t>
      </w:r>
      <w:r>
        <w:rPr/>
        <w:t xml:space="preserve"> to each of the two offences (Bundle A2/1.260, 261). The certificate of insurance which Mr Kirk then had was in respect of vehicle F118 NTP. Indeed, at the hearing of the civil claim before me, when questioning PC Roch, Mr Kirk said to him “I make a point of not producing insurance”. </w:t>
      </w:r>
    </w:p>
    <w:p>
      <w:pPr>
        <w:pStyle w:val="Normal"/>
        <w:jc w:val="both"/>
        <w:rPr/>
      </w:pPr>
      <w:r>
        <w:rPr/>
      </w:r>
    </w:p>
    <w:p>
      <w:pPr>
        <w:pStyle w:val="Normal"/>
        <w:numPr>
          <w:ilvl w:val="0"/>
          <w:numId w:val="6"/>
        </w:numPr>
        <w:jc w:val="both"/>
        <w:rPr/>
      </w:pPr>
      <w:r>
        <w:rPr/>
        <w:t>The notes of evidence at the original hearing, taken by the Magistrates’ Court Clerk, record Mr Roch as saying that he became aware from an officer at Ely that a person fitting Mr Kirk’s description had stuffed papers through the letterbox (“despite door being open”) but no date was given for this (A2/1.338 – 339). At the civil hearing before me, Mr Kirk asked Mr Roch in cross examination ‘why he did not tell the Court at Bridgend about this officer at Ely’. However as can be seen, according to the contemporaneous notes, Mr Roch did tell the court at Bridgend about this.</w:t>
      </w:r>
    </w:p>
    <w:p>
      <w:pPr>
        <w:pStyle w:val="Normal"/>
        <w:jc w:val="both"/>
        <w:rPr/>
      </w:pPr>
      <w:r>
        <w:rPr/>
        <w:t xml:space="preserve"> </w:t>
      </w:r>
    </w:p>
    <w:p>
      <w:pPr>
        <w:pStyle w:val="Normal"/>
        <w:numPr>
          <w:ilvl w:val="0"/>
          <w:numId w:val="6"/>
        </w:numPr>
        <w:jc w:val="both"/>
        <w:rPr/>
      </w:pPr>
      <w:r>
        <w:rPr/>
        <w:t xml:space="preserve">It is opaque, on the evidence before me, on what date Mr Kirk says he produced the documents at Ely. However the details of insurance cover in respect of this vehicle had to be established, in the same correspondence of </w:t>
      </w:r>
      <w:r>
        <w:rPr>
          <w:u w:val="single"/>
        </w:rPr>
        <w:t>5 November 1997</w:t>
      </w:r>
      <w:r>
        <w:rPr/>
        <w:t xml:space="preserve"> as was produced at the appeal before HHJ Jacobs and was the subject of strong comment by the judge to which I refer above (see Bundle A2/1.199 and 330). I consider that, whilst Mr Kirk  may have produced other documents at the police station, it is likely on the balance of probabilities (and on Mr Kirk’s own say so), that he did not produce a copy of the insurance documents at the proper time.</w:t>
      </w:r>
    </w:p>
    <w:p>
      <w:pPr>
        <w:pStyle w:val="Normal"/>
        <w:jc w:val="both"/>
        <w:rPr/>
      </w:pPr>
      <w:r>
        <w:rPr/>
      </w:r>
    </w:p>
    <w:p>
      <w:pPr>
        <w:pStyle w:val="Normal"/>
        <w:numPr>
          <w:ilvl w:val="0"/>
          <w:numId w:val="6"/>
        </w:numPr>
        <w:jc w:val="both"/>
        <w:rPr/>
      </w:pPr>
      <w:r>
        <w:rPr/>
        <w:t>Here, the action of PC Roch at the scene had been to serve an HORT 1 form on Mr Kirk requiring him to produce his documents at a police station. He would then reasonably have suspected that a motoring offence had been committed (non wearing of a seat belt) in which case as to the charge of no insurance, to which Mr Kirk himself pleaded guilty in the magistrates’ court, the like comments apply in relation to insurance matters as I have made under Action 2 paragraph 3 above. This would be a routine police motoring matter. I am alert to any possible proper inference of illicit motive on the part of the police or PC Roch but in relation to this incident there is independent evidence of such a motive.</w:t>
      </w:r>
    </w:p>
    <w:p>
      <w:pPr>
        <w:pStyle w:val="Normal"/>
        <w:ind w:left="360" w:hanging="0"/>
        <w:jc w:val="both"/>
        <w:rPr>
          <w:b/>
          <w:b/>
        </w:rPr>
      </w:pPr>
      <w:r>
        <w:rPr>
          <w:b/>
        </w:rPr>
      </w:r>
    </w:p>
    <w:p>
      <w:pPr>
        <w:pStyle w:val="Normal"/>
        <w:numPr>
          <w:ilvl w:val="0"/>
          <w:numId w:val="6"/>
        </w:numPr>
        <w:jc w:val="both"/>
        <w:rPr/>
      </w:pPr>
      <w:r>
        <w:rPr/>
        <w:t xml:space="preserve">Further the evidence which I heard in respect of a number of incidents is that if an HORT 1 form was issued, an HORT 2 form was filled in at the police station where documents were presented; and the matter then went via the Administration Support Unit, and not to the individual police officer who had issued the HORT 1. I consider that this claim for malicious prosecution in respect of the charge of no insurance is unsustainable. </w:t>
      </w:r>
    </w:p>
    <w:p>
      <w:pPr>
        <w:pStyle w:val="Normal"/>
        <w:ind w:left="360" w:hanging="0"/>
        <w:jc w:val="both"/>
        <w:rPr/>
      </w:pPr>
      <w:r>
        <w:rPr/>
      </w:r>
    </w:p>
    <w:p>
      <w:pPr>
        <w:pStyle w:val="Normal"/>
        <w:numPr>
          <w:ilvl w:val="0"/>
          <w:numId w:val="6"/>
        </w:numPr>
        <w:jc w:val="both"/>
        <w:rPr/>
      </w:pPr>
      <w:r>
        <w:rPr/>
        <w:t xml:space="preserve">As to the initial stopping of this vehicle, I have Mr Kirk’s own evidence that he used a variety of vehicles to avoid police attention. In due course, Mr Kirk conceded that there was a crack in the windscreen, that there may have been a cracked off side rear indicator, and that there was a cracked defective rear bumper which he “thought he had with bailer twine around it”. In fact, when leading counsel put to Mr Kirk that there were three defects in the car, Mr Kirk’s reply was “Only three?! But they were not unlawful”. Mr Kirk did not put to Mr Roch any particular reason why he should have recognised Mr Kirk as the driver of this Ford Orion before he in fact stopped the car. Notwithstanding the matters to which I will turn, (as to the evidence which PC Roch gave in respect of the HORT 1 document), I consider that the reason why PC Roch initially stopped this vehicle was that it was a vehicle which did have obvious defects on it. </w:t>
      </w:r>
    </w:p>
    <w:p>
      <w:pPr>
        <w:pStyle w:val="Normal"/>
        <w:jc w:val="both"/>
        <w:rPr/>
      </w:pPr>
      <w:r>
        <w:rPr/>
      </w:r>
    </w:p>
    <w:p>
      <w:pPr>
        <w:pStyle w:val="Normal"/>
        <w:jc w:val="both"/>
        <w:rPr/>
      </w:pPr>
      <w:r>
        <w:rPr/>
      </w:r>
    </w:p>
    <w:p>
      <w:pPr>
        <w:pStyle w:val="Normal"/>
        <w:jc w:val="both"/>
        <w:rPr/>
      </w:pPr>
      <w:r>
        <w:rPr/>
      </w:r>
    </w:p>
    <w:p>
      <w:pPr>
        <w:pStyle w:val="Normal"/>
        <w:numPr>
          <w:ilvl w:val="0"/>
          <w:numId w:val="6"/>
        </w:numPr>
        <w:jc w:val="both"/>
        <w:rPr/>
      </w:pPr>
      <w:r>
        <w:rPr/>
        <w:t xml:space="preserve">Given these features, I consider that subject to one point the direct evidence would lead me to conclude on the balance of probability that PC Roch’s attention was drawn to a car which was not overall in good condition and to the fact the driver was wearing no seat belt. Mr Kirk put to him that he was desperately looking for something against Mr Kirk; Mr Roch’s answer was “No. The car was asking me as a police officer”. Mr Roch said he was “surprised and shocked” when he saw that it was Mr Kirk getting out of the vehicle. Whilst I consider that there was hyperbole in the word “shocked”, this would not deflect me from such a balance of probabilities. </w:t>
      </w:r>
    </w:p>
    <w:p>
      <w:pPr>
        <w:pStyle w:val="Normal"/>
        <w:jc w:val="both"/>
        <w:rPr>
          <w:b/>
          <w:b/>
        </w:rPr>
      </w:pPr>
      <w:r>
        <w:rPr>
          <w:b/>
        </w:rPr>
      </w:r>
    </w:p>
    <w:p>
      <w:pPr>
        <w:pStyle w:val="Normal"/>
        <w:numPr>
          <w:ilvl w:val="0"/>
          <w:numId w:val="6"/>
        </w:numPr>
        <w:jc w:val="both"/>
        <w:rPr/>
      </w:pPr>
      <w:r>
        <w:rPr/>
        <w:t>There remains, however, a most unfortunate feature to this stopping.</w:t>
      </w:r>
    </w:p>
    <w:p>
      <w:pPr>
        <w:pStyle w:val="Normal"/>
        <w:jc w:val="both"/>
        <w:rPr/>
      </w:pPr>
      <w:r>
        <w:rPr/>
      </w:r>
    </w:p>
    <w:p>
      <w:pPr>
        <w:pStyle w:val="Normal"/>
        <w:numPr>
          <w:ilvl w:val="0"/>
          <w:numId w:val="6"/>
        </w:numPr>
        <w:jc w:val="both"/>
        <w:rPr/>
      </w:pPr>
      <w:r>
        <w:rPr/>
        <w:t xml:space="preserve">PC Roch wrote an HORT 1 form and gave it to Mr Kirk. The copy which he retained was different from that produced by Mr Kirk. Before me, he said that the HORT 1 form produced by Mr Kirk at the Crown Court appeal hearing was a photocopy only, and he raised a query whether Mr Kirk had himself altered it. “I pointed out the question was at what time the photocopy was made. I accused you at Barry Magistrates Court that you had made a copy to confuse the court….. You don’t know how [the photocopy] was produced, when it was produced, or how it may have been altered”. </w:t>
      </w:r>
    </w:p>
    <w:p>
      <w:pPr>
        <w:pStyle w:val="Normal"/>
        <w:jc w:val="both"/>
        <w:rPr/>
      </w:pPr>
      <w:r>
        <w:rPr/>
      </w:r>
    </w:p>
    <w:p>
      <w:pPr>
        <w:pStyle w:val="Normal"/>
        <w:numPr>
          <w:ilvl w:val="0"/>
          <w:numId w:val="6"/>
        </w:numPr>
        <w:jc w:val="both"/>
        <w:rPr/>
      </w:pPr>
      <w:r>
        <w:rPr/>
        <w:t xml:space="preserve">Leading counsel, in cross examination of Mr Kirk, explored whether it was a photocopy which he produced, but did not put to Mr Kirk that he had in fact in any way falsified the document. I have had ample opportunity to observe Mr Kirk, both during his questioning of witnesses and while he was giving evidence himself. On occasions, Mr Kirk’s memory is plainly faulty, or incomplete.  On some occasions, within minutes of a witness giving an answer, Mr Kirk has completely misremembered the effect of it. On occasion Mr Kirk has appeared consciously unwilling to volunteer any detail or answer to a question. However on numerous occasions Mr Kirk was scrupulous to confine himself to what he believed he remembered, when it would have been easy for him to profess an answer more helpful to his case. I reject any notion that Mr Kirk in some way falsified a document put to the court at the appeal hearing. </w:t>
      </w:r>
    </w:p>
    <w:p>
      <w:pPr>
        <w:pStyle w:val="Normal"/>
        <w:jc w:val="both"/>
        <w:rPr/>
      </w:pPr>
      <w:r>
        <w:rPr/>
      </w:r>
    </w:p>
    <w:p>
      <w:pPr>
        <w:pStyle w:val="Normal"/>
        <w:numPr>
          <w:ilvl w:val="0"/>
          <w:numId w:val="6"/>
        </w:numPr>
        <w:jc w:val="both"/>
        <w:rPr/>
      </w:pPr>
      <w:r>
        <w:rPr/>
        <w:t xml:space="preserve">PC Roch himself said in evidence that the front copy was a memorandum slip, and the rest “which is a section 9 document, I would have signed maybe later, but I would have submitted it then”. On the appeal from the magistrates’ court, the appeal court found the police officer’s explanation for discrepancy between the two documents wholly unsatisfactory, and that it went to the root of whether the court should accept, in respect of a number of defects which may very well have been present, the assessment made by the police officer that they were of such an extent or character to be properly classed as unlawful. </w:t>
      </w:r>
    </w:p>
    <w:p>
      <w:pPr>
        <w:pStyle w:val="Normal"/>
        <w:ind w:left="360" w:hanging="0"/>
        <w:jc w:val="both"/>
        <w:rPr/>
      </w:pPr>
      <w:r>
        <w:rPr/>
      </w:r>
    </w:p>
    <w:p>
      <w:pPr>
        <w:pStyle w:val="Normal"/>
        <w:numPr>
          <w:ilvl w:val="0"/>
          <w:numId w:val="6"/>
        </w:numPr>
        <w:jc w:val="both"/>
        <w:rPr/>
      </w:pPr>
      <w:r>
        <w:rPr/>
        <w:t xml:space="preserve">I consider it established on the balance of probability that this police officer added entry to the HORT form he had retained, after he had given a copy of it to Mr Kirk. To do so was either crass or improper. </w:t>
      </w:r>
    </w:p>
    <w:p>
      <w:pPr>
        <w:pStyle w:val="Normal"/>
        <w:jc w:val="both"/>
        <w:rPr/>
      </w:pPr>
      <w:r>
        <w:rPr/>
      </w:r>
    </w:p>
    <w:p>
      <w:pPr>
        <w:pStyle w:val="Normal"/>
        <w:numPr>
          <w:ilvl w:val="0"/>
          <w:numId w:val="6"/>
        </w:numPr>
        <w:jc w:val="both"/>
        <w:rPr/>
      </w:pPr>
      <w:r>
        <w:rPr/>
        <w:t>I have considered whether this vitiates the subsequent prosecution as one tainted by improper motive. On the one hand I note that at the time he took an adverse view of Mr Kirk, stating to Mr Kirk, who had given his date of birth as 12345 “I must advise you that it is an offence to provide false details, you are obstructing a police officer in the course of his duties” and on repeated “12345” telling Mr Kirk “you are being reported for obstructing a police officer in the course of his duties, failing to supply your date of birth upon request. You are also being reported for having an expired tax disc and for not wearing a seat belt” (A2/1.24).</w:t>
      </w:r>
    </w:p>
    <w:p>
      <w:pPr>
        <w:pStyle w:val="Normal"/>
        <w:ind w:left="360" w:hanging="0"/>
        <w:jc w:val="both"/>
        <w:rPr>
          <w:b/>
          <w:b/>
        </w:rPr>
      </w:pPr>
      <w:r>
        <w:rPr>
          <w:b/>
        </w:rPr>
      </w:r>
    </w:p>
    <w:p>
      <w:pPr>
        <w:pStyle w:val="Normal"/>
        <w:numPr>
          <w:ilvl w:val="0"/>
          <w:numId w:val="6"/>
        </w:numPr>
        <w:jc w:val="both"/>
        <w:rPr/>
      </w:pPr>
      <w:r>
        <w:rPr/>
        <w:t xml:space="preserve">On the other hand, I am satisfied that there were defects present on the vehicle, not least since Mr Kirk accepted that the three defects noted by PC Roch were present. I should note in fairness that part of Mr Kirk’s criticism of PC Roch is shown to be unjustified (namely the assertion that in evidence at the magistrates’ court PC Roch had deliberately covered up the fact that Mr Kirk had produced his insurance certificate to Ely police station by posting a copy through the letterbox; whereas in fact Mr Kirk’s own letter to the magistrates’ court of 29 September 1997 conceded that PC Roch had stated in his evidence to the court that he had knowledge of another police officer receiving the documents). </w:t>
      </w:r>
    </w:p>
    <w:p>
      <w:pPr>
        <w:pStyle w:val="Normal"/>
        <w:jc w:val="both"/>
        <w:rPr/>
      </w:pPr>
      <w:r>
        <w:rPr/>
      </w:r>
    </w:p>
    <w:p>
      <w:pPr>
        <w:pStyle w:val="Normal"/>
        <w:numPr>
          <w:ilvl w:val="0"/>
          <w:numId w:val="6"/>
        </w:numPr>
        <w:jc w:val="both"/>
        <w:rPr/>
      </w:pPr>
      <w:r>
        <w:rPr/>
        <w:t>Critically, the prosecution was considered and instituted by others, and could not possibly be impugned in respect of the charges of no seat belt and no insurance (see above). Defects are (now) conceded to have been present: it would have been for the court to decide whether the case was made out. It is for Mr Kirk to show that the Defendant acted without reasonable and probable cause for prosecution.  Subject to overarching review of the evidence, on the evidence individual to this incident I am not satisfied that he has done so.</w:t>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pPr>
      <w:r>
        <w:rPr/>
      </w:r>
    </w:p>
    <w:p>
      <w:pPr>
        <w:pStyle w:val="Normal"/>
        <w:numPr>
          <w:ilvl w:val="0"/>
          <w:numId w:val="6"/>
        </w:numPr>
        <w:jc w:val="both"/>
        <w:rPr/>
      </w:pPr>
      <w:r>
        <w:rPr>
          <w:b/>
          <w:u w:val="single"/>
        </w:rPr>
        <w:t>Action 2 paragraph 5 speed camera St Nicholas 2.10.1997</w:t>
      </w:r>
      <w:r>
        <w:rPr/>
        <w:t>. On 2</w:t>
      </w:r>
      <w:r>
        <w:rPr>
          <w:vertAlign w:val="superscript"/>
        </w:rPr>
        <w:t>nd</w:t>
      </w:r>
      <w:r>
        <w:rPr/>
        <w:t xml:space="preserve"> October 1997 a speed camera snapped a Ford Escort Van D821 LNY travelling apparently above the speed limit of 30mph. This is not disputed. The monitor on the speed camera showed 44mph to the police officer operating it. A Notice of Intended Prosecution was sent to Mr Kirk as keeper of the vehicle requiring him to identify the person driving the vehicle on this occasion. </w:t>
      </w:r>
    </w:p>
    <w:p>
      <w:pPr>
        <w:pStyle w:val="Normal"/>
        <w:ind w:left="360" w:hanging="0"/>
        <w:jc w:val="both"/>
        <w:rPr/>
      </w:pPr>
      <w:r>
        <w:rPr/>
      </w:r>
    </w:p>
    <w:p>
      <w:pPr>
        <w:pStyle w:val="Normal"/>
        <w:numPr>
          <w:ilvl w:val="0"/>
          <w:numId w:val="6"/>
        </w:numPr>
        <w:jc w:val="both"/>
        <w:rPr/>
      </w:pPr>
      <w:r>
        <w:rPr/>
        <w:t>Vehicle 43083, the vehicle on this occasion, was a Honda Acti Van. This vehicle ricocheted between registered keepers by November 1989 respectively Mr Kirk, Mrs Janet Kirk, Mrs Marianne Fanshawe and Mr Kirk again, all in Guernsey (“green” bundle pp 34–36). A theme of Mr Kirk’s evidence is that vehicles were being stopped because his name appeared as the registered keeper to police search; but it is not challenged that on this occasion the vehicle in question travelled through the speed camera at 44mph in a 30mph zone.</w:t>
      </w:r>
    </w:p>
    <w:p>
      <w:pPr>
        <w:pStyle w:val="Normal"/>
        <w:jc w:val="both"/>
        <w:rPr/>
      </w:pPr>
      <w:r>
        <w:rPr/>
      </w:r>
    </w:p>
    <w:p>
      <w:pPr>
        <w:pStyle w:val="Normal"/>
        <w:numPr>
          <w:ilvl w:val="0"/>
          <w:numId w:val="6"/>
        </w:numPr>
        <w:jc w:val="both"/>
        <w:rPr/>
      </w:pPr>
      <w:r>
        <w:rPr/>
        <w:t>It appears to have been processed in the ordinary way by the Central Ticket Office, without fault in the process itself. It is not disputed that the Notice was sent in proper time (see notice itself dated 13.10.1997 at A2/2.20, and his letters of 21.7.1998 and 17.9.1998 at A2/2.38. A summons was issued on 27.4.1998 within the required 6 month period for excess speed and for failing to give information identifying the driver (A2/2.29, 31). Mr Kirk in fact pleaded guilty, “to save time”, but in mitigation said he was not driving and the Magistrates restored the matter to be tried at a hearing on 1</w:t>
      </w:r>
      <w:r>
        <w:rPr>
          <w:vertAlign w:val="superscript"/>
        </w:rPr>
        <w:t>st</w:t>
      </w:r>
      <w:r>
        <w:rPr/>
        <w:t xml:space="preserve"> June 1998. On that occasion, the prosecution withdrew the prosecution (see A2/2.36 and 41 – 42). A letter from the CPS dated 28 September 1998 states that, following the adjournment of the case on 27 April 1998, “the case was further reviewed by a member of the Crown Prosecution Service. In view of the quality of the photographic evidence the Crown took the view that the case should not proceed against you in relation to the speeding offence” (see A2/2.42).</w:t>
      </w:r>
    </w:p>
    <w:p>
      <w:pPr>
        <w:pStyle w:val="Normal"/>
        <w:jc w:val="both"/>
        <w:rPr/>
      </w:pPr>
      <w:r>
        <w:rPr/>
      </w:r>
    </w:p>
    <w:p>
      <w:pPr>
        <w:pStyle w:val="Normal"/>
        <w:numPr>
          <w:ilvl w:val="0"/>
          <w:numId w:val="6"/>
        </w:numPr>
        <w:jc w:val="both"/>
        <w:rPr/>
      </w:pPr>
      <w:r>
        <w:rPr/>
        <w:t xml:space="preserve">The pleaded case is that the prosecution was instituted and continued by police officers maliciously and without reasonable and probable cause, in that they knew that Mr Kirk was not the driver of this car at the time of the alleged traffic offence and there was no evidence that he had committed the offence (A2/2.1). His case is that the driver was his employee Kevin Fairman.  </w:t>
      </w:r>
    </w:p>
    <w:p>
      <w:pPr>
        <w:pStyle w:val="Normal"/>
        <w:jc w:val="both"/>
        <w:rPr/>
      </w:pPr>
      <w:r>
        <w:rPr/>
      </w:r>
    </w:p>
    <w:p>
      <w:pPr>
        <w:pStyle w:val="Normal"/>
        <w:numPr>
          <w:ilvl w:val="0"/>
          <w:numId w:val="6"/>
        </w:numPr>
        <w:jc w:val="both"/>
        <w:rPr/>
      </w:pPr>
      <w:r>
        <w:rPr/>
        <w:t xml:space="preserve">The Defence, after further particulars of the date and occasion, served a witness statement from PC Lovell dated 3.11.2009, which simply records the date, time, vehicle registration number, and checks as to system, and that PC Lovell on that day sealed the video cassette and forwarded it to the Central Ticket Office at Treforest in the normal way. It did not identify or describe the driver. Mr Kirk declined repeated offers to call him for cross examination. </w:t>
      </w:r>
    </w:p>
    <w:p>
      <w:pPr>
        <w:pStyle w:val="Normal"/>
        <w:jc w:val="both"/>
        <w:rPr/>
      </w:pPr>
      <w:r>
        <w:rPr/>
      </w:r>
    </w:p>
    <w:p>
      <w:pPr>
        <w:pStyle w:val="Normal"/>
        <w:numPr>
          <w:ilvl w:val="0"/>
          <w:numId w:val="6"/>
        </w:numPr>
        <w:jc w:val="both"/>
        <w:rPr/>
      </w:pPr>
      <w:r>
        <w:rPr/>
        <w:t>A copy of the photographic evidence from the video camera was sent to Mr Kirk: by letter of 11 November 1997 to the Central Ticket Office, he asked for a copy of it (A2/2.21); by letter dated 9 December 1997 he wrote again stating “I refer to my letter of the 11</w:t>
      </w:r>
      <w:r>
        <w:rPr>
          <w:vertAlign w:val="superscript"/>
        </w:rPr>
        <w:t xml:space="preserve"> </w:t>
      </w:r>
      <w:r>
        <w:rPr/>
        <w:t xml:space="preserve">November and your response thereto enclosing a photograph. I am able to confirm that the driver is not me but I cannot confirm his/her identity” (A2/2.23). </w:t>
      </w:r>
    </w:p>
    <w:p>
      <w:pPr>
        <w:pStyle w:val="Normal"/>
        <w:ind w:left="360" w:hanging="0"/>
        <w:jc w:val="both"/>
        <w:rPr/>
      </w:pPr>
      <w:r>
        <w:rPr/>
      </w:r>
    </w:p>
    <w:p>
      <w:pPr>
        <w:pStyle w:val="Normal"/>
        <w:numPr>
          <w:ilvl w:val="0"/>
          <w:numId w:val="6"/>
        </w:numPr>
        <w:jc w:val="both"/>
        <w:rPr/>
      </w:pPr>
      <w:r>
        <w:rPr/>
        <w:t xml:space="preserve">By 21 July 1998 Mr Kirk was writing both to the police and to the Office for the Supervision of Solicitors that “on receipt of the Notice of Intended Prosecution I wrote several times to the South Wales Ticket Office and my letter of the 10 March identified the driver, and his address who was well known to the Barry police as my employee”. By the time Mr Kirk was making a witness statement for the purpose of the present proceedings he was asserting that “in October 97 the police summoned me for speeding despite the fact that to the police’s knowledge I was not the driver. The camera photo clearly identified Fairman. Therefore the summons and trial were motivated by malice….. The police never even approached Fairman despite the fact that I told them in writing at the earliest opportunity that he was the driver, not me, and therein lies why I say it was harassment and malicious” (witness statement 19 May 2002 A2/2.3D); he repeated this in his 2009 statement (paragraph 647 A2/2.3B).  </w:t>
      </w:r>
    </w:p>
    <w:p>
      <w:pPr>
        <w:pStyle w:val="Normal"/>
        <w:jc w:val="both"/>
        <w:rPr/>
      </w:pPr>
      <w:r>
        <w:rPr/>
      </w:r>
    </w:p>
    <w:p>
      <w:pPr>
        <w:pStyle w:val="Normal"/>
        <w:numPr>
          <w:ilvl w:val="0"/>
          <w:numId w:val="6"/>
        </w:numPr>
        <w:jc w:val="both"/>
        <w:rPr/>
      </w:pPr>
      <w:r>
        <w:rPr/>
        <w:t xml:space="preserve">In fact what he had written to the police was, “One of my staff has suggested the driver </w:t>
      </w:r>
      <w:r>
        <w:rPr>
          <w:i/>
        </w:rPr>
        <w:t>may</w:t>
      </w:r>
      <w:r>
        <w:rPr/>
        <w:t xml:space="preserve"> have been a Mr K Fairman of 52 Tynewydd Road, Barry. Without sight of the original film I am in some difficulties.” (A2/2.28, emphasis supplied).</w:t>
      </w:r>
    </w:p>
    <w:p>
      <w:pPr>
        <w:pStyle w:val="Normal"/>
        <w:jc w:val="both"/>
        <w:rPr/>
      </w:pPr>
      <w:r>
        <w:rPr/>
      </w:r>
    </w:p>
    <w:p>
      <w:pPr>
        <w:pStyle w:val="Normal"/>
        <w:numPr>
          <w:ilvl w:val="0"/>
          <w:numId w:val="6"/>
        </w:numPr>
        <w:jc w:val="both"/>
        <w:rPr/>
      </w:pPr>
      <w:r>
        <w:rPr/>
        <w:t>By letter dated 21 January 1998 the police had written in reply that Mr Kirk had failed to establish the person and invited him to view the film at the Central Ticket Office which might assist in the identification process adding “I should point out that it is the responsibility of the registered keeper to supply such information” following a police request and “if you wish to view the film would you please contact this office on the above telephone number when the necessary appointment can be made” (A2/2.25).</w:t>
      </w:r>
    </w:p>
    <w:p>
      <w:pPr>
        <w:pStyle w:val="Normal"/>
        <w:jc w:val="both"/>
        <w:rPr/>
      </w:pPr>
      <w:r>
        <w:rPr/>
      </w:r>
    </w:p>
    <w:p>
      <w:pPr>
        <w:pStyle w:val="Normal"/>
        <w:numPr>
          <w:ilvl w:val="0"/>
          <w:numId w:val="6"/>
        </w:numPr>
        <w:jc w:val="both"/>
        <w:rPr/>
      </w:pPr>
      <w:r>
        <w:rPr/>
        <w:t xml:space="preserve">Mr Fairman was called as a witness before me. He had a worried look throughout; he had an uncertain memory. His written statement said that in 1995 he was stopped by Barry Police “at least three times” and made to produce his driving documents while driving Mr Kirk’s Guernsey registered van”, whereas orally before me he did not remember three occasions “I can only remember one occasion I was stopped”. (In fact, he was stopped three times, on 14.08.1995 in the Honda Acti van, see HORT 1 at Mr Kirk’s green Bundle 33; and on 23.08.1995 and 22.9.1995, see letter from South Wales Police 24 January 1996 Mr Kirk’s “green” bundle at 43). </w:t>
      </w:r>
    </w:p>
    <w:p>
      <w:pPr>
        <w:pStyle w:val="Normal"/>
        <w:jc w:val="both"/>
        <w:rPr/>
      </w:pPr>
      <w:r>
        <w:rPr/>
      </w:r>
    </w:p>
    <w:p>
      <w:pPr>
        <w:pStyle w:val="Normal"/>
        <w:numPr>
          <w:ilvl w:val="0"/>
          <w:numId w:val="6"/>
        </w:numPr>
        <w:jc w:val="both"/>
        <w:rPr/>
      </w:pPr>
      <w:r>
        <w:rPr/>
        <w:t xml:space="preserve">In my judgment the driver may well have been, and probably was, Mr Fairman. In a statement made during the currency of the hearing before me, Mr Fairman stated that in 1997 he was employed by Mr Kirk and was driving one of his vehicles through St Nicholas to cause him to receive a speeding ticket (“second statement” in Mr Kirk’s additional, “green”, bundle). In oral evidence, he told me that he had no dealings with the police, it was all dealt with by Mr Kirk; he could not remember being shown a picture of the person from the speed camera; and he did not remember the camera flashing but he remembered “the situation of it all. [Mr Kirk] must have said that I picked up a speeding ticket, it would have been the little white van I used to drive”. </w:t>
      </w:r>
    </w:p>
    <w:p>
      <w:pPr>
        <w:pStyle w:val="Normal"/>
        <w:jc w:val="both"/>
        <w:rPr/>
      </w:pPr>
      <w:r>
        <w:rPr/>
      </w:r>
    </w:p>
    <w:p>
      <w:pPr>
        <w:pStyle w:val="Normal"/>
        <w:numPr>
          <w:ilvl w:val="0"/>
          <w:numId w:val="6"/>
        </w:numPr>
        <w:jc w:val="both"/>
        <w:rPr/>
      </w:pPr>
      <w:r>
        <w:rPr/>
        <w:t xml:space="preserve">However it is clearly not the case that Mr Kirk “told [the police] in writing at the earliest opportunity that [Mr Fairman] was the driver’. </w:t>
      </w:r>
    </w:p>
    <w:p>
      <w:pPr>
        <w:pStyle w:val="Normal"/>
        <w:jc w:val="both"/>
        <w:rPr/>
      </w:pPr>
      <w:r>
        <w:rPr/>
      </w:r>
    </w:p>
    <w:p>
      <w:pPr>
        <w:pStyle w:val="Normal"/>
        <w:numPr>
          <w:ilvl w:val="0"/>
          <w:numId w:val="6"/>
        </w:numPr>
        <w:jc w:val="both"/>
        <w:rPr/>
      </w:pPr>
      <w:r>
        <w:rPr/>
        <w:t xml:space="preserve">Strictly in law, he was required to identify the driver within 28 days of service of the Notice of Intended Prosecution (which was on or about 13 October 1997). It would have been open to the police to lay an information, for summonses to be issued, by late November 1997 if Mr Kirk had not identified the driver by then. </w:t>
      </w:r>
    </w:p>
    <w:p>
      <w:pPr>
        <w:pStyle w:val="Normal"/>
        <w:jc w:val="both"/>
        <w:rPr/>
      </w:pPr>
      <w:r>
        <w:rPr/>
      </w:r>
    </w:p>
    <w:p>
      <w:pPr>
        <w:pStyle w:val="Normal"/>
        <w:numPr>
          <w:ilvl w:val="0"/>
          <w:numId w:val="6"/>
        </w:numPr>
        <w:jc w:val="both"/>
        <w:rPr/>
      </w:pPr>
      <w:r>
        <w:rPr/>
        <w:t xml:space="preserve">In fact, he asked for a copy of the photographic evidence by letter dated 11 November 1997 and expressly stated, having seen the photograph, to the police that as to the driver he could </w:t>
      </w:r>
      <w:r>
        <w:rPr>
          <w:u w:val="single"/>
        </w:rPr>
        <w:t>not</w:t>
      </w:r>
      <w:r>
        <w:rPr/>
        <w:t xml:space="preserve"> confirm “his/her identity”. By 10 March 1998, five months after 2 October 1997 and over four months after expiry of the 28 day period, Mr Kirk was going no further than to say that one of his staff had suggested that the driver “</w:t>
      </w:r>
      <w:r>
        <w:rPr>
          <w:u w:val="single"/>
        </w:rPr>
        <w:t>may</w:t>
      </w:r>
      <w:r>
        <w:rPr/>
        <w:t xml:space="preserve">” have been a Mr K Fairman. </w:t>
      </w:r>
    </w:p>
    <w:p>
      <w:pPr>
        <w:pStyle w:val="Normal"/>
        <w:jc w:val="both"/>
        <w:rPr/>
      </w:pPr>
      <w:r>
        <w:rPr/>
      </w:r>
    </w:p>
    <w:p>
      <w:pPr>
        <w:pStyle w:val="Normal"/>
        <w:numPr>
          <w:ilvl w:val="0"/>
          <w:numId w:val="6"/>
        </w:numPr>
        <w:jc w:val="both"/>
        <w:rPr/>
      </w:pPr>
      <w:r>
        <w:rPr/>
        <w:t>In view of Mr Kirk’s own difficulty with the quality of the photographic evidence there is nothing inherently improbable in the CPS having taken a view, (after 27 April 1998 when Mr Kirk had pleaded guilty), that the quality of the photographic evidence was such that the case should not proceed (letter 28.9.1998 A2/2.42). The decision to offer no evidence was taken before the court hearing, and before any representations or requests by Mr Kirk at that hearing (see fax Magistrates Court to Mr Kirk “the prosecution is withdrawing the case this morning – no need to attend Court” (A2/2.36).</w:t>
      </w:r>
    </w:p>
    <w:p>
      <w:pPr>
        <w:pStyle w:val="Normal"/>
        <w:jc w:val="both"/>
        <w:rPr/>
      </w:pPr>
      <w:r>
        <w:rPr/>
      </w:r>
    </w:p>
    <w:p>
      <w:pPr>
        <w:pStyle w:val="Normal"/>
        <w:numPr>
          <w:ilvl w:val="0"/>
          <w:numId w:val="6"/>
        </w:numPr>
        <w:jc w:val="both"/>
        <w:rPr/>
      </w:pPr>
      <w:r>
        <w:rPr/>
        <w:t xml:space="preserve">Mr Kirk has (or has developed) furious suspicions or belief of ill motive or conspiracy in relation to this particular incident. Those centre on the fact that at the hearing the CPS representative was someone who knew Mr Kirk personally and regularly met him, but he would not produce the photograph to Mr Kirk, “he just withdrew the charge” (Mr Kirk’s statement of 2002 A2/2.3D). Remarkably, Mr Kirk physically seized Mr Stoffa the CPS representative and physically tried to wrest from him the photograph. “I therefore arrested the CPS Prosecutor, Stoffa. After a very long wait in the courtroom for the police, I handed him over by the scruff of the neck to the Police Sergeant, making it quite clear that I needed to make a statement of complaint and that they were to seize the CPS file before documents were shredded, as they had been in my previous cases when I’d made similar complaints…. The police refused to interview me concerning my complaint.” (A2/2.19 written statement of  ?? 2002). </w:t>
      </w:r>
    </w:p>
    <w:p>
      <w:pPr>
        <w:pStyle w:val="Normal"/>
        <w:jc w:val="both"/>
        <w:rPr/>
      </w:pPr>
      <w:r>
        <w:rPr/>
      </w:r>
    </w:p>
    <w:p>
      <w:pPr>
        <w:pStyle w:val="Normal"/>
        <w:numPr>
          <w:ilvl w:val="0"/>
          <w:numId w:val="6"/>
        </w:numPr>
        <w:jc w:val="both"/>
        <w:rPr/>
      </w:pPr>
      <w:r>
        <w:rPr/>
        <w:t xml:space="preserve">Mr Kirk identifies Police Sergeant 1581 Rice as having attended (together with a body of police arriving ‘under blue flashing lights’) and as having seized the CPS file. This would in itself not be relevant to the merits of having prosecuted this matter, but during the course of this hearing a Mr Christopher Ebbs (or now Mr Alexander-Ebbs) attended Court and purported to identify Inspector Rice as a police officer present at a meeting at Aust Motorway Service Station when Mr Ebbs alleged that Mr Rice applied pressure to him to “sex up” his allegations against Mr Kirk in relation to an incident at the Plume of Feathers Public House Bristol. </w:t>
      </w:r>
    </w:p>
    <w:p>
      <w:pPr>
        <w:pStyle w:val="Normal"/>
        <w:jc w:val="both"/>
        <w:rPr/>
      </w:pPr>
      <w:r>
        <w:rPr/>
      </w:r>
    </w:p>
    <w:p>
      <w:pPr>
        <w:pStyle w:val="Normal"/>
        <w:numPr>
          <w:ilvl w:val="0"/>
          <w:numId w:val="6"/>
        </w:numPr>
        <w:jc w:val="both"/>
        <w:rPr/>
      </w:pPr>
      <w:r>
        <w:rPr/>
        <w:t xml:space="preserve">I deal with the evidence of Mr Alexander-Ebbs elsewhere, in more detail, but in respect of the present incident, it suffices to say that first, up to certainly 2007 Mr Kirk was anxious to emphasise to the courts that any information given by Mr Ebbs was totally false; and second, looking forward to my findings below, I found the evidence of Mr Ebbs before me bizarre and incapable of belief. </w:t>
      </w:r>
    </w:p>
    <w:p>
      <w:pPr>
        <w:pStyle w:val="Normal"/>
        <w:jc w:val="both"/>
        <w:rPr/>
      </w:pPr>
      <w:r>
        <w:rPr/>
      </w:r>
    </w:p>
    <w:p>
      <w:pPr>
        <w:pStyle w:val="Normal"/>
        <w:numPr>
          <w:ilvl w:val="0"/>
          <w:numId w:val="6"/>
        </w:numPr>
        <w:jc w:val="both"/>
        <w:rPr/>
      </w:pPr>
      <w:r>
        <w:rPr/>
        <w:t xml:space="preserve">When Mr Rice himself gave evidence before me, he denied any recollection of attending on the “Stoffa” occasion. I consider that there was more than a hint of seeking to distance himself from any and every possible suggested involvement with Mr Kirk. Whilst Mr Kirk’s memory is certainly not immune from error, as I have observed elsewhere, including occasions during the hearing before me when within minutes he misremembered what a witness had said, there is here a letter bearing the date 1 June 1998, (the very day of the Magistrates Court hearing involving Mr Stoffa), in which Mr Kirk identified “Sgt Rice number 1581”. </w:t>
      </w:r>
    </w:p>
    <w:p>
      <w:pPr>
        <w:pStyle w:val="Normal"/>
        <w:jc w:val="both"/>
        <w:rPr/>
      </w:pPr>
      <w:r>
        <w:rPr/>
      </w:r>
    </w:p>
    <w:p>
      <w:pPr>
        <w:pStyle w:val="Normal"/>
        <w:numPr>
          <w:ilvl w:val="0"/>
          <w:numId w:val="6"/>
        </w:numPr>
        <w:jc w:val="both"/>
        <w:rPr/>
      </w:pPr>
      <w:r>
        <w:rPr/>
        <w:t xml:space="preserve">I deal below with the allegations against PS Rice. However on logical analysis of Mr Kirk’s claim that he was maliciously prosecuted for speeding in respect of the present incident, (i) the fact of speeding by the vehicle in question is not in question; (ii) the matter was processed via the Central Ticket Office in the usual way; (iii) the photographic evidence was sent to Mr Kirk; (iv) Mr Kirk went no further towards identifying the driver (contrary to his later assertion or recollection) than I have set out above, and he did so long outside the statutory period within which he was required to identify the driver. I find it impossible fairly to discern evidence of malice or want of reasonable cause on the part of the police. Mr Kirk’s incendiary reaction to the CPS prosecutor declining to give up possession to him of the speed camera photograph speaks much to Mr Kirk’s personality and character, but the role actual or supposed of Sergeant Rice in restoring order to the courtroom or its environs adds nothing to Mr Kirk’s case overall in respect of this incident.  </w:t>
      </w:r>
    </w:p>
    <w:p>
      <w:pPr>
        <w:pStyle w:val="Normal"/>
        <w:jc w:val="both"/>
        <w:rPr/>
      </w:pPr>
      <w:r>
        <w:rPr/>
      </w:r>
    </w:p>
    <w:p>
      <w:pPr>
        <w:pStyle w:val="Normal"/>
        <w:numPr>
          <w:ilvl w:val="0"/>
          <w:numId w:val="6"/>
        </w:numPr>
        <w:jc w:val="both"/>
        <w:rPr/>
      </w:pPr>
      <w:r>
        <w:rPr>
          <w:b/>
          <w:u w:val="single"/>
        </w:rPr>
        <w:t>Action 2 paragraph 6 – 16 March 1998 Southey Street, Barry and PC Holmes</w:t>
      </w:r>
      <w:r>
        <w:rPr>
          <w:u w:val="single"/>
        </w:rPr>
        <w:t>.</w:t>
      </w:r>
      <w:r>
        <w:rPr/>
        <w:t xml:space="preserve"> This is a claim not for malicious prosecution, but for alleged wrongful arrest. The pleaded case is that Mr Kirk was stopped by PC Holmes whilst driving in Southey Street and required to provide a breath sample; that although Mr Kirk had not been drinking, he was arrested on the ground that the breath sample was positive and taken to Barry Police Station, yet a further breath test was negative; having been arrested at 13.00 hours he was released from custody at about midnight and arrest and detention were unlawful. </w:t>
      </w:r>
    </w:p>
    <w:p>
      <w:pPr>
        <w:pStyle w:val="Normal"/>
        <w:jc w:val="both"/>
        <w:rPr/>
      </w:pPr>
      <w:r>
        <w:rPr/>
      </w:r>
    </w:p>
    <w:p>
      <w:pPr>
        <w:pStyle w:val="Normal"/>
        <w:numPr>
          <w:ilvl w:val="0"/>
          <w:numId w:val="6"/>
        </w:numPr>
        <w:jc w:val="both"/>
        <w:rPr/>
      </w:pPr>
      <w:r>
        <w:rPr/>
        <w:t xml:space="preserve">The Defence asserts that PC McGregor on that date observed the Claimant driving in an erratic manner, put out a call for Mr Kirk to be stopped and that shortly before midnight, and PC Holmes on duty in Southey Street Barry observed Mr Kirk’s vehicle and stopped him. “In view of his driving, the officer asked the Claimant to take a roadside breath test”. The pleaded case for the Defence is that the test proved negative, PC Holmes told Mr Kirk he would be reported for driving without due care and attention and issued him with an HORT 1 form for failure to produce documents. </w:t>
      </w:r>
    </w:p>
    <w:p>
      <w:pPr>
        <w:pStyle w:val="Normal"/>
        <w:ind w:left="360" w:hanging="0"/>
        <w:jc w:val="both"/>
        <w:rPr/>
      </w:pPr>
      <w:r>
        <w:rPr/>
      </w:r>
    </w:p>
    <w:p>
      <w:pPr>
        <w:pStyle w:val="Normal"/>
        <w:numPr>
          <w:ilvl w:val="0"/>
          <w:numId w:val="6"/>
        </w:numPr>
        <w:jc w:val="both"/>
        <w:rPr/>
      </w:pPr>
      <w:r>
        <w:rPr/>
        <w:t>Mr Kirk’s pleaded case is that he was arrested at about 13.00 hours. His witness statement however states that he was stopped, accused of careless driving, late at night (A2/2.45B) and he did not appear to dissent in oral evidence from the suggestion that it was not long before 12 midnight; nor from the suggestion that outside the Cwm Ciddy public house, Court Road, Barry there had been a line of stationary vehicles built up on the Rhoose side of the road incident, a queue which he overtook. Mr Kirk agrees that there were two police officers present when he was stopped in Southey Street, one of whom he expressly identified as PC Holmes, the son of one of his clients.</w:t>
      </w:r>
    </w:p>
    <w:p>
      <w:pPr>
        <w:pStyle w:val="Normal"/>
        <w:jc w:val="both"/>
        <w:rPr/>
      </w:pPr>
      <w:r>
        <w:rPr/>
      </w:r>
    </w:p>
    <w:p>
      <w:pPr>
        <w:pStyle w:val="Normal"/>
        <w:numPr>
          <w:ilvl w:val="0"/>
          <w:numId w:val="6"/>
        </w:numPr>
        <w:jc w:val="both"/>
        <w:rPr/>
      </w:pPr>
      <w:r>
        <w:rPr/>
        <w:t>PC 3546 Gareth Holmes and DS 3432 Barrie McGregor (at the time a uniformed patrol officer) gave witness and oral evidence that they were the two officers who stopped Mr Kirk. Each stated that Mr Kirk was stopped because a police officer had circulated a message by police radio, to the effect that he had seen Mr Kirk driving erratically. Mr McGregor identified acting Police Sergeant Greaves as the officer who had done so (A2/2.59 and 47).</w:t>
      </w:r>
    </w:p>
    <w:p>
      <w:pPr>
        <w:pStyle w:val="Normal"/>
        <w:numPr>
          <w:ilvl w:val="0"/>
          <w:numId w:val="6"/>
        </w:numPr>
        <w:jc w:val="both"/>
        <w:rPr/>
      </w:pPr>
      <w:r>
        <w:rPr/>
        <w:t>I received witness statement and oral evidence from Mr Kirk, Mr Greaves, Mr Holmes, and Mr McGregor.</w:t>
      </w:r>
    </w:p>
    <w:p>
      <w:pPr>
        <w:pStyle w:val="Normal"/>
        <w:jc w:val="both"/>
        <w:rPr/>
      </w:pPr>
      <w:r>
        <w:rPr/>
      </w:r>
    </w:p>
    <w:p>
      <w:pPr>
        <w:pStyle w:val="Normal"/>
        <w:numPr>
          <w:ilvl w:val="0"/>
          <w:numId w:val="6"/>
        </w:numPr>
        <w:jc w:val="both"/>
        <w:rPr/>
      </w:pPr>
      <w:r>
        <w:rPr/>
        <w:t>One can reliably conclude from contemporaneous documents that it was not long before midnight when Mr Kirk passed the Cwm Ciddy Public House on his way to Southey Street. The HORT 1 form issued by PC Holmes (which was in respect of a near side front indicator light) is timed at 23.50 on 16.03.98 (A2/2.76). The pocket entry of then acting Sergeant Greaves reads “23.45 RTA Cwm Ciddy. Obs from M Kirk” (A2/2.56). The police notebook of PC Holmes reads “23.50 report Morris Kirk for due care and attention – issued HORT 1 and report for no tax” (A2/2.68). (For convenience I note also here that the notebook of PC McGregor reads “23.55 stop Maurice Kirk driving white Escort Van D816 BRF Southey Street o/s No.17.   00.10 failed to provide specimen of breath. Arrest convey to BPS. Reports” (A2/2.70).</w:t>
      </w:r>
    </w:p>
    <w:p>
      <w:pPr>
        <w:pStyle w:val="Normal"/>
        <w:jc w:val="both"/>
        <w:rPr/>
      </w:pPr>
      <w:r>
        <w:rPr/>
      </w:r>
    </w:p>
    <w:p>
      <w:pPr>
        <w:pStyle w:val="Normal"/>
        <w:numPr>
          <w:ilvl w:val="0"/>
          <w:numId w:val="6"/>
        </w:numPr>
        <w:jc w:val="both"/>
        <w:rPr/>
      </w:pPr>
      <w:r>
        <w:rPr/>
        <w:t xml:space="preserve">Otherwise, the documents placed before the court in relation to this incident are sparse.  It is not easy to disentangle the facts of this incident, for more than one reason. </w:t>
      </w:r>
    </w:p>
    <w:p>
      <w:pPr>
        <w:pStyle w:val="Normal"/>
        <w:jc w:val="both"/>
        <w:rPr/>
      </w:pPr>
      <w:r>
        <w:rPr/>
      </w:r>
    </w:p>
    <w:p>
      <w:pPr>
        <w:pStyle w:val="Normal"/>
        <w:numPr>
          <w:ilvl w:val="0"/>
          <w:numId w:val="6"/>
        </w:numPr>
        <w:jc w:val="both"/>
        <w:rPr/>
      </w:pPr>
      <w:r>
        <w:rPr/>
        <w:t xml:space="preserve">As to Mr Kirk, his questions in cross examination of Mr Holmes and Mr McGregor were, without intended disrespect to Mr Kirk, meandering; and he told me in his own oral evidence that “my memory is not good on this one [i.e. on this incident at Southey Street Barry]”. As to the police officers at the scene, Mr Holmes had no note of failure to produce a specimen of breath or arrest in his police notebook (and acknowledged that he did not have a full entry in his pocket book – witness statement paragraph 9 A2/2.60). It was from a police pocket book entry of </w:t>
      </w:r>
      <w:r>
        <w:rPr>
          <w:u w:val="single"/>
        </w:rPr>
        <w:t>PC McGregor</w:t>
      </w:r>
      <w:r>
        <w:rPr/>
        <w:t xml:space="preserve"> that Mr Holmes in his witness statement noted Mr Kirk had failed to produce a specimen of breath and was arrested, “Mr Kirk was then conveyed to Barry Police Station. It is my recollection that Mr Kirk provided a negative breath test and would thereafter have been released” (A2/2.60). </w:t>
      </w:r>
    </w:p>
    <w:p>
      <w:pPr>
        <w:pStyle w:val="Normal"/>
        <w:jc w:val="both"/>
        <w:rPr/>
      </w:pPr>
      <w:r>
        <w:rPr/>
      </w:r>
    </w:p>
    <w:p>
      <w:pPr>
        <w:pStyle w:val="Normal"/>
        <w:numPr>
          <w:ilvl w:val="0"/>
          <w:numId w:val="6"/>
        </w:numPr>
        <w:jc w:val="both"/>
        <w:rPr/>
      </w:pPr>
      <w:r>
        <w:rPr/>
        <w:t>Mr McGregor says that PC Holmes asked Mr Kirk to take a roadside breath test, Mr Kirk made a half hearted attempt at providing a breath test and failed to illuminate the lights on the intoximeter, so that he was arrested for failing to provide a breath test and taken to Barry Police Station. It is clear on the recollection of all three (Kirk, Holmes, McGregor) that Mr Kirk was arrested and taken to the police station. In oral evidence, the two police officers were at one in stating that that it was Mr McGregor who had arrested Mr Kirk. If this incident involved an HORT 1 form only, it would have sufficed to give it to Mr Kirk at the scene and leave him there. The notebook entry of Mr McGregor was fuller than that of Mr Holmes. In addition Mr McGregor produced at trial the back of his notebook, which he said was a list of arrests carried out by him during the currency of that notebook. That included “</w:t>
      </w:r>
      <w:r>
        <w:rPr>
          <w:i/>
        </w:rPr>
        <w:t xml:space="preserve">Kirk FTPBT </w:t>
      </w:r>
      <w:r>
        <w:rPr/>
        <w:t>[failed to provide breath test]” and the figure “44” as a page reference to the notebook, sequentially placed in the list of arrests. Mr Kirk was dryly ironic in questions about the list (“do you get a bonus for this?”); as was Mr McGregor in reply (“not necessarily so”). Mr Kirk did not challenge the authenticity of this document; and his own case is that he was arrested.</w:t>
      </w:r>
    </w:p>
    <w:p>
      <w:pPr>
        <w:pStyle w:val="Normal"/>
        <w:numPr>
          <w:ilvl w:val="0"/>
          <w:numId w:val="6"/>
        </w:numPr>
        <w:jc w:val="both"/>
        <w:rPr/>
      </w:pPr>
      <w:r>
        <w:rPr/>
        <w:t xml:space="preserve">It was common ground that the police delayed their questions to or procedure of Mr Kirk because Mr Kirk was attending an emergency call. </w:t>
      </w:r>
    </w:p>
    <w:p>
      <w:pPr>
        <w:pStyle w:val="Normal"/>
        <w:jc w:val="both"/>
        <w:rPr/>
      </w:pPr>
      <w:r>
        <w:rPr/>
      </w:r>
    </w:p>
    <w:p>
      <w:pPr>
        <w:pStyle w:val="Normal"/>
        <w:numPr>
          <w:ilvl w:val="0"/>
          <w:numId w:val="6"/>
        </w:numPr>
        <w:jc w:val="both"/>
        <w:rPr/>
      </w:pPr>
      <w:r>
        <w:rPr/>
        <w:t xml:space="preserve">In questions of Mr Greaves, the police officer at Cwm Ciddy public house, Mr Kirk accepted that he had driven past a line of stationary cars. His question was, “was there anything careless about it?”. Mr Greaves replied that his recollection was extremely vague but he would say, Yes. Mr Greaves stated that he was familiar with Mr Kirk, and had some recollection that he was aware of the vehicle which Mr Kirk was driving, but that he had no particular acquaintance with Mr Kirk or his reputation “other than [that he had been] some sort of nuisance to or obstructive of officers. That’s my recollection of what other police officers were saying”. </w:t>
      </w:r>
    </w:p>
    <w:p>
      <w:pPr>
        <w:pStyle w:val="Normal"/>
        <w:jc w:val="both"/>
        <w:rPr/>
      </w:pPr>
      <w:r>
        <w:rPr/>
      </w:r>
    </w:p>
    <w:p>
      <w:pPr>
        <w:pStyle w:val="Normal"/>
        <w:numPr>
          <w:ilvl w:val="0"/>
          <w:numId w:val="6"/>
        </w:numPr>
        <w:jc w:val="both"/>
        <w:rPr/>
      </w:pPr>
      <w:r>
        <w:rPr/>
        <w:t>He agreed that if careless driving were to be pursued as a charge, there would be a plethora of documents, and statements, but said that whether this was pursued would very much depend on the method of disposal on the night. I can find no record of any charge of careless driving, and Mr Kirk does not suggest that any was preferred (respective witness statements A2/2.45B – C, 45D – E and 45F).</w:t>
      </w:r>
    </w:p>
    <w:p>
      <w:pPr>
        <w:pStyle w:val="Normal"/>
        <w:jc w:val="both"/>
        <w:rPr/>
      </w:pPr>
      <w:r>
        <w:rPr/>
      </w:r>
    </w:p>
    <w:p>
      <w:pPr>
        <w:pStyle w:val="Normal"/>
        <w:numPr>
          <w:ilvl w:val="0"/>
          <w:numId w:val="6"/>
        </w:numPr>
        <w:jc w:val="both"/>
        <w:rPr/>
      </w:pPr>
      <w:r>
        <w:rPr/>
        <w:t>In his cross examination of Mr Holmes, Mr Kirk was somewhat paternal, having known Mr Holmes as a child and the son of one of his clients.  He did not suggest that Mr Holmes was making up or adjusting his evidence. However Mr Holmes’ recollection of this event was on his own account limited: Mr Kirk and Mr McGregor did recollect the two police officers coming into the house where Mr Kirk was putting an animal to sleep, whereas Mr Holmes did not recollect it, adding “I’m saying I didn’t go into the house”.</w:t>
      </w:r>
    </w:p>
    <w:p>
      <w:pPr>
        <w:pStyle w:val="Normal"/>
        <w:jc w:val="both"/>
        <w:rPr/>
      </w:pPr>
      <w:r>
        <w:rPr/>
      </w:r>
    </w:p>
    <w:p>
      <w:pPr>
        <w:pStyle w:val="Normal"/>
        <w:numPr>
          <w:ilvl w:val="0"/>
          <w:numId w:val="6"/>
        </w:numPr>
        <w:jc w:val="both"/>
        <w:rPr/>
      </w:pPr>
      <w:r>
        <w:rPr/>
        <w:t xml:space="preserve">I found it of some interest that, as emerged from the evidence of PC Holmes, the various shifts at Barry police station did not greatly overlap in personnel. For him, the PC’s at Barry were to his recollection PC McGregor, PC Darren Jones, PC Charmaine Kirson, PC Neil Addis and PC Mike Ruddle. Save for Mr McGregor, in relation to Southey Street, none of these names feature in other incidents when Mr Kirk was stopped, or later charged. Equally, they do not feature in Mr Kirk’s own evidence (formal or informal), or in cross examination. </w:t>
      </w:r>
    </w:p>
    <w:p>
      <w:pPr>
        <w:pStyle w:val="Normal"/>
        <w:jc w:val="both"/>
        <w:rPr/>
      </w:pPr>
      <w:r>
        <w:rPr/>
      </w:r>
    </w:p>
    <w:p>
      <w:pPr>
        <w:pStyle w:val="Normal"/>
        <w:numPr>
          <w:ilvl w:val="0"/>
          <w:numId w:val="6"/>
        </w:numPr>
        <w:jc w:val="both"/>
        <w:rPr/>
      </w:pPr>
      <w:r>
        <w:rPr/>
        <w:t xml:space="preserve">Asked by Mr Kirk what Mr Kirk’s reputation was Mr Holmes replied that if the name came up, ‘it was in the context that he was very difficult to deal with’; “I don’t know, but I’m sure there were some people who would prefer not to deal with Mr Kirk, because there’d always be a complaint (fuller citation above); it was not his view but what other officers thought of Mr Kirk, a “general view”. Mr Holmes said that he had never heard of and no-one had told him to harass Mr Kirk. </w:t>
      </w:r>
    </w:p>
    <w:p>
      <w:pPr>
        <w:pStyle w:val="Normal"/>
        <w:jc w:val="both"/>
        <w:rPr/>
      </w:pPr>
      <w:r>
        <w:rPr/>
      </w:r>
    </w:p>
    <w:p>
      <w:pPr>
        <w:pStyle w:val="Normal"/>
        <w:numPr>
          <w:ilvl w:val="0"/>
          <w:numId w:val="6"/>
        </w:numPr>
        <w:jc w:val="both"/>
        <w:rPr/>
      </w:pPr>
      <w:r>
        <w:rPr/>
        <w:t xml:space="preserve">Mr McGregor said he had had previous encounters with Mr Kirk, but in taking his own animals to him. “This is the single dealing I had [with him], it’s fair to say that Mr Kirk had some dealings at that time with the police in Barry”. </w:t>
      </w:r>
    </w:p>
    <w:p>
      <w:pPr>
        <w:pStyle w:val="Normal"/>
        <w:jc w:val="both"/>
        <w:rPr/>
      </w:pPr>
      <w:r>
        <w:rPr/>
      </w:r>
    </w:p>
    <w:p>
      <w:pPr>
        <w:pStyle w:val="Normal"/>
        <w:numPr>
          <w:ilvl w:val="0"/>
          <w:numId w:val="6"/>
        </w:numPr>
        <w:jc w:val="both"/>
        <w:rPr/>
      </w:pPr>
      <w:r>
        <w:rPr/>
        <w:t xml:space="preserve">Mr Kirk believes that there must have been some bugging of him, whether of his phone or his car, for them to have been able to find him at Southey Street. His recollection, albeit expressly not good, (see above), was that he arrived at the house, and was coming down the steps of it, when the police arrived. Mr McGregor said that they followed Mr Kirk to that address although he could not remember when they started following Mr Kirk’s vehicle: they “would have” followed him, and put the blue lights on, “we followed you into the house – you said there was an animal that needed to be seen urgently”. He remembered that it was a white Ford Escort Van. The HORT 1 form is marked as given at 23.50, five minutes after the 23.45 entry in acting Sergeant Greaves’ notebook. Mr Holmes told me that the HORT 1 form would indicate to him that Mr Kirk was driving, (which is not a positive recollection of seeing Mr Kirk driving). </w:t>
      </w:r>
    </w:p>
    <w:p>
      <w:pPr>
        <w:pStyle w:val="Normal"/>
        <w:jc w:val="both"/>
        <w:rPr/>
      </w:pPr>
      <w:r>
        <w:rPr/>
      </w:r>
    </w:p>
    <w:p>
      <w:pPr>
        <w:pStyle w:val="Normal"/>
        <w:numPr>
          <w:ilvl w:val="0"/>
          <w:numId w:val="6"/>
        </w:numPr>
        <w:jc w:val="both"/>
        <w:rPr/>
      </w:pPr>
      <w:r>
        <w:rPr/>
        <w:t>All three men were straightforward in demeanour when giving evidence in relation to this incident. Of the three, (Mr Holmes, Mr McGregor and Mr Kirk), the one who seemed to have much the greatest recall in relation to the police actions and procedure was Mr McGregor. If he is correct, then there had been a radio call to observe Mr Kirk for his driving (as spoken to by Mr Greaves, Mr McGregor, and reflected in two police notebooks), and the police car had followed Mr Kirk’s vehicle to 17 Southey Street. I was unable to discern any animus of hostility to Mr Kirk on the part of Greaves or Holmes or McGregor, and I have not succeeded in identifying material to support significant prior contact between any of them and Mr Kirk. Mr Kirk’s theme and belief is that on a number of occasions individual police officers may have simply been acting as foot soldiers on instructions of others, but, on the evidence which I have received, this is a self contained incident.</w:t>
      </w:r>
    </w:p>
    <w:p>
      <w:pPr>
        <w:pStyle w:val="Normal"/>
        <w:jc w:val="both"/>
        <w:rPr/>
      </w:pPr>
      <w:r>
        <w:rPr/>
      </w:r>
    </w:p>
    <w:p>
      <w:pPr>
        <w:pStyle w:val="Normal"/>
        <w:numPr>
          <w:ilvl w:val="0"/>
          <w:numId w:val="6"/>
        </w:numPr>
        <w:jc w:val="both"/>
        <w:rPr/>
      </w:pPr>
      <w:r>
        <w:rPr/>
        <w:t xml:space="preserve">As a matter of detail in relation to this incident, leading counsel elicited from Mr Kirk that he used alcohol based chemicals in his work, that it would smell to people like ordinary alcohol, but the smell might linger long if spilled and that he would use it on a daily basis and carry it in his car.  </w:t>
      </w:r>
    </w:p>
    <w:p>
      <w:pPr>
        <w:pStyle w:val="Normal"/>
        <w:jc w:val="both"/>
        <w:rPr/>
      </w:pPr>
      <w:r>
        <w:rPr/>
      </w:r>
    </w:p>
    <w:p>
      <w:pPr>
        <w:pStyle w:val="Normal"/>
        <w:numPr>
          <w:ilvl w:val="0"/>
          <w:numId w:val="6"/>
        </w:numPr>
        <w:jc w:val="both"/>
        <w:rPr/>
      </w:pPr>
      <w:r>
        <w:rPr/>
        <w:t xml:space="preserve">I think it unlikely that this played any role in relation to Southey Street. Firstly, Mr Kirk comes alive when asked to recall a detail of treatment of an animal, and he told me that he did not use it that night. Secondly, there is no suggestion from Mr McGregor that it was on account of the smell of alcohol that he required a breathaliser test of Mr Kirk at the road side, as opposed to suggestion of a moving traffic offence. He related a half hearted attempt on the part of Mr Kirk at the breathaliser test, and failure to complete it. The contrary was not suggested by Mr Kirk in his questions to Mr Holmes or Mr McGregor by Mr Kirk, nor in his own oral evidence. However if there was reason to suspect a moving traffic offence (on direct observation by the police officer himself or on report from another police officer, here Mr Greaves) then it would be lawful to require a breath test. Thirdly, leading counsel explored what Mr Kirk would have been doing earlier, if it had been a Sunday, (and it is true that Mr Kirk said “most likely coming back from a surgical problem at the surgery ... which gives you the answer you’re after …was I using alcohol as a veterinary surgeon …Yes) but 16 September 1998 was a Monday. </w:t>
      </w:r>
    </w:p>
    <w:p>
      <w:pPr>
        <w:pStyle w:val="Normal"/>
        <w:jc w:val="both"/>
        <w:rPr>
          <w:b/>
          <w:b/>
        </w:rPr>
      </w:pPr>
      <w:r>
        <w:rPr>
          <w:b/>
        </w:rPr>
      </w:r>
    </w:p>
    <w:p>
      <w:pPr>
        <w:pStyle w:val="Normal"/>
        <w:numPr>
          <w:ilvl w:val="0"/>
          <w:numId w:val="6"/>
        </w:numPr>
        <w:jc w:val="both"/>
        <w:rPr/>
      </w:pPr>
      <w:r>
        <w:rPr/>
        <w:t>I accept, on the strong balance of probability, that Mr Kirk passed a stationary queue of vehicles at Cwm Ciddy approaching midnight. It is established that there was an emergency with an animal that he dealt with on his return to his surgery, and he must have been returning expressly to deal with it. He has strong affinity with and pressing concern for animals who may need his care; he has less than pressing concern for what might interfere with his own view of what is urgent. It is not surprising that he passed a suite of stationary vehicles in order to return to the animal which required his care and it is not surprising that the acting sergeant who was dealing with the incident at Cwm Ciddy considered Mr Kirk’s driving erratic and radioed to report it. I accept, on the balance of probability, the evidence of Mr McGregor that (this being about midnight, not 1300 hours). I find that it has been established on the balance of probabilities that Mr Kirk made a half hearted attempt at providing a breath test and failed to illuminate the lights on the intoximeter, and that he was arrested for failing to provide a breath test in consequence of that. This sequence of events is wholly consistent with the test being found to be negative when administered at the police station. It is inconsistent with any notion that he was arrested on this occasion as part of a policy or conspiracy of harassment.</w:t>
      </w:r>
    </w:p>
    <w:p>
      <w:pPr>
        <w:pStyle w:val="Normal"/>
        <w:ind w:left="360" w:hanging="0"/>
        <w:jc w:val="both"/>
        <w:rPr/>
      </w:pPr>
      <w:r>
        <w:rPr/>
      </w:r>
    </w:p>
    <w:p>
      <w:pPr>
        <w:pStyle w:val="Normal"/>
        <w:numPr>
          <w:ilvl w:val="0"/>
          <w:numId w:val="6"/>
        </w:numPr>
        <w:jc w:val="both"/>
        <w:rPr/>
      </w:pPr>
      <w:r>
        <w:rPr/>
        <w:t xml:space="preserve">The closing submissions for Mr Kirk assert that ‘Holmes was only too well aware, in the 10 years, of the Defendant using data from covert surveillance earlier in order to first ‘stop’ the Claimant’. I cannot trace this being put to this police officer and the police officer gave no such evidence. In fact, he had said that ‘routine stops were our bread and butter’. I do not yet again repeat the detail of what a Defendant has to prove, in order to justify arrest as lawful, (i) an honest suspicion that an offence has been committed and (ii) reasonable grounds to support that suspicion, and the standard required to establish it. I consider that the Defendant has shown each to the required standard.  </w:t>
      </w:r>
      <w:r>
        <w:rPr>
          <w:b/>
        </w:rPr>
        <w:t xml:space="preserve"> </w:t>
      </w:r>
    </w:p>
    <w:p>
      <w:pPr>
        <w:pStyle w:val="Normal"/>
        <w:ind w:left="360" w:hanging="0"/>
        <w:jc w:val="both"/>
        <w:rPr/>
      </w:pPr>
      <w:r>
        <w:rPr/>
      </w:r>
    </w:p>
    <w:p>
      <w:pPr>
        <w:pStyle w:val="Normal"/>
        <w:ind w:left="360" w:hanging="0"/>
        <w:jc w:val="both"/>
        <w:rPr/>
      </w:pPr>
      <w:r>
        <w:rPr/>
        <w:t xml:space="preserve">   </w:t>
      </w:r>
    </w:p>
    <w:p>
      <w:pPr>
        <w:pStyle w:val="Normal"/>
        <w:ind w:left="360" w:hanging="0"/>
        <w:jc w:val="both"/>
        <w:rPr/>
      </w:pPr>
      <w:r>
        <w:rPr/>
      </w:r>
    </w:p>
    <w:p>
      <w:pPr>
        <w:pStyle w:val="Normal"/>
        <w:numPr>
          <w:ilvl w:val="0"/>
          <w:numId w:val="6"/>
        </w:numPr>
        <w:jc w:val="both"/>
        <w:rPr/>
      </w:pPr>
      <w:r>
        <w:rPr>
          <w:b/>
          <w:u w:val="single"/>
        </w:rPr>
        <w:t>Action 2 paragraph 7 – 4 July 1999 the police helicopter</w:t>
      </w:r>
      <w:r>
        <w:rPr/>
        <w:t xml:space="preserve">. Mr Kirk alleges that he was harassed by a police helicopter during a flight in his light aircraft G-KIRK. </w:t>
      </w:r>
    </w:p>
    <w:p>
      <w:pPr>
        <w:pStyle w:val="Normal"/>
        <w:ind w:left="360" w:hanging="0"/>
        <w:jc w:val="both"/>
        <w:rPr/>
      </w:pPr>
      <w:r>
        <w:rPr/>
      </w:r>
    </w:p>
    <w:p>
      <w:pPr>
        <w:pStyle w:val="Normal"/>
        <w:numPr>
          <w:ilvl w:val="0"/>
          <w:numId w:val="6"/>
        </w:numPr>
        <w:jc w:val="both"/>
        <w:rPr/>
      </w:pPr>
      <w:r>
        <w:rPr/>
        <w:t xml:space="preserve">The pleaded case is that he was “a passenger” in his light aircraft which was being piloted by Andrew Aishe and flying towards Mr Kirk’s airstrip at St Donats. “When the aircraft was about 5 miles from the airstrip a police helicopter flew up close behind it and moved from left to right and then above the aircraft. The helicopter followed the aircraft in close formation until it landed and then hovered above it for some minutes. There was no good reason for the police officers in the helicopter to have conducted themselves in this manner”. </w:t>
      </w:r>
    </w:p>
    <w:p>
      <w:pPr>
        <w:pStyle w:val="Normal"/>
        <w:ind w:left="360" w:hanging="0"/>
        <w:jc w:val="both"/>
        <w:rPr/>
      </w:pPr>
      <w:r>
        <w:rPr/>
      </w:r>
    </w:p>
    <w:p>
      <w:pPr>
        <w:pStyle w:val="Normal"/>
        <w:numPr>
          <w:ilvl w:val="0"/>
          <w:numId w:val="6"/>
        </w:numPr>
        <w:jc w:val="both"/>
        <w:rPr/>
      </w:pPr>
      <w:r>
        <w:rPr/>
        <w:t xml:space="preserve">The pleaded Defence is that the Defendants helicopter went to investigate the aircraft with the purpose of identifying the pilot of the aircraft and it is denied that the matters pleaded give rise to any cause of action. </w:t>
      </w:r>
    </w:p>
    <w:p>
      <w:pPr>
        <w:pStyle w:val="Normal"/>
        <w:jc w:val="both"/>
        <w:rPr/>
      </w:pPr>
      <w:r>
        <w:rPr/>
      </w:r>
    </w:p>
    <w:p>
      <w:pPr>
        <w:pStyle w:val="Normal"/>
        <w:numPr>
          <w:ilvl w:val="0"/>
          <w:numId w:val="6"/>
        </w:numPr>
        <w:jc w:val="both"/>
        <w:rPr/>
      </w:pPr>
      <w:r>
        <w:rPr/>
        <w:t xml:space="preserve">I heard oral evidence from Mr Kirk and Mr Aishe, and for the Defendant from retired PC 949 Pauline Walters, retired PC 122 Paul Hayes, and retired PC 823 Phillip Bracegirdle of Gwent Police. </w:t>
      </w:r>
    </w:p>
    <w:p>
      <w:pPr>
        <w:pStyle w:val="Normal"/>
        <w:jc w:val="both"/>
        <w:rPr/>
      </w:pPr>
      <w:r>
        <w:rPr/>
      </w:r>
    </w:p>
    <w:p>
      <w:pPr>
        <w:pStyle w:val="Normal"/>
        <w:numPr>
          <w:ilvl w:val="0"/>
          <w:numId w:val="6"/>
        </w:numPr>
        <w:jc w:val="both"/>
        <w:rPr/>
      </w:pPr>
      <w:r>
        <w:rPr/>
        <w:t xml:space="preserve">At the date of the incident, the pilot’s licence of Mr Kirk was suspended pending an appeal in the court at Taunton (an appeal which in due course was successful). Being a banned pilot, he ‘took a licensed pilot to fly my Cub from my private field near Cardiff to a rally in the Midlands’; on return the aircraft landed at Gloucester Airport; and from there the aircraft was flown towards his own landing strip at St Donats. Between Gloucester and Cardiff one passes from one controlled zone, to the “Wenvoe” controlled zone, and thus into the airspace controlled by Air Traffic Control [“ATC”] at Cardiff Airport. Because the aircraft had landed at Gloucester airport, it was necessary for the pilot to sign in within the “landing book” there. </w:t>
      </w:r>
    </w:p>
    <w:p>
      <w:pPr>
        <w:pStyle w:val="Normal"/>
        <w:jc w:val="both"/>
        <w:rPr/>
      </w:pPr>
      <w:r>
        <w:rPr/>
      </w:r>
    </w:p>
    <w:p>
      <w:pPr>
        <w:pStyle w:val="Normal"/>
        <w:numPr>
          <w:ilvl w:val="0"/>
          <w:numId w:val="6"/>
        </w:numPr>
        <w:jc w:val="both"/>
        <w:rPr/>
      </w:pPr>
      <w:r>
        <w:rPr/>
        <w:t>At the time, Mr Aishe was a relatively recently qualified pilot. Mr Kirk’s witness statements assert that the helicopter harassed his aircraft at a very close range, less than 60 feet, prancing from side to side, that at no time was he informed of its close presence and that it clearly frightened the pilot (statement 19 June 2009); that during the buzzing of his aircraft, they travelled a distance of about 5 miles; and that be believed on landing in the field at St Donats that this constituted harassment and that they “deliberately and maliciously put me and Andrew in danger…. There was no need for them to fly so close, they were flying so close to try and confirm that I was the only pilot in the aeroplane and therefore in breach of the law, that was an unnecessary risk to take in the first place” (statement May 2002 A2/2.81A-E). Mr Aishe, in a witness statement June 2009 said the police helicopter was very close and made him very uneasy; “I was concentrating on flying the aircraft but as I to keep glancing at the helicopter its closeness made me think that the rotors could touch at any time”).</w:t>
      </w:r>
    </w:p>
    <w:p>
      <w:pPr>
        <w:pStyle w:val="Normal"/>
        <w:ind w:left="360" w:hanging="0"/>
        <w:jc w:val="both"/>
        <w:rPr/>
      </w:pPr>
      <w:r>
        <w:rPr/>
      </w:r>
    </w:p>
    <w:p>
      <w:pPr>
        <w:pStyle w:val="Normal"/>
        <w:numPr>
          <w:ilvl w:val="0"/>
          <w:numId w:val="6"/>
        </w:numPr>
        <w:jc w:val="both"/>
        <w:rPr/>
      </w:pPr>
      <w:r>
        <w:rPr/>
        <w:t>The police helicopter was piloted by a Captain Moseley. In it there were two police observers: PC Hayes (the senior), who took a video film of Mr Kirk’s aircraft and its occupants, and PC Walters. PC Bracegirdle was a Gwent Police officer who was at the heliport when request came for assistance from the police helicopter and it was dispatched, but he himself remained on the ground. He was attending a training session for police officers on that day at the heliport. Each of these police officers gave evidence of report that a light aircraft was suspected of being flown by Mr Kirk despite having had his pilot’s licence revoked. The evidence of PC Hayes and PC Walters was that the exercise was to video who was piloting the aircraft, that when Mr Kirk attended the heliport the next day they recognised him as the man who had been sitting in the passenger seat of the aircraft, and that matters were reported to Air Traffic Control and the Civil Aviation Authority.</w:t>
      </w:r>
    </w:p>
    <w:p>
      <w:pPr>
        <w:pStyle w:val="Normal"/>
        <w:jc w:val="both"/>
        <w:rPr/>
      </w:pPr>
      <w:r>
        <w:rPr/>
      </w:r>
    </w:p>
    <w:p>
      <w:pPr>
        <w:pStyle w:val="Normal"/>
        <w:numPr>
          <w:ilvl w:val="0"/>
          <w:numId w:val="6"/>
        </w:numPr>
        <w:jc w:val="both"/>
        <w:rPr/>
      </w:pPr>
      <w:r>
        <w:rPr/>
        <w:t>It is clear that Mr Kirk took strong exception to the fact and manner of observation during the flight. A police IRIS log compiled after the incident on the same day at about 7.10pm records “Mr Kirk has already contacted Air Traffic Control at Cardiff Airport to enquire as to why WO99 [the police helicopter] was watching him. At 4 pm the next day he attended the police at the heliport to “enquire why the helicopter had flown around him” (statement 2.2.2004 paragraph 13 A2/2.94). In a letter of 23 August 1999 he wrote to Superintendent Colin Jones “I refer to your letter of the 9 July 1999 concerning my complaint of further harassment. This relates to the taxpayers’ helicopter, operated by the police, seriously endangering one of my aircraft in a recent tail chase across the Vale of Glamorgan in controlled airspace with orders to ATC not to inform the pilot of the real danger” (A2/2.108). The flight had been on 4 July 1999. [As to this latter assertion, I did not receive from Mr Kirk, at trial or otherwise, any further material in support of the suggestion that ATC were not to inform the pilot of danger, and his own evidence before me is that ATC did radio to inform him of its presence, namely a “bear in the sky”].</w:t>
      </w:r>
    </w:p>
    <w:p>
      <w:pPr>
        <w:pStyle w:val="Normal"/>
        <w:jc w:val="both"/>
        <w:rPr/>
      </w:pPr>
      <w:r>
        <w:rPr/>
      </w:r>
    </w:p>
    <w:p>
      <w:pPr>
        <w:pStyle w:val="Normal"/>
        <w:numPr>
          <w:ilvl w:val="0"/>
          <w:numId w:val="6"/>
        </w:numPr>
        <w:jc w:val="both"/>
        <w:rPr/>
      </w:pPr>
      <w:r>
        <w:rPr/>
        <w:t xml:space="preserve">The police observers on the one hand and Mr Kirk and Mr Aishe on the other all agree that after the initial approach of the police helicopter, at one point the aircraft manoeuvred itself so as to go out of sight of, and reappear behind, the police helicopter. As to the distance was maintained between the helicopter and the aircraft, or the manner of flying, there was conflict. </w:t>
      </w:r>
    </w:p>
    <w:p>
      <w:pPr>
        <w:pStyle w:val="Normal"/>
        <w:jc w:val="both"/>
        <w:rPr/>
      </w:pPr>
      <w:r>
        <w:rPr/>
      </w:r>
    </w:p>
    <w:p>
      <w:pPr>
        <w:pStyle w:val="Normal"/>
        <w:numPr>
          <w:ilvl w:val="0"/>
          <w:numId w:val="6"/>
        </w:numPr>
        <w:jc w:val="both"/>
        <w:rPr/>
      </w:pPr>
      <w:r>
        <w:rPr/>
        <w:t xml:space="preserve">The police said that their helicopter was always at a safe distance, PC Walters estimating the courtroom as 60 feet long and stating the distance maintained by the helicopter was twice that. Mr Kirk said that it was less than 60 feet. Mr Aishe did not state a distance, but said he had to let Mr Kirk take the controls because he was so uneasy, that it stuck in his memory as a very frightening thing, and that with all his present flying experience of now 1500 hours flying he would still feel very uneasy if a helicopter were so close adding that “to fly in formation, you need agreement”. </w:t>
      </w:r>
    </w:p>
    <w:p>
      <w:pPr>
        <w:pStyle w:val="Normal"/>
        <w:jc w:val="both"/>
        <w:rPr/>
      </w:pPr>
      <w:r>
        <w:rPr/>
      </w:r>
    </w:p>
    <w:p>
      <w:pPr>
        <w:pStyle w:val="Normal"/>
        <w:numPr>
          <w:ilvl w:val="0"/>
          <w:numId w:val="6"/>
        </w:numPr>
        <w:jc w:val="both"/>
        <w:rPr/>
      </w:pPr>
      <w:r>
        <w:rPr/>
        <w:t>Flying is Mr Kirk’s passion. He became very heated in cross examination of the police officers, particularly Mr Hayes. By the time of trial he voiced strong complaint about a number of matters: that to seek to observe him and his aircraft was in itself harassment; that the helicopter endangered the safety of the aircraft; and that it was wrongly being suggested that he failed to speak to Air Traffic Control. The latter loomed large, because it emerged in the course of trial (by degrees) that although Mr Aishe was the nominated pilot, Mr Kirk himself was flying the aircraft for much of the time. It emerged slowly, first by Mr Kirk hinting at it in cross examination and then derisively enquiring of the police officers whether they did not realise that this was a dual controlled plane which could be piloted by him sitting as he was behind Mr Aishe. By the time of his own evidence, he candidly answered questions from leading counsel as follows “Q. Was Mr Aishe flying the plane in any meaningful sense? A. No Q. Did he take off at Gloucester? A. I hope not. I was flying. Q. Did he land it? A. Impossible. Q. Was he in control of the plane at any time? A. I can’t remember who did the communications on the radio”; and at another point, “He might have touched the control column, maybe when I had a whisky or a cigar (sic)”. So far as I can see, Mr Kirk relished the fact that he was flying this aircraft unknown to the police, notwithstanding that his pilot’s licence was suspended at the time. It was Mr Kirk who brought the aircraft round behind the helicopter, delighting in the phrase “Beware the Hun in the sun”.</w:t>
      </w:r>
    </w:p>
    <w:p>
      <w:pPr>
        <w:pStyle w:val="Normal"/>
        <w:numPr>
          <w:ilvl w:val="0"/>
          <w:numId w:val="6"/>
        </w:numPr>
        <w:jc w:val="both"/>
        <w:rPr/>
      </w:pPr>
      <w:r>
        <w:rPr/>
        <w:t xml:space="preserve">As to contact between the aircraft and Air Traffic Control, in witness statements PC Walters said, “at no time did the pilot of aircraft “G-KIRK” appear to speak to Air Traffic Control, even when the police helicopter arrived on the scene” (paragraph 6 witness statement 15.01.2003 A2/2.83); as did PC Hayes - in identical words (paragraph 6 witness statement 2.2.2004 A2/2.92). In oral evidence, PC Walters said “I understand you weren’t speaking to Air Control for a time”. In fact, neither police officer was in a position to know. </w:t>
      </w:r>
    </w:p>
    <w:p>
      <w:pPr>
        <w:pStyle w:val="Normal"/>
        <w:jc w:val="both"/>
        <w:rPr/>
      </w:pPr>
      <w:r>
        <w:rPr/>
      </w:r>
    </w:p>
    <w:p>
      <w:pPr>
        <w:pStyle w:val="Normal"/>
        <w:numPr>
          <w:ilvl w:val="0"/>
          <w:numId w:val="6"/>
        </w:numPr>
        <w:jc w:val="both"/>
        <w:rPr/>
      </w:pPr>
      <w:r>
        <w:rPr/>
        <w:t xml:space="preserve">PC Walters told me that their main job was to monitor the police frequency, “I would have been monitoring the police frequency just in case an urgent call came in, I can’t say whether [Mr Kirk] was speaking to Air Traffic Control”. Mr Hayes told me that their pilot Captain Moseley would be using the Air Traffic Control frequency, whereas the observer was using police frequencies and “I was not on the ATC frequency”. The police IRIS log compiled from 19.10 hours onwards merely states (whether accurately or not), “Mr Kirk has </w:t>
      </w:r>
      <w:r>
        <w:rPr>
          <w:i/>
        </w:rPr>
        <w:t>in the past</w:t>
      </w:r>
      <w:r>
        <w:rPr/>
        <w:t xml:space="preserve"> refused to communicate with Air Traffic Control and they were only able to monitor him via radar” (emphasis supplied) without suggesting that he failed to make contact on this occasion. Mr Kirk and Mr Aishe both told me of the aircraft being contacted by radio from Air Traffic Control in Cardiff.  On the evidence both of Mr Kirk and the police observers, I have no doubt that failure to make contact with Air Traffic Control would have been a serious matter, yet there is no suggestion of any further proceeding or investigation in respect of failure to so on this occasion. In short, there is no evidence that Mr Kirk failed to contact ATC on this occasion. Suggestion or understanding of PC Hayes and PC Walters to the contrary, appears to be at best a sloppy misreading of the police IRIS log or unsupported hearsay.  </w:t>
      </w:r>
    </w:p>
    <w:p>
      <w:pPr>
        <w:pStyle w:val="Normal"/>
        <w:ind w:left="360" w:hanging="0"/>
        <w:jc w:val="both"/>
        <w:rPr/>
      </w:pPr>
      <w:r>
        <w:rPr/>
      </w:r>
    </w:p>
    <w:p>
      <w:pPr>
        <w:pStyle w:val="Normal"/>
        <w:numPr>
          <w:ilvl w:val="0"/>
          <w:numId w:val="6"/>
        </w:numPr>
        <w:jc w:val="both"/>
        <w:rPr/>
      </w:pPr>
      <w:r>
        <w:rPr/>
        <w:t xml:space="preserve">Mr Kirk’s next concern was who instigated the enquiry. PC Walters and PC Hayes both told me, (consistently with the evidence of PC Bracegirdle), that there had been a message from their own police control room, relating request from Air Traffic Control, for enquiry to confirm who was piloting the aircraft. This is exactly what appears in the police IRIS log created the same evening: “Following a request from ATC, at Cardiff, WO1999 despatched to monitor and report light aircraft suspected of being flown by Mr Maurice Kirk, of Greenacres, [address], St Donats, who’s(sic) CAA pilots licence has recently been revoked”. </w:t>
      </w:r>
    </w:p>
    <w:p>
      <w:pPr>
        <w:pStyle w:val="Normal"/>
        <w:jc w:val="both"/>
        <w:rPr/>
      </w:pPr>
      <w:r>
        <w:rPr/>
      </w:r>
    </w:p>
    <w:p>
      <w:pPr>
        <w:pStyle w:val="Normal"/>
        <w:numPr>
          <w:ilvl w:val="0"/>
          <w:numId w:val="6"/>
        </w:numPr>
        <w:jc w:val="both"/>
        <w:rPr/>
      </w:pPr>
      <w:r>
        <w:rPr/>
        <w:t xml:space="preserve">Mr Kirk’s suspicions are aroused by the fact that at Gloucester airport his light aircraft had been parked, he said,  close to a helicopter emblazoned with “Heddlu”. (In his witness statement of June 2009 Mr Kirk says he noticed a police helicopter and “police taking ‘an interest’” (para 656 A2/2.81B), and suspected that the helicopter had followed them all the way from England. In an earlier witness statement, closer to the time, Mr Kirk stated merely that “I suspect the police….. had taken an interest in me” (statement May 2002 para 45 A2/2.81D). Likewise, in evidence before me, he made no suggestion of directly observing police officers at Gloucester Airport. The suspicions of being followed from Gloucester Airport to Wenvoe are in fact disproved, by the contemporaneous logs for the South Wales/Gwent police helicopter WO99 (see A2/2.100, also 107). In the earlier witness statement of May 2002, Mr Kirk’s reference was to “the </w:t>
      </w:r>
      <w:r>
        <w:rPr>
          <w:u w:val="single"/>
        </w:rPr>
        <w:t>Gloucestershire</w:t>
      </w:r>
      <w:r>
        <w:rPr/>
        <w:t xml:space="preserve"> police helicopter parked beside us”, and suspicion that the police “at </w:t>
      </w:r>
      <w:r>
        <w:rPr>
          <w:u w:val="single"/>
        </w:rPr>
        <w:t>Gloucester</w:t>
      </w:r>
      <w:r>
        <w:rPr/>
        <w:t xml:space="preserve">” had taken an interest in him [emphasis supplied]; and there was no reference to “Heddlu”. Even if there had been a nearby helicopter at Gloucester Airport with “Heddlu” written on it, the evidence is that there was a maintenance company based at Gloucester Airport which serviced helicopters. </w:t>
      </w:r>
    </w:p>
    <w:p>
      <w:pPr>
        <w:pStyle w:val="Normal"/>
        <w:jc w:val="both"/>
        <w:rPr/>
      </w:pPr>
      <w:r>
        <w:rPr/>
      </w:r>
    </w:p>
    <w:p>
      <w:pPr>
        <w:pStyle w:val="Normal"/>
        <w:numPr>
          <w:ilvl w:val="0"/>
          <w:numId w:val="6"/>
        </w:numPr>
        <w:jc w:val="both"/>
        <w:rPr/>
      </w:pPr>
      <w:r>
        <w:rPr/>
        <w:t>In my judgment there is a much simpler explanation, in there being a message from Air Traffic Control, and thus ATC Cardiff being aware of his flight before its arrival. Susan Jenkins, the air instructor at Cardiff Flying Club (who was a straightforward witness and whose evidence I recount in relation to the alleged prevention of terrorism offence above), was unsurprised that such might happen, saying “the airport you took off from has telephoned ahead”. In turn, Mr Kirk accepts the likelihood of Mr Aishe having signed in Mr Kirk as the pilot who landed at Gloucester Airport. A letter from PC Hayes to Mr Ken Lilley, at the CAA London, wrote that it was not police policy to divulge the identity of persons reporting incidents to them, as Mr Kirk had asked, but Mr Kirk “suspects quite correctly that it was ATC at Cardiff”.</w:t>
      </w:r>
    </w:p>
    <w:p>
      <w:pPr>
        <w:pStyle w:val="Normal"/>
        <w:jc w:val="both"/>
        <w:rPr/>
      </w:pPr>
      <w:r>
        <w:rPr/>
      </w:r>
    </w:p>
    <w:p>
      <w:pPr>
        <w:pStyle w:val="Normal"/>
        <w:numPr>
          <w:ilvl w:val="0"/>
          <w:numId w:val="6"/>
        </w:numPr>
        <w:jc w:val="both"/>
        <w:rPr/>
      </w:pPr>
      <w:r>
        <w:rPr/>
        <w:t xml:space="preserve">Mr Kirk is an experienced, indeed accomplished, aviator. There may have been not the slightest danger in him piloting the aircraft, or flying it on this occasion. Mr Kirk himself seems to have regarded it as a jolly jape that Mr Aishe was not flying the aircraft in any meaningful sense, other than when Mr Kirk enjoyed a cigar or a whisky. I consider that in Air Traffic Control there would have been real concern if it appeared that a pilot whose CAA pilot’s licence had been suspended was nonetheless landing at Gloucester, with the risk that he would pilot the aircraft further. </w:t>
      </w:r>
    </w:p>
    <w:p>
      <w:pPr>
        <w:pStyle w:val="Normal"/>
        <w:ind w:left="360" w:hanging="0"/>
        <w:jc w:val="both"/>
        <w:rPr/>
      </w:pPr>
      <w:r>
        <w:rPr/>
      </w:r>
    </w:p>
    <w:p>
      <w:pPr>
        <w:pStyle w:val="Normal"/>
        <w:numPr>
          <w:ilvl w:val="0"/>
          <w:numId w:val="6"/>
        </w:numPr>
        <w:jc w:val="both"/>
        <w:rPr/>
      </w:pPr>
      <w:r>
        <w:rPr/>
        <w:t xml:space="preserve">In oral evidence Mr Kirk thought it unlikely that Air Traffic Control would know that he was without a licence, at Gloucester Airport. I am satisfied, on the evidence at large in the case, that aviation is a small world, and one where Mr Kirk would not, to say the least, be inconspicuous.  This is illustrated by the way in which he appeared surprised (and disappointed) when his flying exploits were not known to police witnesses whom he questioned, including such matters as flying under the Severn Bridge.  It would be unsurprising if there was message sent from Gloucester to alert ATC Cardiff. </w:t>
      </w:r>
    </w:p>
    <w:p>
      <w:pPr>
        <w:pStyle w:val="Normal"/>
        <w:jc w:val="both"/>
        <w:rPr/>
      </w:pPr>
      <w:r>
        <w:rPr/>
      </w:r>
    </w:p>
    <w:p>
      <w:pPr>
        <w:pStyle w:val="Normal"/>
        <w:numPr>
          <w:ilvl w:val="0"/>
          <w:numId w:val="6"/>
        </w:numPr>
        <w:jc w:val="both"/>
        <w:rPr/>
      </w:pPr>
      <w:r>
        <w:rPr/>
        <w:t>I have equally considered carefully the evidence of the police officers involved, as to whether they knew Mr Kirk, prior to this incident. The content and demeanour of their evidence was convincing that they did not. Illustratively, PC Walters described seeing the shirt bow tie and shorts of the person sitting in the rear seat of this light aircraft, and Mr Kirk’s identical dress the next day at the heliport as identifying to her that he was the person she had seen in the rear seat; and the enquiry by PC Hayes by letter to Mr Lilley at CAA London reads as an enquiry by someone familiar neither with Mr Kirk nor with his history.</w:t>
      </w:r>
    </w:p>
    <w:p>
      <w:pPr>
        <w:pStyle w:val="Normal"/>
        <w:jc w:val="both"/>
        <w:rPr/>
      </w:pPr>
      <w:r>
        <w:rPr/>
      </w:r>
    </w:p>
    <w:p>
      <w:pPr>
        <w:pStyle w:val="Normal"/>
        <w:numPr>
          <w:ilvl w:val="0"/>
          <w:numId w:val="6"/>
        </w:numPr>
        <w:jc w:val="both"/>
        <w:rPr/>
      </w:pPr>
      <w:r>
        <w:rPr/>
        <w:t>Mr Kirk was emphatic that it was wholly unnecessary to launch a helicopter, (at a cost of some £3,000 to £4,000), when a police car ‘could have been sent a couple of miles down the road’ to the St Donats address to inspect his log book and aircraft records. There is a naivety in this approach: if in fact the aircraft was suspected of being flown by a pilot whose licence had been suspended, it would be uncritical (and illogical) on the part of the police to assume that that person would carefully and conscientiously record, in his log book, the details of his own flying the plane in illegal contravention of the Air Regulations.</w:t>
      </w:r>
    </w:p>
    <w:p>
      <w:pPr>
        <w:pStyle w:val="Normal"/>
        <w:jc w:val="both"/>
        <w:rPr/>
      </w:pPr>
      <w:r>
        <w:rPr/>
      </w:r>
    </w:p>
    <w:p>
      <w:pPr>
        <w:pStyle w:val="Normal"/>
        <w:numPr>
          <w:ilvl w:val="0"/>
          <w:numId w:val="6"/>
        </w:numPr>
        <w:jc w:val="both"/>
        <w:rPr/>
      </w:pPr>
      <w:r>
        <w:rPr/>
        <w:t xml:space="preserve">I do not know whether enquiries were made of the possible availability of Captain Moseley as a witness. The simple fact is that I have not heard evidence from him. The video taken by the police observer is not available. PC Walters said that it would have been delivered in a sealed cassette to the Air Traffic Control officers for the purpose of the CAA. She also said that it would have been retained for 7 years. It appears that Mr Kirk has made some efforts to have access to it, but without success. </w:t>
      </w:r>
    </w:p>
    <w:p>
      <w:pPr>
        <w:pStyle w:val="Normal"/>
        <w:jc w:val="both"/>
        <w:rPr/>
      </w:pPr>
      <w:r>
        <w:rPr/>
      </w:r>
    </w:p>
    <w:p>
      <w:pPr>
        <w:pStyle w:val="Normal"/>
        <w:numPr>
          <w:ilvl w:val="0"/>
          <w:numId w:val="6"/>
        </w:numPr>
        <w:jc w:val="both"/>
        <w:rPr/>
      </w:pPr>
      <w:r>
        <w:rPr/>
        <w:t xml:space="preserve">In cross examination he suggested that “by getting an ATC person drunk [an ATC person who had seen the video]” he learned that it did show that the helicopter had flown too close. The helicopter may well have moved around seeking to give the police observer a view or angle to video the occupants of the light aircraft, and such manoeuvring is likely initially to have been carried out by the helicopter not the aircraft. PC Hayes himself put in his witness statement that the next day Mr Kirk enquired why the helicopter “had flown around him” (A2/2.94). However a second hand report from someone intoxicated, who may or may not have been trying to please Mr Kirk with their answers, does not assist me objectively as to how close the helicopter came. </w:t>
      </w:r>
    </w:p>
    <w:p>
      <w:pPr>
        <w:pStyle w:val="Normal"/>
        <w:jc w:val="both"/>
        <w:rPr/>
      </w:pPr>
      <w:r>
        <w:rPr/>
      </w:r>
    </w:p>
    <w:p>
      <w:pPr>
        <w:pStyle w:val="Normal"/>
        <w:numPr>
          <w:ilvl w:val="0"/>
          <w:numId w:val="6"/>
        </w:numPr>
        <w:jc w:val="both"/>
        <w:rPr/>
      </w:pPr>
      <w:r>
        <w:rPr/>
        <w:t xml:space="preserve">I have no objective way of coming to a conclusion that the helicopter was at distance </w:t>
      </w:r>
      <w:r>
        <w:rPr>
          <w:i/>
        </w:rPr>
        <w:t>x</w:t>
      </w:r>
      <w:r>
        <w:rPr/>
        <w:t xml:space="preserve"> or distance </w:t>
      </w:r>
      <w:r>
        <w:rPr>
          <w:i/>
        </w:rPr>
        <w:t>y</w:t>
      </w:r>
      <w:r>
        <w:rPr/>
        <w:t xml:space="preserve"> from the light aircraft. On the balance of probability, I accept the evidence of Mr Aishe that the police helicopter came so close that as an inexperienced pilot he was very frightened, and would to this day be very uneasy if he experienced what he did on that day. </w:t>
      </w:r>
    </w:p>
    <w:p>
      <w:pPr>
        <w:pStyle w:val="Normal"/>
        <w:ind w:left="360" w:hanging="0"/>
        <w:jc w:val="both"/>
        <w:rPr/>
      </w:pPr>
      <w:r>
        <w:rPr/>
      </w:r>
    </w:p>
    <w:p>
      <w:pPr>
        <w:pStyle w:val="Normal"/>
        <w:numPr>
          <w:ilvl w:val="0"/>
          <w:numId w:val="6"/>
        </w:numPr>
        <w:jc w:val="both"/>
        <w:rPr/>
      </w:pPr>
      <w:r>
        <w:rPr/>
        <w:t xml:space="preserve">Mr Kirk contends that the flying was too close because the police observers wished to get video evidence of the person piloting the plane. I am surprised to be told by PC Walters and by PC Hayes that there was no radio contact between the helicopter and the light aircraft, where inherently mutual awareness is important at so close a distance, and where (as Mr Aishe said) craft may encounter turbulence; and this may be a matter of legitimate complaint on the part of Mr Kirk. However it seems to me that unless there is evidence that the helicopter pilot was directed to fly so close, it is a complaint which concerns the manner of flying which was in the direct operational control and responsibility of the helicopter pilot. I can discern nothing in the evidence which supports an intention on the part of the police officers present, or some unspecified police officer elsewhere, to direct Captain Moseley to “buzz” Mr Kirk’s aircraft; as opposed to the likely following up of STC concern that the aircraft was or might be being flown illegally by a pilot whose licence was known by them to be suspended.  </w:t>
      </w:r>
    </w:p>
    <w:p>
      <w:pPr>
        <w:pStyle w:val="Normal"/>
        <w:ind w:left="360" w:hanging="0"/>
        <w:jc w:val="both"/>
        <w:rPr>
          <w:b/>
          <w:b/>
        </w:rPr>
      </w:pPr>
      <w:r>
        <w:rPr>
          <w:b/>
        </w:rPr>
      </w:r>
    </w:p>
    <w:p>
      <w:pPr>
        <w:pStyle w:val="Normal"/>
        <w:ind w:left="360" w:hanging="0"/>
        <w:jc w:val="both"/>
        <w:rPr>
          <w:b/>
          <w:b/>
        </w:rPr>
      </w:pPr>
      <w:r>
        <w:rPr>
          <w:b/>
        </w:rPr>
      </w:r>
    </w:p>
    <w:p>
      <w:pPr>
        <w:pStyle w:val="Normal"/>
        <w:ind w:left="360" w:hanging="0"/>
        <w:jc w:val="both"/>
        <w:rPr>
          <w:b/>
          <w:b/>
        </w:rPr>
      </w:pPr>
      <w:r>
        <w:rPr>
          <w:b/>
        </w:rPr>
      </w:r>
    </w:p>
    <w:p>
      <w:pPr>
        <w:pStyle w:val="Normal"/>
        <w:numPr>
          <w:ilvl w:val="0"/>
          <w:numId w:val="6"/>
        </w:numPr>
        <w:jc w:val="both"/>
        <w:rPr/>
      </w:pPr>
      <w:r>
        <w:rPr/>
        <w:t xml:space="preserve">During the course of the trial, Mr Kirk made an application for a Mr Jonathan Clayton to be called as a witness, stating that Mr Clayton would explain that Mr Aishe “may have inadvertently booked in the Claimant’s aircraft, while paying the Cheltenham/Gloucester airfield landing fee, under the name of the registered owner a Mr Maurice Kirk”. In cross examination, Mr Kirk himself said that Mr Aishe may well have put Mr Kirk’s name in the landing book – “which is an obligation of a pilot – there is a strong suspicion, because my name is in there”. There was no witness statement from Mr Clayton, or witness summary of what he might say; the subject matter of possible evidence from Mr Clayton was evidence was vague; and in my judgment was tangential to the issued before me.  I did not make any order to admit evidence from him. To the extent that this evidence had been admitted, it would have been likely only to fuel the likelihood to which I refer in the immediate preceding paragraph.    </w:t>
      </w:r>
    </w:p>
    <w:p>
      <w:pPr>
        <w:pStyle w:val="Normal"/>
        <w:ind w:left="360" w:hanging="0"/>
        <w:jc w:val="both"/>
        <w:rPr/>
      </w:pPr>
      <w:r>
        <w:rPr/>
      </w:r>
    </w:p>
    <w:p>
      <w:pPr>
        <w:pStyle w:val="Normal"/>
        <w:numPr>
          <w:ilvl w:val="0"/>
          <w:numId w:val="6"/>
        </w:numPr>
        <w:jc w:val="both"/>
        <w:rPr/>
      </w:pPr>
      <w:r>
        <w:rPr/>
        <w:t>I have dealt at length with evidence as to factual matters, first because they are advanced by Mr Kirk as matters of great concern, and second in case that revealed or supported inference of an intent to harrass Mr Kirk. Mr Kirk may have regarded it as trivial that he was flying the aircraft himself despite the fact that his pilot’s licence was suspended, but it was rational for Air Traffic Control to be concerned at an apparent breach and to request that the flight be monitored. The signing in at Gloucester airport that day in Mr Kirk’s own name, which I find was likely, (without having to rely on any statement of Mr Clayton) was easily capable of raising suspicion. The contemporaneous IRIS log of that day records there having been a request to the police to “monitor and report” upon the flight. I do not consider that the evidence supports any inference that the helicopter was launched in order to “harrass” Mr Kirk, and its actual flying was the responsibility of the pilot Captain Moseley.</w:t>
      </w:r>
    </w:p>
    <w:p>
      <w:pPr>
        <w:pStyle w:val="Normal"/>
        <w:ind w:left="360" w:hanging="0"/>
        <w:jc w:val="both"/>
        <w:rPr/>
      </w:pPr>
      <w:r>
        <w:rPr/>
      </w:r>
    </w:p>
    <w:p>
      <w:pPr>
        <w:pStyle w:val="Normal"/>
        <w:numPr>
          <w:ilvl w:val="0"/>
          <w:numId w:val="6"/>
        </w:numPr>
        <w:jc w:val="both"/>
        <w:rPr/>
      </w:pPr>
      <w:r>
        <w:rPr/>
        <w:t xml:space="preserve">For completeness, as a matter of law I cannot discern that a claim in could succeed in the present proceedings since there is no cause of action. A claim in negligence, (irrespective being probably limitation barred), could succeed only if negligent or reckless flying of the helicopter caused physical harm or damage or the development of a diagnosed and medically recognised psychiatric condition, and no such damage or injury is alleged. </w:t>
      </w:r>
    </w:p>
    <w:p>
      <w:pPr>
        <w:pStyle w:val="Normal"/>
        <w:jc w:val="both"/>
        <w:rPr/>
      </w:pPr>
      <w:r>
        <w:rPr/>
      </w:r>
    </w:p>
    <w:p>
      <w:pPr>
        <w:pStyle w:val="Normal"/>
        <w:numPr>
          <w:ilvl w:val="0"/>
          <w:numId w:val="6"/>
        </w:numPr>
        <w:jc w:val="both"/>
        <w:rPr/>
      </w:pPr>
      <w:r>
        <w:rPr/>
        <w:t xml:space="preserve">On the facts as I have found them, this complaint could not support a claim of harassment in law on the part of the South Wales Police (and none is pleaded). I have conscientiously considered the evidence rather to explore Mr Kirk’s theme of harassment in the more general sense of the word, but as set out above, I do not find that it is supported by analysis of the evidence individual to this incident and nor is any link to wider police action so supported. </w:t>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pPr>
      <w:r>
        <w:rPr/>
      </w:r>
    </w:p>
    <w:p>
      <w:pPr>
        <w:pStyle w:val="Normal"/>
        <w:jc w:val="both"/>
        <w:rPr/>
      </w:pPr>
      <w:r>
        <w:rPr/>
      </w:r>
    </w:p>
    <w:p>
      <w:pPr>
        <w:pStyle w:val="Normal"/>
        <w:numPr>
          <w:ilvl w:val="0"/>
          <w:numId w:val="6"/>
        </w:numPr>
        <w:jc w:val="both"/>
        <w:rPr/>
      </w:pPr>
      <w:r>
        <w:rPr>
          <w:b/>
          <w:u w:val="single"/>
        </w:rPr>
        <w:t>Action 2 paragraph 8 – 8 August 1999 stop at Pontypridd Road Barry</w:t>
      </w:r>
      <w:r>
        <w:rPr/>
        <w:t xml:space="preserve">. It is common ground that Mr Kirk was stopped whilst driving a white Ford Escort car J755 KGA. He was required to give a breath sample. His claim is that the reason given for stopping him by PC Amy Brown was that he had driven through a red traffic light; on giving a breath sample he was arrested on suspicion of driving with excess alcohol; but at Barry Police Station a further breath test proved negative with zero on both breath sample readings. Mr Kirk’s case is that his arrest and detention were unlawful in that there were no reasonable grounds to suspect that he was probably guilty of the offence for which he was arrested and no evidence that he had committed the offence with which he was charged; and that the decision was to arrest and detain him was such as no reasonable police officer would have reached. It is further alleged that he was detained at Barry Police Station for longer than was reasonably necessary. </w:t>
      </w:r>
    </w:p>
    <w:p>
      <w:pPr>
        <w:pStyle w:val="Normal"/>
        <w:jc w:val="both"/>
        <w:rPr/>
      </w:pPr>
      <w:r>
        <w:rPr/>
      </w:r>
    </w:p>
    <w:p>
      <w:pPr>
        <w:pStyle w:val="Normal"/>
        <w:numPr>
          <w:ilvl w:val="0"/>
          <w:numId w:val="6"/>
        </w:numPr>
        <w:jc w:val="both"/>
        <w:rPr/>
      </w:pPr>
      <w:r>
        <w:rPr/>
        <w:t xml:space="preserve">He was reported by PC Abigail Brown (now a married woman and Detective Sergeant 3849 Abigail Biddle) for failing to produce his insurance and MOT certificate, driving without insurance and without an MOT certificate, and failing to comply with road traffic signals. He was required to attend Barry Magistrates Court where he was convicted, but the convictions were overturned on appeal at Cardiff Crown Court.  </w:t>
      </w:r>
    </w:p>
    <w:p>
      <w:pPr>
        <w:pStyle w:val="Normal"/>
        <w:jc w:val="both"/>
        <w:rPr/>
      </w:pPr>
      <w:r>
        <w:rPr/>
      </w:r>
    </w:p>
    <w:p>
      <w:pPr>
        <w:pStyle w:val="Normal"/>
        <w:numPr>
          <w:ilvl w:val="0"/>
          <w:numId w:val="6"/>
        </w:numPr>
        <w:jc w:val="both"/>
        <w:rPr/>
      </w:pPr>
      <w:r>
        <w:rPr/>
        <w:t>The pleaded Defence is that ‘PC Brown and Special Constable Lewis were on patrol duty when they saw ahead of them the Ford Escort accelerate away from the police car reaching a speed in excess of 45mph on Pontypridd Road a 30mph road. .. Mr Kirk’s car drove through a set of traffic lights when the lights were showing red against it. PC Brown smelled alcohol; he was asked but said he had no idea why he had been stopped; he said he did not notice the red traffic signal; a positive specimen of breath was provided such that he was cautioned, arrested and taken to Barry Police Station. On provision of a further specimen of breath which was negative PC Brown issued him with an HORT 1 Notice, following which at Barry Magistrates Court he was convicted of the offences for which he was reported, no admission being made as to the outcome of the appeal case.</w:t>
      </w:r>
    </w:p>
    <w:p>
      <w:pPr>
        <w:pStyle w:val="Normal"/>
        <w:jc w:val="both"/>
        <w:rPr/>
      </w:pPr>
      <w:r>
        <w:rPr/>
      </w:r>
    </w:p>
    <w:p>
      <w:pPr>
        <w:pStyle w:val="Normal"/>
        <w:numPr>
          <w:ilvl w:val="0"/>
          <w:numId w:val="6"/>
        </w:numPr>
        <w:jc w:val="both"/>
        <w:rPr/>
      </w:pPr>
      <w:r>
        <w:rPr/>
        <w:t xml:space="preserve">I received witness statement and oral evidence, respectively from Mr Kirk, PC Brown, and PS Lott the custody officer who dealt with Mr Kirk at Barry Police Station. By the end of examination and cross examination of Mr Kirk, a good deal of common ground had emerged between them. </w:t>
      </w:r>
    </w:p>
    <w:p>
      <w:pPr>
        <w:pStyle w:val="Normal"/>
        <w:jc w:val="both"/>
        <w:rPr/>
      </w:pPr>
      <w:r>
        <w:rPr/>
      </w:r>
    </w:p>
    <w:p>
      <w:pPr>
        <w:pStyle w:val="Normal"/>
        <w:numPr>
          <w:ilvl w:val="0"/>
          <w:numId w:val="6"/>
        </w:numPr>
        <w:jc w:val="both"/>
        <w:rPr/>
      </w:pPr>
      <w:r>
        <w:rPr/>
        <w:t>Mr Kirk’s recollection of this incident is not acute. In a witness statement of 19 May 2002, he says that he was travelling “I believe on a Sunday morning” through Barry on Pontypridd Road, “I believe it was about 11.00am I can’t remember” (A2/2.117D); whereas the police notebooks and custody record indicate that he was arrested at 18.20 hours and came into custody at Barry Police Station at 18.29 hours. In oral evidence, in cross examination, he first could not remember the time, and then was inclined to accept that it was on a Sunday evening. (8 August 1999 was a Sunday). Asked, ‘Had the police officer not shown him the roadside breathalyser kit which had gone red’, Mr Kirk said “I don’t remember”</w:t>
      </w:r>
    </w:p>
    <w:p>
      <w:pPr>
        <w:pStyle w:val="Normal"/>
        <w:numPr>
          <w:ilvl w:val="0"/>
          <w:numId w:val="6"/>
        </w:numPr>
        <w:jc w:val="both"/>
        <w:rPr/>
      </w:pPr>
      <w:r>
        <w:rPr/>
        <w:t xml:space="preserve">In his witness statement of June 2009 he stated he had great difficulty in obtaining and getting police to preserve the police record and that letter and phone call to the next police shift proved equally useless, ‘as they quickly destroyed the video needed to further prove harassment’ (paragraph 667 A2/2.117B) – and there is correspondence on his part seeking disclosure of records and the video (see A2/2.183, 184, 190, 193, 194 at 195, 227, 228).  In oral evidence he said, “all I remember was her having a broken fingernail [the arresting officer PC Abigail Brown], and </w:t>
      </w:r>
      <w:r>
        <w:rPr>
          <w:i/>
        </w:rPr>
        <w:t>a video, not that important, I was served with a video. It was stolen</w:t>
      </w:r>
      <w:r>
        <w:rPr/>
        <w:t xml:space="preserve">” (emphasis supplied). </w:t>
      </w:r>
    </w:p>
    <w:p>
      <w:pPr>
        <w:pStyle w:val="Normal"/>
        <w:jc w:val="both"/>
        <w:rPr/>
      </w:pPr>
      <w:r>
        <w:rPr/>
      </w:r>
    </w:p>
    <w:p>
      <w:pPr>
        <w:pStyle w:val="Normal"/>
        <w:numPr>
          <w:ilvl w:val="0"/>
          <w:numId w:val="6"/>
        </w:numPr>
        <w:jc w:val="both"/>
        <w:rPr/>
      </w:pPr>
      <w:r>
        <w:rPr/>
        <w:t xml:space="preserve">Asked the detail of what was said at the scene when he was stopped, Mr Kirk was repeatedly uncertain, but inclined to accept that which PC Brown had set out in her witness statement. He accepted that he may have been driving at more than 30mph. Conversely at one point PC Brown described the figure of 45mph as that which she saw on the speedometer when she was catching up Mr Kirk, after an earlier increase in the distance between them. On her own evidence Mr Kirk stopped within 50 yards of the traffic signal after she put the blue light on, which does not suggest a speed of 45 or 50mph through the traffic signal. </w:t>
      </w:r>
    </w:p>
    <w:p>
      <w:pPr>
        <w:pStyle w:val="Normal"/>
        <w:jc w:val="both"/>
        <w:rPr/>
      </w:pPr>
      <w:r>
        <w:rPr/>
      </w:r>
    </w:p>
    <w:p>
      <w:pPr>
        <w:pStyle w:val="Normal"/>
        <w:numPr>
          <w:ilvl w:val="0"/>
          <w:numId w:val="6"/>
        </w:numPr>
        <w:jc w:val="both"/>
        <w:rPr/>
      </w:pPr>
      <w:r>
        <w:rPr/>
        <w:t xml:space="preserve">Her evidence was that at the scene Mr Kirk said that he had had his last drink at lunchtime. In oral evidence Mr Kirk said that on a Sunday he might have had a can and he remembered “saying to the lady or something” that he had had a drink a lot earlier that day. As to saying to the police officer “I have had one can of beer with my lunch”, Mr Kirk did not remember it, but said that he had stated this in one of the incidents, and was ‘prepared to accept’ that it was this one. </w:t>
      </w:r>
    </w:p>
    <w:p>
      <w:pPr>
        <w:pStyle w:val="Normal"/>
        <w:jc w:val="both"/>
        <w:rPr/>
      </w:pPr>
      <w:r>
        <w:rPr/>
      </w:r>
    </w:p>
    <w:p>
      <w:pPr>
        <w:pStyle w:val="Normal"/>
        <w:numPr>
          <w:ilvl w:val="0"/>
          <w:numId w:val="6"/>
        </w:numPr>
        <w:jc w:val="both"/>
        <w:rPr/>
      </w:pPr>
      <w:r>
        <w:rPr/>
        <w:t>Each of the police officers in their contemporaneous statements recorded Mr Kirk as getting out of the car and, on the phone, reading out to the recipient of the call their police collar numbers (which was doubtless as a result of his belief by them that he was being harassed by the police). Mr Kirk did not remember doing that but “it would have been a routine thing” to do so.</w:t>
      </w:r>
    </w:p>
    <w:p>
      <w:pPr>
        <w:pStyle w:val="Normal"/>
        <w:jc w:val="both"/>
        <w:rPr/>
      </w:pPr>
      <w:r>
        <w:rPr/>
      </w:r>
    </w:p>
    <w:p>
      <w:pPr>
        <w:pStyle w:val="Normal"/>
        <w:numPr>
          <w:ilvl w:val="0"/>
          <w:numId w:val="6"/>
        </w:numPr>
        <w:jc w:val="both"/>
        <w:rPr/>
      </w:pPr>
      <w:r>
        <w:rPr/>
        <w:t xml:space="preserve"> </w:t>
      </w:r>
      <w:r>
        <w:rPr/>
        <w:t>In the contemporaneous police notebooks and statements, PC Brown recorded Mr Kirk as stating “I didn’t notice the red traffic signal” and in cross examination Mr Kirk said “Exactly, there was no red traffic signal. I used something [i.e. some words] similar”. In her witness statement of 17.12.2009, Mrs Biddle said that prior to breathalysing Mr Kirk, he told her that he was in a rush and had been on his way to treat an animal, saying that animals were far more important than humans, or words to that effect, and impatiently replying “Yes yes” when required to give a sample of breath for a breath test. In cross examination, Mr Kirk agreed, “That fits”, and “Q. Did you say ‘animals are more important than humans’? A. If I was annoyed at being harassed, it’s the sort of thing I might have said”.</w:t>
      </w:r>
    </w:p>
    <w:p>
      <w:pPr>
        <w:pStyle w:val="Normal"/>
        <w:jc w:val="both"/>
        <w:rPr>
          <w:b/>
          <w:b/>
        </w:rPr>
      </w:pPr>
      <w:r>
        <w:rPr>
          <w:b/>
        </w:rPr>
      </w:r>
    </w:p>
    <w:p>
      <w:pPr>
        <w:pStyle w:val="Normal"/>
        <w:numPr>
          <w:ilvl w:val="0"/>
          <w:numId w:val="6"/>
        </w:numPr>
        <w:jc w:val="both"/>
        <w:rPr/>
      </w:pPr>
      <w:r>
        <w:rPr/>
        <w:t>Having accepted this incident might have occurred at about 6.00pm, Mr Kirk said that he would be coming from one routine surgery to another. Asked whether he would have used alcohol in the course of these surgeries, Mr Kirk said yes.</w:t>
      </w:r>
    </w:p>
    <w:p>
      <w:pPr>
        <w:pStyle w:val="Normal"/>
        <w:ind w:left="360" w:hanging="0"/>
        <w:jc w:val="both"/>
        <w:rPr/>
      </w:pPr>
      <w:r>
        <w:rPr/>
      </w:r>
    </w:p>
    <w:p>
      <w:pPr>
        <w:pStyle w:val="Normal"/>
        <w:numPr>
          <w:ilvl w:val="0"/>
          <w:numId w:val="6"/>
        </w:numPr>
        <w:jc w:val="both"/>
        <w:rPr/>
      </w:pPr>
      <w:r>
        <w:rPr/>
        <w:t>Mr Kirk was convicted in the Magistrates Court of offences of contravening the red light, of using the vehicle without MOT and of using a motor vehicle without insurance (A2/2.238).</w:t>
      </w:r>
    </w:p>
    <w:p>
      <w:pPr>
        <w:pStyle w:val="Normal"/>
        <w:jc w:val="both"/>
        <w:rPr/>
      </w:pPr>
      <w:r>
        <w:rPr/>
      </w:r>
    </w:p>
    <w:p>
      <w:pPr>
        <w:pStyle w:val="Normal"/>
        <w:numPr>
          <w:ilvl w:val="0"/>
          <w:numId w:val="6"/>
        </w:numPr>
        <w:jc w:val="both"/>
        <w:rPr/>
      </w:pPr>
      <w:r>
        <w:rPr>
          <w:u w:val="single"/>
        </w:rPr>
        <w:t>Was there groundless prosecution of Mr Kirk for an offence of no insurance</w:t>
      </w:r>
      <w:r>
        <w:rPr/>
        <w:t xml:space="preserve">? In the present incident, Mrs Biddle gave evidence (in accordance with her witness statement of 17.12.2009), that on being served by her with a HORT 1 form to produce MOT and insurance certificates, Mr Kirk replied “I won’t be producing any documents”. In the hearing before me Mr Kirk did not dissent from this. (Mrs Biddle gave evidence that he had produced his driving licence to her on request). In more general terms in the trial before me, Mr Kirk told me that it was as a matter of pride, and/or of prudence, that he chose not to produce insurance or like documents to the Magistrates Court, in order to demonstrate on appeal the absence of legitimate cause to prosecute him. To state the obvious, that is likely to lead to conviction of the offence in the Magistrates Court. </w:t>
      </w:r>
    </w:p>
    <w:p>
      <w:pPr>
        <w:pStyle w:val="Normal"/>
        <w:jc w:val="both"/>
        <w:rPr/>
      </w:pPr>
      <w:r>
        <w:rPr/>
      </w:r>
    </w:p>
    <w:p>
      <w:pPr>
        <w:pStyle w:val="Normal"/>
        <w:numPr>
          <w:ilvl w:val="0"/>
          <w:numId w:val="6"/>
        </w:numPr>
        <w:jc w:val="both"/>
        <w:rPr/>
      </w:pPr>
      <w:r>
        <w:rPr/>
        <w:t xml:space="preserve">The conviction in the Magistrates Court was on 22 March 2000. (A CPS internal memorandum states “I do not propose to detail the Defence – I did not understand it myself!” (A2/2.259). On 5 June 2000, </w:t>
      </w:r>
      <w:r>
        <w:rPr>
          <w:u w:val="single"/>
        </w:rPr>
        <w:t>after</w:t>
      </w:r>
      <w:r>
        <w:rPr/>
        <w:t xml:space="preserve"> his conviction in the Magistrates Court, Mr Kirk wrote to the CPS a letter which stated “however I do enclose my valid insurance and MOT…. I am not sure whether it is necessary for a higher court to hear an appeal concerning failure to produce documents which carried no penalty” (A2/2.242). Mr Kirk did not suggest during the hearing before me that he produced the relevant documents prior to this letter. I have searched each of the relevant bundles, mindful of Mr Kirk’s disorganisation at trial and his capacity to forget the existence of relevant documents (which I habitually had to bring to his attention) but I have discovered no documents which suggest that he in fact did so prior to this letter. </w:t>
      </w:r>
    </w:p>
    <w:p>
      <w:pPr>
        <w:pStyle w:val="Normal"/>
        <w:jc w:val="both"/>
        <w:rPr/>
      </w:pPr>
      <w:r>
        <w:rPr/>
      </w:r>
    </w:p>
    <w:p>
      <w:pPr>
        <w:pStyle w:val="Normal"/>
        <w:numPr>
          <w:ilvl w:val="0"/>
          <w:numId w:val="6"/>
        </w:numPr>
        <w:jc w:val="both"/>
        <w:rPr/>
      </w:pPr>
      <w:r>
        <w:rPr/>
        <w:t xml:space="preserve">The insurance document was in fact a certificate of motor insurance in respect of a vehicle D816 BRF (A2/2.255) whereas in this incident Mr Kirk was driving a car J755 KGA. </w:t>
      </w:r>
    </w:p>
    <w:p>
      <w:pPr>
        <w:pStyle w:val="Normal"/>
        <w:ind w:left="360" w:hanging="0"/>
        <w:jc w:val="both"/>
        <w:rPr/>
      </w:pPr>
      <w:r>
        <w:rPr/>
      </w:r>
    </w:p>
    <w:p>
      <w:pPr>
        <w:pStyle w:val="Normal"/>
        <w:numPr>
          <w:ilvl w:val="0"/>
          <w:numId w:val="6"/>
        </w:numPr>
        <w:jc w:val="both"/>
        <w:rPr/>
      </w:pPr>
      <w:r>
        <w:rPr/>
        <w:t xml:space="preserve">Contemporaneous documents of the CPS for the appeal hearing itself record simply that counsel was instructed to offer no evidence. (It also records (A2/2.263) that £250 costs out of central funds were awarded, presumably to Mr Kirk, and contrary to his repeated assertion that he has never been awarded costs in respect of a failed prosecution). Once the appeal from the Magistrates Court was listed, CPS notes of 9.6.2000 identify that the insurance faxed documents did not relate to the vehicle which Mr Kirk was driving on the occasion of being stopped; but that Mr Kirk was saying that his mother owned the vehicle, </w:t>
      </w:r>
      <w:r>
        <w:rPr>
          <w:u w:val="single"/>
        </w:rPr>
        <w:t>i.e.</w:t>
      </w:r>
      <w:r>
        <w:rPr/>
        <w:t xml:space="preserve"> on his own insurance he would be covered since he was driving a vehicle which somebody else owned. </w:t>
      </w:r>
    </w:p>
    <w:p>
      <w:pPr>
        <w:pStyle w:val="Normal"/>
        <w:jc w:val="both"/>
        <w:rPr/>
      </w:pPr>
      <w:r>
        <w:rPr/>
      </w:r>
    </w:p>
    <w:p>
      <w:pPr>
        <w:pStyle w:val="Normal"/>
        <w:jc w:val="both"/>
        <w:rPr/>
      </w:pPr>
      <w:r>
        <w:rPr/>
      </w:r>
    </w:p>
    <w:p>
      <w:pPr>
        <w:pStyle w:val="Normal"/>
        <w:jc w:val="both"/>
        <w:rPr/>
      </w:pPr>
      <w:r>
        <w:rPr/>
      </w:r>
    </w:p>
    <w:p>
      <w:pPr>
        <w:pStyle w:val="Normal"/>
        <w:numPr>
          <w:ilvl w:val="0"/>
          <w:numId w:val="6"/>
        </w:numPr>
        <w:jc w:val="both"/>
        <w:rPr/>
      </w:pPr>
      <w:r>
        <w:rPr/>
        <w:t xml:space="preserve">A letter dated 1 September 2000 from the CPS to the Police Superintendent at Barry states “you will see that PC Brown says that he(sic) is unable to assist the CPS in relation to obtaining the V5 vehicle registration document in respect of Escort J755 KGA. The document of insurance produced by the Defendant to the Court was not accepted as it relates to another vehicle D816 VRF. Without having the vehicle registration document for vehicle J755 KGA, which the Defendant was driving at the time of the offence, we will be unable to prove the case against the Defendant. The Crown therefore, in the circumstances, will allow the appeal if the evidence cannot be obtained. Please could you contact by return if there is any difficulty in securing the evidence or if you agree with the appeal being allowed in this particular case” (A2/2.265-266). </w:t>
      </w:r>
    </w:p>
    <w:p>
      <w:pPr>
        <w:pStyle w:val="Normal"/>
        <w:ind w:left="360" w:hanging="0"/>
        <w:jc w:val="both"/>
        <w:rPr/>
      </w:pPr>
      <w:r>
        <w:rPr/>
      </w:r>
    </w:p>
    <w:p>
      <w:pPr>
        <w:pStyle w:val="Normal"/>
        <w:numPr>
          <w:ilvl w:val="0"/>
          <w:numId w:val="6"/>
        </w:numPr>
        <w:jc w:val="both"/>
        <w:rPr/>
      </w:pPr>
      <w:r>
        <w:rPr/>
        <w:t xml:space="preserve">It is a matter of record that His Honour Judge Jacobs, who dealt with appeals from Mr Kirk in respect of insurance on more than one occasion, passed strong comment on Mr Kirk for his practice of using vehicles which he asserted were not owned by him, under a certificate of insurance permitting the driving of vehicles not owned by him, in circumstances which demanded elaborate enquiry of whether the vehicle was or was not covered by reason of the ownership of the vehicle. </w:t>
      </w:r>
    </w:p>
    <w:p>
      <w:pPr>
        <w:pStyle w:val="Normal"/>
        <w:jc w:val="both"/>
        <w:rPr/>
      </w:pPr>
      <w:r>
        <w:rPr/>
      </w:r>
    </w:p>
    <w:p>
      <w:pPr>
        <w:pStyle w:val="Normal"/>
        <w:numPr>
          <w:ilvl w:val="0"/>
          <w:numId w:val="6"/>
        </w:numPr>
        <w:jc w:val="both"/>
        <w:rPr/>
      </w:pPr>
      <w:r>
        <w:rPr/>
        <w:t xml:space="preserve">First, Mr Kirk agrees that there was a moving traffic offence (driving above the 30mph limit). Therefore, the police had lawful grounds to stop him and had the power to require evidence of compliance with insurance and, on a car of this age, an MOT certificate. Second, it is not surprising if a driver does not produce his MOT and insurance documents, (as is the case here) and if he unequivocally states that he will not be producing them, (as is the case here), that he is reported for failing to produce them and/or for not having insurance or MOT. Third, as to the discrete charges of insurance and MOT certificate, in my judgment it scarcely lies in Mr Kirk’s mouth to complain of being reported, and prosecuted, for using a vehicle without insurance or MOT certificate, when (as is the case here), he adopted the stratagems he did </w:t>
      </w:r>
      <w:r>
        <w:rPr>
          <w:u w:val="single"/>
        </w:rPr>
        <w:t>and</w:t>
      </w:r>
      <w:r>
        <w:rPr/>
        <w:t xml:space="preserve"> roundly told the police officer in question (a police officer newly qualified) that he would not be producing documents, and then declined to produce the documents to the magistrates’ court. </w:t>
      </w:r>
    </w:p>
    <w:p>
      <w:pPr>
        <w:pStyle w:val="Normal"/>
        <w:ind w:left="360" w:hanging="0"/>
        <w:jc w:val="both"/>
        <w:rPr/>
      </w:pPr>
      <w:r>
        <w:rPr/>
      </w:r>
    </w:p>
    <w:p>
      <w:pPr>
        <w:pStyle w:val="Normal"/>
        <w:numPr>
          <w:ilvl w:val="0"/>
          <w:numId w:val="6"/>
        </w:numPr>
        <w:jc w:val="both"/>
        <w:rPr/>
      </w:pPr>
      <w:r>
        <w:rPr>
          <w:u w:val="single"/>
        </w:rPr>
        <w:t>Was there unlawful arrest because there was no ground for suspicion of driving with  excess alcohol</w:t>
      </w:r>
      <w:r>
        <w:rPr/>
        <w:t>?</w:t>
      </w:r>
      <w:r>
        <w:rPr>
          <w:u w:val="single"/>
        </w:rPr>
        <w:t xml:space="preserve"> </w:t>
      </w:r>
    </w:p>
    <w:p>
      <w:pPr>
        <w:pStyle w:val="Normal"/>
        <w:jc w:val="both"/>
        <w:rPr/>
      </w:pPr>
      <w:r>
        <w:rPr/>
      </w:r>
    </w:p>
    <w:p>
      <w:pPr>
        <w:pStyle w:val="Normal"/>
        <w:numPr>
          <w:ilvl w:val="0"/>
          <w:numId w:val="6"/>
        </w:numPr>
        <w:jc w:val="both"/>
        <w:rPr/>
      </w:pPr>
      <w:r>
        <w:rPr/>
        <w:t>The heart of this allegation is that when taken to the police station, the test showed negative. It is a matter of natural concern or enquiry that following a road side breath test which is alleged to have been positive, within some 20 to 25 minutes the definitive police station breathalyser gave analysis of two breath samples at zero alcohol each. Mr Kirk is, or has been, deeply sceptical that the road side breath test could have given any positive reading.</w:t>
      </w:r>
    </w:p>
    <w:p>
      <w:pPr>
        <w:pStyle w:val="Normal"/>
        <w:jc w:val="both"/>
        <w:rPr/>
      </w:pPr>
      <w:r>
        <w:rPr/>
      </w:r>
    </w:p>
    <w:p>
      <w:pPr>
        <w:pStyle w:val="Normal"/>
        <w:numPr>
          <w:ilvl w:val="0"/>
          <w:numId w:val="6"/>
        </w:numPr>
        <w:jc w:val="both"/>
        <w:rPr/>
      </w:pPr>
      <w:r>
        <w:rPr/>
        <w:t xml:space="preserve">The central factual questions are twofold.  Was Mr Kirk stopped in the first place, and/or arrested at the scene, simply because he was Mr Kirk? Separately, does the evidence establish on the balance of probability that the breath test administered at the scene did nonetheless show a positive reading? </w:t>
      </w:r>
    </w:p>
    <w:p>
      <w:pPr>
        <w:pStyle w:val="Normal"/>
        <w:numPr>
          <w:ilvl w:val="0"/>
          <w:numId w:val="6"/>
        </w:numPr>
        <w:jc w:val="both"/>
        <w:rPr/>
      </w:pPr>
      <w:r>
        <w:rPr/>
        <w:t xml:space="preserve">As to the first of these factual questions, I have to consider what police experience, and what knowledge of Mr Kirk, the arresting officers had or may have had. </w:t>
      </w:r>
    </w:p>
    <w:p>
      <w:pPr>
        <w:pStyle w:val="Normal"/>
        <w:jc w:val="both"/>
        <w:rPr/>
      </w:pPr>
      <w:r>
        <w:rPr/>
      </w:r>
    </w:p>
    <w:p>
      <w:pPr>
        <w:pStyle w:val="Normal"/>
        <w:numPr>
          <w:ilvl w:val="0"/>
          <w:numId w:val="6"/>
        </w:numPr>
        <w:jc w:val="both"/>
        <w:rPr/>
      </w:pPr>
      <w:r>
        <w:rPr/>
        <w:t xml:space="preserve">First, I was able to give close attention to her manner and demeanour while giving evidence. She was attentive to questions, and she was considered in the evidence which she gave in reply. Asked in evidence in chief whether she had met Mr Kirk prior to this, she said “Never” with a slightly furrowed (and apparently genuine) look; asked whether she had heard of him prior to this, she answered “Never” (with the same look, holding her fingers in front of her mouth).  </w:t>
      </w:r>
    </w:p>
    <w:p>
      <w:pPr>
        <w:pStyle w:val="Normal"/>
        <w:jc w:val="both"/>
        <w:rPr/>
      </w:pPr>
      <w:r>
        <w:rPr/>
      </w:r>
    </w:p>
    <w:p>
      <w:pPr>
        <w:pStyle w:val="Normal"/>
        <w:numPr>
          <w:ilvl w:val="0"/>
          <w:numId w:val="6"/>
        </w:numPr>
        <w:jc w:val="both"/>
        <w:rPr/>
      </w:pPr>
      <w:r>
        <w:rPr/>
        <w:t>Second, it is not reliable to go upon demeanour alone but PC Brown (as she then was) joined the police on 28 September 1998 as a probationer, and finished training on only 5 February 1999. She then went to Penarth, and she had been stationed at Barry for some 6 weeks only, at the date of the Pontypridd Road stop. She told me that until that day she had never met Mr Kirk, and asked what the gossip was in the police about Mr Kirk, she answered that “The officers were much more senior, that you were odd, eccentric, I wasn’t really in the loop. “[Mr Kirk] Q. Nothing more derogatory than that? A. No. Q. Anything to suggest that I had disrespect for law or order? A. No just a vague comment that you didn’t like the police, and I can say that you didn’t like being in the custody area”. “… Q. Did you hear about me using mouthwash? A. Subsequently. I was not aware of any complaint….”.I have trowelled forward and back in the pages of documents relating to this incident, and to incidents more generally, without identifying any involvement of PC Brown (as she then was) in arrest detention or prosecution of Mr Kirk for other offences, or other occasions when Mr Kirk was or was said to have come under suspicion.</w:t>
      </w:r>
    </w:p>
    <w:p>
      <w:pPr>
        <w:pStyle w:val="Normal"/>
        <w:ind w:left="360" w:hanging="0"/>
        <w:jc w:val="both"/>
        <w:rPr/>
      </w:pPr>
      <w:r>
        <w:rPr/>
      </w:r>
    </w:p>
    <w:p>
      <w:pPr>
        <w:pStyle w:val="Normal"/>
        <w:numPr>
          <w:ilvl w:val="0"/>
          <w:numId w:val="6"/>
        </w:numPr>
        <w:jc w:val="both"/>
        <w:rPr/>
      </w:pPr>
      <w:r>
        <w:rPr/>
        <w:t xml:space="preserve">Her accompanying officer was a Special Constable Lewis. I did not receive evidence directly from Special Constable Lewis, but it is evident that he was not part of the full time complement at any police station in Barry or the Vale of Glamorgan; and it was not suggested that he had prior or other involvement with Mr Kirk. </w:t>
      </w:r>
    </w:p>
    <w:p>
      <w:pPr>
        <w:pStyle w:val="Normal"/>
        <w:ind w:left="360" w:hanging="0"/>
        <w:jc w:val="both"/>
        <w:rPr/>
      </w:pPr>
      <w:r>
        <w:rPr/>
      </w:r>
    </w:p>
    <w:p>
      <w:pPr>
        <w:pStyle w:val="Normal"/>
        <w:numPr>
          <w:ilvl w:val="0"/>
          <w:numId w:val="6"/>
        </w:numPr>
        <w:jc w:val="both"/>
        <w:rPr/>
      </w:pPr>
      <w:r>
        <w:rPr/>
        <w:t xml:space="preserve">Third, Mr Kirk had (as he agrees) committed a moving traffic offence by exceeding the speed limit and police officers may stop a driver on that account. Once stopped, from his own evidence of having used alcohol clinically at his surgeries that day, I consider it probable that there was some smell of alcohol and request for a breath test would be unsurprising.  </w:t>
      </w:r>
    </w:p>
    <w:p>
      <w:pPr>
        <w:pStyle w:val="Normal"/>
        <w:jc w:val="both"/>
        <w:rPr>
          <w:b/>
          <w:b/>
        </w:rPr>
      </w:pPr>
      <w:r>
        <w:rPr/>
        <w:t xml:space="preserve"> </w:t>
      </w:r>
    </w:p>
    <w:p>
      <w:pPr>
        <w:pStyle w:val="Normal"/>
        <w:numPr>
          <w:ilvl w:val="0"/>
          <w:numId w:val="6"/>
        </w:numPr>
        <w:jc w:val="both"/>
        <w:rPr/>
      </w:pPr>
      <w:r>
        <w:rPr/>
        <w:t>Fourth, her evidence (and the contemporaneous statements and police notebook of SC Lewis) recite only that they came across Mr Kirk’s vehicle in front of them, and his increasing the distance from them at a speed above the speed limit. His own evidence accepts the likelihood that he was exceeding the speed limit; as is consistent with the evidence of his concern that evening for an animal needing his care.</w:t>
      </w:r>
    </w:p>
    <w:p>
      <w:pPr>
        <w:pStyle w:val="Normal"/>
        <w:ind w:left="360" w:hanging="0"/>
        <w:jc w:val="both"/>
        <w:rPr/>
      </w:pPr>
      <w:r>
        <w:rPr/>
      </w:r>
    </w:p>
    <w:p>
      <w:pPr>
        <w:pStyle w:val="Normal"/>
        <w:numPr>
          <w:ilvl w:val="0"/>
          <w:numId w:val="6"/>
        </w:numPr>
        <w:jc w:val="both"/>
        <w:rPr/>
      </w:pPr>
      <w:r>
        <w:rPr/>
        <w:t xml:space="preserve">As to the discrepancy between a zero zero reading at the police station, and a reported positive reading at the road side, Mr Kirk initially asserted that there was no turning “red” of the kit at the road side, but in evidence before me he then said that he did not remember whether this was the case. When asked directly, ‘did the police officer not show [to him] the roadside breathalyser kit which had gone red’, Mr Kirk replied “I don’t remember”. </w:t>
      </w:r>
    </w:p>
    <w:p>
      <w:pPr>
        <w:pStyle w:val="Normal"/>
        <w:jc w:val="both"/>
        <w:rPr/>
      </w:pPr>
      <w:r>
        <w:rPr/>
      </w:r>
    </w:p>
    <w:p>
      <w:pPr>
        <w:pStyle w:val="Normal"/>
        <w:numPr>
          <w:ilvl w:val="0"/>
          <w:numId w:val="6"/>
        </w:numPr>
        <w:jc w:val="both"/>
        <w:rPr/>
      </w:pPr>
      <w:r>
        <w:rPr/>
        <w:t xml:space="preserve">This aspect is of obvious importance. Mrs Biddle told me that in those days it was unpredictable whether the road side kit would show positive, even on modest consumption of alcohol. Here, Mr Kirk accepts that he had consumed some alcohol early in the day, and that he had used alcohol at the surgeries from which he was travelling. The latter is capable of explaining the impression PC Brown formed of alcohol being present. I can perhaps safely conclude that the former is, at least on his own evidence of consumption ‘at lunchtime’, unlikely to have lingered long enough to have turned a breathalyser red, but his memory of this day and its timings is not reliable (see above). I do not criticise Mr Kirk for it, but I do not have any expert evidence on whether a positive reading at the roadside is, in the light of a given consumption of alcohol at a given time, consistent or inconsistent with a zero zero reading at the police station (assuming that to be 20 or 25 minutes later). At trial, Mr Kirk did not pursue his questions of Mrs Biddle with particular zest, but I do not set great store by that: Mr Kirk’s energy waxed and waned on different days of the trial and at different stages of it. I set rather more store by the positive impression I myself formed of the demeanour and internal consistency of the evidence of PC Brown/Mrs Biddle before me.   </w:t>
      </w:r>
    </w:p>
    <w:p>
      <w:pPr>
        <w:pStyle w:val="Normal"/>
        <w:jc w:val="both"/>
        <w:rPr/>
      </w:pPr>
      <w:r>
        <w:rPr/>
      </w:r>
    </w:p>
    <w:p>
      <w:pPr>
        <w:pStyle w:val="Normal"/>
        <w:numPr>
          <w:ilvl w:val="0"/>
          <w:numId w:val="6"/>
        </w:numPr>
        <w:jc w:val="both"/>
        <w:rPr/>
      </w:pPr>
      <w:r>
        <w:rPr/>
        <w:t>If a test had showed negative at the roadside, yet he had been arrested, the probability on all the other evidence in these proceedings is that Mr Kirk would have identified the fact with alacrity and complained bitterly of it to the custody sergeant at the police station, yet that does not appear on any record before me. As I record below, he was positively complimentary of the custody sergeant who dealt with him; in addition, he is presently uncertain whether at the roadside the test showed red (positive). Mr Kirk advances a case of him being deliberately harassed in general, but I do not find that he has established this was so on this occasion, or that otherwise he was “targeted” for arrest or prosecution by PC Brown (and/or SC Lewis).</w:t>
      </w:r>
    </w:p>
    <w:p>
      <w:pPr>
        <w:pStyle w:val="Normal"/>
        <w:jc w:val="both"/>
        <w:rPr/>
      </w:pPr>
      <w:r>
        <w:rPr/>
      </w:r>
    </w:p>
    <w:p>
      <w:pPr>
        <w:pStyle w:val="Normal"/>
        <w:numPr>
          <w:ilvl w:val="0"/>
          <w:numId w:val="6"/>
        </w:numPr>
        <w:jc w:val="both"/>
        <w:rPr/>
      </w:pPr>
      <w:r>
        <w:rPr/>
        <w:t>(I note also that in a written complaint by Mr Kirk recorded at his veterinary surgery on 30/1/2000, it reads “I was stopped and breathalysed at Pontypridd Road Barry. Then arrested for a positive breath test (actually I had not been drinking). I had been [illegible]) and conveyed to Barry Police Station” (A2/2.185). There is no positive suggestion that the road side breath test was shown to be negative).</w:t>
      </w:r>
    </w:p>
    <w:p>
      <w:pPr>
        <w:pStyle w:val="Normal"/>
        <w:jc w:val="both"/>
        <w:rPr/>
      </w:pPr>
      <w:r>
        <w:rPr/>
      </w:r>
    </w:p>
    <w:p>
      <w:pPr>
        <w:pStyle w:val="Normal"/>
        <w:numPr>
          <w:ilvl w:val="0"/>
          <w:numId w:val="6"/>
        </w:numPr>
        <w:jc w:val="both"/>
        <w:rPr/>
      </w:pPr>
      <w:r>
        <w:rPr/>
        <w:t>Accordingly, and in reliance on the evidence of PC Brown (as she then was) I consider that it has been shown on the balance of probabilities that the roadside test showed, (whether accurately or not), a positive red light; in which case the police officer, who had smelled alcohol, had reasonable ground at that time to suspect that Mr Kirk had committed an offence of driving with excess alcohol and the arrest was lawful.</w:t>
      </w:r>
    </w:p>
    <w:p>
      <w:pPr>
        <w:pStyle w:val="Normal"/>
        <w:numPr>
          <w:ilvl w:val="0"/>
          <w:numId w:val="6"/>
        </w:numPr>
        <w:jc w:val="both"/>
        <w:rPr/>
      </w:pPr>
      <w:r>
        <w:rPr>
          <w:u w:val="single"/>
        </w:rPr>
        <w:t>Was there unlawful detention in that he was detained for an excessive time</w:t>
      </w:r>
      <w:r>
        <w:rPr/>
        <w:t xml:space="preserve">? There remains one allegation of fact which Mr Kirk makes against PC Brown, as she then was. His assertion is that after formal release from detention at the police station, nonetheless PC Brown then served Mr Kirk with an HORT 1 notice, and caused him to be detained at the police station for such time as was required for her (or another) to go and identify the registration number of the vehicle, which the arresting officers had at the road side omitted to record. </w:t>
      </w:r>
    </w:p>
    <w:p>
      <w:pPr>
        <w:pStyle w:val="Normal"/>
        <w:ind w:left="360" w:hanging="0"/>
        <w:jc w:val="both"/>
        <w:rPr/>
      </w:pPr>
      <w:r>
        <w:rPr/>
      </w:r>
    </w:p>
    <w:p>
      <w:pPr>
        <w:pStyle w:val="Normal"/>
        <w:numPr>
          <w:ilvl w:val="0"/>
          <w:numId w:val="6"/>
        </w:numPr>
        <w:jc w:val="both"/>
        <w:rPr/>
      </w:pPr>
      <w:r>
        <w:rPr/>
        <w:t xml:space="preserve">Although Mr Kirk complains that he should not have been arrested at all, with which I have dealt above, he does not complain that there was unlawful or excessive delay in processing him up to the time of his formal release from detention at the police station, and it is clear that there was not. The police notebooks record a stop at 18.20 hours, (A2/2.131), which is consistent with the custody record. According to that custody record, at 18.29 hours the circumstances are being given to the custody sergeant (A2/2.126); at 18.34 hours, ‘rights are given’, (custody record A2/2.127); the printout from the breathalyser procedure starts at 18.43.43 and ends at 18.48.09 (A2/2.197); the custody record has entry that at 18.58 hours the detained person’s driving licence is examined for proof of identity, and the details are verified (A2/2.128); at 19.00 hours, according to the custody record, Mr Kirk is released from detention (A2/2.128). </w:t>
      </w:r>
    </w:p>
    <w:p>
      <w:pPr>
        <w:pStyle w:val="Normal"/>
        <w:jc w:val="both"/>
        <w:rPr/>
      </w:pPr>
      <w:r>
        <w:rPr/>
      </w:r>
    </w:p>
    <w:p>
      <w:pPr>
        <w:pStyle w:val="Normal"/>
        <w:numPr>
          <w:ilvl w:val="0"/>
          <w:numId w:val="6"/>
        </w:numPr>
        <w:jc w:val="both"/>
        <w:rPr/>
      </w:pPr>
      <w:r>
        <w:rPr/>
        <w:t xml:space="preserve">Surprisingly perhaps, in light of certain observations in his pre trial witness statement of June 2009, and on occasion before then, at trial Mr Kirk did not pursue complaint or criticism of PS Lott in respect of this incident. I remind myself that just as Mr Kirk is a man who is capable of taking rapid offence with some people, he is capable of warming quickly to people; also, and without disrespect to him, he showed himself during the trial capable of being distracted by purely incidental details of interest to him. Here, he visibly warmed to Mr Lott when Mr Lott recollected he had his own dogs with Mr Kirk over the years, and when Mr Lott recalled a particular incident at Llantwit Major bypass which Mr Kirk had attended as police vet involving a Springer Spaniel. </w:t>
      </w:r>
    </w:p>
    <w:p>
      <w:pPr>
        <w:pStyle w:val="Normal"/>
        <w:jc w:val="both"/>
        <w:rPr/>
      </w:pPr>
      <w:r>
        <w:rPr/>
      </w:r>
    </w:p>
    <w:p>
      <w:pPr>
        <w:pStyle w:val="Normal"/>
        <w:numPr>
          <w:ilvl w:val="0"/>
          <w:numId w:val="6"/>
        </w:numPr>
        <w:jc w:val="both"/>
        <w:rPr/>
      </w:pPr>
      <w:r>
        <w:rPr/>
        <w:t>Even so, if Sergeant Lott himself had detained Mr Kirk within the custody suite despite request or demand by Mr Kirk that he be released from the custody suite, I would have expected Mr Kirk clearly to remember this and put it to Sergeant Lott. In addition to describing Mr Lott in the course of his own cross examination as a “nice guy”, in his own cross examination of PS Lott he positively observed that PS Lott had dealt with him quickly and got him out of the police station in good time. I conclude firmly that there was no unreasonable or unlawful delay from stop until formal release from custody.</w:t>
      </w:r>
    </w:p>
    <w:p>
      <w:pPr>
        <w:pStyle w:val="Normal"/>
        <w:ind w:left="360" w:hanging="0"/>
        <w:jc w:val="both"/>
        <w:rPr/>
      </w:pPr>
      <w:r>
        <w:rPr/>
      </w:r>
    </w:p>
    <w:p>
      <w:pPr>
        <w:pStyle w:val="Normal"/>
        <w:numPr>
          <w:ilvl w:val="0"/>
          <w:numId w:val="6"/>
        </w:numPr>
        <w:jc w:val="both"/>
        <w:rPr/>
      </w:pPr>
      <w:r>
        <w:rPr>
          <w:u w:val="single"/>
        </w:rPr>
        <w:t>Was there unlawful detention after his formal release from custody</w:t>
      </w:r>
      <w:r>
        <w:rPr/>
        <w:t>? I turn to the allegation that there was unlawful detention after formal release from custody, in order that police officers could go to his vehicle and identify the registration number which they had omitted to record.</w:t>
      </w:r>
    </w:p>
    <w:p>
      <w:pPr>
        <w:pStyle w:val="Normal"/>
        <w:jc w:val="both"/>
        <w:rPr/>
      </w:pPr>
      <w:r>
        <w:rPr/>
      </w:r>
    </w:p>
    <w:p>
      <w:pPr>
        <w:pStyle w:val="Normal"/>
        <w:numPr>
          <w:ilvl w:val="0"/>
          <w:numId w:val="6"/>
        </w:numPr>
        <w:jc w:val="both"/>
        <w:rPr/>
      </w:pPr>
      <w:r>
        <w:rPr/>
        <w:t xml:space="preserve">There would be nothing unusual or surprising in a motorist being served with an HORT 1 document at the police station, even if the breathalyser at the police station had shown zero readings. Also Sergeant Lott told me that it would not be uncommon, when a motorist was not going to be charged for a breathalyser offence, for officers to want to know that the motorist had insurance. If done outside the police station, or in another room, it would, he said, take a couple of minutes. </w:t>
      </w:r>
    </w:p>
    <w:p>
      <w:pPr>
        <w:pStyle w:val="Normal"/>
        <w:jc w:val="both"/>
        <w:rPr/>
      </w:pPr>
      <w:r>
        <w:rPr/>
      </w:r>
    </w:p>
    <w:p>
      <w:pPr>
        <w:pStyle w:val="Normal"/>
        <w:numPr>
          <w:ilvl w:val="0"/>
          <w:numId w:val="6"/>
        </w:numPr>
        <w:jc w:val="both"/>
        <w:rPr/>
      </w:pPr>
      <w:r>
        <w:rPr/>
        <w:t>I do not find it implausible in itself that a police officer might neglect at the scene to take the registration number of the vehicle concerned, (as Mr Kirk suggests), and then cause a motorist to wait while it was noted down. Ms Biddle told me that it was some two and a half to three miles from Pontypridd Road to Barry Police Station (so that there would be delay if police officers went there and Mr Kirk was not allowed to go during such a check). On the other hand it is not obvious to me why it would be necessary for police officers to return to the car, and then back to the police station, as opposed to taking the motorist back to the car and noting the number for the purposes of an HORT form there.</w:t>
      </w:r>
    </w:p>
    <w:p>
      <w:pPr>
        <w:pStyle w:val="Normal"/>
        <w:jc w:val="both"/>
        <w:rPr>
          <w:b/>
          <w:b/>
        </w:rPr>
      </w:pPr>
      <w:r>
        <w:rPr>
          <w:b/>
        </w:rPr>
      </w:r>
    </w:p>
    <w:p>
      <w:pPr>
        <w:pStyle w:val="Normal"/>
        <w:numPr>
          <w:ilvl w:val="0"/>
          <w:numId w:val="6"/>
        </w:numPr>
        <w:jc w:val="both"/>
        <w:rPr/>
      </w:pPr>
      <w:r>
        <w:rPr/>
        <w:t xml:space="preserve">The document at A2/2.163 appears to be the police notebook of Special Constable Lewis.  The entry is dated 19.15 hours, suggestive that so far as this officer was concerned the incident was already completed, and in turn that there had not been detention of Mr Kirk for a significant time after his formal release from custody at 1900 hours. Where SC Lewis writes “when I observed a white Ford Escort index J755 KGA travelling in front of the panda”, one might wonder from the visual appearance of the middle line whether the “J755 KGA” has not been inserted later; ie whether this reflects making a note but then completing it by inserting the registration number only later, (consistent with Mr Kirk’s factual case that he was kept waiting at the police station for this to be ascertained). On the other hand, (i) neither Mr Kirk nor leading counsel for the Defendant has made any observation whatever on this and (ii) the entry is dated as 19.15, hours which would be more consistent with Mr Kirk already having been dealt with and already having gone on his way, rather than him being still at the police station. </w:t>
      </w:r>
    </w:p>
    <w:p>
      <w:pPr>
        <w:pStyle w:val="Normal"/>
        <w:jc w:val="both"/>
        <w:rPr/>
      </w:pPr>
      <w:r>
        <w:rPr/>
      </w:r>
    </w:p>
    <w:p>
      <w:pPr>
        <w:pStyle w:val="Normal"/>
        <w:numPr>
          <w:ilvl w:val="0"/>
          <w:numId w:val="6"/>
        </w:numPr>
        <w:jc w:val="both"/>
        <w:rPr/>
      </w:pPr>
      <w:r>
        <w:rPr/>
        <w:t xml:space="preserve">It is the case that Mr Kirk made complaint very early of further detention: by letter dated 23 August 1999 to Superintendent Colin Jones he wrote “I was then illegally detained further whilst the arresting police officers drove back to the car I was driving left abandoned to take its registration number. Despite asking Lott for my immediate release, having produced my driving licence, I was further detained on the pretext that the police would wish to speak to me. When they eventually returned, I was told to bring my driving documents to a police station something I considered was yet another act of harassment” (A2/2.181-2). </w:t>
      </w:r>
    </w:p>
    <w:p>
      <w:pPr>
        <w:pStyle w:val="Normal"/>
        <w:jc w:val="both"/>
        <w:rPr/>
      </w:pPr>
      <w:r>
        <w:rPr/>
      </w:r>
    </w:p>
    <w:p>
      <w:pPr>
        <w:pStyle w:val="Normal"/>
        <w:numPr>
          <w:ilvl w:val="0"/>
          <w:numId w:val="6"/>
        </w:numPr>
        <w:jc w:val="both"/>
        <w:rPr/>
      </w:pPr>
      <w:r>
        <w:rPr/>
        <w:t xml:space="preserve">By the end of cross examination and his own evidence, Mr Kirk’s case was that after being formally released at the conclusion of the breathalyser procedure, he was nonetheless kept </w:t>
      </w:r>
      <w:r>
        <w:rPr>
          <w:u w:val="single"/>
        </w:rPr>
        <w:t>within</w:t>
      </w:r>
      <w:r>
        <w:rPr/>
        <w:t xml:space="preserve"> the custody suite at Barry Police Station for the officers to return and carry out the HORT 1 procedure; and he was kept there for some 30 to 40 minutes at that. </w:t>
      </w:r>
    </w:p>
    <w:p>
      <w:pPr>
        <w:pStyle w:val="Normal"/>
        <w:numPr>
          <w:ilvl w:val="0"/>
          <w:numId w:val="6"/>
        </w:numPr>
        <w:jc w:val="both"/>
        <w:rPr/>
      </w:pPr>
      <w:r>
        <w:rPr/>
        <w:t>The evidence of Mrs Biddle before me was to categorically deny that she had delayed Mr Kirk’s release after the negative breath result, and as to a delay for her to get the car number, she said “I can’t recall that”. The evidence of Sergeant Lott was that Mr Kirk would not have been anywhere near the custody area when he had been released from the breath test, and that after the release from detention recorded in the custody book “It’s a busy area [the custody suite]. It’d be, “On your way please”.</w:t>
      </w:r>
    </w:p>
    <w:p>
      <w:pPr>
        <w:pStyle w:val="Normal"/>
        <w:jc w:val="both"/>
        <w:rPr/>
      </w:pPr>
      <w:r>
        <w:rPr/>
      </w:r>
    </w:p>
    <w:p>
      <w:pPr>
        <w:pStyle w:val="Normal"/>
        <w:numPr>
          <w:ilvl w:val="0"/>
          <w:numId w:val="6"/>
        </w:numPr>
        <w:jc w:val="both"/>
        <w:rPr/>
      </w:pPr>
      <w:r>
        <w:rPr/>
        <w:t xml:space="preserve">First, if Mr Kirk was detained within the custody suite after being formally released from custody, and for 30 to 40 minutes at that, such would have been the responsibility of the custody sergeant PS Lott, and I would have expected Mr Kirk to be vividly alert to that, and to be resentful of the actions of PS Lott. On the contrary, as I have noted above, at the hearing before me Mr Kirk was  complimentary of Mr Lott for processing him quickly and getting him out of the police station ‘in good time’ (see above).    </w:t>
      </w:r>
    </w:p>
    <w:p>
      <w:pPr>
        <w:pStyle w:val="Normal"/>
        <w:jc w:val="both"/>
        <w:rPr/>
      </w:pPr>
      <w:r>
        <w:rPr/>
      </w:r>
    </w:p>
    <w:p>
      <w:pPr>
        <w:pStyle w:val="Normal"/>
        <w:numPr>
          <w:ilvl w:val="0"/>
          <w:numId w:val="6"/>
        </w:numPr>
        <w:jc w:val="both"/>
        <w:rPr/>
      </w:pPr>
      <w:r>
        <w:rPr/>
        <w:t xml:space="preserve">Second, during the hearing before me Mr Kirk had been quite uncertain of the location of being served with the HORT 1 document or where he was required to wait, notably whether within or without the secure custody area. His memory of these events has varied. In cross examination of Mr Lott, he </w:t>
      </w:r>
      <w:r>
        <w:rPr>
          <w:i/>
        </w:rPr>
        <w:t>later</w:t>
      </w:r>
      <w:r>
        <w:rPr/>
        <w:t xml:space="preserve"> put that “I was still inside the secure premises of the custody suite, but not in front of you…. I was taken to a room they started to issue an HORT and I said I’m going”; and at an earlier stage “Remember, I was kept for a considerable time after you released me, because they wanted to get the number of the car”, (Mr Lott’s reply being “I wasn’t privy to any of that”). </w:t>
      </w:r>
    </w:p>
    <w:p>
      <w:pPr>
        <w:pStyle w:val="Normal"/>
        <w:jc w:val="both"/>
        <w:rPr/>
      </w:pPr>
      <w:r>
        <w:rPr/>
      </w:r>
    </w:p>
    <w:p>
      <w:pPr>
        <w:pStyle w:val="Normal"/>
        <w:numPr>
          <w:ilvl w:val="0"/>
          <w:numId w:val="6"/>
        </w:numPr>
        <w:jc w:val="both"/>
        <w:rPr/>
      </w:pPr>
      <w:r>
        <w:rPr/>
        <w:t>Third, I am alert to the fact that in the written complaint of 30.1.</w:t>
      </w:r>
      <w:r>
        <w:rPr>
          <w:u w:val="single"/>
        </w:rPr>
        <w:t>2000</w:t>
      </w:r>
      <w:r>
        <w:rPr/>
        <w:t xml:space="preserve"> Mr Kirk stated that “PS Lott refused to take details of my statement of complaint. BT [breath test] zero zero, I was subsequent refused to be released to allow PC Brown and PC Matthew Lewis to re-attend the scene and take details of my vehicles reg no [illegible word] Sergeant Lott had me physically detained until [illegible] (A2/2.185), yet in questions to Mr Lott during the hearing before me Mr Kirk was not suggesting that Mr Lott personally had him detained. </w:t>
      </w:r>
    </w:p>
    <w:p>
      <w:pPr>
        <w:pStyle w:val="Normal"/>
        <w:ind w:left="360" w:hanging="0"/>
        <w:jc w:val="both"/>
        <w:rPr/>
      </w:pPr>
      <w:r>
        <w:rPr/>
      </w:r>
    </w:p>
    <w:p>
      <w:pPr>
        <w:pStyle w:val="Normal"/>
        <w:numPr>
          <w:ilvl w:val="0"/>
          <w:numId w:val="6"/>
        </w:numPr>
        <w:jc w:val="both"/>
        <w:rPr/>
      </w:pPr>
      <w:r>
        <w:rPr/>
        <w:t xml:space="preserve">If Sergeant Lott himself had detained Mr Kirk within the custody suite despite request or demand by Mr Kirk that he be released from the custody suite, it is inherently likely that Mr Kirk would have remembered this clearly and thus would have put it to Sergeant Lott. (Mr Kirk is not and was not shy to put allegations to police witnesses). </w:t>
      </w:r>
    </w:p>
    <w:p>
      <w:pPr>
        <w:pStyle w:val="Normal"/>
        <w:ind w:left="360" w:hanging="0"/>
        <w:jc w:val="both"/>
        <w:rPr/>
      </w:pPr>
      <w:r>
        <w:rPr/>
      </w:r>
    </w:p>
    <w:p>
      <w:pPr>
        <w:pStyle w:val="Normal"/>
        <w:numPr>
          <w:ilvl w:val="0"/>
          <w:numId w:val="6"/>
        </w:numPr>
        <w:jc w:val="both"/>
        <w:rPr/>
      </w:pPr>
      <w:r>
        <w:rPr/>
        <w:t>Fourth, the earliest witness statement of Mr Kirk which I have is dated 19</w:t>
      </w:r>
      <w:r>
        <w:rPr>
          <w:vertAlign w:val="superscript"/>
        </w:rPr>
        <w:t>th</w:t>
      </w:r>
      <w:r>
        <w:rPr/>
        <w:t xml:space="preserve"> May 2002. This relates the stop at the roadside and then “[Para 51]. I then hurried them along to get me to the machine in Barry and I took the time and I did the second breath test around about 20 minutes after this test which gave a zero reading. I wrote the following day for the records to be kept and for the video of the matter taken at the police station to be kept (A2/2.117D-E)”. This does not say anything of being detained within the custody suite, or being detained for a further 30 or 40 minutes.</w:t>
      </w:r>
    </w:p>
    <w:p>
      <w:pPr>
        <w:pStyle w:val="Normal"/>
        <w:jc w:val="both"/>
        <w:rPr/>
      </w:pPr>
      <w:r>
        <w:rPr/>
      </w:r>
    </w:p>
    <w:p>
      <w:pPr>
        <w:pStyle w:val="Normal"/>
        <w:numPr>
          <w:ilvl w:val="0"/>
          <w:numId w:val="6"/>
        </w:numPr>
        <w:jc w:val="both"/>
        <w:rPr/>
      </w:pPr>
      <w:r>
        <w:rPr/>
        <w:t xml:space="preserve">Fifth, it was not suggested by Mr Kirk that the custody log had been fabricated or fraudulently altered.  The log has entries at 18.53, 18.58 and 19.00, respectively entering the negative breath test, the detained person’s driving licence being examined for proof of identity, and release from detention. The total time in detention is recorded as 0 hours 20 minutes (A2/2.128). </w:t>
      </w:r>
    </w:p>
    <w:p>
      <w:pPr>
        <w:pStyle w:val="Normal"/>
        <w:ind w:left="360" w:hanging="0"/>
        <w:jc w:val="both"/>
        <w:rPr/>
      </w:pPr>
      <w:r>
        <w:rPr/>
      </w:r>
    </w:p>
    <w:p>
      <w:pPr>
        <w:pStyle w:val="Normal"/>
        <w:numPr>
          <w:ilvl w:val="0"/>
          <w:numId w:val="6"/>
        </w:numPr>
        <w:jc w:val="both"/>
        <w:rPr/>
      </w:pPr>
      <w:r>
        <w:rPr/>
        <w:t xml:space="preserve">No doubt Mr Kirk was agitated to go once the breath test showed zero. Mrs Biddle herself, asked by Mr Kirk whether there was anything untoward in his conduct, replied “as in my statement, you remained fairly silent, and once you had the breath test result you were very agitated to be released. I can’t [remember anything untoward in your conduct]”. But as the evidence of other occasions demonstrates, Mr Kirk was not a man to hesitate to demand formal procedures or to do other than make an almighty fuss if he thought they were not being followed. I consider it more probable that he was released from the custody suite itself and was asked by PC Brown as she then was to wait for the HORT 1 procedure to be completed. There is a ring of truth about Mr Kirk’s protestations that he was asked to wait while his vehicle registration number was identified, but it would have taken very little time at all for the officers who had arrested him to return to the car, if that is what they did. </w:t>
      </w:r>
    </w:p>
    <w:p>
      <w:pPr>
        <w:pStyle w:val="Normal"/>
        <w:jc w:val="both"/>
        <w:rPr/>
      </w:pPr>
      <w:r>
        <w:rPr/>
      </w:r>
    </w:p>
    <w:p>
      <w:pPr>
        <w:pStyle w:val="Normal"/>
        <w:numPr>
          <w:ilvl w:val="0"/>
          <w:numId w:val="6"/>
        </w:numPr>
        <w:jc w:val="both"/>
        <w:rPr/>
      </w:pPr>
      <w:r>
        <w:rPr/>
        <w:t>In any event the pocket book entry of PC Brown has a short entry at 19.00 hours reporting Mr Kirk for “fail to produce your documents, certificate of insurance and MOT test certificate; “I’m also reporting you to fail to comply with a red traffic signal”, cautioned, to which he made no reply”; and a much longer entry timed at “19.15” reciting the incident commencing “at about 18.15 hours on Sunday 8</w:t>
      </w:r>
      <w:r>
        <w:rPr>
          <w:vertAlign w:val="superscript"/>
        </w:rPr>
        <w:t>th</w:t>
      </w:r>
      <w:r>
        <w:rPr/>
        <w:t xml:space="preserve"> August 1999…”.  </w:t>
      </w:r>
    </w:p>
    <w:p>
      <w:pPr>
        <w:pStyle w:val="Normal"/>
        <w:ind w:left="360" w:hanging="0"/>
        <w:jc w:val="both"/>
        <w:rPr/>
      </w:pPr>
      <w:r>
        <w:rPr/>
      </w:r>
    </w:p>
    <w:p>
      <w:pPr>
        <w:pStyle w:val="Normal"/>
        <w:numPr>
          <w:ilvl w:val="0"/>
          <w:numId w:val="6"/>
        </w:numPr>
        <w:jc w:val="both"/>
        <w:rPr/>
      </w:pPr>
      <w:r>
        <w:rPr/>
        <w:t xml:space="preserve">Neither PC Brown nor Mr Kirk was asked, or volunteered, by what means Mr Kirk returned to his own car where it had been left locked at the road side. Therefore I do not have any such background material to assist me in reaching a conclusion on the facts. Nonetheless, I have noted above the timings in the pocket notebook (which appears to be that of SC Lewis) and which is timed as being written at 19.15. </w:t>
      </w:r>
    </w:p>
    <w:p>
      <w:pPr>
        <w:pStyle w:val="Normal"/>
        <w:jc w:val="both"/>
        <w:rPr/>
      </w:pPr>
      <w:r>
        <w:rPr/>
      </w:r>
    </w:p>
    <w:p>
      <w:pPr>
        <w:pStyle w:val="Normal"/>
        <w:numPr>
          <w:ilvl w:val="0"/>
          <w:numId w:val="6"/>
        </w:numPr>
        <w:jc w:val="both"/>
        <w:rPr/>
      </w:pPr>
      <w:r>
        <w:rPr/>
        <w:t xml:space="preserve">On weighing the whole of the evidence, I think it improbable that Mr Kirk was detained for 30 or 40 minutes in the custody suite following the zero zero breath test and the formalities thereafter and I consider that Mr Kirk’s memory is fallible on this point. </w:t>
      </w:r>
    </w:p>
    <w:p>
      <w:pPr>
        <w:pStyle w:val="Normal"/>
        <w:jc w:val="both"/>
        <w:rPr/>
      </w:pPr>
      <w:r>
        <w:rPr/>
      </w:r>
    </w:p>
    <w:p>
      <w:pPr>
        <w:pStyle w:val="Normal"/>
        <w:numPr>
          <w:ilvl w:val="0"/>
          <w:numId w:val="6"/>
        </w:numPr>
        <w:jc w:val="both"/>
        <w:rPr/>
      </w:pPr>
      <w:r>
        <w:rPr/>
        <w:t xml:space="preserve">In oral evidence, Mr Lott said that when Mr Kirk entered the custody unit he was demanding a solicitor be present, but later it is clear that Mr Kirk elected to take the breath test procedure and eg to produce his driving licence without requiring a solicitor be present. There is no suggestion that at a later stage he demanded a solicitor be present.I find on the balance of probabilities that he was released from detention formally at 19.00 hours and was then released from the custody suite, and that he had left the police station by no later than 19.15.  Accordingly, there was no unlawful detention after his formal release from custody. </w:t>
      </w:r>
    </w:p>
    <w:p>
      <w:pPr>
        <w:pStyle w:val="Normal"/>
        <w:ind w:left="360" w:hanging="0"/>
        <w:jc w:val="both"/>
        <w:rPr/>
      </w:pPr>
      <w:r>
        <w:rPr/>
      </w:r>
    </w:p>
    <w:p>
      <w:pPr>
        <w:pStyle w:val="Normal"/>
        <w:numPr>
          <w:ilvl w:val="0"/>
          <w:numId w:val="6"/>
        </w:numPr>
        <w:jc w:val="both"/>
        <w:rPr/>
      </w:pPr>
      <w:r>
        <w:rPr>
          <w:b/>
          <w:u w:val="single"/>
        </w:rPr>
        <w:t>Action 2, Paragraph 9, 1 December 1999 detention of Mr Kirk’s vehicle</w:t>
      </w:r>
      <w:r>
        <w:rPr/>
        <w:t xml:space="preserve">. The essence of the pleaded case was that Mr Kirk was driving his BMW car in Llantwit Major, he was stopped by PCs Kihlberg and Humphries, and there was no good reason for his arrest, or translated into legal terms that there was an unlawful arrest in respect of his alleged failure to provide a specimen of breath. He was convicted of failing to provide a specimen of breath on 4 December 2000 by Vale of Glamorgan Magistrates who set out reasons for his conviction. </w:t>
      </w:r>
    </w:p>
    <w:p>
      <w:pPr>
        <w:pStyle w:val="Normal"/>
        <w:ind w:left="360" w:hanging="0"/>
        <w:jc w:val="both"/>
        <w:rPr/>
      </w:pPr>
      <w:r>
        <w:rPr/>
      </w:r>
    </w:p>
    <w:p>
      <w:pPr>
        <w:pStyle w:val="Normal"/>
        <w:numPr>
          <w:ilvl w:val="0"/>
          <w:numId w:val="6"/>
        </w:numPr>
        <w:jc w:val="both"/>
        <w:rPr/>
      </w:pPr>
      <w:r>
        <w:rPr/>
        <w:t xml:space="preserve">In addition he claims that he was wrongfully deprived of his car for a period of about six weeks by the actions of the police. The background is that his car had been left by the side of the road upon his arrest; on returning by taxi he found that his car had been removed; he reported to the police that the car was missing, but it was only some six weeks later that he located the car. It is better that I deal first with the evidence and my findings of fact. </w:t>
      </w:r>
    </w:p>
    <w:p>
      <w:pPr>
        <w:pStyle w:val="Normal"/>
        <w:jc w:val="both"/>
        <w:rPr/>
      </w:pPr>
      <w:r>
        <w:rPr/>
      </w:r>
    </w:p>
    <w:p>
      <w:pPr>
        <w:pStyle w:val="Normal"/>
        <w:numPr>
          <w:ilvl w:val="0"/>
          <w:numId w:val="6"/>
        </w:numPr>
        <w:jc w:val="both"/>
        <w:rPr/>
      </w:pPr>
      <w:r>
        <w:rPr/>
        <w:t xml:space="preserve">In respect of his claim for unlawful arrest, the claim stands struck out on the basis that it amounted to a collateral attack on the findings of a prior court, which had not been the subject of successful appeal, and no new independent or unavailable evidence had been identified. It suffices, but it is relevant, to say that Mr Kirk faced a twofold difficulty. </w:t>
      </w:r>
    </w:p>
    <w:p>
      <w:pPr>
        <w:pStyle w:val="Normal"/>
        <w:jc w:val="both"/>
        <w:rPr/>
      </w:pPr>
      <w:r>
        <w:rPr/>
      </w:r>
    </w:p>
    <w:p>
      <w:pPr>
        <w:pStyle w:val="Normal"/>
        <w:numPr>
          <w:ilvl w:val="0"/>
          <w:numId w:val="6"/>
        </w:numPr>
        <w:jc w:val="both"/>
        <w:rPr/>
      </w:pPr>
      <w:r>
        <w:rPr/>
        <w:t xml:space="preserve">The first was that there was still a conviction extant against him for failure to give a specimen of breath.  The second was that there were findings of fact made by the magistrates which had at no time been set aside on any judicial review or on any appeal which included the following </w:t>
      </w:r>
    </w:p>
    <w:p>
      <w:pPr>
        <w:pStyle w:val="Normal"/>
        <w:jc w:val="both"/>
        <w:rPr/>
      </w:pPr>
      <w:r>
        <w:rPr/>
      </w:r>
    </w:p>
    <w:p>
      <w:pPr>
        <w:pStyle w:val="Normal"/>
        <w:ind w:left="1440" w:right="567" w:hanging="0"/>
        <w:jc w:val="both"/>
        <w:rPr/>
      </w:pPr>
      <w:r>
        <w:rPr/>
        <w:t>“</w:t>
      </w:r>
      <w:r>
        <w:rPr/>
        <w:t xml:space="preserve">You were stopped by the police as they considered you were exceeding the speed limit… the police requested you to open your car door. Following your refusal and lack of response to police requests, and your unusual behaviour in eating a sandwich, making a phone call and closing your eyes and reclining your seat the police concluded that you were under the influence of alcohol… after giving warning a forced entry into the car was made. The rear near side quarter light was broken and entry obtained. In gaining access to the car there was a strong smell of alcohol. PC Kilberg (sic) formally requested you to give a specimen of breath and you failed to respond. This was witnessed by Sergeant Bowen and PC Humphries. He again repeated the request and your response was to shine your torch in the police officer’s face. On the third request PC Kihlberg said “shall I get the apparatus out?” but you did not respond. You were then arrested and cautioned and taken to Fairwater Police Station. Once at the Police Station you cooperated in supplying a specimen of breath and the reading was zero…. We therefore find you guilty of failing to give the road side breath test without reasonable excuse on 1 December 1999”. </w:t>
      </w:r>
    </w:p>
    <w:p>
      <w:pPr>
        <w:pStyle w:val="Normal"/>
        <w:jc w:val="both"/>
        <w:rPr/>
      </w:pPr>
      <w:r>
        <w:rPr/>
      </w:r>
    </w:p>
    <w:p>
      <w:pPr>
        <w:pStyle w:val="Normal"/>
        <w:jc w:val="both"/>
        <w:rPr/>
      </w:pPr>
      <w:r>
        <w:rPr/>
      </w:r>
    </w:p>
    <w:p>
      <w:pPr>
        <w:pStyle w:val="Normal"/>
        <w:jc w:val="both"/>
        <w:rPr/>
      </w:pPr>
      <w:r>
        <w:rPr/>
      </w:r>
    </w:p>
    <w:p>
      <w:pPr>
        <w:pStyle w:val="Normal"/>
        <w:numPr>
          <w:ilvl w:val="0"/>
          <w:numId w:val="6"/>
        </w:numPr>
        <w:jc w:val="both"/>
        <w:rPr/>
      </w:pPr>
      <w:r>
        <w:rPr/>
        <w:t>There was also application to strike out the claim in respect of detention of the car, but I considered that this ought to await findings of fact, not least in that it is the Defendant’s case that PC Kihlberg made arrangements for the vehicle to be safely recovered and stored by a reputable recovery firm, and Mr Kirk makes particular complaint against PC Kihlberg as having been maliciously disposed and maliciously motivated in his actions towards him. I noted that PC Kihlberg features also in the complaints made by Mr Kirk in Action 2 Paragraph 13 (arrest at Llantwit Major on 8 September 2000 by PC Kihlberg then accompanied by a PC Holmes).</w:t>
      </w:r>
    </w:p>
    <w:p>
      <w:pPr>
        <w:pStyle w:val="Normal"/>
        <w:jc w:val="both"/>
        <w:rPr/>
      </w:pPr>
      <w:r>
        <w:rPr/>
      </w:r>
    </w:p>
    <w:p>
      <w:pPr>
        <w:pStyle w:val="Normal"/>
        <w:numPr>
          <w:ilvl w:val="0"/>
          <w:numId w:val="6"/>
        </w:numPr>
        <w:jc w:val="both"/>
        <w:rPr/>
      </w:pPr>
      <w:r>
        <w:rPr/>
        <w:t>Mr Kirk’s pleaded case in relation to the car is that following two breath samples which were negative he was served with an HORT 1 form requiring him to produce insurance and MOT certificates in respect of his car, following his release he had to take a taxi to his car, “some 20 miles away, at a cost of £20. Upon his arrival at the scene of his arrest he discovered that his car had been removed. The Claimant reported to the police that his car was missing, but the police officers failed to inform him that it had been moved to a garage near Cowbridge on the instructions of the police. Upon discovering the whereabouts of his car some weeks later, the Claimant informed the police that he had recovered the car. No steps were taken to correct information on the Police National Computer and as a direct result thereof the Claimant was arrested by officers of the Avon and Somerset Constabulary on or about 23 January 2000 on suspicion of car theft. Further for a period of some six weeks the Claimant was deprived of the use of the car and became liable to pay removal and storage charges of £386.57”.</w:t>
      </w:r>
    </w:p>
    <w:p>
      <w:pPr>
        <w:pStyle w:val="Normal"/>
        <w:ind w:left="360" w:hanging="0"/>
        <w:jc w:val="both"/>
        <w:rPr/>
      </w:pPr>
      <w:r>
        <w:rPr/>
      </w:r>
    </w:p>
    <w:p>
      <w:pPr>
        <w:pStyle w:val="Normal"/>
        <w:numPr>
          <w:ilvl w:val="0"/>
          <w:numId w:val="6"/>
        </w:numPr>
        <w:jc w:val="both"/>
        <w:rPr/>
      </w:pPr>
      <w:r>
        <w:rPr/>
        <w:t xml:space="preserve">In his long witness statement of 19 June 2009 Mr Kirk deals with this matter only briefly, “Para 673. I was arrested and manhandled into a police car with Kihlberg swearing before during and after my arrest. He appeared to be showing off to the considerable number that had attended. Para 674. Cardiff 20 miles away he reported me for various things my breath test proving negative on the definitive machine. He refused to return me to my car, refused to tell me where it was and it took six weeks to trace it to an open public car park, unlocked full of dangerous drugs. I had reported it stolen which caused my arrest near Bristol just after I had been tipped off by a police client as to its whereabouts.” </w:t>
      </w:r>
    </w:p>
    <w:p>
      <w:pPr>
        <w:pStyle w:val="Normal"/>
        <w:jc w:val="both"/>
        <w:rPr/>
      </w:pPr>
      <w:r>
        <w:rPr/>
      </w:r>
    </w:p>
    <w:p>
      <w:pPr>
        <w:pStyle w:val="Normal"/>
        <w:numPr>
          <w:ilvl w:val="0"/>
          <w:numId w:val="6"/>
        </w:numPr>
        <w:jc w:val="both"/>
        <w:rPr/>
      </w:pPr>
      <w:r>
        <w:rPr/>
        <w:t xml:space="preserve">In an earlier statement, which appears to be a draft taken by solicitors, he says of his departure from the Police Station, </w:t>
      </w:r>
    </w:p>
    <w:p>
      <w:pPr>
        <w:pStyle w:val="Normal"/>
        <w:ind w:left="1440" w:right="567" w:hanging="0"/>
        <w:jc w:val="both"/>
        <w:rPr/>
      </w:pPr>
      <w:r>
        <w:rPr/>
      </w:r>
    </w:p>
    <w:p>
      <w:pPr>
        <w:pStyle w:val="Normal"/>
        <w:ind w:left="1440" w:right="567" w:hanging="0"/>
        <w:jc w:val="both"/>
        <w:rPr/>
      </w:pPr>
      <w:r>
        <w:rPr/>
        <w:t>“</w:t>
      </w:r>
      <w:r>
        <w:rPr/>
        <w:t xml:space="preserve">I was then released, the other police officer said “would you like a lift back 20 miles to where your car is?” or words to that effect and Kihlberg said, “No, he can find his own way back”, which was of no surprise to me….. Kihlberg, not to put too fine a point on it is a bully boy. </w:t>
      </w:r>
    </w:p>
    <w:p>
      <w:pPr>
        <w:pStyle w:val="Normal"/>
        <w:ind w:right="567" w:firstLine="720"/>
        <w:jc w:val="both"/>
        <w:rPr/>
      </w:pPr>
      <w:r>
        <w:rPr/>
      </w:r>
    </w:p>
    <w:p>
      <w:pPr>
        <w:pStyle w:val="Normal"/>
        <w:ind w:left="720" w:right="567" w:hanging="0"/>
        <w:jc w:val="both"/>
        <w:rPr/>
      </w:pPr>
      <w:r>
        <w:rPr/>
        <w:t>[and Mr Kirk goes on to complain of the incident outside his surgery at Llantwit Major when he was arrested by PC Kihlberg who alleged to the Custody Sergeant that Mr Kirk had called him a “</w:t>
      </w:r>
      <w:r>
        <w:rPr>
          <w:i/>
        </w:rPr>
        <w:t xml:space="preserve">fucking” </w:t>
      </w:r>
      <w:r>
        <w:rPr/>
        <w:t xml:space="preserve">skunk”. I deal with this incident, below (Bundle A2/3.5G and 5H)]. </w:t>
      </w:r>
    </w:p>
    <w:p>
      <w:pPr>
        <w:pStyle w:val="Normal"/>
        <w:numPr>
          <w:ilvl w:val="0"/>
          <w:numId w:val="6"/>
        </w:numPr>
        <w:jc w:val="both"/>
        <w:rPr/>
      </w:pPr>
      <w:r>
        <w:rPr/>
        <w:t>The bundle contains also a statement of complaint (undated, but in a manuscript entry of 18 June 2009 Mr Kirk says that it was written in 2000), which is a complaint “of perjury and perverting the course of justice by PC Kihlberg and others” where he says, having found that there was no car at Llantwit Major where he had been arrested, “I reported it stolen at two Police Stations, both refusing to record the details. I therefore wrote to the police by a recorded system. Six weeks later I found the car in an open car park at Ystradowen, it being unlocked containing lethal drugs, the police deliberately withholding this information to either the garage owner or myself”.</w:t>
      </w:r>
    </w:p>
    <w:p>
      <w:pPr>
        <w:pStyle w:val="Normal"/>
        <w:ind w:left="360" w:hanging="0"/>
        <w:jc w:val="both"/>
        <w:rPr/>
      </w:pPr>
      <w:r>
        <w:rPr/>
      </w:r>
    </w:p>
    <w:p>
      <w:pPr>
        <w:pStyle w:val="Normal"/>
        <w:numPr>
          <w:ilvl w:val="0"/>
          <w:numId w:val="6"/>
        </w:numPr>
        <w:jc w:val="both"/>
        <w:rPr/>
      </w:pPr>
      <w:r>
        <w:rPr/>
        <w:t xml:space="preserve">Given that the claim for unlawful arrest stands struck out, I do not propose to recite in any detail the evidence of Mr Kirk, or of various police officers, as to events at the scene in Llantwit Major which led to the quarter light of the BMW car being broken, Mr Kirk being required to give a specimen of breath, or him being arrested and taken to Cardiff Police Station. </w:t>
      </w:r>
    </w:p>
    <w:p>
      <w:pPr>
        <w:pStyle w:val="Normal"/>
        <w:jc w:val="both"/>
        <w:rPr/>
      </w:pPr>
      <w:r>
        <w:rPr/>
      </w:r>
    </w:p>
    <w:p>
      <w:pPr>
        <w:pStyle w:val="Normal"/>
        <w:numPr>
          <w:ilvl w:val="0"/>
          <w:numId w:val="6"/>
        </w:numPr>
        <w:jc w:val="both"/>
        <w:rPr/>
      </w:pPr>
      <w:r>
        <w:rPr/>
        <w:t>I do note that PC Kihlberg was the driver of the police car; and that at the scene, when Mr Kirk was not responding to and was wholly ignoring PC Kihlberg, PC Kihlberg told his accompanying officer PC Humphreys that he knew who the driver was (witness statement paragraph 15 A2/3.9). I also note the finding of fact by the magistrates that following the breaking of the quarter light and a repeated request by PC Kihlberg to give a specimen of breath, the response of Mr Kirk was to shine a torch in the face of PC Kihlberg.</w:t>
      </w:r>
    </w:p>
    <w:p>
      <w:pPr>
        <w:pStyle w:val="Normal"/>
        <w:jc w:val="both"/>
        <w:rPr/>
      </w:pPr>
      <w:r>
        <w:rPr/>
      </w:r>
    </w:p>
    <w:p>
      <w:pPr>
        <w:pStyle w:val="Normal"/>
        <w:numPr>
          <w:ilvl w:val="0"/>
          <w:numId w:val="6"/>
        </w:numPr>
        <w:jc w:val="both"/>
        <w:rPr/>
      </w:pPr>
      <w:r>
        <w:rPr/>
        <w:t>PC Humphreys says in his witness statement that before they left the scene Sergeant Bohun, who had attended, asked Mr Kirk for the keys of his motor car, and “I remember Sergeant Bowen (sic) asked Mr Kirk what he wished to be done with the vehicle but Mr Kirk refused to answer. Sergeant Bowen then told Mr Kirk that due to the position and condition of the vehicle it would be removed by a recovery company at Mr Kirk’s expense. Again Mr Kirk made no comment”. This was not challenged at trial. As to release from custody, he observed PC Kihlberg issue Mr Kirk with a HORT/1 form and caution him to which Mr Kirk replied “I won’t be doing that”. “I do remember that before we left the Police Station we were in the foyer and Mr Kirk then asked if he could have a lift home. PC Kihlberg politely told Mr Kirk that we had no obligation to give him a lift as he was no longer in our custody.”</w:t>
      </w:r>
    </w:p>
    <w:p>
      <w:pPr>
        <w:pStyle w:val="Normal"/>
        <w:ind w:left="360" w:hanging="0"/>
        <w:jc w:val="both"/>
        <w:rPr/>
      </w:pPr>
      <w:r>
        <w:rPr/>
      </w:r>
    </w:p>
    <w:p>
      <w:pPr>
        <w:pStyle w:val="Normal"/>
        <w:numPr>
          <w:ilvl w:val="0"/>
          <w:numId w:val="6"/>
        </w:numPr>
        <w:jc w:val="both"/>
        <w:rPr/>
      </w:pPr>
      <w:r>
        <w:rPr/>
        <w:t xml:space="preserve">In his witness statement, PC 3444 Kihlberg similarly states that PS Bohun asked Mr Kirk at the scene what he wished to be done with the vehicle, that Mr Kirk refused to answer, and that PS Bohun told him it would be removed by a recovery company at his expense. As to release of Mr Kirk, and the car, he states “I had, while Mr Kirk was at Fairwater Police Station, contacted PS Bohun with regard to the location of Mr Kirk’s BMW. He informed me that it had been removed by Tudor Motors. I in turn informed Mr Kirk of this. He did not show any signs of acknowledgment when I gave him this information. I was at this stage standing in the foyer of Fairwater Police Station and I went back into the custody area to speak to the custody officer. When I returned to the foyer a few moments later, Mr Kirk had left the Police Station (witness statement 30 August 2001 Paragraphs 25 and 26 A2/3.24). </w:t>
      </w:r>
    </w:p>
    <w:p>
      <w:pPr>
        <w:pStyle w:val="Normal"/>
        <w:jc w:val="both"/>
        <w:rPr/>
      </w:pPr>
      <w:r>
        <w:rPr/>
      </w:r>
    </w:p>
    <w:p>
      <w:pPr>
        <w:pStyle w:val="Normal"/>
        <w:numPr>
          <w:ilvl w:val="0"/>
          <w:numId w:val="6"/>
        </w:numPr>
        <w:jc w:val="both"/>
        <w:rPr/>
      </w:pPr>
      <w:r>
        <w:rPr/>
        <w:t xml:space="preserve">In this statement, there is no mention of any request by Mr Kirk to be taken home. In his witness statement for the purposes of the present action, PC Kihlberg likewise states that he told Mr Kirk that Tudor Motors of Ystradowen had recovered the car, but also states “By this time we were in the foyer of the Police Station. Mr Kirk then asked if I could give him a lift home. </w:t>
      </w:r>
      <w:r>
        <w:rPr>
          <w:i/>
        </w:rPr>
        <w:t>I normally would have given a reasonable and compliant person a lift</w:t>
      </w:r>
      <w:r>
        <w:rPr/>
        <w:t xml:space="preserve"> but because of his behaviour and his unpredictability, also the allegations he may make, I did not want him in my car, so I refused. He then left the Police Station” (paragraph 32 A2/3.43) (emphasis supplied).</w:t>
      </w:r>
    </w:p>
    <w:p>
      <w:pPr>
        <w:pStyle w:val="Normal"/>
        <w:jc w:val="both"/>
        <w:rPr/>
      </w:pPr>
      <w:r>
        <w:rPr/>
      </w:r>
    </w:p>
    <w:p>
      <w:pPr>
        <w:pStyle w:val="Normal"/>
        <w:numPr>
          <w:ilvl w:val="0"/>
          <w:numId w:val="6"/>
        </w:numPr>
        <w:jc w:val="both"/>
        <w:rPr/>
      </w:pPr>
      <w:r>
        <w:rPr/>
        <w:t>Police Sergeant Bohun (as he then was) stated in a witness statement for the purposes of the present proceedings that at the scene he asked Mr Kirk if he had a preference as to what he wanted to be done with his vehicle, but Mr Kirk did not answer and that “when Mr Kirk had left the scene I arranged for a local garage to be called out to remove Mr Kirk’s vehicle…. I subsequently contacted PC Kihlberg and gave him details of where Mr Kirk’s vehicle had been taken (paragraph 14 A2/3.71). He asserts that to his knowledge sometime after his release from custody Mr Kirk reported the vehicle as having been stolen and “shortly after this he was arrested in the Bristol area for being in possession of it. He had by this time obviously collected his vehicle from the garage and had failed to inform the police that he had recovered it”.</w:t>
      </w:r>
    </w:p>
    <w:p>
      <w:pPr>
        <w:pStyle w:val="Normal"/>
        <w:jc w:val="both"/>
        <w:rPr/>
      </w:pPr>
      <w:r>
        <w:rPr/>
      </w:r>
    </w:p>
    <w:p>
      <w:pPr>
        <w:pStyle w:val="Normal"/>
        <w:numPr>
          <w:ilvl w:val="0"/>
          <w:numId w:val="6"/>
        </w:numPr>
        <w:jc w:val="both"/>
        <w:rPr/>
      </w:pPr>
      <w:r>
        <w:rPr/>
        <w:t xml:space="preserve">A police radio log records that at 23:38 on 1 December 1999 there was a garage call out, at 23:44 that the person in custody “may well be in possession of car keys”, at 00:29 that Tudor Garage were at the scene recovering the vehicle and “have assured me it will be under secure cover” the concluding words of the log being “vehicle conveyed to garage….Action complete… Officer dealing: 3444 [i.e. PC Kihlberg] (A2/3.78). In oral evidence, PS Bohun stated that a garage call out was authorised by himself and that the standard service level agreement was that the garage would make the car secure. As far as he was concerned, the car was in a secure place. He insisted in answer to Mr Kirk that Mr Kirk was aware of where it was, “because I instructed PC Kihlberg to tell you. The garage would have been informed that you were the driver of the vehicle.” He also stated that PC Kihlberg “confirmed that he told you”. As a matter of detail, Mr Kirk did not challenge the evidence of Mr Bohun that at the scene he had told Mr Kirk that the car would be recovered by a garage. </w:t>
      </w:r>
    </w:p>
    <w:p>
      <w:pPr>
        <w:pStyle w:val="Normal"/>
        <w:ind w:left="360" w:hanging="0"/>
        <w:jc w:val="both"/>
        <w:rPr/>
      </w:pPr>
      <w:r>
        <w:rPr/>
      </w:r>
    </w:p>
    <w:p>
      <w:pPr>
        <w:pStyle w:val="Normal"/>
        <w:numPr>
          <w:ilvl w:val="0"/>
          <w:numId w:val="6"/>
        </w:numPr>
        <w:jc w:val="both"/>
        <w:rPr/>
      </w:pPr>
      <w:r>
        <w:rPr/>
        <w:t>It is apparent from the evidence that the car was in fact recovered to Tudor Garage (Ystradowen). A letter from Vivienne Davies dated 21 January 2000 to Mr Kirk confirms that an incident number was given to them by the police. They were not informed of the ownership of the vehicle, since “it is the responsibility of the police to inform the owner of the vehicle that it has been found whereupon we wait for the owner to contact us”.</w:t>
      </w:r>
    </w:p>
    <w:p>
      <w:pPr>
        <w:pStyle w:val="Normal"/>
        <w:jc w:val="both"/>
        <w:rPr/>
      </w:pPr>
      <w:r>
        <w:rPr/>
      </w:r>
    </w:p>
    <w:p>
      <w:pPr>
        <w:pStyle w:val="Normal"/>
        <w:numPr>
          <w:ilvl w:val="0"/>
          <w:numId w:val="6"/>
        </w:numPr>
        <w:jc w:val="both"/>
        <w:rPr/>
      </w:pPr>
      <w:r>
        <w:rPr/>
        <w:t xml:space="preserve">As to what Mr Kirk was told at the Police Station or thereafter as to the car, the protagonists in oral evidence before me were Mr Kirk himself and PC (as he then was) Kihlberg. </w:t>
      </w:r>
    </w:p>
    <w:p>
      <w:pPr>
        <w:pStyle w:val="Normal"/>
        <w:jc w:val="both"/>
        <w:rPr/>
      </w:pPr>
      <w:r>
        <w:rPr/>
      </w:r>
    </w:p>
    <w:p>
      <w:pPr>
        <w:pStyle w:val="Normal"/>
        <w:numPr>
          <w:ilvl w:val="0"/>
          <w:numId w:val="6"/>
        </w:numPr>
        <w:jc w:val="both"/>
        <w:rPr/>
      </w:pPr>
      <w:r>
        <w:rPr/>
        <w:t xml:space="preserve">My inference is that Mr Kirk made complaint at an early stage: a letter from PC Kihlberg, the officer in the case, dated January 6 2000 states “BMW 7351 index FRU 206Y owner Mr M J Kirk…. Sir, the above mentioned vehicle is currently at Tudor Motors, Ystradowen, having been recovered there on 2 December 1999”. He stated that at the scene PS Bohun told Kirk that due to the position and condition of the BMW it would be removed by a recovery company at Kirk’s expense; Kirk still made no comment; at Fairwater Police Station he contacted PS Bohun in regard to the location of Kirk’s BMW; he was told it had been recovered by Tudor Motors and I pointed that out to Kirk. Not surprisingly he did not acknowledge my existence” (A2/3.213). It will be seen that there is a small discrepancy between PS Bohun and PC Kihlberg, in that each states that he contacted the other to give the information about where the vehicle had been taken. I do not attach particular significance to the discrepancy, in that it was only later that complaint by Mr Kirk appears to have been relayed in respect of the location of the car. </w:t>
      </w:r>
    </w:p>
    <w:p>
      <w:pPr>
        <w:pStyle w:val="Normal"/>
        <w:ind w:left="360" w:hanging="0"/>
        <w:jc w:val="both"/>
        <w:rPr/>
      </w:pPr>
      <w:r>
        <w:rPr/>
      </w:r>
    </w:p>
    <w:p>
      <w:pPr>
        <w:pStyle w:val="Normal"/>
        <w:numPr>
          <w:ilvl w:val="0"/>
          <w:numId w:val="6"/>
        </w:numPr>
        <w:jc w:val="both"/>
        <w:rPr/>
      </w:pPr>
      <w:r>
        <w:rPr/>
        <w:t xml:space="preserve">In oral evidence, PC Kihlberg agreed that he had refused a lift to Mr Kirk. He regarded it as “possible” that another officer had offered Mr Kirk a lift and that he personally had refused a lift. “That’s possible. He was quite welcome to give you a lift if he had a vehicle. I refused a lift because of the possibility of complaint by you against me”. As a matter of demeanour, PC Kihlberg appeared to be reticent to agree that he recognised Mr Kirk as the local vet. He was enthusiastic to say that he did not know how busy Mr Kirk was or what visits he may or may not have made to animals at night time. </w:t>
      </w:r>
    </w:p>
    <w:p>
      <w:pPr>
        <w:pStyle w:val="Normal"/>
        <w:jc w:val="both"/>
        <w:rPr/>
      </w:pPr>
      <w:r>
        <w:rPr/>
      </w:r>
    </w:p>
    <w:p>
      <w:pPr>
        <w:pStyle w:val="Normal"/>
        <w:numPr>
          <w:ilvl w:val="0"/>
          <w:numId w:val="6"/>
        </w:numPr>
        <w:jc w:val="both"/>
        <w:rPr/>
      </w:pPr>
      <w:r>
        <w:rPr/>
        <w:t xml:space="preserve">Of somewhat more interest, in oral evidence, he said “I rarely take persons I’ve detained back to the car, unless it’s a juvenile who is vulnerable or an older person who is vulnerable unless there were some circumstances. More often than not, I would refuse to take them. </w:t>
      </w:r>
      <w:r>
        <w:rPr>
          <w:i/>
        </w:rPr>
        <w:t>Generally I wouldn’t give a detained person a lift back</w:t>
      </w:r>
      <w:r>
        <w:rPr/>
        <w:t xml:space="preserve">” (emphasis supplied). This is different from his witness statement, above (above, “I normally would have given a reasonable and compliant person a lift….”). One may perhaps expect differences in recollection on a matter of detail as to what happened on a particular night, a number of years before, but this is a statement of what his ordinary practice was, which is unlikely to have changed. At best, it is defensive; at worst, it suggests trimming in his evidence. </w:t>
      </w:r>
    </w:p>
    <w:p>
      <w:pPr>
        <w:pStyle w:val="Normal"/>
        <w:jc w:val="both"/>
        <w:rPr/>
      </w:pPr>
      <w:r>
        <w:rPr/>
      </w:r>
    </w:p>
    <w:p>
      <w:pPr>
        <w:pStyle w:val="Normal"/>
        <w:numPr>
          <w:ilvl w:val="0"/>
          <w:numId w:val="6"/>
        </w:numPr>
        <w:jc w:val="both"/>
        <w:rPr/>
      </w:pPr>
      <w:r>
        <w:rPr/>
        <w:t xml:space="preserve">In oral evidence, Mr Kirk did not add significantly to his witness statement. In cross examination, he was insistent that PC Kihlberg at no stage told him that the car was at Tudor Garage at Ystradowen, and that he did not know where it was. It is common ground that a few days later PC Kihlberg called at the surgery of Mr Kirk, to tell him that he would be reported for the roadside failure to give a breath test. Mr Kirk was asked why he did not ask PC Kihlberg on that occasion where his car was. Mr Kirk was dismissive of the notion that PC Kihlberg was an officer of “proper quality”, and said “if I asked him he wouldn’t say.”. </w:t>
      </w:r>
    </w:p>
    <w:p>
      <w:pPr>
        <w:pStyle w:val="Normal"/>
        <w:jc w:val="both"/>
        <w:rPr/>
      </w:pPr>
      <w:r>
        <w:rPr/>
      </w:r>
    </w:p>
    <w:p>
      <w:pPr>
        <w:pStyle w:val="Normal"/>
        <w:jc w:val="both"/>
        <w:rPr/>
      </w:pPr>
      <w:r>
        <w:rPr/>
      </w:r>
    </w:p>
    <w:p>
      <w:pPr>
        <w:pStyle w:val="Normal"/>
        <w:jc w:val="both"/>
        <w:rPr/>
      </w:pPr>
      <w:r>
        <w:rPr/>
      </w:r>
    </w:p>
    <w:p>
      <w:pPr>
        <w:pStyle w:val="Normal"/>
        <w:numPr>
          <w:ilvl w:val="0"/>
          <w:numId w:val="6"/>
        </w:numPr>
        <w:jc w:val="both"/>
        <w:rPr/>
      </w:pPr>
      <w:r>
        <w:rPr/>
        <w:t xml:space="preserve">The deep mutual dislike of Mr Kirk and PC Kihlberg was palpable. At the roadside Mr Kirk been contemptuous of the efforts of PC Kihlberg to engage him, and at the police station was again, I am satisfied, dismissive of him. It is of some note that he was willing at the police station to give a specimen of breath (indeed two) that he was unwilling to give to PC Kihlberg. By this date, Mr Kirk was suspicious of the motives of all local police officers, and PC Kihlberg was stationed at Llantwit Major Police Station. PC Kihlberg’s witness statement, given on 13 September 2002, is inherently more likely to convey his true state of mind, namely that normally he would have given a reasonable and compliant person a lift, as opposed to his defensive explanation in oral evidence, which I do not accept. I have little doubt that he declined to give Mr Kirk a lift because he was irritated with Mr Kirk. </w:t>
      </w:r>
    </w:p>
    <w:p>
      <w:pPr>
        <w:pStyle w:val="Normal"/>
        <w:jc w:val="both"/>
        <w:rPr/>
      </w:pPr>
      <w:r>
        <w:rPr/>
      </w:r>
    </w:p>
    <w:p>
      <w:pPr>
        <w:pStyle w:val="Normal"/>
        <w:numPr>
          <w:ilvl w:val="0"/>
          <w:numId w:val="6"/>
        </w:numPr>
        <w:jc w:val="both"/>
        <w:rPr/>
      </w:pPr>
      <w:r>
        <w:rPr/>
        <w:t xml:space="preserve">Mr Kirk said that he found out where the car was, because somebody rang him, he thought it was a male voice, who said “by the way your car is at …..”.  A section 9 statement dated 5 July 2001 of Vivienne Davies (deceased) from Tudor Garage states however that she contacted Mr Kirk. For a time at trial Mr Kirk was willing to accept this but later reverted to his original belief. </w:t>
      </w:r>
    </w:p>
    <w:p>
      <w:pPr>
        <w:pStyle w:val="Normal"/>
        <w:jc w:val="both"/>
        <w:rPr/>
      </w:pPr>
      <w:r>
        <w:rPr/>
      </w:r>
    </w:p>
    <w:p>
      <w:pPr>
        <w:pStyle w:val="Normal"/>
        <w:numPr>
          <w:ilvl w:val="0"/>
          <w:numId w:val="6"/>
        </w:numPr>
        <w:jc w:val="both"/>
        <w:rPr/>
      </w:pPr>
      <w:r>
        <w:rPr/>
        <w:t xml:space="preserve">It will be seen later in this judgment that I am critical of the actions of PC Kihlberg in Llantwit Major on 8 September 2000 and am profoundly unimpressed by his evidence in relation to that incident generally and in relation to what he told the Custody Sergeant when presenting Mr Kirk. Mr Kirk is certainly capable of being obtuse, as he has demonstrated many times in the incidents before me, but I consider it likely that he did have veterinary equipment and drugs in his car and it would be inherently surprising if knowing where the car was, he deliberately chose not to go and retrieve it for a number of weeks. (It is apparent from the letter dated January 6 2000 of PC Kihlberg that on that date, five weeks on from the incident, the car was still at Ystradowen). There is a theoretical possibility that Mr Kirk was devious enough to see the opportunity to not recover the car, to report it as stolen and thus make trouble for the police but I discount it. Therefore it is likely Mr Kirk left the police station without a location for the car in his mind.   </w:t>
      </w:r>
    </w:p>
    <w:p>
      <w:pPr>
        <w:pStyle w:val="Normal"/>
        <w:jc w:val="both"/>
        <w:rPr/>
      </w:pPr>
      <w:r>
        <w:rPr/>
      </w:r>
    </w:p>
    <w:p>
      <w:pPr>
        <w:pStyle w:val="Normal"/>
        <w:numPr>
          <w:ilvl w:val="0"/>
          <w:numId w:val="6"/>
        </w:numPr>
        <w:jc w:val="both"/>
        <w:rPr/>
      </w:pPr>
      <w:r>
        <w:rPr/>
        <w:t xml:space="preserve">Did PC Kihlberg, irritated by Mr Kirk, decide to let him stew in relation to recovery of the car and so did not inform Mr Kirk of its location? Since the arrival of PC Kihlberg at his car window, Mr Kirk had spent the whole of the episode studiously ignoring him (save for the trivial insult of shining a torch in his face). It is a possibility but it would have added little to the satisfaction of letting Mr Kirk stew by having to make his own way home. </w:t>
      </w:r>
    </w:p>
    <w:p>
      <w:pPr>
        <w:pStyle w:val="Normal"/>
        <w:jc w:val="both"/>
        <w:rPr/>
      </w:pPr>
      <w:r>
        <w:rPr/>
      </w:r>
    </w:p>
    <w:p>
      <w:pPr>
        <w:pStyle w:val="Normal"/>
        <w:numPr>
          <w:ilvl w:val="0"/>
          <w:numId w:val="6"/>
        </w:numPr>
        <w:jc w:val="both"/>
        <w:rPr/>
      </w:pPr>
      <w:r>
        <w:rPr/>
        <w:t xml:space="preserve">On the balance of probabilities I find that PC Kihlberg did inform him of the location of the car, at the police station, but Mr Kirk was so intent on blanking Mr Kihlberg out that he did not listen and thus did not hear what had been said to him. </w:t>
      </w:r>
    </w:p>
    <w:p>
      <w:pPr>
        <w:pStyle w:val="Normal"/>
        <w:jc w:val="both"/>
        <w:rPr/>
      </w:pPr>
      <w:r>
        <w:rPr/>
      </w:r>
    </w:p>
    <w:p>
      <w:pPr>
        <w:pStyle w:val="Normal"/>
        <w:numPr>
          <w:ilvl w:val="0"/>
          <w:numId w:val="6"/>
        </w:numPr>
        <w:jc w:val="both"/>
        <w:rPr/>
      </w:pPr>
      <w:r>
        <w:rPr/>
        <w:t xml:space="preserve">As a matter of law I would have concluded that the police can have a duty as bailee of property, but (i) the duty is no higher than to take reasonable care of the chattel (Sutcliffe –v- the Chief Constable of Yorkshire 1996 RT I86 CA, where a vehicle was seized and retained by the police pursuant to the powers conferred on them by sections 19 and 22 of the Police and Criminal Evidence Act 1984) and (ii) the standard of care to be exacted will be conditioned by the fact that they are akin an involuntary bailee and thereby much less onerous than that for a voluntary bailee. </w:t>
      </w:r>
    </w:p>
    <w:p>
      <w:pPr>
        <w:pStyle w:val="Normal"/>
        <w:jc w:val="both"/>
        <w:rPr/>
      </w:pPr>
      <w:r>
        <w:rPr/>
      </w:r>
    </w:p>
    <w:p>
      <w:pPr>
        <w:pStyle w:val="Normal"/>
        <w:numPr>
          <w:ilvl w:val="0"/>
          <w:numId w:val="6"/>
        </w:numPr>
        <w:jc w:val="both"/>
        <w:rPr/>
      </w:pPr>
      <w:r>
        <w:rPr/>
        <w:t xml:space="preserve">Accordingly the circumstances here would have fallen well short of anything which would establish breach of that duty.  For completeness, Mr Kirk alleges that he wished to report the car stolen at two police stations which refused to accept the report, but he must have succeeded at some stage (he was arrested by Bristol police on suspicion of driving a stolen car) and such refusal, if any, would be remote from the scope of any duty which I contemplate above.  </w:t>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numPr>
          <w:ilvl w:val="0"/>
          <w:numId w:val="6"/>
        </w:numPr>
        <w:jc w:val="both"/>
        <w:rPr/>
      </w:pPr>
      <w:r>
        <w:rPr>
          <w:b/>
          <w:u w:val="single"/>
        </w:rPr>
        <w:t>Action 2 Paragraph 10 stop of BMW on Ely link road 23 January 2000</w:t>
      </w:r>
      <w:r>
        <w:rPr/>
        <w:t>. The pleaded case is, in its entirety, “On the night of 23</w:t>
      </w:r>
      <w:r>
        <w:rPr>
          <w:vertAlign w:val="superscript"/>
        </w:rPr>
        <w:t>rd</w:t>
      </w:r>
      <w:r>
        <w:rPr/>
        <w:t xml:space="preserve"> January 2000 the Claimant was stopped as he drove along the A4050 by a police officer and was required to provide a breath sample. There was no good reason to stop the Claimant or to require him to provide a breath sample”. There is no pleaded case that Mr Kirk was arrested, detained, or charged, and in his oral evidence he accepted that there had been no arrest detention or charge.</w:t>
      </w:r>
    </w:p>
    <w:p>
      <w:pPr>
        <w:pStyle w:val="Normal"/>
        <w:jc w:val="both"/>
        <w:rPr/>
      </w:pPr>
      <w:r>
        <w:rPr/>
      </w:r>
    </w:p>
    <w:p>
      <w:pPr>
        <w:pStyle w:val="Normal"/>
        <w:numPr>
          <w:ilvl w:val="0"/>
          <w:numId w:val="6"/>
        </w:numPr>
        <w:jc w:val="both"/>
        <w:rPr/>
      </w:pPr>
      <w:r>
        <w:rPr/>
        <w:t xml:space="preserve">The pleaded case was that the Defendant was unable to plead to this allegation without information as to the name number and identity of the officer alleged to have required Mr Kirk to provide a breath sample. However a PC Guest was identified as an officer who had stopped Mr Kirk’s vehicle, albeit according to PC Guest on the A4232 adjacent to the Welsh Folk Museum. The Defendant served statements both from PC Guest and a PC Wellbeloved who had joined him at the scene. </w:t>
      </w:r>
    </w:p>
    <w:p>
      <w:pPr>
        <w:pStyle w:val="Normal"/>
        <w:jc w:val="both"/>
        <w:rPr/>
      </w:pPr>
      <w:r>
        <w:rPr/>
      </w:r>
    </w:p>
    <w:p>
      <w:pPr>
        <w:pStyle w:val="Normal"/>
        <w:numPr>
          <w:ilvl w:val="0"/>
          <w:numId w:val="6"/>
        </w:numPr>
        <w:jc w:val="both"/>
        <w:rPr/>
      </w:pPr>
      <w:r>
        <w:rPr/>
        <w:t xml:space="preserve">It is clear that the car which Mr Kirk was driving was the BMW car stopped by the South Wales Police on 1 December 1999 and the rear quarter light of which had been smashed by PC Kihlberg on that occasion. </w:t>
      </w:r>
    </w:p>
    <w:p>
      <w:pPr>
        <w:pStyle w:val="Normal"/>
        <w:jc w:val="both"/>
        <w:rPr/>
      </w:pPr>
      <w:r>
        <w:rPr/>
      </w:r>
    </w:p>
    <w:p>
      <w:pPr>
        <w:pStyle w:val="Normal"/>
        <w:numPr>
          <w:ilvl w:val="0"/>
          <w:numId w:val="6"/>
        </w:numPr>
        <w:jc w:val="both"/>
        <w:rPr/>
      </w:pPr>
      <w:r>
        <w:rPr/>
        <w:t xml:space="preserve">In his long witness statement dated 19 June 2009 Mr Kirk stated, “I was travelling on M4 when stopped for no good reason only to be stopped again within 10 minutes to do Yes, a breath test. No offence had been caused to allow them to stop me and I have reason to believe the first lot, clearly known to the defence, had forgotten to do it, too busy trying to find something wrong with my BMW car”. </w:t>
      </w:r>
    </w:p>
    <w:p>
      <w:pPr>
        <w:pStyle w:val="Normal"/>
        <w:jc w:val="both"/>
        <w:rPr/>
      </w:pPr>
      <w:r>
        <w:rPr/>
      </w:r>
    </w:p>
    <w:p>
      <w:pPr>
        <w:pStyle w:val="Normal"/>
        <w:numPr>
          <w:ilvl w:val="0"/>
          <w:numId w:val="6"/>
        </w:numPr>
        <w:jc w:val="both"/>
        <w:rPr/>
      </w:pPr>
      <w:r>
        <w:rPr/>
        <w:t xml:space="preserve">In an earlier statement which he there attached, he says that he was stopped “by Barry Police” on the M4 motorway and that after they had examined him and taken his details he was released, only to be stopped again “by different Barry Police and ordered to do a breath test as he considered I was ‘weaving’ on the road. I had been weaving in order to overtake traffic travelling on the inside lane in a perfectly lawful manner”. </w:t>
      </w:r>
    </w:p>
    <w:p>
      <w:pPr>
        <w:pStyle w:val="Normal"/>
        <w:jc w:val="both"/>
        <w:rPr/>
      </w:pPr>
      <w:r>
        <w:rPr/>
      </w:r>
    </w:p>
    <w:p>
      <w:pPr>
        <w:pStyle w:val="Normal"/>
        <w:numPr>
          <w:ilvl w:val="0"/>
          <w:numId w:val="6"/>
        </w:numPr>
        <w:jc w:val="both"/>
        <w:rPr/>
      </w:pPr>
      <w:r>
        <w:rPr/>
        <w:t>In an extract from his website, of uncertain date, Mr Kirk asserted that on this date at the Severn Bridge, near Chepstow police caused him to stop his vehicle and accused him of theft of the vehicle, requiring him under caution to write down a statement and then releasing him without explanation or apology.</w:t>
      </w:r>
    </w:p>
    <w:p>
      <w:pPr>
        <w:pStyle w:val="Normal"/>
        <w:jc w:val="both"/>
        <w:rPr/>
      </w:pPr>
      <w:r>
        <w:rPr/>
      </w:r>
    </w:p>
    <w:p>
      <w:pPr>
        <w:pStyle w:val="Normal"/>
        <w:numPr>
          <w:ilvl w:val="0"/>
          <w:numId w:val="6"/>
        </w:numPr>
        <w:jc w:val="both"/>
        <w:rPr/>
      </w:pPr>
      <w:r>
        <w:rPr/>
        <w:t xml:space="preserve">For the Defendant, I received witness statement and oral evidence from PC 1696 Guest and PC 485 (retired) Wellbeloved. </w:t>
      </w:r>
    </w:p>
    <w:p>
      <w:pPr>
        <w:pStyle w:val="Normal"/>
        <w:jc w:val="both"/>
        <w:rPr/>
      </w:pPr>
      <w:r>
        <w:rPr/>
      </w:r>
    </w:p>
    <w:p>
      <w:pPr>
        <w:pStyle w:val="Normal"/>
        <w:numPr>
          <w:ilvl w:val="0"/>
          <w:numId w:val="6"/>
        </w:numPr>
        <w:jc w:val="both"/>
        <w:rPr/>
      </w:pPr>
      <w:r>
        <w:rPr/>
        <w:t xml:space="preserve">PC Guest stated that he recalled the incident and that in fact Mr Kirk was stopped on the Ely link road (the A4232) in what is known as the third lay-by (near to the St Fagans Welsh Folk Museum). He says he stopped Mr Kirk “because he was weaving in the road” and that when he stopped him it was not his intention to breathalise him. He says that he noted the quarter light of the car being smashed and, Mr Kirk refusing to get out of his vehicle on request, or to wind down his window, he leant into the car through this window and “there was a strong aroma of intoxicants within the vehicle”. Since Mr Kirk refused to get out of the car, he called for assistance and PC Wellbeloved arrived. </w:t>
      </w:r>
    </w:p>
    <w:p>
      <w:pPr>
        <w:pStyle w:val="Normal"/>
        <w:jc w:val="both"/>
        <w:rPr/>
      </w:pPr>
      <w:r>
        <w:rPr/>
      </w:r>
    </w:p>
    <w:p>
      <w:pPr>
        <w:pStyle w:val="Normal"/>
        <w:numPr>
          <w:ilvl w:val="0"/>
          <w:numId w:val="6"/>
        </w:numPr>
        <w:jc w:val="both"/>
        <w:rPr/>
      </w:pPr>
      <w:r>
        <w:rPr/>
        <w:t>“</w:t>
      </w:r>
      <w:r>
        <w:rPr/>
        <w:t xml:space="preserve">When PC Wellbeloved arrived, we were able to talk Mr Kirk into getting out of the vehicle. He then provided a negative breath test”. “I do recall that after having given the breath test, without warning Mr Kirk began to dance around myself and PC Wellbeloved holding a small camera in his right hand with which he took a number of photographs of us. It is because of this bizarre behaviour that I recall this incident” (witness statement 23.10.2008 paragraph 11). </w:t>
      </w:r>
    </w:p>
    <w:p>
      <w:pPr>
        <w:pStyle w:val="Normal"/>
        <w:jc w:val="both"/>
        <w:rPr/>
      </w:pPr>
      <w:r>
        <w:rPr/>
      </w:r>
    </w:p>
    <w:p>
      <w:pPr>
        <w:pStyle w:val="Normal"/>
        <w:numPr>
          <w:ilvl w:val="0"/>
          <w:numId w:val="6"/>
        </w:numPr>
        <w:jc w:val="both"/>
        <w:rPr/>
      </w:pPr>
      <w:r>
        <w:rPr/>
        <w:t>Like evidence was given by retired PC Wellbeloved. I have dealt with this evidence relatively shortly since first, in Mr Kirk’s oral evidence it emerged that there was little dispute between him and the police officers and second, the contemporaneous police incident log is consistent with and supports the account(A2/5.13). Illustratively, that records the stop as being reported to be on the A4232 and in his oral evidence Mr Kirk accepted that it was on the Ely link road that he was stopped.</w:t>
      </w:r>
    </w:p>
    <w:p>
      <w:pPr>
        <w:pStyle w:val="Normal"/>
        <w:jc w:val="both"/>
        <w:rPr/>
      </w:pPr>
      <w:r>
        <w:rPr/>
      </w:r>
    </w:p>
    <w:p>
      <w:pPr>
        <w:pStyle w:val="Normal"/>
        <w:numPr>
          <w:ilvl w:val="0"/>
          <w:numId w:val="6"/>
        </w:numPr>
        <w:jc w:val="both"/>
        <w:rPr/>
      </w:pPr>
      <w:r>
        <w:rPr/>
        <w:t xml:space="preserve">Mr Kirk’s recollection of this incident is meagre. </w:t>
      </w:r>
    </w:p>
    <w:p>
      <w:pPr>
        <w:pStyle w:val="Normal"/>
        <w:jc w:val="both"/>
        <w:rPr/>
      </w:pPr>
      <w:r>
        <w:rPr/>
      </w:r>
    </w:p>
    <w:p>
      <w:pPr>
        <w:pStyle w:val="Normal"/>
        <w:numPr>
          <w:ilvl w:val="0"/>
          <w:numId w:val="6"/>
        </w:numPr>
        <w:jc w:val="both"/>
        <w:rPr/>
      </w:pPr>
      <w:r>
        <w:rPr/>
        <w:t xml:space="preserve">As to the stop by Avon and Somerset Police, he first put this as being on the Welsh side of the old bridge but then agreed with leading counsel that “You’re right” it was on the old bridge motorway, a little to the English side. </w:t>
      </w:r>
    </w:p>
    <w:p>
      <w:pPr>
        <w:pStyle w:val="Normal"/>
        <w:jc w:val="both"/>
        <w:rPr/>
      </w:pPr>
      <w:r>
        <w:rPr/>
      </w:r>
    </w:p>
    <w:p>
      <w:pPr>
        <w:pStyle w:val="Normal"/>
        <w:numPr>
          <w:ilvl w:val="0"/>
          <w:numId w:val="6"/>
        </w:numPr>
        <w:jc w:val="both"/>
        <w:rPr/>
      </w:pPr>
      <w:r>
        <w:rPr/>
        <w:t xml:space="preserve">His first recollection was that at the scene, stopped by PC Guest, he offered to do a breath test through the broken window but got out of the car when PC Wellbeloved arrived and “before he actually came to talk to me”; but shortly afterwards, to the suggestion that it was when PC Wellbeloved spoke to him that he persuaded Mr Kirk to get out, he answered “No….. Oh! I can’t disagree with you, because I can’t remember”. He did not now remember the breath test but “earlier in the trial I had no reason to believe that I didn’t”. Did he remember taking photographs?, “I don’t actually”. </w:t>
      </w:r>
    </w:p>
    <w:p>
      <w:pPr>
        <w:pStyle w:val="Normal"/>
        <w:numPr>
          <w:ilvl w:val="0"/>
          <w:numId w:val="6"/>
        </w:numPr>
        <w:jc w:val="both"/>
        <w:rPr/>
      </w:pPr>
      <w:r>
        <w:rPr/>
        <w:t xml:space="preserve">At the beginning of his oral evidence he was quite clear that he was not “weaving or speeding” but later agreed that he had weaved from lane to lane, by way of overtaking. </w:t>
      </w:r>
    </w:p>
    <w:p>
      <w:pPr>
        <w:pStyle w:val="Normal"/>
        <w:jc w:val="both"/>
        <w:rPr/>
      </w:pPr>
      <w:r>
        <w:rPr/>
      </w:r>
    </w:p>
    <w:p>
      <w:pPr>
        <w:pStyle w:val="Normal"/>
        <w:numPr>
          <w:ilvl w:val="0"/>
          <w:numId w:val="6"/>
        </w:numPr>
        <w:jc w:val="both"/>
        <w:rPr/>
      </w:pPr>
      <w:r>
        <w:rPr/>
        <w:t xml:space="preserve">His case at trial was that he was stopped 3 times (not 2) on 23 January 2000, first by the “Bristol” Police, second by Barry Police, and that when the latter stopped him and issued him with a vehicle rectification notice (for a blowing exhaust, which he acknowledged) they forgot to breathalise him and must have radioed on for other police to stop him, in the shape of PC Guest. His closing submissions contend that he was stopped because he had been doing 100 mph and the police caught him up only because he hit heavy traffic; they were then irate because they forgot to breathalyse him and so (must have) radioed ahead for him to be stopped. I do not for one moment consider that Mr Kirk is making this up for the purposes of closing submissions.  It is merely a further illustration that his memory for this occasion is meagre, as he himself accepted (see above).    </w:t>
      </w:r>
    </w:p>
    <w:p>
      <w:pPr>
        <w:pStyle w:val="Normal"/>
        <w:jc w:val="both"/>
        <w:rPr/>
      </w:pPr>
      <w:r>
        <w:rPr/>
      </w:r>
    </w:p>
    <w:p>
      <w:pPr>
        <w:pStyle w:val="Normal"/>
        <w:numPr>
          <w:ilvl w:val="0"/>
          <w:numId w:val="6"/>
        </w:numPr>
        <w:jc w:val="both"/>
        <w:rPr/>
      </w:pPr>
      <w:r>
        <w:rPr/>
        <w:t xml:space="preserve">It may well be that there was an intervening police stop between that by Avon and Somerset Police and PC Guest, in respect of a blowing exhaust, but it is of some note that in his first statement he was not complaining of an intervening stop (see e.g. Claimant’s witness bundle at page 85). At trial, he described the behaviour of the Avon and Somerset Police as “impeccable”, although he had been strongly critical of them in the website to which I have referred. In his oral evidence, he stated “I think maybe they heard the exhaust in the tunnels at Newport”, which would indicate that the stop was by Gwent Police (not South Wales police from Barry). </w:t>
      </w:r>
    </w:p>
    <w:p>
      <w:pPr>
        <w:pStyle w:val="Normal"/>
        <w:jc w:val="both"/>
        <w:rPr/>
      </w:pPr>
      <w:r>
        <w:rPr/>
      </w:r>
    </w:p>
    <w:p>
      <w:pPr>
        <w:pStyle w:val="Normal"/>
        <w:numPr>
          <w:ilvl w:val="0"/>
          <w:numId w:val="6"/>
        </w:numPr>
        <w:jc w:val="both"/>
        <w:rPr/>
      </w:pPr>
      <w:r>
        <w:rPr/>
        <w:t xml:space="preserve">As to being breathalysed at all, Mr Kirk agreed there may have been a smell of alcohol in the car, “Anything is possible. It’s a car I used for my business” (with reference to chemical alcohol which he used in his veterinary practice). </w:t>
      </w:r>
    </w:p>
    <w:p>
      <w:pPr>
        <w:pStyle w:val="Normal"/>
        <w:jc w:val="both"/>
        <w:rPr/>
      </w:pPr>
      <w:r>
        <w:rPr/>
      </w:r>
    </w:p>
    <w:p>
      <w:pPr>
        <w:pStyle w:val="Normal"/>
        <w:numPr>
          <w:ilvl w:val="0"/>
          <w:numId w:val="6"/>
        </w:numPr>
        <w:jc w:val="both"/>
        <w:rPr/>
      </w:pPr>
      <w:r>
        <w:rPr/>
        <w:t>As to the calling in of PC Wellbeloved, PC Guest told me that he recalled calling his supervising officer, who was [Acting Supervising Sergeant] Wellbeloved, because he could smell a strong smell of intoxicants, and Mr Kirk would not get out of the vehicle. Mr Wellbeloved himself said “as far as I recall I spoke to Mr Kirk through the top bit of the window, common sense and a little chat and a short while later he got out”. “Q. Why was I stopped? A. I believe PC Guest informed me he stopped you because of the manner of driving. Q. What about the police who stopped me shortly before? A. I’ve no knowledge of who stopped you before. Q. They had forgotten to do a breath test? A. No. I was Acting Sergeant in Cardiff Bay. There was a radio channel we could use. The motorway traffic police use a different channel so we wouldn’t hear anyway on that channel”. For completeness, I record that in his witness statement PC Guest said that when he stopped the vehicle he had no idea that it was Mr Kirk, it was only when he got out that PC Guest recognised him “as I had seen him previously whilst on duty in Barry”.</w:t>
      </w:r>
    </w:p>
    <w:p>
      <w:pPr>
        <w:pStyle w:val="Normal"/>
        <w:numPr>
          <w:ilvl w:val="0"/>
          <w:numId w:val="6"/>
        </w:numPr>
        <w:jc w:val="both"/>
        <w:rPr/>
      </w:pPr>
      <w:r>
        <w:rPr/>
        <w:t xml:space="preserve">I have not identified any discrepancy in the evidence of either police officer, and it is as to each consistent with the contemporaneous police incident log.   </w:t>
      </w:r>
    </w:p>
    <w:p>
      <w:pPr>
        <w:pStyle w:val="Normal"/>
        <w:jc w:val="both"/>
        <w:rPr/>
      </w:pPr>
      <w:r>
        <w:rPr/>
      </w:r>
    </w:p>
    <w:p>
      <w:pPr>
        <w:pStyle w:val="Normal"/>
        <w:numPr>
          <w:ilvl w:val="0"/>
          <w:numId w:val="6"/>
        </w:numPr>
        <w:jc w:val="both"/>
        <w:rPr/>
      </w:pPr>
      <w:r>
        <w:rPr/>
        <w:t xml:space="preserve">It is not suggested that there was arrest detention or charge.  Accordingly no cause of action is identified but it would be relevant to his case generally if this was a case of police harassment. Viewed through the lens of Mr Kirk, persuaded by now that there was a campaign of police targeting and harassment, this was a needless and unjustified stop. However as to this incident, the memory of Mr Kirk is meagre, and in my judgment unreliable: see above. He himself acknowledges driving, in order to overtake other cars, by weaving from lane to lane and such would justify the police officer in lawfully exercising a power to stop the vehicle under section 163 Road Traffic Act 1988. If, after the Avon and Somerset Police, he had been stopped an intervening time such was justifiable on Mr Kirk’s own account of the exhaust, and I note was not the subject of complaint in his first statement. As to the decision to administer a breath test, Mr Kirk acknowledges the possibility that there was in his vehicle the smell of chemical alcohol. I find no evidence to support the surmise that police had radioed ahead to ask that he be stopped again or that this was an instance of harassment. </w:t>
      </w:r>
    </w:p>
    <w:p>
      <w:pPr>
        <w:pStyle w:val="Normal"/>
        <w:ind w:left="360" w:hanging="0"/>
        <w:jc w:val="both"/>
        <w:rPr/>
      </w:pPr>
      <w:r>
        <w:rPr/>
      </w:r>
    </w:p>
    <w:p>
      <w:pPr>
        <w:pStyle w:val="Normal"/>
        <w:numPr>
          <w:ilvl w:val="0"/>
          <w:numId w:val="6"/>
        </w:numPr>
        <w:jc w:val="both"/>
        <w:rPr/>
      </w:pPr>
      <w:r>
        <w:rPr/>
        <w:t xml:space="preserve">I am unable to find positive evidence from this incident in support of his claim that he was the subject of a campaign of police discrimination or harassment. </w:t>
      </w:r>
    </w:p>
    <w:p>
      <w:pPr>
        <w:pStyle w:val="Normal"/>
        <w:jc w:val="both"/>
        <w:rPr/>
      </w:pPr>
      <w:r>
        <w:rPr/>
      </w:r>
    </w:p>
    <w:p>
      <w:pPr>
        <w:pStyle w:val="Normal"/>
        <w:jc w:val="both"/>
        <w:rPr>
          <w:b/>
          <w:b/>
        </w:rPr>
      </w:pPr>
      <w:r>
        <w:rPr>
          <w:b/>
        </w:rPr>
      </w:r>
    </w:p>
    <w:p>
      <w:pPr>
        <w:pStyle w:val="Normal"/>
        <w:ind w:left="360" w:hanging="0"/>
        <w:jc w:val="both"/>
        <w:rPr>
          <w:b/>
          <w:b/>
        </w:rPr>
      </w:pPr>
      <w:r>
        <w:rPr>
          <w:b/>
        </w:rPr>
      </w:r>
    </w:p>
    <w:p>
      <w:pPr>
        <w:pStyle w:val="Normal"/>
        <w:numPr>
          <w:ilvl w:val="0"/>
          <w:numId w:val="6"/>
        </w:numPr>
        <w:jc w:val="both"/>
        <w:rPr/>
      </w:pPr>
      <w:r>
        <w:rPr>
          <w:b/>
          <w:u w:val="single"/>
        </w:rPr>
        <w:t>Action 2 Paragraph 11 stop at junction of Newport Road and Albany Road Cardiff 5 April 2000</w:t>
      </w:r>
      <w:r>
        <w:rPr/>
        <w:t>. This head of claim was subject of an application to strike out. I gave written judgment on 30 November 2010.  For the reasons there set out I struck out the claim for wrongful arrest and malicious prosecution for an offence of failing to provide a specimen of breath. The other allegations remain.  Those are (i) unlawful detention, namely that “the detention of the Claimant beyond 12.05 was longer than was reasonably necessary and was in breach of the provisions of the Police and Criminal Act 1984”; and (ii) malicious prosecution for offences of driving without valid insurance and MOT certificate, and failing to wear a seatbelt.</w:t>
      </w:r>
    </w:p>
    <w:p>
      <w:pPr>
        <w:pStyle w:val="Normal"/>
        <w:jc w:val="both"/>
        <w:rPr/>
      </w:pPr>
      <w:r>
        <w:rPr/>
      </w:r>
    </w:p>
    <w:p>
      <w:pPr>
        <w:pStyle w:val="Normal"/>
        <w:numPr>
          <w:ilvl w:val="0"/>
          <w:numId w:val="6"/>
        </w:numPr>
        <w:jc w:val="both"/>
        <w:rPr/>
      </w:pPr>
      <w:r>
        <w:rPr/>
        <w:t>The pleaded defence is that Mr Kirk was observed by PC Osbourne driving a Peugeot car in Park Place Cardiff, not wearing a seatbelt and observed to be using a mobile phone; further that when Mr Kirk’s vehicle was stopped at a junction, PC Osbourne went up to the window of the vehicle and requested him to stop, but Mr Kirk locked the doors to his car and drove off. It recites details of the arrest for refusal to provide a specimen of breath and removal to Roath Police Station; asserts that Mr Kirk’s detention was lawfully authorised by PS Roberts the custody officer, that Mr Kirk then informed PS Roberts that he would provide a specimen of breath, and arrangements were made to transport him to Rumney Police Station for a sample to be provided.</w:t>
      </w:r>
    </w:p>
    <w:p>
      <w:pPr>
        <w:pStyle w:val="Normal"/>
        <w:jc w:val="both"/>
        <w:rPr/>
      </w:pPr>
      <w:r>
        <w:rPr/>
      </w:r>
    </w:p>
    <w:p>
      <w:pPr>
        <w:pStyle w:val="Normal"/>
        <w:numPr>
          <w:ilvl w:val="0"/>
          <w:numId w:val="6"/>
        </w:numPr>
        <w:jc w:val="both"/>
        <w:rPr/>
      </w:pPr>
      <w:r>
        <w:rPr/>
        <w:t>“</w:t>
      </w:r>
      <w:r>
        <w:rPr/>
        <w:t>Once at Rumney Police Station, the Claimant provided a specimen of breath which indicated an alcohol level below the legal limit. Such was the Claimant’s behaviour however, that the custody sergeant at Rumney Police Station Sergeant Pickett authorised…. Further detention so as to enable him to be assessed by a doctor as to whether he was driving whilst unfit through the consumption of drugs”. A Dr Lush arrived at 1:11am, Mr Kirk refused to allow the examination to proceed, on the grounds that Dr Lush was unable to provide written proof of his position; as a result Mr Kirk was charged with a number of matters following which he was released from custody at 2:02am. There is a denial that the police acted maliciously or without reasonable or probable cause.</w:t>
      </w:r>
    </w:p>
    <w:p>
      <w:pPr>
        <w:pStyle w:val="Normal"/>
        <w:ind w:left="360" w:hanging="0"/>
        <w:jc w:val="both"/>
        <w:rPr/>
      </w:pPr>
      <w:r>
        <w:rPr/>
      </w:r>
    </w:p>
    <w:p>
      <w:pPr>
        <w:pStyle w:val="Normal"/>
        <w:numPr>
          <w:ilvl w:val="0"/>
          <w:numId w:val="6"/>
        </w:numPr>
        <w:jc w:val="both"/>
        <w:rPr/>
      </w:pPr>
      <w:r>
        <w:rPr/>
        <w:t>As I set out in my judgment on preliminary issues, the stop was on 5 April 2000. In respect of the seatbelt, MOT, and no insurance prosecution, it appears from correspondence of the Crown Prosecution Service (letter of 22 May 2002) that Mr Kirk attended the CPS on 21 May 2002 to produce a valid MOT certificate, resulting in the CPS not wishing to pursue that matter further; and produced evidence of medical excuse for not wearing a seatbelt. As to the MOT certificate, it was urged for the Defendant that this, in May 2002, was the first indication that any MOT certificate had been produced; and that the production of evidence as to medical reason not to wear a seatbelt was a tacit acknowledgment that he was not wearing a seatbelt on the occasion of the incident on 5 April 2000. Thus, it was argued, there could not therefore be an absence of reasonable or proper cause to prosecute in respect of either of these matters; and the certificate of insurance that was produced appeared to be for a different vehicle.</w:t>
      </w:r>
    </w:p>
    <w:p>
      <w:pPr>
        <w:pStyle w:val="Normal"/>
        <w:jc w:val="both"/>
        <w:rPr/>
      </w:pPr>
      <w:r>
        <w:rPr/>
      </w:r>
    </w:p>
    <w:p>
      <w:pPr>
        <w:pStyle w:val="Normal"/>
        <w:numPr>
          <w:ilvl w:val="0"/>
          <w:numId w:val="6"/>
        </w:numPr>
        <w:jc w:val="both"/>
        <w:rPr/>
      </w:pPr>
      <w:r>
        <w:rPr/>
        <w:t xml:space="preserve">In my written judgment I noted the strong criticism expressed by His Honour Judge Jacobs of the evasive way in which Mr Kirk dealt with insurance for his various vehicles. These seemed to me powerful points, “which might very well decide the claim at the end of these proceedings after the hearing of all the evidence”. However I ruled that it was not inconsistent with the ultimate finding of the Court </w:t>
      </w:r>
      <w:r>
        <w:rPr>
          <w:i/>
        </w:rPr>
        <w:t>as a matter of record</w:t>
      </w:r>
      <w:r>
        <w:rPr/>
        <w:t xml:space="preserve"> to pursue the claims and it was conceptually possible that Mr Kirk might deploy evidence and or make progress in questions of the police officers concerned, “in a way which gave more strength than now appears to his claims”, (paragraphs 113 and 114 of that judgment). I adopt in full those observations here.</w:t>
      </w:r>
    </w:p>
    <w:p>
      <w:pPr>
        <w:pStyle w:val="Normal"/>
        <w:jc w:val="both"/>
        <w:rPr/>
      </w:pPr>
      <w:r>
        <w:rPr/>
      </w:r>
    </w:p>
    <w:p>
      <w:pPr>
        <w:pStyle w:val="Normal"/>
        <w:numPr>
          <w:ilvl w:val="0"/>
          <w:numId w:val="6"/>
        </w:numPr>
        <w:jc w:val="both"/>
        <w:rPr/>
      </w:pPr>
      <w:r>
        <w:rPr/>
        <w:t>This was a morning when Mr Kirk had left the Crown Court “where I was spending most days, at the height of police harassment” and says that he was aware that he was again being followed by the police. In his statements he says that whilst stationary at a traffic jam he was attacked and dragged out of his car by PC Osbourne who promptly arrested him and, Mr Kirk is insistent, nonetheless left the door of the police van wide open in the hope that he would abscond and give the police yet more material to pursue against him.</w:t>
      </w:r>
    </w:p>
    <w:p>
      <w:pPr>
        <w:pStyle w:val="Normal"/>
        <w:jc w:val="both"/>
        <w:rPr/>
      </w:pPr>
      <w:r>
        <w:rPr/>
      </w:r>
    </w:p>
    <w:p>
      <w:pPr>
        <w:pStyle w:val="Normal"/>
        <w:numPr>
          <w:ilvl w:val="0"/>
          <w:numId w:val="6"/>
        </w:numPr>
        <w:jc w:val="both"/>
        <w:rPr/>
      </w:pPr>
      <w:r>
        <w:rPr/>
        <w:t xml:space="preserve">Whilst Mr Kirk says he did not ever refuse a breath test at the scene, that is a matter which s not open to me to consider, in the light of the binding conviction for failing to give a breath test and for the reasons set out in my judgment on preliminary issues of November 2010. </w:t>
      </w:r>
    </w:p>
    <w:p>
      <w:pPr>
        <w:pStyle w:val="Normal"/>
        <w:numPr>
          <w:ilvl w:val="0"/>
          <w:numId w:val="6"/>
        </w:numPr>
        <w:jc w:val="both"/>
        <w:rPr/>
      </w:pPr>
      <w:r>
        <w:rPr/>
        <w:t xml:space="preserve">Mr Kirk says, “Later I was taken to two police stations, knocked about, refused custody videos be retained they leaving, as they do, my car full of drugs, unlocked with the window down…. A negative breath test caused further detention for a drug test and waiting for doctor. I was very frightened, as harassment had lately become dangerous and irrational” (witness statement 19 June 2009 paragraphs 692-693). </w:t>
      </w:r>
    </w:p>
    <w:p>
      <w:pPr>
        <w:pStyle w:val="Normal"/>
        <w:jc w:val="both"/>
        <w:rPr/>
      </w:pPr>
      <w:r>
        <w:rPr/>
      </w:r>
    </w:p>
    <w:p>
      <w:pPr>
        <w:pStyle w:val="Normal"/>
        <w:numPr>
          <w:ilvl w:val="0"/>
          <w:numId w:val="6"/>
        </w:numPr>
        <w:jc w:val="both"/>
        <w:rPr/>
      </w:pPr>
      <w:r>
        <w:rPr/>
        <w:t>Mr Kirk sets particular store on a video from a street camera which shows that it took only moments from the police van pulling up behind him to his window being smashed and him being removed very forcibly from his car. Objection was taken to me viewing this video, on the basis that judgement on preliminary issues barred Mr Kirk from complaining of the lawfulness of the arrest. I ruled that I should look at this evidence, in case it cast light on those allegations which remain.  It shows that it is only some six seconds, from the police van pulling up behind Mr Kirk’s car at the junction of Newport Road and Albany Road, to his car window being smashed and his immediate forcible removal from the car.</w:t>
      </w:r>
    </w:p>
    <w:p>
      <w:pPr>
        <w:pStyle w:val="Normal"/>
        <w:jc w:val="both"/>
        <w:rPr/>
      </w:pPr>
      <w:r>
        <w:rPr/>
      </w:r>
    </w:p>
    <w:p>
      <w:pPr>
        <w:pStyle w:val="Normal"/>
        <w:numPr>
          <w:ilvl w:val="0"/>
          <w:numId w:val="6"/>
        </w:numPr>
        <w:jc w:val="both"/>
        <w:rPr/>
      </w:pPr>
      <w:r>
        <w:rPr/>
        <w:t xml:space="preserve">Mr Kirk relied on a witness statement prepared, according to its own date, on 6 April 2000 (in other words, the next day) in which he states that he was taken to Roath Police Station and made it clear that he was quite happy to do a breath test, and was transferred to Rumney Police Station where he gave two zero readings on their breath machine. “I told the Sergeant that they had to release me or they would be sued for false imprisonment. He said I believe you are under the influence of drugs and you will have to be detained and be examined by a doctor and if you refuse you will be detained in custody for Court tomorrow’ about an hour and a half later a doctor came to the cell and explained his position. I asked if I was legally obliged to be examined? He didn’t know, so I demanded the Sergeant. The Sergeant admitted that there was not a legal obligation but it would be recorded as a refusal. I asked to be examined without further delay”…. The doctor was unable or refused to produce any form of identification before the medical examination and appeared to leave the police station in haste! I was then detained a further half an hour for finger prints, DNA test and photographs”. </w:t>
      </w:r>
    </w:p>
    <w:p>
      <w:pPr>
        <w:pStyle w:val="Normal"/>
        <w:ind w:left="360" w:hanging="0"/>
        <w:jc w:val="both"/>
        <w:rPr/>
      </w:pPr>
      <w:r>
        <w:rPr/>
      </w:r>
    </w:p>
    <w:p>
      <w:pPr>
        <w:pStyle w:val="Normal"/>
        <w:numPr>
          <w:ilvl w:val="0"/>
          <w:numId w:val="6"/>
        </w:numPr>
        <w:jc w:val="both"/>
        <w:rPr/>
      </w:pPr>
      <w:r>
        <w:rPr/>
        <w:t xml:space="preserve">As to the assertion that Mr Kirk was taken to two police stations “[and] knocked about….”, (statement of 19 June 2009) he made no suggestion of assault at the police station or stations in the statement he made the next day, </w:t>
      </w:r>
    </w:p>
    <w:p>
      <w:pPr>
        <w:pStyle w:val="Normal"/>
        <w:jc w:val="both"/>
        <w:rPr/>
      </w:pPr>
      <w:r>
        <w:rPr/>
      </w:r>
    </w:p>
    <w:p>
      <w:pPr>
        <w:pStyle w:val="Normal"/>
        <w:numPr>
          <w:ilvl w:val="0"/>
          <w:numId w:val="6"/>
        </w:numPr>
        <w:jc w:val="both"/>
        <w:rPr/>
      </w:pPr>
      <w:r>
        <w:rPr/>
        <w:t xml:space="preserve">The police evidence of what led to the stop is primarily that of PC 1215 Osbourne, with some contribution from PC 3689 Price, each of whom gave evidence at trial before me. PC Osbourne and PC Price were in a marked police vehicle in Park Place Cardiff and Mr Kirk was driving the other way. PC Osbourne says that the driver appeared not to be wearing a seatbelt and also to be using a mobile phone and so he turned and followed Mr Kirk’s vehicle. At a junction, Mr Kirk’s vehicle stopped at the lights, PC Price left the police vehicle and knocked on the passenger window of Mr Kirk’s car; PC Osbourne says the driver turned and looked at PC Price but then looked away, PC Price then went to the driver’s window and knocked, the driver looked at him and then locked the door driving off on the green light. </w:t>
      </w:r>
    </w:p>
    <w:p>
      <w:pPr>
        <w:pStyle w:val="Normal"/>
        <w:jc w:val="both"/>
        <w:rPr/>
      </w:pPr>
      <w:r>
        <w:rPr/>
      </w:r>
    </w:p>
    <w:p>
      <w:pPr>
        <w:pStyle w:val="Normal"/>
        <w:numPr>
          <w:ilvl w:val="0"/>
          <w:numId w:val="6"/>
        </w:numPr>
        <w:jc w:val="both"/>
        <w:rPr/>
      </w:pPr>
      <w:r>
        <w:rPr/>
        <w:t xml:space="preserve">There are handwritten “notes made at scene of incident/arrest” timed at 11:25 to 11:35 (namely some 25 minutes after the stop), on which there is a date stamp April 5 00 and a time stamp 11:35. PC Price has endorsed this with “I have read the above notes and they are a true account of the events that took place” (A2/5.79-80). According to this the Peugeot moved off and the police vehicle followed, PC Osbourne on his own account flashing the headlights on the police van and sounding two-tone horns in an effort to attract his attention and to get him to stop “so I then used my personal police radio to inform other police units we were following a vehicle which was refusing to stop”. Mr Kirk’s car came to a halt in lane three at the junction of Newport Road and Albany Road because of stationary traffic at the traffic lights. </w:t>
      </w:r>
    </w:p>
    <w:p>
      <w:pPr>
        <w:pStyle w:val="Normal"/>
        <w:jc w:val="both"/>
        <w:rPr/>
      </w:pPr>
      <w:r>
        <w:rPr/>
      </w:r>
    </w:p>
    <w:p>
      <w:pPr>
        <w:pStyle w:val="Normal"/>
        <w:numPr>
          <w:ilvl w:val="0"/>
          <w:numId w:val="6"/>
        </w:numPr>
        <w:jc w:val="both"/>
        <w:rPr/>
      </w:pPr>
      <w:r>
        <w:rPr/>
        <w:t xml:space="preserve">A marked police van stationed itself to block the movement of all vehicles in Newport Road including Mr Kirk, “at this point I left my vehicle and went to the drivers door of the Peugeot, it was still locked, I knocked on the window </w:t>
      </w:r>
      <w:r>
        <w:rPr>
          <w:i/>
        </w:rPr>
        <w:t>and Mr Kirk ignored me</w:t>
      </w:r>
      <w:r>
        <w:rPr/>
        <w:t xml:space="preserve">, </w:t>
      </w:r>
      <w:r>
        <w:rPr>
          <w:i/>
        </w:rPr>
        <w:t xml:space="preserve">I continued to indicate to him and ask him to open the door. He refused to do so. I then went to the rear passenger door, on the drivers side, this door was also locked so I then used my PR24 baton </w:t>
      </w:r>
      <w:r>
        <w:rPr/>
        <w:t xml:space="preserve">and I smashed the rear passenger window. I smashed the rear window so that Mr Kirk would not be sprayed with glass. I then reached into the vehicle and unlocked the drivers door by lifting the button on the door…. Having opened the drivers door of the Peugeot I removed him from the vehicle. I cannot recall if by now he had his seatbelt on.” (witness statement PC Osbourne, A2/5.22-23 paragraphs 7-11, emphasis supplied). </w:t>
      </w:r>
    </w:p>
    <w:p>
      <w:pPr>
        <w:pStyle w:val="Normal"/>
        <w:jc w:val="both"/>
        <w:rPr/>
      </w:pPr>
      <w:r>
        <w:rPr/>
      </w:r>
    </w:p>
    <w:p>
      <w:pPr>
        <w:pStyle w:val="Normal"/>
        <w:numPr>
          <w:ilvl w:val="0"/>
          <w:numId w:val="6"/>
        </w:numPr>
        <w:jc w:val="both"/>
        <w:rPr/>
      </w:pPr>
      <w:r>
        <w:rPr/>
        <w:t>Turning first to Mr Kirk’s evidence at trial, some of it was inherently unlikely. He was unaware that the police were trying to attract his attention with a view to stopping his vehicle. This is improbable. He said that something ‘caught his attention’, which he accepted might have been PC Price knocking on his car; and that he could see the “middle part of a person” behind his car whom he ‘assumed had something to do with’ the police van he saw directly behind him, In cross examination he told me that slightly further down the road, (it would appear at the next junction) he took a photograph of a (Volvo) car which he thought was a police car. This is consistent only with Mr Kirk being aware that the police were following him and trying to stop him.</w:t>
      </w:r>
    </w:p>
    <w:p>
      <w:pPr>
        <w:pStyle w:val="Normal"/>
        <w:jc w:val="both"/>
        <w:rPr/>
      </w:pPr>
      <w:r>
        <w:rPr/>
      </w:r>
    </w:p>
    <w:p>
      <w:pPr>
        <w:pStyle w:val="Normal"/>
        <w:numPr>
          <w:ilvl w:val="0"/>
          <w:numId w:val="6"/>
        </w:numPr>
        <w:jc w:val="both"/>
        <w:rPr/>
      </w:pPr>
      <w:r>
        <w:rPr/>
        <w:t xml:space="preserve">There is no allegation in the pleadings of assault at the police station thereafter but, in the light of Mr Kirk’s overarching case of being targeted and harassed by the police in South Wales, it is appropriate to deal with it. </w:t>
      </w:r>
    </w:p>
    <w:p>
      <w:pPr>
        <w:pStyle w:val="Normal"/>
        <w:jc w:val="both"/>
        <w:rPr/>
      </w:pPr>
      <w:r>
        <w:rPr/>
      </w:r>
    </w:p>
    <w:p>
      <w:pPr>
        <w:pStyle w:val="Normal"/>
        <w:numPr>
          <w:ilvl w:val="0"/>
          <w:numId w:val="6"/>
        </w:numPr>
        <w:jc w:val="both"/>
        <w:rPr/>
      </w:pPr>
      <w:r>
        <w:rPr/>
        <w:t xml:space="preserve">It was to Roath Police Station that Mr Kirk was taken first of all. The custody sergeant at Roath Police Station was PS Roberts. During his cross examination of PS Roberts, Mr Kirk suggested that he had there been assaulted by being dragged about by his feet while he was sitting on the floor. In cross examination, Mr Kirk told me that he was pulled around on the floor of his cell, “I’m not fingering Osbourne, ’cos I can’t remember”. </w:t>
      </w:r>
    </w:p>
    <w:p>
      <w:pPr>
        <w:pStyle w:val="Normal"/>
        <w:jc w:val="both"/>
        <w:rPr/>
      </w:pPr>
      <w:r>
        <w:rPr/>
      </w:r>
    </w:p>
    <w:p>
      <w:pPr>
        <w:pStyle w:val="Normal"/>
        <w:jc w:val="both"/>
        <w:rPr/>
      </w:pPr>
      <w:r>
        <w:rPr/>
      </w:r>
    </w:p>
    <w:p>
      <w:pPr>
        <w:pStyle w:val="Normal"/>
        <w:jc w:val="both"/>
        <w:rPr/>
      </w:pPr>
      <w:r>
        <w:rPr/>
      </w:r>
    </w:p>
    <w:p>
      <w:pPr>
        <w:pStyle w:val="Normal"/>
        <w:numPr>
          <w:ilvl w:val="0"/>
          <w:numId w:val="6"/>
        </w:numPr>
        <w:jc w:val="both"/>
        <w:rPr/>
      </w:pPr>
      <w:r>
        <w:rPr/>
        <w:t xml:space="preserve">A little later, Mr Kirk said that he did not exclude Osbourne or Price from being involved, or present. However he did not suggest either to PC Osbourne or to PC Price that they had taken part in, or might have taken part in, or were present when assault on him took place. </w:t>
      </w:r>
    </w:p>
    <w:p>
      <w:pPr>
        <w:pStyle w:val="Normal"/>
        <w:jc w:val="both"/>
        <w:rPr/>
      </w:pPr>
      <w:r>
        <w:rPr/>
      </w:r>
    </w:p>
    <w:p>
      <w:pPr>
        <w:pStyle w:val="Normal"/>
        <w:numPr>
          <w:ilvl w:val="0"/>
          <w:numId w:val="6"/>
        </w:numPr>
        <w:jc w:val="both"/>
        <w:rPr/>
      </w:pPr>
      <w:r>
        <w:rPr/>
        <w:t xml:space="preserve">Mr Kirk was not certain of whether the alleged assault was before or after his presentation to the custody sergeant. The custody record at Roath contains no complaint of assault, and Mr Kirk told me he could not remember whether he told the custody sergeant. There is no record of complaint at the succeeding Rumney Police Station, and Mr Kirk thought it very unlikely that he would have reported it there. </w:t>
      </w:r>
    </w:p>
    <w:p>
      <w:pPr>
        <w:pStyle w:val="Normal"/>
        <w:jc w:val="both"/>
        <w:rPr/>
      </w:pPr>
      <w:r>
        <w:rPr/>
      </w:r>
    </w:p>
    <w:p>
      <w:pPr>
        <w:pStyle w:val="Normal"/>
        <w:numPr>
          <w:ilvl w:val="0"/>
          <w:numId w:val="6"/>
        </w:numPr>
        <w:jc w:val="both"/>
        <w:rPr/>
      </w:pPr>
      <w:r>
        <w:rPr/>
        <w:t xml:space="preserve">A video, which was played to the court (it seemed to me as much at the insistence of the Defendant as Mr Kirk), shows Mr Kirk in the corridor to the custody desk, coming through with PC Osbourne and PC Price. The video footage was played at trial a number of times and I have given it the closest attention. The custody sergeant is seen behind his desk, throughout the relevant period, at the other end of the corridor in which Mr Kirk was waiting, behind his desk. Mr Kirk thought that his mistreatment occurred in a cell where he had to sit on the floor because there was no seating. </w:t>
      </w:r>
    </w:p>
    <w:p>
      <w:pPr>
        <w:pStyle w:val="Normal"/>
        <w:jc w:val="both"/>
        <w:rPr/>
      </w:pPr>
      <w:r>
        <w:rPr/>
      </w:r>
    </w:p>
    <w:p>
      <w:pPr>
        <w:pStyle w:val="Normal"/>
        <w:numPr>
          <w:ilvl w:val="0"/>
          <w:numId w:val="6"/>
        </w:numPr>
        <w:jc w:val="both"/>
        <w:rPr/>
      </w:pPr>
      <w:r>
        <w:rPr/>
        <w:t xml:space="preserve">The witness statement of Mr Roberts, since retired, is not lengthy. It records arrival at 11:27 and processing, at 11:31 Mr Kirk was read his rights and supplied with copies of Notice of Rights, refused to provide the custody sergeant with details; “He was concerned about animals in his vehicle and I allowed him to use the telephone to make arrangements for the animals. I have recorded that Mr Kirk was angry and refused to co-operate. He in fact </w:t>
      </w:r>
      <w:r>
        <w:rPr>
          <w:u w:val="single"/>
        </w:rPr>
        <w:t>sat on the floor crossed his arms and legs and refused to speak to me</w:t>
      </w:r>
      <w:r>
        <w:rPr/>
        <w:t>”. It was at 11:43 that Mr Kirk informed him that he would provide a specimen of breath so that at 11:44 Mr Kirk was transferred to Rumney Police Station. This is as set out in the contemporaneous custody record (A2/5.49-50). Thus in total, Mr Kirk was detained at Roath Police Station for some 17 minutes.</w:t>
      </w:r>
    </w:p>
    <w:p>
      <w:pPr>
        <w:pStyle w:val="Normal"/>
        <w:jc w:val="both"/>
        <w:rPr/>
      </w:pPr>
      <w:r>
        <w:rPr/>
      </w:r>
    </w:p>
    <w:p>
      <w:pPr>
        <w:pStyle w:val="Normal"/>
        <w:numPr>
          <w:ilvl w:val="0"/>
          <w:numId w:val="6"/>
        </w:numPr>
        <w:jc w:val="both"/>
        <w:rPr/>
      </w:pPr>
      <w:r>
        <w:rPr/>
        <w:t xml:space="preserve">PS Roberts gave evidence, which I have no reason to doubt, that the only cell which does not have a bench or seat within it was the “drunk” cell, which had a camera trained on it continuously which could be viewed by the custody sergeant. As to the video shown in court, other than for snatches of a few seconds, the only officers who were at Mr Kirk’s end of the corridor were PC Osbourne and PC Price and they remain in sight whether by the top of their hands or a hand or hands resting against a wall; if so, it is difficult to see how they could have assaulted, pulled, or knocked Mr Kirk about. </w:t>
      </w:r>
    </w:p>
    <w:p>
      <w:pPr>
        <w:pStyle w:val="Normal"/>
        <w:jc w:val="both"/>
        <w:rPr/>
      </w:pPr>
      <w:r>
        <w:rPr/>
      </w:r>
    </w:p>
    <w:p>
      <w:pPr>
        <w:pStyle w:val="Normal"/>
        <w:numPr>
          <w:ilvl w:val="0"/>
          <w:numId w:val="6"/>
        </w:numPr>
        <w:jc w:val="both"/>
        <w:rPr/>
      </w:pPr>
      <w:r>
        <w:rPr/>
        <w:t xml:space="preserve">The custody record, at Rumney police station, at 12:19 hours, records Mr Kirk as sitting on the </w:t>
      </w:r>
      <w:r>
        <w:rPr>
          <w:u w:val="single"/>
        </w:rPr>
        <w:t>floor</w:t>
      </w:r>
      <w:r>
        <w:rPr/>
        <w:t xml:space="preserve"> as he was being booked in. Mr Kirk at trial said that this was because his ankle was hurting. (I note that the video footage displays timing at all times four minutes out from the custody record but the video footage is complete and nothing turns on this). Otherwise, it would appear to anyone else to be unusual behaviour.</w:t>
      </w:r>
    </w:p>
    <w:p>
      <w:pPr>
        <w:pStyle w:val="Normal"/>
        <w:ind w:left="360" w:hanging="0"/>
        <w:jc w:val="both"/>
        <w:rPr/>
      </w:pPr>
      <w:r>
        <w:rPr/>
      </w:r>
    </w:p>
    <w:p>
      <w:pPr>
        <w:pStyle w:val="Normal"/>
        <w:numPr>
          <w:ilvl w:val="0"/>
          <w:numId w:val="6"/>
        </w:numPr>
        <w:jc w:val="both"/>
        <w:rPr/>
      </w:pPr>
      <w:r>
        <w:rPr/>
        <w:t>In my judgment the most striking fact of all is that in a statement made by him the very next day, Mr Kirk makes no complaint or mention of an assault or being dragged around the floor of a cell at Roath Police Station.</w:t>
      </w:r>
    </w:p>
    <w:p>
      <w:pPr>
        <w:pStyle w:val="Normal"/>
        <w:jc w:val="both"/>
        <w:rPr/>
      </w:pPr>
      <w:r>
        <w:rPr/>
      </w:r>
    </w:p>
    <w:p>
      <w:pPr>
        <w:pStyle w:val="Normal"/>
        <w:numPr>
          <w:ilvl w:val="0"/>
          <w:numId w:val="6"/>
        </w:numPr>
        <w:jc w:val="both"/>
        <w:rPr/>
      </w:pPr>
      <w:r>
        <w:rPr/>
        <w:t>As I have indicated, at Roath Police Station Mr Kirk was insistently sitting on the floor and in general refusing to speak to those with custody of him. Such was not contested by him in his oral evidence. It is, unless known to be because of pain or injury, unusual behaviour. It is of some interest that it is at 11:40, 13 minutes after his arrival that the log records, “DP has been identified as Mr Maurice Kirk”. At another time, the footage shows him periodically pacing around the custody unit, with his hands in his pockets.</w:t>
      </w:r>
    </w:p>
    <w:p>
      <w:pPr>
        <w:pStyle w:val="Normal"/>
        <w:jc w:val="both"/>
        <w:rPr/>
      </w:pPr>
      <w:r>
        <w:rPr/>
      </w:r>
    </w:p>
    <w:p>
      <w:pPr>
        <w:pStyle w:val="Normal"/>
        <w:numPr>
          <w:ilvl w:val="0"/>
          <w:numId w:val="6"/>
        </w:numPr>
        <w:jc w:val="both"/>
        <w:rPr/>
      </w:pPr>
      <w:r>
        <w:rPr/>
        <w:t xml:space="preserve">The custody log shows transfer of Mr Kirk being accepted at Rumney Police Station at 11:54. The custody sergeant was PS 2244 Pickett. There, at 13:05, the log records an intoximeter showing a lowest reading of nil (in fact both readings were nil) and “he has refused to sign the copy provided by the machine”. At 12:07, it records “In view of the above, I’m not happy with the DP’s demeanour. I am therefore authorising further detention for the DP to be assessed by a doctor re being unfit through drugs”; and at 12:19, “DP searched. Whilst property being booked in DP insisted on sitting on the floor”. </w:t>
      </w:r>
    </w:p>
    <w:p>
      <w:pPr>
        <w:pStyle w:val="Normal"/>
        <w:jc w:val="both"/>
        <w:rPr/>
      </w:pPr>
      <w:r>
        <w:rPr/>
      </w:r>
    </w:p>
    <w:p>
      <w:pPr>
        <w:pStyle w:val="Normal"/>
        <w:numPr>
          <w:ilvl w:val="0"/>
          <w:numId w:val="6"/>
        </w:numPr>
        <w:jc w:val="both"/>
        <w:rPr/>
      </w:pPr>
      <w:r>
        <w:rPr/>
        <w:t xml:space="preserve">The witness statement dated 16 January 2003 by Mr Pickett (since retired) is effectively a recital of the entries in the custody record. In oral evidence, he said that his view (that Mr Kirk might be under the influence of drugs) was based on entries by the other custody sergeant of being aggressive, refusing to answer questions or speak, “the fact that he is zero on the intoxylator indeed he might be intoxicated from some other cause. The entry at 12:19 hours of “sitting on the floor” added to the unusual behaviour. </w:t>
      </w:r>
    </w:p>
    <w:p>
      <w:pPr>
        <w:pStyle w:val="Normal"/>
        <w:jc w:val="both"/>
        <w:rPr/>
      </w:pPr>
      <w:r>
        <w:rPr/>
      </w:r>
    </w:p>
    <w:p>
      <w:pPr>
        <w:pStyle w:val="Normal"/>
        <w:numPr>
          <w:ilvl w:val="0"/>
          <w:numId w:val="6"/>
        </w:numPr>
        <w:jc w:val="both"/>
        <w:rPr/>
      </w:pPr>
      <w:r>
        <w:rPr/>
        <w:t>Mr Kirk asked him whether there was any obligation on his own part to answer any questions in custody. Mr Pickett agreed that there was not, but said that the impression that he might be under the influence of drugs came from the fact that he was refusing to answer questions, and the change in demeanour to being angry after being allowed to use the telephone. He said that it was not based purely on that entry (11:32 “I have allowed to use the phone to arrange for the animals. DP is angry and refuses to co-operate”) but “on my views when you came into custody, when you came into custody refusing to answer, refusing to co-operate in any form indicated to me that there may be other reasons why you were acting like that other than alcohol”.</w:t>
      </w:r>
    </w:p>
    <w:p>
      <w:pPr>
        <w:pStyle w:val="Normal"/>
        <w:jc w:val="both"/>
        <w:rPr/>
      </w:pPr>
      <w:r>
        <w:rPr/>
      </w:r>
    </w:p>
    <w:p>
      <w:pPr>
        <w:pStyle w:val="Normal"/>
        <w:numPr>
          <w:ilvl w:val="0"/>
          <w:numId w:val="6"/>
        </w:numPr>
        <w:jc w:val="both"/>
        <w:rPr/>
      </w:pPr>
      <w:r>
        <w:rPr/>
        <w:t xml:space="preserve">I myself rephrased a question from Mr Kirk, who had become too agitated to formulate an intelligible question, as follows: “Q. I think Mr Kirk is really asking this question. There’s nothing unusual about people refusing to answer questions at the police station when they are in custody? A. No, as I say everyone has a right not to answer the questions, but taken in total with the demeanour and the previous entries whilst he was in Roath I determined that there may be other reasons why he was behaving like that”. </w:t>
      </w:r>
    </w:p>
    <w:p>
      <w:pPr>
        <w:pStyle w:val="Normal"/>
        <w:jc w:val="both"/>
        <w:rPr/>
      </w:pPr>
      <w:r>
        <w:rPr/>
      </w:r>
    </w:p>
    <w:p>
      <w:pPr>
        <w:pStyle w:val="Normal"/>
        <w:ind w:left="360" w:hanging="0"/>
        <w:jc w:val="both"/>
        <w:rPr/>
      </w:pPr>
      <w:r>
        <w:rPr/>
      </w:r>
    </w:p>
    <w:p>
      <w:pPr>
        <w:pStyle w:val="Normal"/>
        <w:ind w:left="360" w:hanging="0"/>
        <w:jc w:val="both"/>
        <w:rPr/>
      </w:pPr>
      <w:r>
        <w:rPr/>
      </w:r>
    </w:p>
    <w:p>
      <w:pPr>
        <w:pStyle w:val="Normal"/>
        <w:ind w:left="360" w:firstLine="360"/>
        <w:jc w:val="both"/>
        <w:rPr/>
      </w:pPr>
      <w:r>
        <w:rPr/>
        <w:t xml:space="preserve">A little later, Mr Kirk asked, </w:t>
      </w:r>
    </w:p>
    <w:p>
      <w:pPr>
        <w:pStyle w:val="Normal"/>
        <w:jc w:val="both"/>
        <w:rPr/>
      </w:pPr>
      <w:r>
        <w:rPr/>
      </w:r>
    </w:p>
    <w:p>
      <w:pPr>
        <w:pStyle w:val="Normal"/>
        <w:ind w:left="1440" w:hanging="0"/>
        <w:jc w:val="both"/>
        <w:rPr/>
      </w:pPr>
      <w:r>
        <w:rPr/>
        <w:t>“</w:t>
      </w:r>
      <w:r>
        <w:rPr/>
        <w:t xml:space="preserve">Q. Right, point out where there is indication on the custody record that I was under the influence of drugs…. A. Uh the fact that you drove off from the officers. </w:t>
      </w:r>
    </w:p>
    <w:p>
      <w:pPr>
        <w:pStyle w:val="Normal"/>
        <w:ind w:left="1440" w:hanging="0"/>
        <w:jc w:val="both"/>
        <w:rPr/>
      </w:pPr>
      <w:r>
        <w:rPr/>
        <w:t xml:space="preserve">Q. Sorry? A. The fact that you drove off from the officers as they tried to speak to you. </w:t>
      </w:r>
    </w:p>
    <w:p>
      <w:pPr>
        <w:pStyle w:val="Normal"/>
        <w:ind w:left="1440" w:hanging="0"/>
        <w:jc w:val="both"/>
        <w:rPr/>
      </w:pPr>
      <w:r>
        <w:rPr/>
        <w:t xml:space="preserve">Q. Where, where was that? A. Circumstances for arrest and grounds for detention…. Your first page….. I can only base my answers on what’s on the custody record. I wasn’t present at the time. </w:t>
      </w:r>
    </w:p>
    <w:p>
      <w:pPr>
        <w:pStyle w:val="Normal"/>
        <w:ind w:left="1440" w:hanging="0"/>
        <w:jc w:val="both"/>
        <w:rPr/>
      </w:pPr>
      <w:r>
        <w:rPr/>
        <w:t xml:space="preserve">Q. But you must have had a conversation with Osbourne…. About it…. About drugs… the possibility? A. No, I formed the opinion based on, purely on what was written on the custody record and having seen you before. </w:t>
      </w:r>
    </w:p>
    <w:p>
      <w:pPr>
        <w:pStyle w:val="Normal"/>
        <w:ind w:left="1440" w:hanging="0"/>
        <w:jc w:val="both"/>
        <w:rPr/>
      </w:pPr>
      <w:r>
        <w:rPr/>
        <w:t xml:space="preserve">Q. So it was your idea? A. Yes. </w:t>
      </w:r>
    </w:p>
    <w:p>
      <w:pPr>
        <w:pStyle w:val="Normal"/>
        <w:ind w:left="1440" w:hanging="0"/>
        <w:jc w:val="both"/>
        <w:rPr/>
      </w:pPr>
      <w:r>
        <w:rPr/>
        <w:t xml:space="preserve">Q. Are you sure about that? A. Yes….. because if there had been any evidence given to me by the officer I would have made a record in the custody record. </w:t>
      </w:r>
    </w:p>
    <w:p>
      <w:pPr>
        <w:pStyle w:val="Normal"/>
        <w:ind w:left="1440" w:hanging="0"/>
        <w:jc w:val="both"/>
        <w:rPr/>
      </w:pPr>
      <w:r>
        <w:rPr/>
        <w:t>“</w:t>
      </w:r>
      <w:r>
        <w:rPr/>
        <w:t xml:space="preserve">Q. Right, point out where there is indication on the custody record that I was under the influence of drugs…. A. Uh the fact that you drove off from the officers. </w:t>
      </w:r>
    </w:p>
    <w:p>
      <w:pPr>
        <w:pStyle w:val="Normal"/>
        <w:ind w:left="1440" w:hanging="0"/>
        <w:jc w:val="both"/>
        <w:rPr/>
      </w:pPr>
      <w:r>
        <w:rPr/>
        <w:t xml:space="preserve">Q. Sorry? A. The fact that you drove off from the officers as they tried to speak to you. </w:t>
      </w:r>
    </w:p>
    <w:p>
      <w:pPr>
        <w:pStyle w:val="Normal"/>
        <w:ind w:left="1440" w:hanging="0"/>
        <w:jc w:val="both"/>
        <w:rPr/>
      </w:pPr>
      <w:r>
        <w:rPr/>
        <w:t xml:space="preserve">Q. Where, where was that? A. Circumstances for arrest and grounds for detention…. Your first page….. I can only base my answers on what’s on the custody record. I wasn’t present at the time. </w:t>
      </w:r>
    </w:p>
    <w:p>
      <w:pPr>
        <w:pStyle w:val="Normal"/>
        <w:ind w:left="1440" w:hanging="0"/>
        <w:jc w:val="both"/>
        <w:rPr/>
      </w:pPr>
      <w:r>
        <w:rPr/>
        <w:t>Q. But you must have had a conversation with Osbourne…. About it…. About drugs… the possibility? A. No I formed the opinion based on, purely on what was written on the custody record and having seen you before.</w:t>
      </w:r>
    </w:p>
    <w:p>
      <w:pPr>
        <w:pStyle w:val="Normal"/>
        <w:ind w:left="1440" w:hanging="0"/>
        <w:jc w:val="both"/>
        <w:rPr/>
      </w:pPr>
      <w:r>
        <w:rPr/>
        <w:t xml:space="preserve">Q. So it was your idea? A. Yes. </w:t>
      </w:r>
    </w:p>
    <w:p>
      <w:pPr>
        <w:pStyle w:val="Normal"/>
        <w:ind w:left="1440" w:hanging="0"/>
        <w:jc w:val="both"/>
        <w:rPr/>
      </w:pPr>
      <w:r>
        <w:rPr/>
        <w:t>Q. Are you sure about that? A. Yes….. because if there had been any evidence given to me by the officer I would have made a record in the custody record. “</w:t>
      </w:r>
    </w:p>
    <w:p>
      <w:pPr>
        <w:pStyle w:val="Normal"/>
        <w:ind w:left="360" w:hanging="0"/>
        <w:jc w:val="both"/>
        <w:rPr/>
      </w:pPr>
      <w:r>
        <w:rPr/>
      </w:r>
    </w:p>
    <w:p>
      <w:pPr>
        <w:pStyle w:val="Normal"/>
        <w:ind w:left="720" w:hanging="0"/>
        <w:jc w:val="both"/>
        <w:rPr/>
      </w:pPr>
      <w:r>
        <w:rPr/>
        <w:t>These citations are illustrations from a cross examination which repeated essentially the same questions and elicited the same answers, at some length.</w:t>
      </w:r>
    </w:p>
    <w:p>
      <w:pPr>
        <w:pStyle w:val="Normal"/>
        <w:jc w:val="both"/>
        <w:rPr/>
      </w:pPr>
      <w:r>
        <w:rPr/>
      </w:r>
    </w:p>
    <w:p>
      <w:pPr>
        <w:pStyle w:val="Normal"/>
        <w:numPr>
          <w:ilvl w:val="0"/>
          <w:numId w:val="6"/>
        </w:numPr>
        <w:jc w:val="both"/>
        <w:rPr/>
      </w:pPr>
      <w:r>
        <w:rPr/>
        <w:t xml:space="preserve">A doctor was called to examine Mr Kirk. A Dr Lush attended, who gave witness statement and oral evidence before me and who wrote a contemporaneous note at 13:00 hours, “Initially seen in cell to request examination for fitness to drive. Possibly under influence of drugs – breathalyser - ve. He had discussion with custody sergeant regarding legality of such request. </w:t>
      </w:r>
      <w:r>
        <w:rPr>
          <w:i/>
        </w:rPr>
        <w:t>He came to medical room and refused to speak unless I can provide written identification of my position</w:t>
      </w:r>
      <w:r>
        <w:rPr/>
        <w:t>. Coherent speech. No overt injury/ataxia. Returned to cell by custody officer” (emphasis supplied). Mr Kirk did not contest the evidence of Dr Lush.</w:t>
      </w:r>
    </w:p>
    <w:p>
      <w:pPr>
        <w:pStyle w:val="Normal"/>
        <w:ind w:left="360" w:hanging="0"/>
        <w:jc w:val="both"/>
        <w:rPr/>
      </w:pPr>
      <w:r>
        <w:rPr/>
      </w:r>
    </w:p>
    <w:p>
      <w:pPr>
        <w:pStyle w:val="Normal"/>
        <w:ind w:left="360" w:hanging="0"/>
        <w:jc w:val="both"/>
        <w:rPr/>
      </w:pPr>
      <w:r>
        <w:rPr/>
      </w:r>
    </w:p>
    <w:p>
      <w:pPr>
        <w:pStyle w:val="Normal"/>
        <w:numPr>
          <w:ilvl w:val="0"/>
          <w:numId w:val="6"/>
        </w:numPr>
        <w:jc w:val="both"/>
        <w:rPr/>
      </w:pPr>
      <w:r>
        <w:rPr/>
        <w:t xml:space="preserve">For completeness I record that I also received witness statement and oral evidence from retired PS Mahony who took over as custody sergeant for the shift from 14:00 hours to 22:00 hours. Mr Mahony had little present recollection of the event, but was the author of entries in the custody record at 13:33, “Change of custody officer: I have taken over custody duties and have enquired into the circumstances of detention and consider that they continue to be necessary. I have visited the detained person in the cell/detention room and find the detained person to be fit for detention. I have reminded the detained person of all rights and entitlements” and at 13:37 in the log records the charges placed with the unusual entries at 13:41 “the DP refused to sign charges </w:t>
      </w:r>
      <w:r>
        <w:rPr>
          <w:i/>
        </w:rPr>
        <w:t>unless he saw the length of fingers on the officers hand</w:t>
      </w:r>
      <w:r>
        <w:rPr/>
        <w:t xml:space="preserve"> (sic, emphasis supplied)”, and at 13:52 “The DP is un-cooperative in taking of his fingerprints and force may have to be used. He has been warned of this”. At 13:59 he was bailed to the Magistrates Court. </w:t>
      </w:r>
    </w:p>
    <w:p>
      <w:pPr>
        <w:pStyle w:val="Normal"/>
        <w:jc w:val="both"/>
        <w:rPr/>
      </w:pPr>
      <w:r>
        <w:rPr/>
      </w:r>
    </w:p>
    <w:p>
      <w:pPr>
        <w:pStyle w:val="Normal"/>
        <w:numPr>
          <w:ilvl w:val="0"/>
          <w:numId w:val="6"/>
        </w:numPr>
        <w:jc w:val="both"/>
        <w:rPr/>
      </w:pPr>
      <w:r>
        <w:rPr/>
        <w:t>Self evidently, the assessment was, once seen by Dr Lush, that Mr Kirk was not under the influence of drugs and was fit to drive. Thus Mr Kirk was released some 22 minutes after Dr Lush wrote that the detained person refused to be examined because he could not provide written proof of his position.</w:t>
      </w:r>
    </w:p>
    <w:p>
      <w:pPr>
        <w:pStyle w:val="Normal"/>
        <w:jc w:val="both"/>
        <w:rPr/>
      </w:pPr>
      <w:r>
        <w:rPr/>
      </w:r>
    </w:p>
    <w:p>
      <w:pPr>
        <w:pStyle w:val="Normal"/>
        <w:numPr>
          <w:ilvl w:val="0"/>
          <w:numId w:val="6"/>
        </w:numPr>
        <w:jc w:val="both"/>
        <w:rPr/>
      </w:pPr>
      <w:r>
        <w:rPr/>
        <w:t xml:space="preserve">The charges were presented for hearing before the Cardiff Magistrates Court on 11 April 2000. Mr Kirk in fact pleaded guilty to all of the offences, (save for not having proper control of the vehicle; no evidence was offered in respect of that). He was subsequently sentenced in respect of the charges to which he had pleaded guilty (see A2/6.139-146). He then attempted to vacate his guilty pleas and enter not guilty pleas. In judgment on preliminary issues I recorded fully the sequence of appeals, application for judicial review to the single judge, and renewed application to the Administrative Court, and appeal with refusal of Mr Kirk’s attempts to resile from his plea of guilty. </w:t>
      </w:r>
    </w:p>
    <w:p>
      <w:pPr>
        <w:pStyle w:val="Normal"/>
        <w:jc w:val="both"/>
        <w:rPr/>
      </w:pPr>
      <w:r>
        <w:rPr/>
      </w:r>
    </w:p>
    <w:p>
      <w:pPr>
        <w:pStyle w:val="Normal"/>
        <w:numPr>
          <w:ilvl w:val="0"/>
          <w:numId w:val="6"/>
        </w:numPr>
        <w:jc w:val="both"/>
        <w:rPr/>
      </w:pPr>
      <w:r>
        <w:rPr/>
        <w:t>With remarkable persistence, Mr Kirk wrote to Cardiff Magistrates Court asking it to re-open his pleas of guilty to other offences, and on 20 May 2002 District Judge Watkins decided to set aside the conviction for no insurance and allowed Mr Kirk to change his plea with a not guilty verdict being entered. It is clear that the court was told that the prosecution accepted that Mr Kirk had valid insurance on the day of his offence. I refer, as elsewhere, to the caustic comments of His Honour Judge Jacobs about Mr Kirk’s insurance habits while driving vehicles registered in the name of others, and the late production, time and again, of evidence of insurance.</w:t>
      </w:r>
    </w:p>
    <w:p>
      <w:pPr>
        <w:pStyle w:val="Normal"/>
        <w:jc w:val="both"/>
        <w:rPr/>
      </w:pPr>
      <w:r>
        <w:rPr/>
      </w:r>
    </w:p>
    <w:p>
      <w:pPr>
        <w:pStyle w:val="Normal"/>
        <w:numPr>
          <w:ilvl w:val="0"/>
          <w:numId w:val="6"/>
        </w:numPr>
        <w:jc w:val="both"/>
        <w:rPr/>
      </w:pPr>
      <w:r>
        <w:rPr/>
        <w:t>In relation to the offences of no seatbelt, no MOT certificate, and no insurance, I adopt that which I set out in the judgment on preliminary issues (including the fact that Mr Kirk later produced medical evidence of a reason not wear a seat belt, from which it is reasonable to infer that he was not wearing a seat belt when first seen by PC Osbourne; and Mr Kirk’s unusual habits of insurance which are calculated to induce suspicion of driving without insurance.  In relation to these offences, nothing has emerged since that judgment which properly supports any case of malicious prosecution.</w:t>
      </w:r>
    </w:p>
    <w:p>
      <w:pPr>
        <w:pStyle w:val="Normal"/>
        <w:jc w:val="both"/>
        <w:rPr/>
      </w:pPr>
      <w:r>
        <w:rPr/>
      </w:r>
    </w:p>
    <w:p>
      <w:pPr>
        <w:pStyle w:val="Normal"/>
        <w:numPr>
          <w:ilvl w:val="0"/>
          <w:numId w:val="6"/>
        </w:numPr>
        <w:jc w:val="both"/>
        <w:rPr/>
      </w:pPr>
      <w:r>
        <w:rPr/>
        <w:t xml:space="preserve">I have borne in mind throughout the street camera video footage which shows Mr Kirk being dragged from his car. It demonstrates that it took only 6 or 7 seconds from the moment when PC Osbourne alighted from his own police vehicle to the time that he dragged Mr Kirk from the car. I found PC Osbourne’s explanations for this, and his evidence in general, profoundly unimpressive. I do not accept that he pursued the measured and rational process which he alleges in his witness statement (namely of going to the driver’s door, still locked, knocking on the window, Mr Kirk ignoring him, he “continuing” to indicate to Mr Kirk and asking him to open the door and only then going to the rear passenger door to smash the rear passenger window). </w:t>
      </w:r>
    </w:p>
    <w:p>
      <w:pPr>
        <w:pStyle w:val="Normal"/>
        <w:ind w:left="360" w:hanging="0"/>
        <w:jc w:val="both"/>
        <w:rPr/>
      </w:pPr>
      <w:r>
        <w:rPr/>
      </w:r>
    </w:p>
    <w:p>
      <w:pPr>
        <w:pStyle w:val="Normal"/>
        <w:numPr>
          <w:ilvl w:val="0"/>
          <w:numId w:val="6"/>
        </w:numPr>
        <w:jc w:val="both"/>
        <w:rPr/>
      </w:pPr>
      <w:r>
        <w:rPr/>
        <w:t xml:space="preserve">On the other hand, it was reasonable for PC Osbourne to conclude that Mr Kirk had deliberately not responded to PC Price, first at his passenger window, and then at the driver’s window, at the previous location when Mr Kirk had come to a stop. </w:t>
      </w:r>
    </w:p>
    <w:p>
      <w:pPr>
        <w:pStyle w:val="Normal"/>
        <w:jc w:val="both"/>
        <w:rPr/>
      </w:pPr>
      <w:r>
        <w:rPr/>
      </w:r>
    </w:p>
    <w:p>
      <w:pPr>
        <w:pStyle w:val="Normal"/>
        <w:numPr>
          <w:ilvl w:val="0"/>
          <w:numId w:val="6"/>
        </w:numPr>
        <w:jc w:val="both"/>
        <w:rPr/>
      </w:pPr>
      <w:r>
        <w:rPr/>
        <w:t xml:space="preserve">I am bound by the finding of an offence of refusing to give a specimen of breath at the roadside (of which Mr Kirk remains convicted). In April 2000 PC Osbourne was a uniformed patrol officer stationed at Cardiff Central Police Station. Mr Kirk was no slave to authority or conventional restrictions. I find it strongly probable that Mr Kirk was not wearing a seatbelt (see above) and plausible that Mr Kirk was using a mobile phone when driving, as PC Osbourne says he was. </w:t>
      </w:r>
    </w:p>
    <w:p>
      <w:pPr>
        <w:pStyle w:val="Normal"/>
        <w:jc w:val="both"/>
        <w:rPr>
          <w:b/>
          <w:b/>
        </w:rPr>
      </w:pPr>
      <w:r>
        <w:rPr>
          <w:b/>
        </w:rPr>
      </w:r>
    </w:p>
    <w:p>
      <w:pPr>
        <w:pStyle w:val="Normal"/>
        <w:numPr>
          <w:ilvl w:val="0"/>
          <w:numId w:val="6"/>
        </w:numPr>
        <w:jc w:val="both"/>
        <w:rPr/>
      </w:pPr>
      <w:r>
        <w:rPr/>
        <w:t xml:space="preserve">It is natural for Mr Kirk to associate this stop with the fact that he had just returned from the Crown Court, dealing with matters of complaint against police actions. However there is no positive evidence of prior acquaintance between PC Osbourne and Mr Kirk (or between PC Price the accompanying officer and Mr Kirk). Once there was a refusal of breath specimen at the roadside, and given that such a finding binds me, there was lawful reason to arrest Mr Kirk and take him to the police station. Yet again, I have considered whether the facts of the immediate incident as I have found them are susceptible to proper inference of a wider picture that it was by way of targeting or malicious selection of him for police attention or treatment that Mr Kirk was stopped, and/or dealt with thereafter, on this date. However I find it strongly probable that he was wearing no seat belt, and probable that he was using a mobile phone as the police officers Price and Osbourne stated, so that there would be nothing particularly unusual in the police vehicle following him; conversely there was something unusual in the fact that the driver deliberately ignored PC Price knocking at his window, (since I am satisfied that Mr Kirk did ignore him knowing that it was a police officer), and that he then drove off. The sorry fact is that by now Mr Kirk’s view of the police was so bitter that he was prone (if he could) to ignore what any police officer said to him or did; and thereby he was prone to bring more suspicion upon himself by the individual police officers who encountered him. </w:t>
      </w:r>
    </w:p>
    <w:p>
      <w:pPr>
        <w:pStyle w:val="Normal"/>
        <w:ind w:left="360" w:hanging="0"/>
        <w:jc w:val="both"/>
        <w:rPr/>
      </w:pPr>
      <w:r>
        <w:rPr/>
      </w:r>
    </w:p>
    <w:p>
      <w:pPr>
        <w:pStyle w:val="Normal"/>
        <w:numPr>
          <w:ilvl w:val="0"/>
          <w:numId w:val="6"/>
        </w:numPr>
        <w:jc w:val="both"/>
        <w:rPr/>
      </w:pPr>
      <w:r>
        <w:rPr/>
        <w:t xml:space="preserve">In rushing to Mr Kirk’s car to break a window and drag Mr Kirk out PC Osbourne was acting angrily, and it may be intemperately, but that is not the same as acting in pursuit of a conspiracy to target and inconvenience Mr Kirk, at least as evidenced directly in respect of this occasion. </w:t>
      </w:r>
    </w:p>
    <w:p>
      <w:pPr>
        <w:pStyle w:val="Normal"/>
        <w:ind w:left="360" w:hanging="0"/>
        <w:jc w:val="both"/>
        <w:rPr/>
      </w:pPr>
      <w:r>
        <w:rPr/>
      </w:r>
    </w:p>
    <w:p>
      <w:pPr>
        <w:pStyle w:val="Normal"/>
        <w:numPr>
          <w:ilvl w:val="0"/>
          <w:numId w:val="6"/>
        </w:numPr>
        <w:jc w:val="both"/>
        <w:rPr/>
      </w:pPr>
      <w:r>
        <w:rPr/>
        <w:t xml:space="preserve">It scarcely needs to be stated that it follows, from the conviction of failure to give a breath test at the roadside which stands and which binds me, that there was lawful reason to detain Mr Kirk until the zero reading at Rumney Police Station at 12:05. Has it been shown to be lawful to detain him longer than that? </w:t>
      </w:r>
    </w:p>
    <w:p>
      <w:pPr>
        <w:pStyle w:val="Normal"/>
        <w:jc w:val="both"/>
        <w:rPr/>
      </w:pPr>
      <w:r>
        <w:rPr/>
      </w:r>
    </w:p>
    <w:p>
      <w:pPr>
        <w:pStyle w:val="Normal"/>
        <w:numPr>
          <w:ilvl w:val="0"/>
          <w:numId w:val="6"/>
        </w:numPr>
        <w:jc w:val="both"/>
        <w:rPr/>
      </w:pPr>
      <w:r>
        <w:rPr/>
        <w:t xml:space="preserve">Mr Kirk is certainly in a mould of his own, with his own logic and view of things.  He clearly did not, in evidence or at trial generally, regard it as odd that he should sit on the floor in the custody reception area, or odd that he should refuse to be examined by a doctor unless the doctor produced written identification that he was a doctor. Others are likely to have found these behaviours more than odd. Custody officers unacquainted with Mr Kirk, (and I find on the balance of probabilities that these custody officers were unacquainted with Mr Kirk) may not know or see through the eccentricity. The behaviours were likely to be viewed as odd by custody officers both at Roath police station and at Rumney police station. On the authorities cited to me, a police officer including a custody sergeant (and in particular the custody sergeant at Rumney police station), is entitled to rely upon what he or she has been told by another officer whether that information is conveyed directly, or contained in documents, such as the custody record. </w:t>
      </w:r>
    </w:p>
    <w:p>
      <w:pPr>
        <w:pStyle w:val="Normal"/>
        <w:jc w:val="both"/>
        <w:rPr/>
      </w:pPr>
      <w:r>
        <w:rPr/>
      </w:r>
    </w:p>
    <w:p>
      <w:pPr>
        <w:pStyle w:val="Normal"/>
        <w:numPr>
          <w:ilvl w:val="0"/>
          <w:numId w:val="6"/>
        </w:numPr>
        <w:jc w:val="both"/>
        <w:rPr/>
      </w:pPr>
      <w:r>
        <w:rPr/>
        <w:t>In the end I have concluded that it is not implausible that the circumstances related by the arresting officer, with the (true) account of Mr Kirk driving on and not stopping despite the police approaching him, and his distinctly unusual behaviour at the police stations, would in the presence of a zero alcohol reading reinforce a suspicion that he may have been driving under the influence of another substance. Within 22 minutes of the doctor’s attendance he was discharged from custody. I consider that the Defendant has shown that it was lawful to detain him during the period they did.</w:t>
      </w:r>
    </w:p>
    <w:p>
      <w:pPr>
        <w:pStyle w:val="Normal"/>
        <w:jc w:val="both"/>
        <w:rPr>
          <w:b/>
          <w:b/>
          <w:u w:val="single"/>
        </w:rPr>
      </w:pPr>
      <w:r>
        <w:rPr>
          <w:b/>
          <w:u w:val="single"/>
        </w:rPr>
      </w:r>
    </w:p>
    <w:p>
      <w:pPr>
        <w:pStyle w:val="Normal"/>
        <w:jc w:val="both"/>
        <w:rPr>
          <w:b/>
          <w:b/>
          <w:u w:val="single"/>
        </w:rPr>
      </w:pPr>
      <w:r>
        <w:rPr>
          <w:b/>
          <w:u w:val="single"/>
        </w:rPr>
      </w:r>
    </w:p>
    <w:p>
      <w:pPr>
        <w:pStyle w:val="Normal"/>
        <w:jc w:val="both"/>
        <w:rPr>
          <w:b/>
          <w:b/>
          <w:u w:val="single"/>
        </w:rPr>
      </w:pPr>
      <w:r>
        <w:rPr>
          <w:b/>
          <w:u w:val="single"/>
        </w:rPr>
      </w:r>
    </w:p>
    <w:p>
      <w:pPr>
        <w:pStyle w:val="Normal"/>
        <w:numPr>
          <w:ilvl w:val="0"/>
          <w:numId w:val="6"/>
        </w:numPr>
        <w:jc w:val="both"/>
        <w:rPr/>
      </w:pPr>
      <w:r>
        <w:rPr/>
        <w:t>A</w:t>
      </w:r>
      <w:r>
        <w:rPr>
          <w:b/>
          <w:u w:val="single"/>
        </w:rPr>
        <w:t>ction 2, paragraph 12 stop of Ford Escort on A473 near M4 Pencoed Junction on 16 August 2000</w:t>
      </w:r>
      <w:r>
        <w:rPr/>
        <w:t>. It is common ground that Mr Kirk was required to produce a breath sample at the roadside, arrested and taken to Bridgend Police Station, and that there 2 breath samples were taken which showed him to be in fact under the limit. The pleaded case is that his arrest and detention were unlawful, on the basis that there was no reasonable ground to suspect that he was probably guilty of an offence and/or the decision to arrest and detain were such as no reasonable police officer would have reached; and that he was the subject of malicious prosecution in that he was subsequently charged with dangerous driving and failing to produce valid insurance documents but on 11 July 2001 the prosecution was determined in his favour at Cardiff Crown Court when the judge directed a jury acquittal. In short, “There was no evidence that the Claimant had committed the offences with which he was charged and the police officers had no reasonable and probable cause for belief in the Claimant’s guilt”.</w:t>
      </w:r>
    </w:p>
    <w:p>
      <w:pPr>
        <w:pStyle w:val="Normal"/>
        <w:jc w:val="both"/>
        <w:rPr/>
      </w:pPr>
      <w:r>
        <w:rPr/>
      </w:r>
    </w:p>
    <w:p>
      <w:pPr>
        <w:pStyle w:val="Normal"/>
        <w:numPr>
          <w:ilvl w:val="0"/>
          <w:numId w:val="6"/>
        </w:numPr>
        <w:jc w:val="both"/>
        <w:rPr/>
      </w:pPr>
      <w:r>
        <w:rPr/>
        <w:t xml:space="preserve">The pleaded Defence is that in the late evening PC Smith and PC Rewbridge were on patrol on the A473 when they saw the Ford Escort motor car in the middle of carrying out a 3 point turn on the dual carriageway when it started to drive “against the flow of traffic, the wrong way up the dual carriageway”; that when he got out of his car he told the officers that he had taken a wrong turning, and at that point the “the officer” could smell intoxicants [this being a reference to PC Rewbridge]; that he confirmed he had consumed alcohol at lunchtime and the breath specimen at the roadside showed positive; lastly as to arrest, that at the police station he provided a further specimen of breath which was negative, was issued with an HORT 1 so he could produce his insurance and MOT certificate. No admissions are made as to the allegation of malicious prosecution. </w:t>
      </w:r>
    </w:p>
    <w:p>
      <w:pPr>
        <w:pStyle w:val="Normal"/>
        <w:jc w:val="both"/>
        <w:rPr/>
      </w:pPr>
      <w:r>
        <w:rPr/>
      </w:r>
    </w:p>
    <w:p>
      <w:pPr>
        <w:pStyle w:val="Normal"/>
        <w:numPr>
          <w:ilvl w:val="0"/>
          <w:numId w:val="6"/>
        </w:numPr>
        <w:jc w:val="both"/>
        <w:rPr/>
      </w:pPr>
      <w:r>
        <w:rPr/>
        <w:t xml:space="preserve">Mr Kirk deals with this in a very few paragraphs only in his witness statement of 19 June 2009, but he gave a “Defence Statement” dated 8 March 2001 which yields somewhat more detail. In short, he had by mistake at Leigh Delamere Service Station on the M4 put petrol into the car, which had a diesel engine, had made some efforts to remove petrol and dilute it with further diesel, but the engine stopped when he had left the M4 at the Bridgend junction. He wanted to get the car back to the fuel station on the north side of the motorway and did so by initially reversing [initially onto the grass central reservation]; the police came into view “with their blue light flashing. On the near side of the road facing southwest away from the motorway. There was no traffic in sight on the dual carriageway and it was raining. I proceeded using the starter motor in conjunction with the rough running engine to get the car off the grass and managed to travel very, very slowly to the nearside where the police car was, driving up to their front bumper thereby not obstructing any traffic that might soon be coming off the motorway at speed”. </w:t>
      </w:r>
    </w:p>
    <w:p>
      <w:pPr>
        <w:pStyle w:val="Normal"/>
        <w:ind w:left="360" w:hanging="0"/>
        <w:jc w:val="both"/>
        <w:rPr/>
      </w:pPr>
      <w:r>
        <w:rPr/>
      </w:r>
    </w:p>
    <w:p>
      <w:pPr>
        <w:pStyle w:val="Normal"/>
        <w:numPr>
          <w:ilvl w:val="0"/>
          <w:numId w:val="6"/>
        </w:numPr>
        <w:jc w:val="both"/>
        <w:rPr/>
      </w:pPr>
      <w:r>
        <w:rPr/>
        <w:t>As to his trial for dangerous driving, it is apparent that once the trial had got beyond the second prosecution witness (in other words after hearing PC Rewbridge and PC Smith) the trial Judge Recorder Cooke QC indicated to the prosecution that his view was that it would not be open to the jury on their evidence to convict the Defendant of dangerous driving. Elsewhere, Mr Kirk says the Recorder did so on the basis that there was no traffic coming along this carriageway. A transcript is available: the Recorder having indicated his view, the prosecution offered no further evidence, and the Recorder informed the jury that he had indicated to the prosecution his view whether the evidence which they were able to adduce, as to the quality of the Defendant’s driving on the day in question, “reached that very high standard which is necessary of bad driving to find a conviction of dangerous driving” (Transcript 11 July 2001 A2/7.79).</w:t>
      </w:r>
    </w:p>
    <w:p>
      <w:pPr>
        <w:pStyle w:val="Normal"/>
        <w:ind w:left="360" w:hanging="0"/>
        <w:jc w:val="both"/>
        <w:rPr/>
      </w:pPr>
      <w:r>
        <w:rPr/>
      </w:r>
    </w:p>
    <w:p>
      <w:pPr>
        <w:pStyle w:val="Normal"/>
        <w:numPr>
          <w:ilvl w:val="0"/>
          <w:numId w:val="6"/>
        </w:numPr>
        <w:jc w:val="both"/>
        <w:rPr/>
      </w:pPr>
      <w:r>
        <w:rPr/>
        <w:t>Somewhat bizarrely, when the Recorder was proceeding to direct a verdict from the jury to acquit Mr Kirk, Mr Kirk was saying to the jury foreman “Don’t accept it. Say guilty. Don’t accept what he says. You can say what you like. You are a member of the British public” (Transcript A2/7.80).</w:t>
      </w:r>
    </w:p>
    <w:p>
      <w:pPr>
        <w:pStyle w:val="Normal"/>
        <w:jc w:val="both"/>
        <w:rPr/>
      </w:pPr>
      <w:r>
        <w:rPr/>
      </w:r>
    </w:p>
    <w:p>
      <w:pPr>
        <w:pStyle w:val="Normal"/>
        <w:jc w:val="both"/>
        <w:rPr/>
      </w:pPr>
      <w:r>
        <w:rPr/>
      </w:r>
    </w:p>
    <w:p>
      <w:pPr>
        <w:pStyle w:val="Normal"/>
        <w:numPr>
          <w:ilvl w:val="0"/>
          <w:numId w:val="6"/>
        </w:numPr>
        <w:jc w:val="both"/>
        <w:rPr/>
      </w:pPr>
      <w:r>
        <w:rPr/>
        <w:t xml:space="preserve">Somewhat unusually, shortly after this Mr Kirk was fined for contempt of Court, having accused the Recorder of being engaged in a conspiracy, in directing an acquittal in order to protect police officers whose evidence had been impugned. Mr Kirk surmised (and doubtless, although he apologised in open court at the time, still surmises) this conspiracy from the simple fact that the prosecution was stopped. This is a view which is ignorant of the duties and responsibilities of a trial judge. There is ample authority that if, at the conclusion of the evidence, the trial judge in a jury trial is of the opinion that no reasonable jury properly directed could safely convict, he should raise the matter with the advocates and if his view remains the same after hearing submissions he should withdraw the case from the jury. This is what happened in this case. The only evidence on which the prosecution could rely was that of the police officers PC Rewbridge and PC Smith who were at the scene whilst Mr Kirk was in the act of driving. </w:t>
      </w:r>
    </w:p>
    <w:p>
      <w:pPr>
        <w:pStyle w:val="Normal"/>
        <w:ind w:left="360" w:hanging="0"/>
        <w:jc w:val="both"/>
        <w:rPr/>
      </w:pPr>
      <w:r>
        <w:rPr/>
      </w:r>
    </w:p>
    <w:p>
      <w:pPr>
        <w:pStyle w:val="Normal"/>
        <w:numPr>
          <w:ilvl w:val="0"/>
          <w:numId w:val="6"/>
        </w:numPr>
        <w:jc w:val="both"/>
        <w:rPr/>
      </w:pPr>
      <w:r>
        <w:rPr/>
        <w:t xml:space="preserve">If a serious allegation was to be made of impropriety on the part of the trial judge, there needed to be some evidence in support of it. There is none and there was none. For that matter, in discussions before the jury were brought back to be informed that the prosecution were offering no evidence, counsel for the prosecution was speaking in terms partly of the costs of continuing the prosecution, whereas the Recorder was trenchant that nothing should be said in the presence of the jury which diluted the verdict, in that “From the point of view of Mr Kirk he is entitled to his undiluted not guilty; not that ‘Oh well this is all to do with saving money really’, he is not guilty, not guilty, not guilty, that is the end of the matter” (Transcript A2/7.74). </w:t>
      </w:r>
    </w:p>
    <w:p>
      <w:pPr>
        <w:pStyle w:val="Normal"/>
        <w:ind w:left="360" w:hanging="0"/>
        <w:jc w:val="both"/>
        <w:rPr/>
      </w:pPr>
      <w:r>
        <w:rPr/>
      </w:r>
    </w:p>
    <w:p>
      <w:pPr>
        <w:pStyle w:val="Normal"/>
        <w:numPr>
          <w:ilvl w:val="0"/>
          <w:numId w:val="6"/>
        </w:numPr>
        <w:jc w:val="both"/>
        <w:rPr/>
      </w:pPr>
      <w:r>
        <w:rPr/>
        <w:t>There is no claim in respect of prolonged or unlawful detention at the police station, and it is clear that matters were there dealt with expeditiously. Mr Kirk’s arrival, according to the custody record, was at 22:59, by 23:12 Mr Kirk was on his way to the station breathaliser procedure; at 23:25 he returned from that procedure; and the two specimens included one with the lowest reading of 5mg so that at 23:26 “DP released from detention to be reported by OIC [the officer in the case]” and finally “23:29 released from detention”.</w:t>
      </w:r>
    </w:p>
    <w:p>
      <w:pPr>
        <w:pStyle w:val="Normal"/>
        <w:jc w:val="both"/>
        <w:rPr/>
      </w:pPr>
      <w:r>
        <w:rPr/>
      </w:r>
    </w:p>
    <w:p>
      <w:pPr>
        <w:pStyle w:val="Normal"/>
        <w:numPr>
          <w:ilvl w:val="0"/>
          <w:numId w:val="6"/>
        </w:numPr>
        <w:jc w:val="both"/>
        <w:rPr/>
      </w:pPr>
      <w:r>
        <w:rPr/>
        <w:t xml:space="preserve">The evidence of PCs Rewbridge and Smith were that they observed the Ford Escort with its rear on the central reservation and front facing into the carriageway appearing to be making a 3 point turn; it then drove forward towards them against the flow of traffic the wrong way up the dual carriageway. On seeing this they immediately activated the blue flashing light. At the conclusion of this the Escort pulled across in front of the police vehicle at an angle and stopped with its front end on the hard shoulder. Each says that Mr Kirk first replied “I’ve taken a wrong turning, I wanted to go up there” and as he said this pointing in the general direction of the M4. He then said “I’ve come from London. I reversed onto the grass and turned around to go back down the road”. Each says that as Mr Kirk had committed a moving traffic offence, PC Rewbridge asked him to provide her with a specimen of breath, which he did, and the Lion Intoxymeter immediately showed positive. </w:t>
      </w:r>
    </w:p>
    <w:p>
      <w:pPr>
        <w:pStyle w:val="Normal"/>
        <w:jc w:val="both"/>
        <w:rPr/>
      </w:pPr>
      <w:r>
        <w:rPr/>
      </w:r>
    </w:p>
    <w:p>
      <w:pPr>
        <w:pStyle w:val="Normal"/>
        <w:jc w:val="both"/>
        <w:rPr/>
      </w:pPr>
      <w:r>
        <w:rPr/>
      </w:r>
    </w:p>
    <w:p>
      <w:pPr>
        <w:pStyle w:val="Normal"/>
        <w:ind w:left="360" w:hanging="0"/>
        <w:jc w:val="both"/>
        <w:rPr/>
      </w:pPr>
      <w:r>
        <w:rPr/>
      </w:r>
    </w:p>
    <w:p>
      <w:pPr>
        <w:pStyle w:val="Normal"/>
        <w:numPr>
          <w:ilvl w:val="0"/>
          <w:numId w:val="6"/>
        </w:numPr>
        <w:jc w:val="both"/>
        <w:rPr/>
      </w:pPr>
      <w:r>
        <w:rPr/>
        <w:t>I have a vivid recollection of PC Rewbridge (with a knee arthroscopy, shortish almost black hair, full figure, leaning with her chin on her hand, fingers in front of her mouth, and with a somewhat red complexion) and of PC now retired Smith (bald, spectacles, with a moustache, and a broad face, slightly nervous in manner).</w:t>
      </w:r>
    </w:p>
    <w:p>
      <w:pPr>
        <w:pStyle w:val="Normal"/>
        <w:ind w:left="360" w:hanging="0"/>
        <w:jc w:val="both"/>
        <w:rPr/>
      </w:pPr>
      <w:r>
        <w:rPr/>
      </w:r>
    </w:p>
    <w:p>
      <w:pPr>
        <w:pStyle w:val="Normal"/>
        <w:numPr>
          <w:ilvl w:val="0"/>
          <w:numId w:val="6"/>
        </w:numPr>
        <w:jc w:val="both"/>
        <w:rPr/>
      </w:pPr>
      <w:r>
        <w:rPr/>
        <w:t xml:space="preserve">PC Rewbridge was a probationer PC at the time. She said that she had no previous knowledge of Mr Kirk, and Mr Kirk did not in his questions suggest the contrary. It is reasonably plain that she was a very inexperienced police officer at this time. She told me that at the Crown Court trial, when she was in uniform, a lady followed her even into the toilet, she went up to the barrister, and he said “I don’t want a mistrial don’t speak to me” : “I was almost a nervous wreck. And then the man in court he was nodding as if to say you’re alright”. [This is a reference to a police officer who came into the courtroom during trial, and of whom the jury made complaint, “the police officer in Court is making nodding movements in answer to the police woman’s questions. Can he refrain from this” (Bundle A2/7.265). The trial judge directed the police officer to withdraw from the courtroom.]. </w:t>
      </w:r>
    </w:p>
    <w:p>
      <w:pPr>
        <w:pStyle w:val="Normal"/>
        <w:ind w:left="360" w:hanging="0"/>
        <w:jc w:val="both"/>
        <w:rPr/>
      </w:pPr>
      <w:r>
        <w:rPr/>
      </w:r>
    </w:p>
    <w:p>
      <w:pPr>
        <w:pStyle w:val="Normal"/>
        <w:numPr>
          <w:ilvl w:val="0"/>
          <w:numId w:val="6"/>
        </w:numPr>
        <w:jc w:val="both"/>
        <w:rPr/>
      </w:pPr>
      <w:r>
        <w:rPr/>
        <w:t>I was interested that she herself described Mr Kirk as driving “as he says very very slowly down the wrong side of the dual carriageway”. Nonetheless she was insistent that when she gave the test at the roadside to Mr Kirk it went immediately to red “and by your own admission you said you’d had a couple of drinks earlier in the day”.</w:t>
      </w:r>
    </w:p>
    <w:p>
      <w:pPr>
        <w:pStyle w:val="Normal"/>
        <w:jc w:val="both"/>
        <w:rPr/>
      </w:pPr>
      <w:r>
        <w:rPr/>
      </w:r>
    </w:p>
    <w:p>
      <w:pPr>
        <w:pStyle w:val="Normal"/>
        <w:numPr>
          <w:ilvl w:val="0"/>
          <w:numId w:val="6"/>
        </w:numPr>
        <w:jc w:val="both"/>
        <w:rPr/>
      </w:pPr>
      <w:r>
        <w:rPr/>
        <w:t xml:space="preserve">It merits close attention that there was a positive test reported at the roadside, and then on the fuller station procedure the test was negative. (Mr Kirk refers to this as a zero zero reading on the 2 samples in the police station procedure; purely for accuracy, each of the specimens of breath was recorded as 5mg/100ml (Bundle A2/7.126). </w:t>
      </w:r>
    </w:p>
    <w:p>
      <w:pPr>
        <w:pStyle w:val="Normal"/>
        <w:jc w:val="both"/>
        <w:rPr/>
      </w:pPr>
      <w:r>
        <w:rPr/>
      </w:r>
    </w:p>
    <w:p>
      <w:pPr>
        <w:pStyle w:val="Normal"/>
        <w:numPr>
          <w:ilvl w:val="0"/>
          <w:numId w:val="6"/>
        </w:numPr>
        <w:jc w:val="both"/>
        <w:rPr/>
      </w:pPr>
      <w:r>
        <w:rPr/>
        <w:t>I noted the following in the cross examination of PC Rewbridge by Mr Kirk, “Q. Your statement says “could smell intoxicants”? A. Something smelled of alcohol. Q. So? A. So what? The reason I breathalysed you Mr Kirk is because you committed a moving traffic offence”. The evidence of PC Smith was to the same effect, namely “as Mr Kirk had committed a moving traffic offence, PC Rewbridge asked him to provide her with a specimen of breath”.</w:t>
      </w:r>
    </w:p>
    <w:p>
      <w:pPr>
        <w:pStyle w:val="Normal"/>
        <w:ind w:left="360" w:hanging="0"/>
        <w:jc w:val="both"/>
        <w:rPr/>
      </w:pPr>
      <w:r>
        <w:rPr/>
      </w:r>
    </w:p>
    <w:p>
      <w:pPr>
        <w:pStyle w:val="Normal"/>
        <w:numPr>
          <w:ilvl w:val="0"/>
          <w:numId w:val="6"/>
        </w:numPr>
        <w:jc w:val="both"/>
        <w:rPr/>
      </w:pPr>
      <w:r>
        <w:rPr/>
        <w:t>There was one difference between the two police officers. PC Rewbridge had no recollection of seeing moutwash, or it being mentioned. PC Smith in his witness statement, and in his oral evidence, said that he noticed that there was mouthwash in the car, “in the foot well, when I moved it. Just a normal bottle. It was mouthwash. I picked it up from the foot well. Some of it had been used” (cross examination). Mr Kirk asked why this issue [of the mouthwash] was not raised at the time: PC Smith replied “there was no issue to raise. You supplied a positive test at the street. Then supplied a negative – then you were released”.</w:t>
      </w:r>
    </w:p>
    <w:p>
      <w:pPr>
        <w:pStyle w:val="Normal"/>
        <w:jc w:val="both"/>
        <w:rPr/>
      </w:pPr>
      <w:r>
        <w:rPr/>
      </w:r>
    </w:p>
    <w:p>
      <w:pPr>
        <w:pStyle w:val="Normal"/>
        <w:numPr>
          <w:ilvl w:val="0"/>
          <w:numId w:val="6"/>
        </w:numPr>
        <w:jc w:val="both"/>
        <w:rPr/>
      </w:pPr>
      <w:r>
        <w:rPr/>
        <w:t xml:space="preserve">In oral evidence, Mr Kirk agreed that he had had a can of lager earlier that day “maybe more than one”. As to the possibility that there might be a smell of intoxicants in the car, when he got out, he at first said “No”, and then said that it might have been Mr Williams’ car, another veterinary surgeon but that it was not likely that Mr Williams had alcohol for the purposes of his practice, since he was “not a large animal vet”. Asked whether he agreed that he had told the police officers that he had had “a couple of lagers at lunchtime”, he replied “if I’d had a couple of lagers I don’t see why I wouldn’t say so.” He told me that he did not see the device go red but he was cautious about the point: “I </w:t>
      </w:r>
      <w:r>
        <w:rPr>
          <w:i/>
        </w:rPr>
        <w:t>haven’t ruled out the possibility it didn’t</w:t>
      </w:r>
      <w:r>
        <w:rPr/>
        <w:t xml:space="preserve"> go red” (emphasis supplied).  It is perhaps on account of this caution that he did not at any time suggest either to PC Rewbridge, or to PC Smith that the test was negative at the roadside itself. In any event, he did not suggest this in cross-examination of either of them. </w:t>
      </w:r>
    </w:p>
    <w:p>
      <w:pPr>
        <w:pStyle w:val="Normal"/>
        <w:jc w:val="both"/>
        <w:rPr/>
      </w:pPr>
      <w:r>
        <w:rPr/>
      </w:r>
    </w:p>
    <w:p>
      <w:pPr>
        <w:pStyle w:val="Normal"/>
        <w:numPr>
          <w:ilvl w:val="0"/>
          <w:numId w:val="6"/>
        </w:numPr>
        <w:jc w:val="both"/>
        <w:rPr/>
      </w:pPr>
      <w:r>
        <w:rPr/>
        <w:t xml:space="preserve">I have the advantage of seeing Mr Kirk in court over some 47 days of evidence and of having evidence of his reaction to arrest on many occasions. The present incident with the police was 8 years after the first in issue before me, and I must allow for the possibility that he had become weary of incidents with the police, and was on this occasion simply passive. However on the evidence before me the machine produces an obvious indication that the sample is positive. He had had some alcohol earlier that day. In my judgment it is far more likely that if it had been a negative test and if he had seen that it was not positive Mr Kirk would have protested vociferously at the scene (as he angrily did to the police on other occasions when he perceived they were acting wrongly) whereas there is no evidence either from the police officers or from himself that he did so on this occasion. Also, although in itself much less important, it is inherently doubtful that the police officers would try to mislead Mr Kirk as to whether the sample was positive or negative when he himself would have seen the result, or was likely to have seen the result. </w:t>
      </w:r>
    </w:p>
    <w:p>
      <w:pPr>
        <w:pStyle w:val="Normal"/>
        <w:ind w:left="360" w:hanging="0"/>
        <w:jc w:val="both"/>
        <w:rPr/>
      </w:pPr>
      <w:r>
        <w:rPr/>
      </w:r>
    </w:p>
    <w:p>
      <w:pPr>
        <w:pStyle w:val="Normal"/>
        <w:numPr>
          <w:ilvl w:val="0"/>
          <w:numId w:val="6"/>
        </w:numPr>
        <w:jc w:val="both"/>
        <w:rPr/>
      </w:pPr>
      <w:r>
        <w:rPr/>
        <w:t xml:space="preserve">On the balance of probability, and in accordance with the lack of positive suggestion to the contrary by Mr Kirk in his evidence or in cross-examination of the police officers, I therefore find that there was a breath test which showed positive on the machine at the roadside. </w:t>
      </w:r>
    </w:p>
    <w:p>
      <w:pPr>
        <w:pStyle w:val="Normal"/>
        <w:ind w:left="360" w:hanging="0"/>
        <w:jc w:val="both"/>
        <w:rPr/>
      </w:pPr>
      <w:r>
        <w:rPr/>
      </w:r>
    </w:p>
    <w:p>
      <w:pPr>
        <w:pStyle w:val="Normal"/>
        <w:numPr>
          <w:ilvl w:val="0"/>
          <w:numId w:val="6"/>
        </w:numPr>
        <w:jc w:val="both"/>
        <w:rPr/>
      </w:pPr>
      <w:r>
        <w:rPr/>
        <w:t>Mr Kirk is, from the evidence I have seen throughout the trial, an intelligent man, but an intelligent man who sees matters in very simple/logical terms based on what he himself knows or believes. For him, with a diesel engine malfunctioning because of the administration of petrol by error, it seemed logical to turn the vehicle around and drive back down the road. To any police officer observing this, in a vehicle travelling the wrong way down a dual carriageway (whether slowly or not), it would be obviously suggestive of a moving traffic offence. If so, there was a straightforward power, if necessary to stop, and in any event to breathalyse, the motorist. PC Rewbridge told me that she did not know anything about the diesel engine mishap, and there is no suggestion by Mr Kirk that she or PC Smith was told of it. The machine at the roadside showing positive, there was on any view a reasonable suspicion that Mr Kirk was driving with an excess of alcohol and reasonable cause to convey him to the police station for further test.</w:t>
      </w:r>
    </w:p>
    <w:p>
      <w:pPr>
        <w:pStyle w:val="Normal"/>
        <w:numPr>
          <w:ilvl w:val="0"/>
          <w:numId w:val="6"/>
        </w:numPr>
        <w:jc w:val="both"/>
        <w:rPr/>
      </w:pPr>
      <w:r>
        <w:rPr/>
        <w:t xml:space="preserve">I have, as in respect of each incident, considered Mr Kirk’s assertion that he was guilty of a police conspiracy to beset him, and that he was targeted. First, driving, even slowly, the wrong way down a dual carriageway is likely to draw the attention of any police patrol present.  Second, I have been unable to discern any prior acquaintance between PC Rewbridge and Mr Kirk, or any significant prior acquaintance between PC Smith and Mr Kirk. </w:t>
      </w:r>
    </w:p>
    <w:p>
      <w:pPr>
        <w:pStyle w:val="Normal"/>
        <w:jc w:val="both"/>
        <w:rPr/>
      </w:pPr>
      <w:r>
        <w:rPr/>
      </w:r>
    </w:p>
    <w:p>
      <w:pPr>
        <w:pStyle w:val="Normal"/>
        <w:numPr>
          <w:ilvl w:val="0"/>
          <w:numId w:val="6"/>
        </w:numPr>
        <w:jc w:val="both"/>
        <w:rPr/>
      </w:pPr>
      <w:r>
        <w:rPr/>
        <w:t xml:space="preserve">PC Rewbridge was a probationer. PC Smith had been stationed at Ely for 15 years, but this was from 1974 to 1989, when he went to Bridgend. The oral evidence of PC Smith in cross-examination on the point was  “Q. Iwas quite well known to you? A. I knew of you. Only what I’d heard from other officers. … I may have had dealings with Mr Kirk. I may have been with other officers who had dealings with Mr Kirk. And they certainly spoke of him because he was very difficult to deal with. Q. Expand? A. I was told once, if an officer asked you your date of birth, you’d say 12345, and the officer would not believe you, that type of thing. I knew he had issues with producing his documents if stopped by officers. For some reason Mr Kirk thought he did not have to produce his documents at the police station. Q. And you knew Inspector Steve Parry? A. I do remember him, at some stage he was a Sergeant of mine, at Bridgend. Q. Do you remember what Inspector Parry might have said about me as a motorist?. A. No, no”. (Of other police officers involved in any of the incidents before me, my own researches identify only three as being stationed at Bridgend, namely PC Rogers of Bridgend Police HQ Traffic department in Action 1 8.7, of 23 June 1003, Inspector Genner of Bridgend HQ in Action 1 8.26, of 3 July 1995 then semi-retired, and PC Barber later incident of 13 December 2001 below). </w:t>
      </w:r>
    </w:p>
    <w:p>
      <w:pPr>
        <w:pStyle w:val="Normal"/>
        <w:jc w:val="both"/>
        <w:rPr/>
      </w:pPr>
      <w:r>
        <w:rPr/>
      </w:r>
    </w:p>
    <w:p>
      <w:pPr>
        <w:pStyle w:val="Normal"/>
        <w:numPr>
          <w:ilvl w:val="0"/>
          <w:numId w:val="6"/>
        </w:numPr>
        <w:jc w:val="both"/>
        <w:rPr/>
      </w:pPr>
      <w:r>
        <w:rPr/>
        <w:t xml:space="preserve">PC Smith said he found mouthwash present. There was other evidence in this trial, of suggestion or rumour that an Inspector Steve Parry had said Mr Kirk was willing to take mouthwash in order to get a false positive breathalyser reading when stopped. PC Smith’s oral evidence was as follows:   </w:t>
      </w:r>
    </w:p>
    <w:p>
      <w:pPr>
        <w:pStyle w:val="Normal"/>
        <w:jc w:val="both"/>
        <w:rPr/>
      </w:pPr>
      <w:r>
        <w:rPr/>
      </w:r>
    </w:p>
    <w:p>
      <w:pPr>
        <w:pStyle w:val="Normal"/>
        <w:ind w:left="1440" w:hanging="0"/>
        <w:rPr/>
      </w:pPr>
      <w:r>
        <w:rPr>
          <w:sz w:val="22"/>
          <w:szCs w:val="22"/>
        </w:rPr>
        <w:t>“</w:t>
      </w:r>
      <w:r>
        <w:rPr>
          <w:sz w:val="22"/>
          <w:szCs w:val="22"/>
        </w:rPr>
        <w:t>Q.  I had recently won a Crown Court breathalyser case with His Honour Judge Jacobs, involving a number of your colleagues? A. I don’t remember that, no.</w:t>
      </w:r>
    </w:p>
    <w:p>
      <w:pPr>
        <w:pStyle w:val="Normal"/>
        <w:ind w:left="1440" w:hanging="0"/>
        <w:rPr/>
      </w:pPr>
      <w:r>
        <w:rPr>
          <w:sz w:val="22"/>
          <w:szCs w:val="22"/>
        </w:rPr>
        <w:t>Q.    I had had a breath test at Barry Police Station, which proved zero? I don’t know, but that’s exactly what happened in this case.</w:t>
      </w:r>
    </w:p>
    <w:p>
      <w:pPr>
        <w:pStyle w:val="Normal"/>
        <w:ind w:left="1440" w:hanging="0"/>
        <w:rPr/>
      </w:pPr>
      <w:r>
        <w:rPr>
          <w:sz w:val="22"/>
          <w:szCs w:val="22"/>
        </w:rPr>
        <w:t>Q.    The gossip in the police station could well have included that incident? A. It could well have.</w:t>
      </w:r>
    </w:p>
    <w:p>
      <w:pPr>
        <w:pStyle w:val="Normal"/>
        <w:ind w:left="1440" w:hanging="0"/>
        <w:jc w:val="both"/>
        <w:rPr>
          <w:sz w:val="22"/>
          <w:szCs w:val="22"/>
        </w:rPr>
      </w:pPr>
      <w:r>
        <w:rPr>
          <w:sz w:val="22"/>
          <w:szCs w:val="22"/>
        </w:rPr>
      </w:r>
    </w:p>
    <w:p>
      <w:pPr>
        <w:pStyle w:val="Normal"/>
        <w:ind w:left="1440" w:hanging="0"/>
        <w:jc w:val="both"/>
        <w:rPr>
          <w:sz w:val="22"/>
          <w:szCs w:val="22"/>
        </w:rPr>
      </w:pPr>
      <w:r>
        <w:rPr>
          <w:sz w:val="22"/>
          <w:szCs w:val="22"/>
        </w:rPr>
        <w:t>…</w:t>
      </w:r>
    </w:p>
    <w:p>
      <w:pPr>
        <w:pStyle w:val="Normal"/>
        <w:ind w:left="1440" w:hanging="0"/>
        <w:jc w:val="both"/>
        <w:rPr>
          <w:sz w:val="22"/>
          <w:szCs w:val="22"/>
        </w:rPr>
      </w:pPr>
      <w:r>
        <w:rPr>
          <w:sz w:val="22"/>
          <w:szCs w:val="22"/>
        </w:rPr>
      </w:r>
    </w:p>
    <w:p>
      <w:pPr>
        <w:pStyle w:val="Normal"/>
        <w:ind w:left="1440" w:hanging="0"/>
        <w:jc w:val="both"/>
        <w:rPr>
          <w:sz w:val="22"/>
          <w:szCs w:val="22"/>
        </w:rPr>
      </w:pPr>
      <w:r>
        <w:rPr>
          <w:sz w:val="22"/>
          <w:szCs w:val="22"/>
        </w:rPr>
        <w:t>Q.     This was about the 30</w:t>
      </w:r>
      <w:r>
        <w:rPr>
          <w:sz w:val="22"/>
          <w:szCs w:val="22"/>
          <w:vertAlign w:val="superscript"/>
        </w:rPr>
        <w:t>th</w:t>
      </w:r>
      <w:r>
        <w:rPr>
          <w:sz w:val="22"/>
          <w:szCs w:val="22"/>
        </w:rPr>
        <w:t xml:space="preserve"> time I was required to produce insurance? I was not aware of that. </w:t>
      </w:r>
      <w:r>
        <w:rPr>
          <w:i/>
          <w:sz w:val="22"/>
          <w:szCs w:val="22"/>
        </w:rPr>
        <w:t xml:space="preserve">I obviously knew you had been stopped, because of the gossip. There was the gossip about the mouthwash, you would take mouthwash which would show positive and then at the police station you’d show zero. I can’t tell you from whom that came. </w:t>
      </w:r>
      <w:r>
        <w:rPr>
          <w:sz w:val="22"/>
          <w:szCs w:val="22"/>
        </w:rPr>
        <w:t>And there was mouthwash in the car. In the footwell, when I moved it. Just a normal bottle. It was mouthwash. I picked it up from the footwell. Some of it had been used.</w:t>
      </w:r>
      <w:r>
        <w:rPr>
          <w:i/>
          <w:sz w:val="22"/>
          <w:szCs w:val="22"/>
        </w:rPr>
        <w:t xml:space="preserve"> </w:t>
      </w:r>
    </w:p>
    <w:p>
      <w:pPr>
        <w:pStyle w:val="Normal"/>
        <w:ind w:left="1440" w:hanging="0"/>
        <w:jc w:val="both"/>
        <w:rPr>
          <w:sz w:val="22"/>
          <w:szCs w:val="22"/>
        </w:rPr>
      </w:pPr>
      <w:r>
        <w:rPr>
          <w:sz w:val="22"/>
          <w:szCs w:val="22"/>
        </w:rPr>
        <w:t xml:space="preserve">Q      Why was this issue [of the mouthwash] not raised at the time?]            A. </w:t>
      </w:r>
      <w:r>
        <w:rPr>
          <w:i/>
          <w:sz w:val="22"/>
          <w:szCs w:val="22"/>
        </w:rPr>
        <w:t>There was no issue to raise. You supplied a positive test at the street, then supplied a negative – you were released</w:t>
      </w:r>
      <w:r>
        <w:rPr>
          <w:sz w:val="22"/>
          <w:szCs w:val="22"/>
        </w:rPr>
        <w:t>”.</w:t>
      </w:r>
    </w:p>
    <w:p>
      <w:pPr>
        <w:pStyle w:val="Normal"/>
        <w:numPr>
          <w:ilvl w:val="0"/>
          <w:numId w:val="6"/>
        </w:numPr>
        <w:jc w:val="both"/>
        <w:rPr/>
      </w:pPr>
      <w:r>
        <w:rPr/>
        <w:t xml:space="preserve">As to the allegation of malicious prosecution for dangerous driving, the application made by PC Rewbridge was for a notice of intended prosecution in relation to alternative charges of dangerous driving/driving without due care, as well as the other motoring offences (see A2/7.133). PC Rewbridge told me, (and it appears to be supported by the entry at the bottom of the next page (A2/7.134) ) the application would be sent to the CPS for them to consider what charges were appropriate. The notice is likely to have been accompanied by the statements from PC Rewbridge and PC Smith respectively dated 17 August 2000 and 18 August 2000. The South Wales Police notice of intention to institute pleadings was served on Mr Kirk by notice dated 21 August 2000 which was in respect of driving dangerously or alternatively without due care and attention (A2/7.145). This case is brought against the police. To state the obvious, it was the CPS who decided to prosecute Mr Kirk for dangerous driving/driving without due care and attention. </w:t>
      </w:r>
    </w:p>
    <w:p>
      <w:pPr>
        <w:pStyle w:val="Normal"/>
        <w:ind w:left="360" w:hanging="0"/>
        <w:jc w:val="both"/>
        <w:rPr/>
      </w:pPr>
      <w:r>
        <w:rPr/>
      </w:r>
    </w:p>
    <w:p>
      <w:pPr>
        <w:pStyle w:val="Normal"/>
        <w:numPr>
          <w:ilvl w:val="0"/>
          <w:numId w:val="6"/>
        </w:numPr>
        <w:jc w:val="both"/>
        <w:rPr/>
      </w:pPr>
      <w:r>
        <w:rPr/>
        <w:t xml:space="preserve">Another decision maker might, it seems to me, have decided to proceed only in respect of careless driving, but this would have required a view to be taken on whether other traffic was present or on examination of the evidence itself likely to have been present. The reference to saving costs appears to have been one made in relation to whether the matter would be remitted to the Magistrates Court to proceed with the alternative charge of driving without due care and attention. The Recorder was trenchant in his expression of views, both that any explanation to the jury should make clear that Mr Kirk was simply not guilty, and not diluted by any suggestion that the case was being not pursued on account of costs (see above); and in his observations about Mr Kirk’s conduct during the trial when proceeding to fine him for contempt. I would expect there to be equally trenchant expression of views if he thought that the prosecution should not have been brought in the first place, which there was not; and there is nothing particularly unusual in a view being taken by the trial judge in the light of the evidence as it comes out orally. Thus in relation to the charge of dangerous driving it is in my judgment not reasonably arguable that there was malice or want of reasonable cause in the steps taken by the police prior to the CPS undertaking prosecution.     </w:t>
      </w:r>
    </w:p>
    <w:p>
      <w:pPr>
        <w:pStyle w:val="Normal"/>
        <w:jc w:val="both"/>
        <w:rPr/>
      </w:pPr>
      <w:r>
        <w:rPr/>
      </w:r>
    </w:p>
    <w:p>
      <w:pPr>
        <w:pStyle w:val="Normal"/>
        <w:numPr>
          <w:ilvl w:val="0"/>
          <w:numId w:val="6"/>
        </w:numPr>
        <w:jc w:val="both"/>
        <w:rPr/>
      </w:pPr>
      <w:r>
        <w:rPr/>
        <w:t>As to the ultimate non pursuit of any charge of driving without insurance, it is unsurprising that there should have been charge in the first place. At trial before me Mr Kirk himself insisted to PC Rewbridge “Q. Having lawfully produced and issued an HORT/1 have you ever experienced such a vitriolic or clear statement that a driver was not going to produce [than I made that evening]? A. Not that I can recollect”. Mr Kirk’s insistence on not complying with HORT/1 requirements to produce insurance documents was by now firmly embedded. By letter dated 9 January 2001 the CPS wrote to Mr Kirk that the offences of using a vehicle without insurance and without a test certificate would be withdrawn (A2/7.155). This is in fact not a matter which was individually pursued by Mr Kirk in respect of this incident. Doubtless at some stage Mr Kirk, if he did not produce an insurance certificate within the required 7 days, did so in his usual complicated way.</w:t>
      </w:r>
    </w:p>
    <w:p>
      <w:pPr>
        <w:pStyle w:val="Normal"/>
        <w:jc w:val="both"/>
        <w:rPr/>
      </w:pPr>
      <w:r>
        <w:rPr/>
      </w:r>
    </w:p>
    <w:p>
      <w:pPr>
        <w:pStyle w:val="Normal"/>
        <w:jc w:val="both"/>
        <w:rPr/>
      </w:pPr>
      <w:r>
        <w:rPr/>
      </w:r>
    </w:p>
    <w:p>
      <w:pPr>
        <w:pStyle w:val="Normal"/>
        <w:numPr>
          <w:ilvl w:val="0"/>
          <w:numId w:val="6"/>
        </w:numPr>
        <w:jc w:val="both"/>
        <w:rPr/>
      </w:pPr>
      <w:r>
        <w:rPr>
          <w:u w:val="single"/>
        </w:rPr>
        <w:t>In a nutshell</w:t>
      </w:r>
      <w:r>
        <w:rPr/>
        <w:t>. The authorities make clear that it is for a Claimant to show the Defendant acted maliciously. Even if the evidence were equally consistent with malice and the absence of malice, then the matter should be resolved in favour of the Defendant, and negligence in the investigation of material leading up to the preferring of a charge cannot justify an inference of malice (Thacker –v- CPS The Times December 29 1997). This matter all arose when two police officers on routine patrol saw a vehicle driving the wrong way down a dual carriageway. Mr Kirk has not satisfied me of malice on their part at any stage, or of conspiracy.</w:t>
      </w:r>
    </w:p>
    <w:p>
      <w:pPr>
        <w:pStyle w:val="Normal"/>
        <w:ind w:left="360" w:hanging="0"/>
        <w:jc w:val="both"/>
        <w:rPr/>
      </w:pPr>
      <w:r>
        <w:rPr/>
      </w:r>
    </w:p>
    <w:p>
      <w:pPr>
        <w:pStyle w:val="Normal"/>
        <w:ind w:left="360" w:hanging="0"/>
        <w:jc w:val="both"/>
        <w:rPr>
          <w:b/>
          <w:b/>
        </w:rPr>
      </w:pPr>
      <w:r>
        <w:rPr>
          <w:b/>
        </w:rPr>
      </w:r>
    </w:p>
    <w:p>
      <w:pPr>
        <w:pStyle w:val="Normal"/>
        <w:numPr>
          <w:ilvl w:val="0"/>
          <w:numId w:val="6"/>
        </w:numPr>
        <w:jc w:val="both"/>
        <w:rPr/>
      </w:pPr>
      <w:r>
        <w:rPr>
          <w:b/>
          <w:u w:val="single"/>
        </w:rPr>
        <w:t>Action 2 paragraph 14 campervan outside Cardiff County Court 13 December 2000</w:t>
      </w:r>
      <w:r>
        <w:rPr/>
        <w:t xml:space="preserve">. The allegation is of unlawful arrest. Mr Kirk had his VW campervan (or in his words  “battlebus”) parked partly on the pavement and partly on the carriageway immediately outside the entrance to Cardiff Civil Justice Centre. In a nutshell, twopolice officers on foot attended and asked him to move the vehicle; he was told that he would be issued with a fixed penalty notice and an HORT 1; and when, the police officer says, he was dissatisfied with Mr Kirk’s answers he arrested him. Once Mr Kirk reached Fairwater Police Station, he was recognised by the custody sergeant who verified his address and he was released from detention after being at Fairwater Police Station for about 18 minutes in all. </w:t>
      </w:r>
    </w:p>
    <w:p>
      <w:pPr>
        <w:pStyle w:val="Normal"/>
        <w:jc w:val="both"/>
        <w:rPr/>
      </w:pPr>
      <w:r>
        <w:rPr/>
      </w:r>
    </w:p>
    <w:p>
      <w:pPr>
        <w:pStyle w:val="Normal"/>
        <w:numPr>
          <w:ilvl w:val="0"/>
          <w:numId w:val="6"/>
        </w:numPr>
        <w:jc w:val="both"/>
        <w:rPr/>
      </w:pPr>
      <w:r>
        <w:rPr/>
        <w:t>The pleaded case is that the arrest and detention were unlawful because “there were no reasonable grounds to believe that the Claimant was probably guilty of an arrestable offence which he was arrested”, that the arresting officer did not state the grounds on which he was arrested, and that the decision to arrest and detain him was such that no reasonable police officer would have reached.</w:t>
      </w:r>
    </w:p>
    <w:p>
      <w:pPr>
        <w:pStyle w:val="Normal"/>
        <w:jc w:val="both"/>
        <w:rPr/>
      </w:pPr>
      <w:r>
        <w:rPr/>
      </w:r>
    </w:p>
    <w:p>
      <w:pPr>
        <w:pStyle w:val="Normal"/>
        <w:numPr>
          <w:ilvl w:val="0"/>
          <w:numId w:val="6"/>
        </w:numPr>
        <w:jc w:val="both"/>
        <w:rPr/>
      </w:pPr>
      <w:r>
        <w:rPr/>
        <w:t>The pleaded Defence is that on the attendance of the police Mr Kirk provided an address and then went on to identify 6 to 8 other addresses used by him, that the police officer who intended to proceed against him for obstruction of the highway was not satisfied that the details given were correct, and he therefore arrested Mr Kirk under the powers given by section 25 PACE.</w:t>
      </w:r>
    </w:p>
    <w:p>
      <w:pPr>
        <w:pStyle w:val="Normal"/>
        <w:jc w:val="both"/>
        <w:rPr/>
      </w:pPr>
      <w:r>
        <w:rPr/>
      </w:r>
    </w:p>
    <w:p>
      <w:pPr>
        <w:pStyle w:val="Normal"/>
        <w:numPr>
          <w:ilvl w:val="0"/>
          <w:numId w:val="6"/>
        </w:numPr>
        <w:jc w:val="both"/>
        <w:rPr/>
      </w:pPr>
      <w:r>
        <w:rPr/>
        <w:t>Nobody comes particularly well out of this incident, except for PS Fahey, who was the custody sergeant on duty at Fairwater Police Station when Mr Kirk entered the custody unit, who recognised him, and who caused his release so soon as an address was verified for Mr Kirk.</w:t>
      </w:r>
    </w:p>
    <w:p>
      <w:pPr>
        <w:pStyle w:val="Normal"/>
        <w:jc w:val="both"/>
        <w:rPr/>
      </w:pPr>
      <w:r>
        <w:rPr/>
      </w:r>
    </w:p>
    <w:p>
      <w:pPr>
        <w:pStyle w:val="Normal"/>
        <w:numPr>
          <w:ilvl w:val="0"/>
          <w:numId w:val="6"/>
        </w:numPr>
        <w:jc w:val="both"/>
        <w:rPr/>
      </w:pPr>
      <w:r>
        <w:rPr/>
        <w:t xml:space="preserve">Mr Kirk deals with this only very briefly in his witness statement of 19 June 2009 or elsewhere. His campervan had large signs on all four sides (“corruption and conspiracy in Cardiff Courts”). Its position can be seen in the photograph of that day at A2/8.179A. The campervan is mostly on the pavement, with one set of wheels just into the carriageway. Two police officers attended on foot. [They were in fact PC 3487 Robert Gunstone, an older officer based in Cardiff and a very young officer PC Michael Stone]. </w:t>
      </w:r>
    </w:p>
    <w:p>
      <w:pPr>
        <w:pStyle w:val="Normal"/>
        <w:jc w:val="both"/>
        <w:rPr/>
      </w:pPr>
      <w:r>
        <w:rPr/>
      </w:r>
    </w:p>
    <w:p>
      <w:pPr>
        <w:pStyle w:val="Normal"/>
        <w:numPr>
          <w:ilvl w:val="0"/>
          <w:numId w:val="6"/>
        </w:numPr>
        <w:jc w:val="both"/>
        <w:rPr/>
      </w:pPr>
      <w:r>
        <w:rPr/>
        <w:t xml:space="preserve">In a letter of 14 December 2000 to South Wales Police (in other words the day after this) Mr Kirk wrote, “A police officer said he was to issue a parking ticket but went on to ask for driving documents without success. He asked me to move my aircraft banner tied 70 feet between two lamp posts in front of the court, but I wished to move the vehicle first. He then arrested me and my dogs(sic) for obstruction, I think, and took me to Central Police Station where I sat in the back of a locked van for about half an hour…. I was then taken to Fairwater Police Station and released with no parking ticket or paperwork of any sort”. [He then relates that his vehicle was removed by the police and that ultimately] my campervan had been towed away from the Crown Court with a penalty of £105 and the taxi fare. My suggestion of a whip round was declined. What would you be doing with the driver? Seasons Greetings Maurice J Kirk” (A2/8.177).  In a more formal statement, undated, he stated “My Volkswagen campervan had large signs on all four sides. I had also draped along the railings and between 2 lampposts, my 80 feet banner, regularly towed behind my aircraft around South Wales, with the wording ‘www.kirkflyingvet.co.uk’ in 7 foot high lettering. I was then arrested either for obstruction or refusing to provide driving documents etc. and detained in custody for about an hour” (A2/8.176). </w:t>
      </w:r>
    </w:p>
    <w:p>
      <w:pPr>
        <w:pStyle w:val="Normal"/>
        <w:ind w:left="360" w:hanging="0"/>
        <w:jc w:val="both"/>
        <w:rPr/>
      </w:pPr>
      <w:r>
        <w:rPr/>
      </w:r>
    </w:p>
    <w:p>
      <w:pPr>
        <w:pStyle w:val="Normal"/>
        <w:numPr>
          <w:ilvl w:val="0"/>
          <w:numId w:val="6"/>
        </w:numPr>
        <w:jc w:val="both"/>
        <w:rPr/>
      </w:pPr>
      <w:r>
        <w:rPr/>
        <w:t xml:space="preserve">In oral evidence Mr Kirk agreed that it was the older police officer PC Gunstone who did most of the talking to him. He said that at a certain point PC Gunstone stopped writing and said “it’s an obstruction, move it”. Mr Kirk’s belief that someone on the radio to him was telling him to change it from a parking ticket to obstruction. “When I said it was not an obstruction, he started writing a parking ticket”. Mr Kirk agreed that the policeman must have asked him for his address. He did not remember the detail but he was pretty sure that the policeman wrote out an HORT 1 and agreed that he might have nominated John O’ Groats as the police station to produce his documents and the sense of his answers was that he had given a number of addresses adding “I was living in at least 3 local addresses”. “Q. Why not give him a single address? A. I had had constant trouble with the police, using an excuse to lock me up all night, it matured they would not release me from custody because they did not have my home address. Sometimes they did, sometimes they didn’t”. </w:t>
      </w:r>
    </w:p>
    <w:p>
      <w:pPr>
        <w:pStyle w:val="Normal"/>
        <w:jc w:val="both"/>
        <w:rPr/>
      </w:pPr>
      <w:r>
        <w:rPr/>
      </w:r>
    </w:p>
    <w:p>
      <w:pPr>
        <w:pStyle w:val="Normal"/>
        <w:numPr>
          <w:ilvl w:val="0"/>
          <w:numId w:val="6"/>
        </w:numPr>
        <w:jc w:val="both"/>
        <w:rPr/>
      </w:pPr>
      <w:r>
        <w:rPr/>
        <w:t>Importantly, when Mr Kirk was asked whether he remembered the policeman saying that he was arresting him under Section 25 PACE he replied “not at the moment I don’t but it must be all on my custody record”.</w:t>
      </w:r>
    </w:p>
    <w:p>
      <w:pPr>
        <w:pStyle w:val="Normal"/>
        <w:ind w:left="360" w:hanging="0"/>
        <w:jc w:val="both"/>
        <w:rPr/>
      </w:pPr>
      <w:r>
        <w:rPr/>
      </w:r>
    </w:p>
    <w:p>
      <w:pPr>
        <w:pStyle w:val="Normal"/>
        <w:numPr>
          <w:ilvl w:val="0"/>
          <w:numId w:val="6"/>
        </w:numPr>
        <w:jc w:val="both"/>
        <w:rPr/>
      </w:pPr>
      <w:r>
        <w:rPr/>
        <w:t>The custody record at Fairwater Police Station records the circumstances of arrest and grounds for detention as 13/12/2000 11:48 “arrested by Central officer for section 25 PACE. Original offence being vehicle obstructing the road o/s the County Court building. The POD attended and identified himself as being the owner/driver. He furnished an address but then stated he had 6 – 8 addresses and frequented areas as far as John O Groats. The officer doubted the details given to him were not(sic) correct and arrested him” (A2/8.163). The arrival at the police station is recorded as being at 11:40 hours and his release from detention as being at 11:58 hours by PS Fahey.</w:t>
      </w:r>
    </w:p>
    <w:p>
      <w:pPr>
        <w:pStyle w:val="Normal"/>
        <w:numPr>
          <w:ilvl w:val="0"/>
          <w:numId w:val="6"/>
        </w:numPr>
        <w:jc w:val="both"/>
        <w:rPr/>
      </w:pPr>
      <w:r>
        <w:rPr/>
        <w:t>The evidence of PC Gunstone is that when he arrived at the scene he spoke to Mr Kirk “advised him with regards the parking of the vehicle” and asked Mr Kirk to move it. “It was parked in such a manner so as to cause unnecessary obstruction to vehicles travelling from Park Street into Havelock Street and also those vehicles travelling from Havelock Street to Westgate Street”. “He did not comply so I informed him that he could be issued with a fixed penalty notice. He still took no notice so I began the process of issuing him with a fixed penalty. I then asked Mr Kirk for an address and he said “Which one do you want, I’ve got 6 or 8. I’ll give you my business address”. I said to Mr Kirk, “what is your home address”, he replied “I’ve got 6 or 8 addresses”. I said to Mr Kirk, “Give me your business address then”. Mr Kirk informed me that his business address was 51 Trenewydd (sic) Road, Barry” he asked Mr Kirk for his driving documents, which he could not produce “so I began to fill in an HORT/1 for the production of his documents. (He then complains that Mr Kirk refused to nominate a suitable police station for production of documents, deals with Mr Kirk letting 2 dogs out of the van, and continues,] Because of Mr Kirk’s awkward and evasive behaviour I felt that the address he had provided in Barry was insufficient for me to serve a summons on him and as a result I said to him, I am arresting you under section 25 of the Police and Criminal Evidence Act in order to confirm your name and address”. He then made arrangements for Mr Kirk to be conveyed to the police station at Fairwater, being aware that Cardiff Central custody unit was full.</w:t>
      </w:r>
    </w:p>
    <w:p>
      <w:pPr>
        <w:pStyle w:val="Normal"/>
        <w:ind w:left="360" w:hanging="0"/>
        <w:jc w:val="both"/>
        <w:rPr/>
      </w:pPr>
      <w:r>
        <w:rPr/>
      </w:r>
    </w:p>
    <w:p>
      <w:pPr>
        <w:pStyle w:val="Normal"/>
        <w:numPr>
          <w:ilvl w:val="0"/>
          <w:numId w:val="6"/>
        </w:numPr>
        <w:jc w:val="both"/>
        <w:rPr/>
      </w:pPr>
      <w:r>
        <w:rPr/>
        <w:t>Mr Stone in his witness statement dated 14 June 2004 confirmed that at the time he was a probationer constable and his tutor PC was PC Gunstone. Like PC Gunstone, he states that, “the vehicle was causing an obstruction to other motor vehicles”.. Mr Stone had a recollection “of Mr Kirk being very awkward and obstructive towards PC Gunstone, who was very calm and patient with him”. The statement of Mr Stone is very short.</w:t>
      </w:r>
    </w:p>
    <w:p>
      <w:pPr>
        <w:pStyle w:val="Normal"/>
        <w:jc w:val="both"/>
        <w:rPr/>
      </w:pPr>
      <w:r>
        <w:rPr/>
      </w:r>
    </w:p>
    <w:p>
      <w:pPr>
        <w:pStyle w:val="Normal"/>
        <w:numPr>
          <w:ilvl w:val="0"/>
          <w:numId w:val="6"/>
        </w:numPr>
        <w:jc w:val="both"/>
        <w:rPr/>
      </w:pPr>
      <w:r>
        <w:rPr/>
        <w:t>I am fully satisfied that on the police attendance, PC Gunstone asked Mr Kirk to move his vehicle, and Mr Kirk did not do so. Equally, I am satisfied that PC Gunstone warned Mr Kirk that he would be issued with a parking ticket and that when Mr Kirk did not move the vehicle, PC Gunstone told Mr Kirk that the vehicle was obstructing the highway and started to write out an HORT/1 form with a view to prosecution for obstructing the highway. I am equally satisfied that when he arrested Mr Kirk, he did not do so on account of any arrestable offence, nor did he purport to do so, but told Mr Kirk that he was being arrested pursuant to section 25 Police and Criminal Evidence Act on the basis that he was not satisfied with the details which Mr Kirk had given.</w:t>
      </w:r>
    </w:p>
    <w:p>
      <w:pPr>
        <w:pStyle w:val="Normal"/>
        <w:jc w:val="both"/>
        <w:rPr/>
      </w:pPr>
      <w:r>
        <w:rPr/>
      </w:r>
    </w:p>
    <w:p>
      <w:pPr>
        <w:pStyle w:val="Normal"/>
        <w:numPr>
          <w:ilvl w:val="0"/>
          <w:numId w:val="6"/>
        </w:numPr>
        <w:jc w:val="both"/>
        <w:rPr/>
      </w:pPr>
      <w:r>
        <w:rPr/>
        <w:t>I have said that no-one comes out of this incident particularly well. On Mr Kirk’s part, whatever the history of his experiences with the police and/or his motivation, I am satisfied that he was deliberately being as awkward as he could, both in relation to not moving the vehicle, and in giving opaque details which he hoped would irritate the police officer.</w:t>
      </w:r>
    </w:p>
    <w:p>
      <w:pPr>
        <w:pStyle w:val="Normal"/>
        <w:jc w:val="both"/>
        <w:rPr/>
      </w:pPr>
      <w:r>
        <w:rPr/>
      </w:r>
    </w:p>
    <w:p>
      <w:pPr>
        <w:pStyle w:val="Normal"/>
        <w:jc w:val="both"/>
        <w:rPr/>
      </w:pPr>
      <w:r>
        <w:rPr/>
      </w:r>
    </w:p>
    <w:p>
      <w:pPr>
        <w:pStyle w:val="Normal"/>
        <w:numPr>
          <w:ilvl w:val="0"/>
          <w:numId w:val="6"/>
        </w:numPr>
        <w:jc w:val="both"/>
        <w:rPr/>
      </w:pPr>
      <w:r>
        <w:rPr/>
        <w:t>On the part of the police officer, I find his approach equally unappealing. This was a Saturday morning. The road in question is at a junction, (of which, unsurprisingly, I have intimate acquaintance), but of very wide roads indeed. The camper vehicle intruded into the carriageway by at most about a foot, as can be seen in the photograph. Of course it is not and was not for Mr Kirk in some lordly way to ignore the restrictions which apply to any other driver. Yet instead of leaving or calling for a parking ticket, or telling Mr Kirk to move it or he would be back in 10 minutes, he followed a course of events which led to arrest. In oral evidence, PC Gunstone said that he was looking to resolve the situation at the lowest level he possibly could. If so, he failed by as comprehensive a margin as one could possibly achieve.</w:t>
      </w:r>
    </w:p>
    <w:p>
      <w:pPr>
        <w:pStyle w:val="Normal"/>
        <w:jc w:val="both"/>
        <w:rPr/>
      </w:pPr>
      <w:r>
        <w:rPr/>
      </w:r>
    </w:p>
    <w:p>
      <w:pPr>
        <w:pStyle w:val="Normal"/>
        <w:numPr>
          <w:ilvl w:val="0"/>
          <w:numId w:val="6"/>
        </w:numPr>
        <w:jc w:val="both"/>
        <w:rPr/>
      </w:pPr>
      <w:r>
        <w:rPr/>
        <w:t xml:space="preserve">In cross examination, he agreed that Mr Kirk had not been belligerent violent or threatening to the public. He agreed that Mr Kirk appeared respectably dressed. He appears to have been influenced by Mr Kirk’s nomination of John O’ Groats police station for production of documents, albeit if documents are produced at one police station they can be sent on to the HORT/1 issuing officer or station. </w:t>
      </w:r>
    </w:p>
    <w:p>
      <w:pPr>
        <w:pStyle w:val="Normal"/>
        <w:jc w:val="both"/>
        <w:rPr/>
      </w:pPr>
      <w:r>
        <w:rPr/>
      </w:r>
    </w:p>
    <w:p>
      <w:pPr>
        <w:pStyle w:val="Normal"/>
        <w:numPr>
          <w:ilvl w:val="0"/>
          <w:numId w:val="6"/>
        </w:numPr>
        <w:jc w:val="both"/>
        <w:rPr/>
      </w:pPr>
      <w:r>
        <w:rPr/>
        <w:t xml:space="preserve">PC Gunstone said that it was “on the incident as a whole” that he considered Mr Kirk was awkward and evasive. “You’d gone back to the vehicle, released the dogs, given me 6 or 8 addresses, alright you had given me one address but I thought there was now reasonable doubt as to that address….. I wanted to be sure we had the correct address. I didn’t know Mr Kirk. It was very difficult to examine what the info was. I had a reasonable doubt in my mind. </w:t>
      </w:r>
      <w:r>
        <w:rPr>
          <w:i/>
        </w:rPr>
        <w:t>I think there comes a point where, if you are making a reasonable request and you’re advising for example that if the vehicle is not moved we will be issuing a fixed penalty notice and being greeted by a degree of non-compliance even down to nominating a police station where this gentleman could produce his documents and I’m aware that we’ve covered that at some length but there has to come a point where you think to yourself well how much longer can we continue this and we’re still not resolving the issue which is quite simply we have a vehicle causing obstruction. We have to draw the line somewhere Your Honour and I felt there was reasonable opportunity for this matter to have been resolved, and we got to the point where perhaps it couldn’t be resolved reasonably and we then had to utilise legislation. So we perhaps ventured to sum it up in so much as it wasn’t a lack of patience but certainly I felt we’d reached the point where as it stood this matter couldn’t be resolved any other way.</w:t>
      </w:r>
      <w:r>
        <w:rPr/>
        <w:t xml:space="preserve"> (Quotation taken verbatim from the disc of hearing).</w:t>
      </w:r>
    </w:p>
    <w:p>
      <w:pPr>
        <w:pStyle w:val="Normal"/>
        <w:ind w:left="360" w:hanging="0"/>
        <w:jc w:val="both"/>
        <w:rPr/>
      </w:pPr>
      <w:r>
        <w:rPr/>
      </w:r>
    </w:p>
    <w:p>
      <w:pPr>
        <w:pStyle w:val="Normal"/>
        <w:numPr>
          <w:ilvl w:val="0"/>
          <w:numId w:val="6"/>
        </w:numPr>
        <w:jc w:val="both"/>
        <w:rPr/>
      </w:pPr>
      <w:r>
        <w:rPr/>
        <w:t xml:space="preserve">Mr Kirk stressed that the policeman was in radio contact with the police station. He says that this was other police telling PC Gunstone what to do, and he is suspicious that the police officers attended at all. This was yet again part of the targeting of him. I am unimpressed by Mr Kirk’s suspicions. He is free to campaign, in a free country, but he was trying to draw attention to himself with a 70 or 80 foot banner, and I have no doubt he was pleased to draw the attention of the police officers on patrol. </w:t>
      </w:r>
    </w:p>
    <w:p>
      <w:pPr>
        <w:pStyle w:val="Normal"/>
        <w:ind w:left="360" w:hanging="0"/>
        <w:jc w:val="both"/>
        <w:rPr/>
      </w:pPr>
      <w:r>
        <w:rPr/>
      </w:r>
    </w:p>
    <w:p>
      <w:pPr>
        <w:pStyle w:val="Normal"/>
        <w:numPr>
          <w:ilvl w:val="0"/>
          <w:numId w:val="6"/>
        </w:numPr>
        <w:jc w:val="both"/>
        <w:rPr/>
      </w:pPr>
      <w:r>
        <w:rPr/>
        <w:t>That said, it is wearisome to find that the police officer took the course he did. Taken in the round it was a mechanical, indiscriminate, and insensitive progress from beginning to doubt that the details of address he had been given were correct, to disbelieving them, to his decision to arrest. In strict terms, the police officer had power to do what he did and on its face the claim is defensible in law, subject to any issue of whether his exercise of the power of arrest was ‘</w:t>
      </w:r>
      <w:r>
        <w:rPr>
          <w:i/>
        </w:rPr>
        <w:t>Wednesbury</w:t>
      </w:r>
      <w:r>
        <w:rPr/>
        <w:t xml:space="preserve"> unreasonable’, namely (for brevity) a decision to arrest “so unreasonable that no reasonable [police officer] could come to it” (</w:t>
      </w:r>
      <w:r>
        <w:rPr>
          <w:i/>
        </w:rPr>
        <w:t>Wednesbury Corporation</w:t>
      </w:r>
      <w:r>
        <w:rPr/>
        <w:t xml:space="preserve"> 19481 KB223</w:t>
      </w:r>
      <w:r>
        <w:rPr>
          <w:i/>
        </w:rPr>
        <w:t xml:space="preserve"> </w:t>
      </w:r>
      <w:r>
        <w:rPr/>
        <w:t xml:space="preserve">at 229-230). </w:t>
      </w:r>
    </w:p>
    <w:p>
      <w:pPr>
        <w:pStyle w:val="Normal"/>
        <w:jc w:val="both"/>
        <w:rPr/>
      </w:pPr>
      <w:r>
        <w:rPr/>
      </w:r>
    </w:p>
    <w:p>
      <w:pPr>
        <w:pStyle w:val="Normal"/>
        <w:numPr>
          <w:ilvl w:val="0"/>
          <w:numId w:val="6"/>
        </w:numPr>
        <w:jc w:val="both"/>
        <w:rPr/>
      </w:pPr>
      <w:r>
        <w:rPr/>
        <w:t xml:space="preserve">There are numerous authorities regarding a police officer’s discretion as to whether to exercise a power of arrest, but not one directly in point. Thus an arrest may be unlawful, where notwithstanding the existence of reasonable grounds to suspect the commission of an offence, the officer wrongfully exercises the discretion, but the burden is upon the Claimant to show that the police officer exercised that power in such a manner that no reasonable police officer could properly have done so and the burden is a high one. </w:t>
      </w:r>
    </w:p>
    <w:p>
      <w:pPr>
        <w:pStyle w:val="Normal"/>
        <w:ind w:left="360" w:hanging="0"/>
        <w:jc w:val="both"/>
        <w:rPr/>
      </w:pPr>
      <w:r>
        <w:rPr/>
      </w:r>
    </w:p>
    <w:p>
      <w:pPr>
        <w:pStyle w:val="Normal"/>
        <w:numPr>
          <w:ilvl w:val="0"/>
          <w:numId w:val="6"/>
        </w:numPr>
        <w:jc w:val="both"/>
        <w:rPr/>
      </w:pPr>
      <w:r>
        <w:rPr/>
        <w:t xml:space="preserve">In this case the obstruction of the highway was at best technical. If I were free in law (or in fact) to roll up the whole incident into one, and conclude that the police officer arrested Mr Kirk because his vehicle was obstructing the highway, I would conclude without hesitation that he was not entitled at law to do so and that any decision to arrest was </w:t>
      </w:r>
      <w:r>
        <w:rPr>
          <w:i/>
        </w:rPr>
        <w:t>Wednesbury</w:t>
      </w:r>
      <w:r>
        <w:rPr/>
        <w:t xml:space="preserve"> unreasonable. I am not free in law to do so. However bovine I might personally think the decision to arrest was in general terms, I conclude that on the balance of probabilities as a matter of fact it was made because this highly unimaginative officer was not satisfied that the address which he was given was correct, and this was the address he had required to be given in order for summons if necessary to be served. In law it is this decision which has to be assessed for </w:t>
      </w:r>
      <w:r>
        <w:rPr>
          <w:i/>
        </w:rPr>
        <w:t>Wednesbury</w:t>
      </w:r>
      <w:r>
        <w:rPr/>
        <w:t xml:space="preserve"> unreasonableness, and it is the exercise of a power individually tailored to the case where the address given is not established to the satisfaction of the police officer. Would that Mr Kirk had simply given a straightforward home address in the first place; and thank goodness it was PS Fahey who saw him walk in to the custody suite. However that may be, I cannot conclude that the arrest was unlawful for </w:t>
      </w:r>
      <w:r>
        <w:rPr>
          <w:i/>
        </w:rPr>
        <w:t>Wednesbury</w:t>
      </w:r>
      <w:r>
        <w:rPr/>
        <w:t xml:space="preserve"> unreasonableness. </w:t>
      </w:r>
    </w:p>
    <w:p>
      <w:pPr>
        <w:pStyle w:val="Normal"/>
        <w:ind w:left="360" w:hanging="0"/>
        <w:jc w:val="both"/>
        <w:rPr/>
      </w:pPr>
      <w:r>
        <w:rPr/>
      </w:r>
    </w:p>
    <w:p>
      <w:pPr>
        <w:pStyle w:val="Normal"/>
        <w:ind w:left="360" w:hanging="0"/>
        <w:jc w:val="both"/>
        <w:rPr/>
      </w:pPr>
      <w:r>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numPr>
          <w:ilvl w:val="0"/>
          <w:numId w:val="6"/>
        </w:numPr>
        <w:jc w:val="both"/>
        <w:rPr/>
      </w:pPr>
      <w:r>
        <w:rPr>
          <w:b/>
          <w:u w:val="single"/>
        </w:rPr>
        <w:t>Action 2 paragraph 13 – 8 September 2000 Church Street, Llantwit Major</w:t>
      </w:r>
      <w:r>
        <w:rPr>
          <w:b/>
        </w:rPr>
        <w:t xml:space="preserve">. </w:t>
      </w:r>
      <w:r>
        <w:rPr/>
        <w:t xml:space="preserve">It is common ground that on the evening of 8 September 2000 Mr Kirk was arrested in Church Street, Llantwit Major, was taken to Barry Police Station, and was charged with an offence under section 5 Public Order Act 1986; that there were appearances at Barry Magistrates Court in respect of this; and that the prosecution was discontinued, the CPS stating that it was not in the public interest for the prosecution to proceed. </w:t>
      </w:r>
    </w:p>
    <w:p>
      <w:pPr>
        <w:pStyle w:val="Normal"/>
        <w:ind w:left="360" w:hanging="0"/>
        <w:jc w:val="both"/>
        <w:rPr/>
      </w:pPr>
      <w:r>
        <w:rPr/>
      </w:r>
    </w:p>
    <w:p>
      <w:pPr>
        <w:pStyle w:val="Normal"/>
        <w:numPr>
          <w:ilvl w:val="0"/>
          <w:numId w:val="6"/>
        </w:numPr>
        <w:jc w:val="both"/>
        <w:rPr/>
      </w:pPr>
      <w:r>
        <w:rPr/>
        <w:t xml:space="preserve">The claims are that arrest by PC Kihlberg was unlawful, that Mr Kirk was detained at Barry Police Station for longer than was reasonably necessary, and that he was thereafter maliciously prosecuted (Particulars of Claim at A2/8.1). </w:t>
      </w:r>
    </w:p>
    <w:p>
      <w:pPr>
        <w:pStyle w:val="Normal"/>
        <w:ind w:left="360" w:hanging="0"/>
        <w:jc w:val="both"/>
        <w:rPr/>
      </w:pPr>
      <w:r>
        <w:rPr/>
      </w:r>
    </w:p>
    <w:p>
      <w:pPr>
        <w:pStyle w:val="Normal"/>
        <w:numPr>
          <w:ilvl w:val="0"/>
          <w:numId w:val="6"/>
        </w:numPr>
        <w:jc w:val="both"/>
        <w:rPr/>
      </w:pPr>
      <w:r>
        <w:rPr/>
        <w:t>The pleaded Defence is that he was arrested on proper grounds and made an abusive gesture towards PC Kihlberg, and, warned under the Public Order Act, he then called PC Kihlberg a “skunk” so that the police officer had reasonable grounds for suspecting or believing that he had committed such an offence; that his detention was properly authorised by the Custody Officer PS McCarthy at Barry Police Station; and that the CPS were apparently satisfied that there was good and cogent evidence against him but in view of his general conduct, conviction and the likely sentence proceedings could not be justified; with general denial of unlawful arrest or malicious prosecution (A2/8.2-3).</w:t>
      </w:r>
    </w:p>
    <w:p>
      <w:pPr>
        <w:pStyle w:val="Normal"/>
        <w:jc w:val="both"/>
        <w:rPr/>
      </w:pPr>
      <w:r>
        <w:rPr/>
      </w:r>
    </w:p>
    <w:p>
      <w:pPr>
        <w:pStyle w:val="Normal"/>
        <w:numPr>
          <w:ilvl w:val="0"/>
          <w:numId w:val="6"/>
        </w:numPr>
        <w:jc w:val="both"/>
        <w:rPr/>
      </w:pPr>
      <w:r>
        <w:rPr/>
        <w:t xml:space="preserve">On the Claimant’s side, I heard evidence from Mr Kirk, Mrs Kirstie Kirk (his then, and now former, wife) and a Mrs Hutchinson. The evidence of Mrs Hutchinson is devoted solely to what occurred at the scene in Church Street, Llantwit Major as, almost exclusively, was that of Mrs Kirk. </w:t>
      </w:r>
    </w:p>
    <w:p>
      <w:pPr>
        <w:pStyle w:val="Normal"/>
        <w:ind w:left="360" w:hanging="0"/>
        <w:jc w:val="both"/>
        <w:rPr/>
      </w:pPr>
      <w:r>
        <w:rPr/>
      </w:r>
    </w:p>
    <w:p>
      <w:pPr>
        <w:pStyle w:val="Normal"/>
        <w:numPr>
          <w:ilvl w:val="0"/>
          <w:numId w:val="6"/>
        </w:numPr>
        <w:jc w:val="both"/>
        <w:rPr/>
      </w:pPr>
      <w:r>
        <w:rPr/>
        <w:t>On the Defendant’s side, I heard evidence from PS 3444 Kihlberg (then PC 3444) and PC 3546 Gareth Holmes who were present and involved in the arrest in Church Street; and thereafter, in sequence of their involvement, PC 332 David Barrett (who conveyed Mr Kirk in a police van to the police station); PS (now retired) Paul McCarthy the custody officer who received Mr Kirk into custody and authorised his detention; PC 1590 Robert Morgan the assistant on custody duty; retired PS 585 Nigel Streeter who took over as custody officer of the shift starting at 10.00pm and his assistant in the custody duties on the 10.00pm shift PC 2 Gary Hayes; lastly retired Inspector 2837 Timothy Hubbard, who attended at 01:07 hours, and whose intervention led to Mr Kirk co-operating to provide fingerprints and photographs, following which he was released.</w:t>
      </w:r>
    </w:p>
    <w:p>
      <w:pPr>
        <w:pStyle w:val="Normal"/>
        <w:jc w:val="both"/>
        <w:rPr/>
      </w:pPr>
      <w:r>
        <w:rPr/>
      </w:r>
    </w:p>
    <w:p>
      <w:pPr>
        <w:pStyle w:val="Normal"/>
        <w:numPr>
          <w:ilvl w:val="0"/>
          <w:numId w:val="6"/>
        </w:numPr>
        <w:jc w:val="both"/>
        <w:rPr/>
      </w:pPr>
      <w:r>
        <w:rPr/>
        <w:t>The incident at Church Street, Llantwit Major took place on the evening of 8 September 2000. This immediately followed an attendance by Mr Kirk at the Magistrates Court in respect of the incident involved in Action 2 paragraph 9. (This was the incident when Mr Kirk had been driving his BMW car on 1</w:t>
      </w:r>
      <w:r>
        <w:rPr>
          <w:vertAlign w:val="superscript"/>
        </w:rPr>
        <w:t>st</w:t>
      </w:r>
      <w:r>
        <w:rPr/>
        <w:t xml:space="preserve"> December 1999, was stopped by the police near Gilestone Cross and, not having got out of his car, had the rear quarter light broken after - according to the evidence of PC Kihlberg - he failed to respond to PC Kihlberg. (It is noteworthy that, (see above), he was then arrested on allegation that he failed to give a breath specimen, and yet at the police station he was tested with a zero reading).</w:t>
      </w:r>
    </w:p>
    <w:p>
      <w:pPr>
        <w:pStyle w:val="Normal"/>
        <w:jc w:val="both"/>
        <w:rPr>
          <w:b/>
          <w:b/>
        </w:rPr>
      </w:pPr>
      <w:r>
        <w:rPr>
          <w:b/>
        </w:rPr>
      </w:r>
    </w:p>
    <w:p>
      <w:pPr>
        <w:pStyle w:val="Normal"/>
        <w:numPr>
          <w:ilvl w:val="0"/>
          <w:numId w:val="6"/>
        </w:numPr>
        <w:jc w:val="both"/>
        <w:rPr/>
      </w:pPr>
      <w:r>
        <w:rPr/>
        <w:t xml:space="preserve">The fullest account in the witness statements of Mr Kirk is that of 19 May 2002 (A2/8.4D at 4E).  There, he stated that PC Kihlberg in a police car stopped on the pretext that Mr Kirk had given a “V” sign; that he was bullying and Mr Kirk initially ignored him; that he Mr Kirk “whispered” to PC Kihlberg, for the 2 police officers to hear, something like you’re such a bad example to the police force or you are a skunk He told me at  trial that “no-one could have heard that except my wife standing beside me, and Holmes, standing as close as we all are”. PC Kihlberg then told Mr Kirk that he was arresting him for a public order offence, he was handcuffed and manhandled to the car with his wife remonstrating, and taken to the police station where PC Kihlberg ‘gave a false account’ of what happened. </w:t>
      </w:r>
    </w:p>
    <w:p>
      <w:pPr>
        <w:pStyle w:val="Normal"/>
        <w:ind w:left="360" w:hanging="0"/>
        <w:jc w:val="both"/>
        <w:rPr/>
      </w:pPr>
      <w:r>
        <w:rPr/>
      </w:r>
    </w:p>
    <w:p>
      <w:pPr>
        <w:pStyle w:val="Normal"/>
        <w:numPr>
          <w:ilvl w:val="0"/>
          <w:numId w:val="6"/>
        </w:numPr>
        <w:jc w:val="both"/>
        <w:rPr/>
      </w:pPr>
      <w:r>
        <w:rPr/>
        <w:t xml:space="preserve">This assertion of a false account is a reference, as set out in the witness statement of 19 June 2009, to the allegation that PC Kihlberg told the custody sergeant not that Mr Kirk had called him a “skunk” (which Mr Kirk agrees he called him), but a “fucking skunk”, and this in order to excuse the arrest (paragraph 719 of the 2009 statement at A2/8.4B). In a typed statement signed on 12 January 2009 as being written “about 9 years ago”, Mr Kirk refers to himself being arrested and handcuffed in full view of his wife and the general public, and being detained only to be released 5 hours 39 minutes later (A2/8.4H). </w:t>
      </w:r>
    </w:p>
    <w:p>
      <w:pPr>
        <w:pStyle w:val="Normal"/>
        <w:ind w:left="360" w:hanging="0"/>
        <w:jc w:val="both"/>
        <w:rPr/>
      </w:pPr>
      <w:r>
        <w:rPr/>
      </w:r>
    </w:p>
    <w:p>
      <w:pPr>
        <w:pStyle w:val="Normal"/>
        <w:numPr>
          <w:ilvl w:val="0"/>
          <w:numId w:val="6"/>
        </w:numPr>
        <w:jc w:val="both"/>
        <w:rPr/>
      </w:pPr>
      <w:r>
        <w:rPr/>
        <w:t xml:space="preserve">In Mr Kirk’s oral evidence, both in chief and in cross examination, it became evident that there was a large measure of agreement as to what was said between himself and PC Kihlberg before his arrest - as opposed to how Mr Kirk had said it. It is common ground that Mr Kirk had made a gesture with his hand at PC Kihlberg as he drove past in the police vehicle; that PC Kihlberg, having reversed, gave Mr Kirk a warning not to continue with abusive behaviour towards him; that Mr Kirk replied “I think you can read my mind”; that PC Kihlberg said “I take it that you understand”; and that Mr Kirk replied “you are a skunk”. The evidence of Mr Kirk is that this was said so that only the policeman, and his wife heard, or would hear. </w:t>
      </w:r>
    </w:p>
    <w:p>
      <w:pPr>
        <w:pStyle w:val="Normal"/>
        <w:jc w:val="both"/>
        <w:rPr/>
      </w:pPr>
      <w:r>
        <w:rPr/>
      </w:r>
    </w:p>
    <w:p>
      <w:pPr>
        <w:pStyle w:val="Normal"/>
        <w:numPr>
          <w:ilvl w:val="0"/>
          <w:numId w:val="6"/>
        </w:numPr>
        <w:jc w:val="both"/>
        <w:rPr/>
      </w:pPr>
      <w:r>
        <w:rPr/>
        <w:t xml:space="preserve">Mr Kirk was then arrested and handcuffs were put upon him. It is common ground that Mr Kirk tensed himself so as to passively resist being removed, was awkward to move, and was firmly gripped, so as to be placed over the bonnet of the police car. The evidence of PC Holmes was that, it being evident that the handcuffs on Mr Kirk were too tight, he tried to apply the small handcuff key to loosen them, but dropped it, whereupon Mr Kirk kicked the key under the police car. Mrs Kirk in her oral evidence remembered the dropping of the key and that “Maurice stamped on it”. In cross examination, Mr Kirk, prompted, remembered the dropping of the keys and said “I put my foot on it….. I think I stood on them” and, further prompted, agreed that he was trying to kick the key under the car, “I was obstructing if you like, it was a passive thing, obstruction, I was annoyed I’d been arrested for no reason…. Ah! I was hoping for witnesses to come out of the surgery”. </w:t>
      </w:r>
    </w:p>
    <w:p>
      <w:pPr>
        <w:pStyle w:val="Normal"/>
        <w:jc w:val="both"/>
        <w:rPr/>
      </w:pPr>
      <w:r>
        <w:rPr/>
      </w:r>
    </w:p>
    <w:p>
      <w:pPr>
        <w:pStyle w:val="Normal"/>
        <w:numPr>
          <w:ilvl w:val="0"/>
          <w:numId w:val="6"/>
        </w:numPr>
        <w:jc w:val="both"/>
        <w:rPr/>
      </w:pPr>
      <w:r>
        <w:rPr/>
        <w:t xml:space="preserve">It is the evidence of the police officers, and Mr Kirk, and Mrs Kirk, that after being handcuffed, he was shouting out offering a reward to witnesses of his arrest. </w:t>
      </w:r>
    </w:p>
    <w:p>
      <w:pPr>
        <w:pStyle w:val="Normal"/>
        <w:jc w:val="both"/>
        <w:rPr/>
      </w:pPr>
      <w:r>
        <w:rPr/>
      </w:r>
    </w:p>
    <w:p>
      <w:pPr>
        <w:pStyle w:val="Normal"/>
        <w:ind w:left="1440" w:right="567" w:hanging="0"/>
        <w:jc w:val="both"/>
        <w:rPr/>
      </w:pPr>
      <w:r>
        <w:rPr/>
        <w:t>“</w:t>
      </w:r>
      <w:r>
        <w:rPr/>
        <w:t xml:space="preserve">Q. Your purpose was to make it as difficult as possible, without using violence? A. Exactly. Q. You positively resisted the attempt to handcuff you behind your back? A. There was no need. I had several joint injuries [i.e. to his wrist] they could have handcuffed one hand…. They banged my head. They threw me against the bonnet, I was folded over, and I banged my head to the side. This went on for some time…. Q. What you are saying is during the course of the struggle, your head came into contact with the bonnet? A. Yes. It was quite unnecessary”. </w:t>
      </w:r>
    </w:p>
    <w:p>
      <w:pPr>
        <w:pStyle w:val="Normal"/>
        <w:jc w:val="both"/>
        <w:rPr/>
      </w:pPr>
      <w:r>
        <w:rPr/>
      </w:r>
    </w:p>
    <w:p>
      <w:pPr>
        <w:pStyle w:val="Normal"/>
        <w:numPr>
          <w:ilvl w:val="0"/>
          <w:numId w:val="6"/>
        </w:numPr>
        <w:jc w:val="both"/>
        <w:rPr/>
      </w:pPr>
      <w:r>
        <w:rPr/>
        <w:t xml:space="preserve">Mr Kirk complains that on arrival at the police station PC Kihlberg gave a false account to the custody sergeant by stating that Mr Kirk had used the words “a </w:t>
      </w:r>
      <w:r>
        <w:rPr>
          <w:u w:val="single"/>
        </w:rPr>
        <w:t>fucking</w:t>
      </w:r>
      <w:r>
        <w:rPr/>
        <w:t xml:space="preserve"> skunk” at the scene before his arrest. The custody record is at A2/8.9, and circumstances of arrest and grounds for detention are recorded as “DP arrives at custody unit handcuffed. Cuffs checked both sides double locked and sufficient gap for me to insert my finger. DP was seen by arresting officer to make an abusive, insulting gesture to police officers, the officers stopped and spoke to the DP. The DP was warned to his conduct, he replied by saying, “you are a fucking skunk”.  The custody record is also that “The DP was arrested, cautioned, he replied “You’re a fucking bastard”…. PCs Kihlberg and Holmes handcuffed the DP to the front and whilst PC Holmes attempted to adjust the cuffs to correct setting, the DP kicked out at the officer and needed to be restrained by holding against the police vehicle. The DP was subsequently conveyed to custody in a police van”. It is clear that the account was given by PC Kihlberg, not by PC Holmes; and clear that the reply “You’re a fucking bastard was made only after arrest.</w:t>
      </w:r>
    </w:p>
    <w:p>
      <w:pPr>
        <w:pStyle w:val="Normal"/>
        <w:jc w:val="both"/>
        <w:rPr/>
      </w:pPr>
      <w:r>
        <w:rPr/>
      </w:r>
    </w:p>
    <w:p>
      <w:pPr>
        <w:pStyle w:val="Normal"/>
        <w:numPr>
          <w:ilvl w:val="0"/>
          <w:numId w:val="6"/>
        </w:numPr>
        <w:jc w:val="both"/>
        <w:rPr/>
      </w:pPr>
      <w:r>
        <w:rPr/>
        <w:t xml:space="preserve"> </w:t>
      </w:r>
      <w:r>
        <w:rPr/>
        <w:t>In a number of letters after this incident, Mr Kirk demanded disclosure of the custody suite video tapes, on the basis that they would show that PC Kihlberg had given a false account to the custody sergeant. He made complaint to the CPS, that PC Kihlberg was guilty of perjury and attempting to pervert the course of justice, to which the CPS replied in rather neutral terms that they were ‘not satisfied there was sufficient evidence to provide a realistic prospect of a conviction’ (letter 5</w:t>
      </w:r>
      <w:r>
        <w:rPr>
          <w:vertAlign w:val="superscript"/>
        </w:rPr>
        <w:t>th</w:t>
      </w:r>
      <w:r>
        <w:rPr/>
        <w:t xml:space="preserve"> January 2001 A2/8.133). </w:t>
      </w:r>
    </w:p>
    <w:p>
      <w:pPr>
        <w:pStyle w:val="Normal"/>
        <w:jc w:val="both"/>
        <w:rPr/>
      </w:pPr>
      <w:r>
        <w:rPr/>
      </w:r>
    </w:p>
    <w:p>
      <w:pPr>
        <w:pStyle w:val="Normal"/>
        <w:numPr>
          <w:ilvl w:val="0"/>
          <w:numId w:val="6"/>
        </w:numPr>
        <w:jc w:val="both"/>
        <w:rPr/>
      </w:pPr>
      <w:r>
        <w:rPr/>
        <w:t>Mr Kirk’s repeated enquiries and demands for a copy of the video recording of the custody suite eventually led to it being located in June 2001. (“Dear Mr Atherton [CPS], Maurice Kirk Cardiff Crown Court 9</w:t>
      </w:r>
      <w:r>
        <w:rPr>
          <w:vertAlign w:val="superscript"/>
        </w:rPr>
        <w:t>th</w:t>
      </w:r>
      <w:r>
        <w:rPr/>
        <w:t xml:space="preserve"> July 2001….Further to the Maurice Kirk saga I hope the following assists you with regard to Mr Kirk’s arrest and detention on 8</w:t>
      </w:r>
      <w:r>
        <w:rPr>
          <w:vertAlign w:val="superscript"/>
        </w:rPr>
        <w:t>th</w:t>
      </w:r>
      <w:r>
        <w:rPr/>
        <w:t xml:space="preserve"> September 2000 at Barry police station, </w:t>
      </w:r>
      <w:r>
        <w:rPr>
          <w:u w:val="single"/>
        </w:rPr>
        <w:t>I have now found the video recording of the custody suite and a copy is attached and the original will be held</w:t>
      </w:r>
      <w:r>
        <w:rPr/>
        <w:t>.” (A2/8.127) ).  This appears not to have been released to Mr Kirk at that point, but must have been released at some stage, because a typed statement of Mr Kirk (?from the year 2002) states “</w:t>
      </w:r>
      <w:r>
        <w:rPr>
          <w:u w:val="single"/>
        </w:rPr>
        <w:t>Eventually it was released</w:t>
      </w:r>
      <w:r>
        <w:rPr/>
        <w:t xml:space="preserve">, </w:t>
      </w:r>
      <w:r>
        <w:rPr>
          <w:u w:val="single"/>
        </w:rPr>
        <w:t>showing PC Holmes</w:t>
      </w:r>
      <w:r>
        <w:rPr/>
        <w:t xml:space="preserve"> not by custody sergeant when Kihlberg said I swore in public, and </w:t>
      </w:r>
      <w:r>
        <w:rPr>
          <w:u w:val="single"/>
        </w:rPr>
        <w:t>therefore did not hear fucking skunk quoted by Kihlberg that caused the detention and charge</w:t>
      </w:r>
      <w:r>
        <w:rPr/>
        <w:t xml:space="preserve">” (paragraph 74 Mr Kirk witness statement 19 May 2002 A2/8.4F, emphasis supplied). </w:t>
      </w:r>
    </w:p>
    <w:p>
      <w:pPr>
        <w:pStyle w:val="Normal"/>
        <w:jc w:val="both"/>
        <w:rPr>
          <w:b/>
          <w:b/>
        </w:rPr>
      </w:pPr>
      <w:r>
        <w:rPr>
          <w:b/>
        </w:rPr>
        <w:t xml:space="preserve"> </w:t>
      </w:r>
    </w:p>
    <w:p>
      <w:pPr>
        <w:pStyle w:val="Normal"/>
        <w:numPr>
          <w:ilvl w:val="0"/>
          <w:numId w:val="6"/>
        </w:numPr>
        <w:jc w:val="both"/>
        <w:rPr/>
      </w:pPr>
      <w:r>
        <w:rPr/>
        <w:t xml:space="preserve">The entry as to circumstances of arrest and grounds for detention are timed in the police custody record of Barry police station at 20:11 hours, with detention then authorised by PS McCarthy.  The various timed entries in the custody log appear at A2/8.11-12). </w:t>
      </w:r>
    </w:p>
    <w:p>
      <w:pPr>
        <w:pStyle w:val="Normal"/>
        <w:jc w:val="both"/>
        <w:rPr/>
      </w:pPr>
      <w:r>
        <w:rPr/>
      </w:r>
    </w:p>
    <w:p>
      <w:pPr>
        <w:pStyle w:val="Normal"/>
        <w:numPr>
          <w:ilvl w:val="0"/>
          <w:numId w:val="6"/>
        </w:numPr>
        <w:jc w:val="both"/>
        <w:rPr/>
      </w:pPr>
      <w:r>
        <w:rPr/>
        <w:t>These show release at 01:50 hours in the early morning of 9 September 2000, after Mr Kirk was charged (with a Public Order Act offence). At 20.14, the entry is “State on arrival: slight reddening to wrists only, no injuries claimed, asked for doctor”. At 21.25, PC Morgan is recorded as attending to secure Mr Kirk’s attendance at the charge room, “he refused stating that he wanted to make a statement”. At 23.13 “Mr Kirk has prev stated that he wishes to make a statement prior to coming out of the cell to be charged… no officer has been available to interview Mr Kirk at this time due to being very busy”. At 00.31 “If Mr Kirk still wishes to make a statement prior to charge it will be recorded on tape and he will be charged whilst the tape is still recording”. At 00.50 “spoke to DP… he has been informed that we are now in a position to take his statement if he still wishes to make one… he has decided that he does not want to make one now”. At 00.52 ‘charged on offence of disorderly conduct – harassment etc. under section 5 Public Order Act, no reply to charge and declines to sign’. At 00.58 “DP asked to accompany PC to process room.. sitting on bench will not say anything”; 01.02 “Mr Kirk advised regarding the further grounds for his detention…did not reply….still sat on bench with his eyes closed”; at 01.07 the custody record, attendance by Inspector Hubbard, “Tried to speak to the DP who was still sitting on the bench and saying nothing”; and 01.34 “Inspector Hubbard persuaded DP to co-operate and provide fingerprints and photographs”. At 01.41 it states, ‘Mr Kirk refused to sign the PNC1 form or the fingerprint forms’; likewise at 01.45 the bail forms or for return of property; and grant of release at 01.50.</w:t>
      </w:r>
    </w:p>
    <w:p>
      <w:pPr>
        <w:pStyle w:val="Normal"/>
        <w:jc w:val="both"/>
        <w:rPr/>
      </w:pPr>
      <w:r>
        <w:rPr/>
      </w:r>
    </w:p>
    <w:p>
      <w:pPr>
        <w:pStyle w:val="Normal"/>
        <w:numPr>
          <w:ilvl w:val="0"/>
          <w:numId w:val="6"/>
        </w:numPr>
        <w:jc w:val="both"/>
        <w:rPr/>
      </w:pPr>
      <w:r>
        <w:rPr/>
        <w:t>Whilst the pleaded case is that he was detained longer than reasonably necessary, Mr Kirk did not pursue this in his own evidence, or in cross examination of the officers involved in his custody. Save that on his own account, he asked for a doctor more than once, he did not much explore and he did not significantly challenge the account in the custody log. His complaint was that if PC Kihlberg had not embroidered his account, he would not have been detained and/or charged in the first place. This was also the thrust of his complaint of malicious prosecution, (save that also, in earlier correspondence or statements, expressly or by implication he alleges that the prosecution was dropped for want of any merit, not on account of the balanced and responsible grounds then professed for discontinuance of the prosecution).</w:t>
      </w:r>
    </w:p>
    <w:p>
      <w:pPr>
        <w:pStyle w:val="Normal"/>
        <w:jc w:val="both"/>
        <w:rPr>
          <w:b/>
          <w:b/>
        </w:rPr>
      </w:pPr>
      <w:r>
        <w:rPr>
          <w:b/>
        </w:rPr>
      </w:r>
    </w:p>
    <w:p>
      <w:pPr>
        <w:pStyle w:val="Normal"/>
        <w:numPr>
          <w:ilvl w:val="0"/>
          <w:numId w:val="6"/>
        </w:numPr>
        <w:jc w:val="both"/>
        <w:rPr/>
      </w:pPr>
      <w:r>
        <w:rPr/>
        <w:t xml:space="preserve">The witness statements of PCs Holmes and Kihlberg were closely aligned, as were their section 9 witness statements, handwritten and date/time stamped on the evening of 8 September 2000, (it seems at 20.28 for PC Kihlberg see A2/8.81 and ?20.50 for PC Holmes see A2/8.46A). </w:t>
      </w:r>
    </w:p>
    <w:p>
      <w:pPr>
        <w:pStyle w:val="Normal"/>
        <w:ind w:left="360" w:hanging="0"/>
        <w:jc w:val="both"/>
        <w:rPr/>
      </w:pPr>
      <w:r>
        <w:rPr/>
      </w:r>
    </w:p>
    <w:p>
      <w:pPr>
        <w:pStyle w:val="Normal"/>
        <w:numPr>
          <w:ilvl w:val="0"/>
          <w:numId w:val="6"/>
        </w:numPr>
        <w:jc w:val="both"/>
        <w:rPr/>
      </w:pPr>
      <w:r>
        <w:rPr/>
        <w:t>Each states that after the handcuffing, Mrs Kirk approached and said words to the effect “Is all this necessary?”. It is common ground, and PC Kihlberg was anxious to emphasise,  that this took place at a location in the centre of Llantwit Major which is effectively a triangle overlooked by 3 pubs. It was “a very well populated area… especially in good weather, there would be hundreds of people. It was a nice evening, clear, dry. There were plenty of people about.” He worked regularly in that area, he lived in that area, and as for the words “you’re a skunk” it was loud enough for other people to hear, it was said to be abusive, and “I took it to mean, I’ll continue my behaviour towards you”…. I felt if other people thought that was acceptable, it would mean the green light for other people…”. Asked what he would do when somebody ‘carried on abuse’ “</w:t>
      </w:r>
      <w:r>
        <w:rPr>
          <w:i/>
        </w:rPr>
        <w:t>I’d always arrest</w:t>
      </w:r>
      <w:r>
        <w:rPr/>
        <w:t xml:space="preserve">” (emphasis supplied). Asked by leading counsel, “Q. Always?” he nonetheless persisted: “In a public place, where there are other people drinking and revelling, I would effect an arrest”. </w:t>
      </w:r>
    </w:p>
    <w:p>
      <w:pPr>
        <w:pStyle w:val="Normal"/>
        <w:ind w:left="360" w:hanging="0"/>
        <w:jc w:val="both"/>
        <w:rPr>
          <w:b/>
          <w:b/>
        </w:rPr>
      </w:pPr>
      <w:r>
        <w:rPr>
          <w:b/>
        </w:rPr>
      </w:r>
    </w:p>
    <w:p>
      <w:pPr>
        <w:pStyle w:val="Normal"/>
        <w:numPr>
          <w:ilvl w:val="0"/>
          <w:numId w:val="6"/>
        </w:numPr>
        <w:jc w:val="both"/>
        <w:rPr/>
      </w:pPr>
      <w:r>
        <w:rPr/>
        <w:t xml:space="preserve">As to entry on the typed custody record, he told the Court that “I speak to the custody sergeant at the desk, and he types it into a computer”. As to the entry, “you’re a fucking skunk” his reply was “It would appear to be a mistake in the custody record.  </w:t>
      </w:r>
      <w:r>
        <w:rPr>
          <w:i/>
        </w:rPr>
        <w:t>I can’t recall</w:t>
      </w:r>
      <w:r>
        <w:rPr/>
        <w:t xml:space="preserve"> that I said that to him” (emphasis supplied). When it was put to him by Mr Kirk that skunk was said no louder than would be heard by the police officers and Mrs Kirk, he said “it was louder. Loud enough for others to hear, </w:t>
      </w:r>
      <w:r>
        <w:rPr>
          <w:i/>
        </w:rPr>
        <w:t>otherwise I would not have got out of the car</w:t>
      </w:r>
      <w:r>
        <w:rPr/>
        <w:t>”. Later, he said he would have asked Mr Kirk to calm down, and “I would have spoken to you in a calm way”.</w:t>
      </w:r>
    </w:p>
    <w:p>
      <w:pPr>
        <w:pStyle w:val="Normal"/>
        <w:jc w:val="both"/>
        <w:rPr/>
      </w:pPr>
      <w:r>
        <w:rPr/>
      </w:r>
    </w:p>
    <w:p>
      <w:pPr>
        <w:pStyle w:val="Normal"/>
        <w:numPr>
          <w:ilvl w:val="0"/>
          <w:numId w:val="6"/>
        </w:numPr>
        <w:jc w:val="both"/>
        <w:rPr/>
      </w:pPr>
      <w:r>
        <w:rPr/>
        <w:t xml:space="preserve">As to the other officer present, PC Holmes, I have related elsewhere that PC Holmes spoke of Mr Kirk as somebody with whom in general he personally did not encounter any difficulty. He, like PC Kihlberg, was clear that the gesture in Church Street by Mr Kirk was a “V” sign. In his witness statement, dealing with events after arrest, PC Holmes stated that as he bent down to pick up the handcuff key he felt Mr Kirk pull backwards, “and then kick out, in my direction, with his right leg but he did not connect. Mr Kirk had now become aggressive and fearing for my safety I began to pull him to the ground….” (witness statement 28.10.2008 paragraph 31 A2/8.31 at 37). This appears also in the section 9 statement made the same evening to which I refer above (A2/8.46). In oral evidence, he tempered this somewhat: “Q. Did you see me attempt to assault PC Kihlberg at any time? A. There’s a difference between assault and resistance. At no time did you attempt to assault PC Kihlberg. You did attempt to kick out. Q. You mean I was not compliant? A. Yes”.  This was the sense of his evidence throughout. As to how the words “you’re a skunk” were said, he disagreed that it was quiet and said “it was quite loud”. </w:t>
      </w:r>
    </w:p>
    <w:p>
      <w:pPr>
        <w:pStyle w:val="Normal"/>
        <w:ind w:left="360" w:hanging="0"/>
        <w:jc w:val="both"/>
        <w:rPr/>
      </w:pPr>
      <w:r>
        <w:rPr/>
      </w:r>
    </w:p>
    <w:p>
      <w:pPr>
        <w:pStyle w:val="Normal"/>
        <w:numPr>
          <w:ilvl w:val="0"/>
          <w:numId w:val="6"/>
        </w:numPr>
        <w:jc w:val="both"/>
        <w:rPr/>
      </w:pPr>
      <w:r>
        <w:rPr/>
        <w:t xml:space="preserve">PC Holmes was a straightforward witness. He was also visibly uncomfortable when giving evidence as to the arrest by PC Kihlberg. Early in cross examination on this point, he said “If PC Kihlberg had not arrested you, I may have. I don’t know”. When asked further about the arrest, by way of illustration, he answered as follows, “Q. I said “you are a skunk”? A. Yes. Q. Why is that a public order offence? A. </w:t>
      </w:r>
      <w:r>
        <w:rPr>
          <w:i/>
        </w:rPr>
        <w:t>PC Kihlberg deemed that</w:t>
      </w:r>
      <w:r>
        <w:rPr/>
        <w:t xml:space="preserve"> offensive and insulting behaviour”. A little later “and I’ve never had an issue with Mr Kirk. </w:t>
      </w:r>
      <w:r>
        <w:rPr>
          <w:i/>
        </w:rPr>
        <w:t>Officers feel things in different ways</w:t>
      </w:r>
      <w:r>
        <w:rPr/>
        <w:t xml:space="preserve">”. I am satisfied that this is a police witness who was extremely uncomfortable at the turn of events after the words said by Mr Kirk, and who was attempting not to be disloyal to the fellow officer who had taken the decision to arrest. </w:t>
      </w:r>
    </w:p>
    <w:p>
      <w:pPr>
        <w:pStyle w:val="Normal"/>
        <w:ind w:left="360" w:hanging="0"/>
        <w:jc w:val="both"/>
        <w:rPr/>
      </w:pPr>
      <w:r>
        <w:rPr/>
      </w:r>
    </w:p>
    <w:p>
      <w:pPr>
        <w:pStyle w:val="Normal"/>
        <w:numPr>
          <w:ilvl w:val="0"/>
          <w:numId w:val="6"/>
        </w:numPr>
        <w:jc w:val="both"/>
        <w:rPr/>
      </w:pPr>
      <w:r>
        <w:rPr>
          <w:u w:val="single"/>
        </w:rPr>
        <w:t>Other witness evidence</w:t>
      </w:r>
      <w:r>
        <w:rPr/>
        <w:t xml:space="preserve">. As to events at the scene, Mrs Kirstie Kirk was present. She made notes of the incident, at A2/8.4L-M. She had crossed the road, but saw a police car and </w:t>
      </w:r>
    </w:p>
    <w:p>
      <w:pPr>
        <w:pStyle w:val="Normal"/>
        <w:jc w:val="both"/>
        <w:rPr/>
      </w:pPr>
      <w:r>
        <w:rPr/>
      </w:r>
    </w:p>
    <w:p>
      <w:pPr>
        <w:pStyle w:val="Normal"/>
        <w:ind w:left="1440" w:right="567" w:hanging="0"/>
        <w:jc w:val="both"/>
        <w:rPr/>
      </w:pPr>
      <w:r>
        <w:rPr/>
        <w:t>The policeman “? Grey hair” [plainly PC Kihlberg] speaking to M “who seemed to be ignoring him. Policeman persisted - ???? not going to be insulted – M continued to ignore him. Then he said he was going to arrest him for public order offence. Then M said I beat you today. The judge had something to say about you. Then got out of car and said arresting for public order offence. M called him a skunk and he wouldn’t get in car. They handcuffed him within seconds. I protested that his hands were blue. M told me to leave younger PM [policeman] alone as he was behaving correctly and told him that his colleague gave his uniform a bad name. Then threatened with CS gas….. PM [older] looked abs. [absolutely] furious…. I told them ridiculous behaviour. Older PM: 3444. Younger PM: 3546. PM driving van: 332 [this accurately records the police collar numbers of PC Kihlberg, PC Holmes, and PC Barratt the van driver, respectively].”.</w:t>
      </w:r>
    </w:p>
    <w:p>
      <w:pPr>
        <w:pStyle w:val="Normal"/>
        <w:ind w:left="360" w:hanging="0"/>
        <w:jc w:val="both"/>
        <w:rPr/>
      </w:pPr>
      <w:r>
        <w:rPr/>
      </w:r>
    </w:p>
    <w:p>
      <w:pPr>
        <w:pStyle w:val="Normal"/>
        <w:numPr>
          <w:ilvl w:val="0"/>
          <w:numId w:val="6"/>
        </w:numPr>
        <w:jc w:val="both"/>
        <w:rPr/>
      </w:pPr>
      <w:r>
        <w:rPr/>
        <w:t xml:space="preserve">Mrs Kirstie Kirk noted the names, and telephone number or address, of four persons who appeared to offer themselves as witnesses, but twelve and a half years later before me, the witnesses so named were not called. In general terms throughout this trial, Mr Kirk made informal observation from time to time that witnesses had disappeared or he had been unable to trace them because of the passage of time. </w:t>
      </w:r>
    </w:p>
    <w:p>
      <w:pPr>
        <w:pStyle w:val="Normal"/>
        <w:jc w:val="both"/>
        <w:rPr/>
      </w:pPr>
      <w:r>
        <w:rPr/>
      </w:r>
    </w:p>
    <w:p>
      <w:pPr>
        <w:pStyle w:val="Normal"/>
        <w:numPr>
          <w:ilvl w:val="0"/>
          <w:numId w:val="6"/>
        </w:numPr>
        <w:jc w:val="both"/>
        <w:rPr/>
      </w:pPr>
      <w:r>
        <w:rPr/>
        <w:t>As to Mrs Kirk herself, she was a modest, mild, and careful witness, obviously searching her memory for an accurate account. I have observed elsewhere that, as to the incident on the stairs with Paul Stringer, she was willing to blame her husband for provoking a confrontation. Here, it was plain she regarded the police action, or in particular that of the older officer, as disproportionate. Her contemporary notes describe police behaviour as ridiculous; she telephoned custody during the night; she was, at the time, plainly critical of the police action: Inspector Hubbard spoke to her to advise her to speak to Mr Kirk “and attend [Barry Police Station] if she wishes to complain” (his official pocket book exhibited at A2/8.59).</w:t>
      </w:r>
    </w:p>
    <w:p>
      <w:pPr>
        <w:pStyle w:val="Normal"/>
        <w:ind w:left="360" w:hanging="0"/>
        <w:jc w:val="both"/>
        <w:rPr/>
      </w:pPr>
      <w:r>
        <w:rPr/>
      </w:r>
    </w:p>
    <w:p>
      <w:pPr>
        <w:pStyle w:val="Normal"/>
        <w:numPr>
          <w:ilvl w:val="0"/>
          <w:numId w:val="6"/>
        </w:numPr>
        <w:jc w:val="both"/>
        <w:rPr/>
      </w:pPr>
      <w:r>
        <w:rPr/>
        <w:t xml:space="preserve">I also heard evidence from Mrs Dorothy May Hutchinson (Claimant’s witness Bundle 270), who had for nearly 30 years lived opposite the Llantwit Major surgery. She told me that two ladies, staying with her, came to her ‘very very upset’ and that when she got to her gate she saw two policemen, one of whom ‘threw Mr Kirk against the wall’. She was at pains to say that one police officer was throwing Mr Kirk against the wall, but the other one “folded his arms and moved away as if he didn’t want to know. It was a terrible thing…I was concerned for [Mr Kirk’s safety. Why a nice man like Mr Kirk? …They put the handcuffs on him. They were too tight. He asked him to loosen them…. They just carried on, the big one, he smashed him on the bonnet, at least twice. That’s why the two ladies were crying….. it was disgraceful. They were getting him in the police car… I was at the gate on the second occasion when they threw him face down on the floor. You’re supposed to push their head down [putting someone in a police car], well they didn’t.” </w:t>
      </w:r>
    </w:p>
    <w:p>
      <w:pPr>
        <w:pStyle w:val="Normal"/>
        <w:ind w:left="360" w:hanging="0"/>
        <w:jc w:val="both"/>
        <w:rPr/>
      </w:pPr>
      <w:r>
        <w:rPr/>
      </w:r>
    </w:p>
    <w:p>
      <w:pPr>
        <w:pStyle w:val="Normal"/>
        <w:numPr>
          <w:ilvl w:val="0"/>
          <w:numId w:val="6"/>
        </w:numPr>
        <w:jc w:val="both"/>
        <w:rPr/>
      </w:pPr>
      <w:r>
        <w:rPr/>
        <w:t>Mrs Hutchinson agreed in cross examination that she found the incident a very shocking experience. On exploration, she was describing the “</w:t>
      </w:r>
      <w:r>
        <w:rPr>
          <w:i/>
        </w:rPr>
        <w:t>big</w:t>
      </w:r>
      <w:r>
        <w:rPr/>
        <w:t>” police officer as the one exercising such force against Mr Kirk and the “</w:t>
      </w:r>
      <w:r>
        <w:rPr>
          <w:i/>
        </w:rPr>
        <w:t>smaller</w:t>
      </w:r>
      <w:r>
        <w:rPr/>
        <w:t xml:space="preserve">” one as having folded his arms. She did not see a police officer trying to help with a key trying to loosen the handcuffs (although she did say she was now dealing with the two ladies who were upset, trying to calm them down). </w:t>
      </w:r>
    </w:p>
    <w:p>
      <w:pPr>
        <w:pStyle w:val="Normal"/>
        <w:jc w:val="both"/>
        <w:rPr/>
      </w:pPr>
      <w:r>
        <w:rPr/>
      </w:r>
    </w:p>
    <w:p>
      <w:pPr>
        <w:pStyle w:val="Normal"/>
        <w:numPr>
          <w:ilvl w:val="0"/>
          <w:numId w:val="6"/>
        </w:numPr>
        <w:jc w:val="both"/>
        <w:rPr/>
      </w:pPr>
      <w:r>
        <w:rPr/>
        <w:t xml:space="preserve">In short, this account of which police officer was forcefully engaged with Mr Kirk appears to be the wrong way round, both on Mr Kirk’s account and according to Mrs Kirk’s notes – in that they have Holmes acting correctly, who was much the taller of the officers, and reasonably lean. On the other hand, PC Kihlberg, one may accurately say, is obviously rotund. </w:t>
      </w:r>
    </w:p>
    <w:p>
      <w:pPr>
        <w:pStyle w:val="Normal"/>
        <w:jc w:val="both"/>
        <w:rPr/>
      </w:pPr>
      <w:r>
        <w:rPr/>
      </w:r>
    </w:p>
    <w:p>
      <w:pPr>
        <w:pStyle w:val="Normal"/>
        <w:numPr>
          <w:ilvl w:val="0"/>
          <w:numId w:val="6"/>
        </w:numPr>
        <w:jc w:val="both"/>
        <w:rPr/>
      </w:pPr>
      <w:r>
        <w:rPr/>
        <w:t xml:space="preserve">It is suggested that Mrs Hutchinson is unreliable, in that she did not see what undoubtedly happened with the handcuffs key being dropped; although it may be that Mrs Hutchinson was looking away when PC Holmes was trying to apply keys and crouching to retrieve them when they fell to the ground. It is evident that Mrs Hutchinson found it shocking in itself that “her” vet should be the subject of police intervention, which may skew her observations. Her description of Mr Kirk being thrown against a wall does not feature in other accounts. I note that Mr Kirk, who has been consistently and engagingly open in his comments in the courtroom, later described her in passing as “the lady with Alzheimer’s”. As to the detail of what happened on this occasion, I must therefore approach the evidence of Mrs Hutchinson with care.  </w:t>
      </w:r>
    </w:p>
    <w:p>
      <w:pPr>
        <w:pStyle w:val="Normal"/>
        <w:jc w:val="both"/>
        <w:rPr/>
      </w:pPr>
      <w:r>
        <w:rPr/>
      </w:r>
    </w:p>
    <w:p>
      <w:pPr>
        <w:pStyle w:val="Normal"/>
        <w:numPr>
          <w:ilvl w:val="0"/>
          <w:numId w:val="6"/>
        </w:numPr>
        <w:jc w:val="both"/>
        <w:rPr/>
      </w:pPr>
      <w:r>
        <w:rPr/>
        <w:t>However, as to the likelihood that force was applied by PC Kihlberg to overcome Mr Kirk’s passive resistance, then looking forward to my conclusions on all of the evidence I heard, I am sure that very considerable force was applied, and I have no doubt that in the course of it Mr Kirk’s head made contact with the bonnet of the police car, probably on two occasions.</w:t>
      </w:r>
    </w:p>
    <w:p>
      <w:pPr>
        <w:pStyle w:val="Normal"/>
        <w:jc w:val="both"/>
        <w:rPr/>
      </w:pPr>
      <w:r>
        <w:rPr/>
      </w:r>
    </w:p>
    <w:p>
      <w:pPr>
        <w:pStyle w:val="Normal"/>
        <w:numPr>
          <w:ilvl w:val="0"/>
          <w:numId w:val="6"/>
        </w:numPr>
        <w:jc w:val="both"/>
        <w:rPr/>
      </w:pPr>
      <w:r>
        <w:rPr/>
        <w:t xml:space="preserve">The evidence of the police van driver PC Barrett is uncontroversial. The evidence of other police officers involved with Mr Kirk’s detention at Barry Police Station that evening and in the early hours was not substantially explored nor significantly challenged. </w:t>
      </w:r>
    </w:p>
    <w:p>
      <w:pPr>
        <w:pStyle w:val="Normal"/>
        <w:jc w:val="both"/>
        <w:rPr/>
      </w:pPr>
      <w:r>
        <w:rPr/>
      </w:r>
    </w:p>
    <w:p>
      <w:pPr>
        <w:pStyle w:val="Normal"/>
        <w:numPr>
          <w:ilvl w:val="0"/>
          <w:numId w:val="6"/>
        </w:numPr>
        <w:jc w:val="both"/>
        <w:rPr/>
      </w:pPr>
      <w:r>
        <w:rPr>
          <w:u w:val="single"/>
        </w:rPr>
        <w:t>What PC Kihlberg told the custody officer</w:t>
      </w:r>
      <w:r>
        <w:rPr/>
        <w:t xml:space="preserve">. A central theme of Mr Kirk is that PC Kihlberg falsely embroidered the words used at the scene, in order to justify his arrest. I accept that PC Holmes simply did not recall whether he was present or not when the arresting officer was giving the account of the circumstances of arrest to the custody sergeant. He added, “I know it will all have been video recorded”, and told me that he did not remember the precise words by PC Kihlberg to the custody sergeant. Therefore the evidence of PS McCarthy the custody sergeant is potentially important as to what was said by PC Kihlberg at the desk when reporting the circumstances and grounds of arrest. In answer to a neutral question from myself, he told me that the accuracy of recording what is said by the arresting officer is important, because “the key evidence is the officer’s evidence which he’ll record”. I fully accept his further observation, that by its nature, a paragraph of this size [a dozen lines odd] does not contain the exact detail of everything that is said; but he went on “obviously, getting the circumstances right, in terms of their liberty being taken from them, is important to the custody officer”. He said also, “Obviously sometimes there is a difference between the original account of what is recorded, and what should be the most accurate document which is the witness statement of what is recorded”; but he told Mr Kirk, in oral examination “ordinarily, and with your demeanour, this would have been typed as he told me what happened”. </w:t>
      </w:r>
    </w:p>
    <w:p>
      <w:pPr>
        <w:pStyle w:val="Normal"/>
        <w:jc w:val="both"/>
        <w:rPr/>
      </w:pPr>
      <w:r>
        <w:rPr/>
      </w:r>
    </w:p>
    <w:p>
      <w:pPr>
        <w:pStyle w:val="Normal"/>
        <w:numPr>
          <w:ilvl w:val="0"/>
          <w:numId w:val="6"/>
        </w:numPr>
        <w:jc w:val="both"/>
        <w:rPr/>
      </w:pPr>
      <w:r>
        <w:rPr/>
        <w:t xml:space="preserve">His recollection is that the arresting officer [here PC Kihlberg] would have signed the document, himself signing his own section and PC Kihlberg signing his section. In signing his own section, PC Kihlberg would have been able to see the words “a fucking skunk” recorded. </w:t>
      </w:r>
    </w:p>
    <w:p>
      <w:pPr>
        <w:pStyle w:val="Normal"/>
        <w:ind w:left="360" w:hanging="0"/>
        <w:jc w:val="both"/>
        <w:rPr/>
      </w:pPr>
      <w:r>
        <w:rPr/>
      </w:r>
    </w:p>
    <w:p>
      <w:pPr>
        <w:pStyle w:val="Normal"/>
        <w:numPr>
          <w:ilvl w:val="0"/>
          <w:numId w:val="6"/>
        </w:numPr>
        <w:jc w:val="both"/>
        <w:rPr/>
      </w:pPr>
      <w:r>
        <w:rPr/>
        <w:t>This incident took place during a period of adjournment in the magistrates’ court trial of Mr Kirk for failing to provide a specimen of breath, at Gilestone Cross, an incident in which PC Kihlberg was engaged. In closing written submissions leading counsel for the Defendant invites the court to consider whether Mr Kirk deliberately created a confrontation between him and PC Kihlberg on the evening of 8</w:t>
      </w:r>
      <w:r>
        <w:rPr>
          <w:vertAlign w:val="superscript"/>
        </w:rPr>
        <w:t>th</w:t>
      </w:r>
      <w:r>
        <w:rPr/>
        <w:t xml:space="preserve"> September 2000, which he could then use in the continuing magistrates’ court trial. </w:t>
      </w:r>
    </w:p>
    <w:p>
      <w:pPr>
        <w:pStyle w:val="Normal"/>
        <w:jc w:val="both"/>
        <w:rPr/>
      </w:pPr>
      <w:r>
        <w:rPr/>
      </w:r>
    </w:p>
    <w:p>
      <w:pPr>
        <w:pStyle w:val="Normal"/>
        <w:numPr>
          <w:ilvl w:val="0"/>
          <w:numId w:val="6"/>
        </w:numPr>
        <w:jc w:val="both"/>
        <w:rPr/>
      </w:pPr>
      <w:r>
        <w:rPr/>
        <w:t xml:space="preserve">I think it highly probable that Mr Kirk did give a “V” sign towards PC Kihlberg as he drove by. Albeit coy on the point, Mr Kirk came close to agreeing that he did so (A. “It could have been taken as a “V” sign. Q. If someone interpreted it as a “V” sign, you would not be surprised? A. No.”). However on analysis of the evidence, the characters of those concerned, and their detailed evidence, I consider it unlikely in the extreme that Mr Kirk deliberately created a confrontation on the evening of 8 September 2000 for use in the then continuing magistrates’ court trial. Mr Kirk is of choleric character, and on occasion thoroughly naïve, but his actions are generally those of a man prone to react to circumstance rather than create them. </w:t>
      </w:r>
    </w:p>
    <w:p>
      <w:pPr>
        <w:pStyle w:val="Normal"/>
        <w:jc w:val="both"/>
        <w:rPr/>
      </w:pPr>
      <w:r>
        <w:rPr/>
      </w:r>
    </w:p>
    <w:p>
      <w:pPr>
        <w:pStyle w:val="Normal"/>
        <w:numPr>
          <w:ilvl w:val="0"/>
          <w:numId w:val="6"/>
        </w:numPr>
        <w:jc w:val="both"/>
        <w:rPr/>
      </w:pPr>
      <w:r>
        <w:rPr/>
        <w:t xml:space="preserve">In particular, PC Kihlberg was, in respect of this incident (as for other incidents), a far from an impressive witness. </w:t>
      </w:r>
    </w:p>
    <w:p>
      <w:pPr>
        <w:pStyle w:val="Normal"/>
        <w:jc w:val="both"/>
        <w:rPr/>
      </w:pPr>
      <w:r>
        <w:rPr/>
      </w:r>
    </w:p>
    <w:p>
      <w:pPr>
        <w:pStyle w:val="Normal"/>
        <w:numPr>
          <w:ilvl w:val="0"/>
          <w:numId w:val="6"/>
        </w:numPr>
        <w:jc w:val="both"/>
        <w:rPr/>
      </w:pPr>
      <w:r>
        <w:rPr/>
        <w:t xml:space="preserve">First, on the contemporaneous record of what he told the custody sergeant, and accepting what the custody sergeant PS McCarthy told me, I am satisfied that at the custody desk PC Kihlberg told the Custody Sergeant that Mr Kirk had called him “a </w:t>
      </w:r>
      <w:r>
        <w:rPr>
          <w:i/>
        </w:rPr>
        <w:t>fucking</w:t>
      </w:r>
      <w:r>
        <w:rPr/>
        <w:t xml:space="preserve"> skunk” (emphasis supplied). This was untrue. He must, as the arresting officer, have been well aware here that the words he said were used by Mr Kirk, and which he alleged caused him to arrest Mr Kirk, were of signal importance. Yet his own written statement of some 20 minutes later did not include this word. </w:t>
      </w:r>
    </w:p>
    <w:p>
      <w:pPr>
        <w:pStyle w:val="Normal"/>
        <w:jc w:val="both"/>
        <w:rPr/>
      </w:pPr>
      <w:r>
        <w:rPr/>
      </w:r>
    </w:p>
    <w:p>
      <w:pPr>
        <w:pStyle w:val="Normal"/>
        <w:numPr>
          <w:ilvl w:val="0"/>
          <w:numId w:val="6"/>
        </w:numPr>
        <w:jc w:val="both"/>
        <w:rPr/>
      </w:pPr>
      <w:r>
        <w:rPr/>
        <w:t>Second, no-one would reasonably suggest that police officers should expect routinely to be abused and do nothing about it. Nonetheless it is surprising, unless PC Kihlberg was reacting with animus to the particular presence of Mr Kirk, that on driving past he should rise to a v-sign and reverse the police car as he did. PC Kihlberg told me that the police car was going extremely slowly and that he reversed “</w:t>
      </w:r>
      <w:r>
        <w:rPr>
          <w:i/>
        </w:rPr>
        <w:t>a couple of feet</w:t>
      </w:r>
      <w:r>
        <w:rPr/>
        <w:t xml:space="preserve">” (emphasis supplied). This is not what Mr Kirk says (crashed the gears, reversed harshly) and it is not what PC Kihlberg or PC Holmes said at the time (each, “reversed about 4 to 5 yards to where Mr Kirk was standing” A2/8.24 at paragraph 42 and A2/8.36 at paragraph 25). I prefer Mr Kirk’s account of this, which betrays an intemperate action, in keeping with PC Holmes’ observable discomfort in giving evidence as to the actions of his fellow police officer. </w:t>
      </w:r>
    </w:p>
    <w:p>
      <w:pPr>
        <w:pStyle w:val="Normal"/>
        <w:jc w:val="both"/>
        <w:rPr/>
      </w:pPr>
      <w:r>
        <w:rPr/>
      </w:r>
    </w:p>
    <w:p>
      <w:pPr>
        <w:pStyle w:val="Normal"/>
        <w:numPr>
          <w:ilvl w:val="0"/>
          <w:numId w:val="6"/>
        </w:numPr>
        <w:jc w:val="both"/>
        <w:rPr/>
      </w:pPr>
      <w:r>
        <w:rPr/>
        <w:t>Third, the full extent of the subsequent exchange is, (i) at its highest, an official warning not to continue with a particular piece of behaviour, (ii) a reply from Mr Kirk which was merely anodyne, “I think you can read my mind”, (iii) PC Kihlberg prolonging the exchange, “I take it that you understand”, followed by (iv) Mr Kirk saying “you are a skunk”. I find it likely that Mr Kirk said this in a voice loud enough to be heard by those close by (Mrs Kirk heard it, it seems across this narrow street) and equally I find it improbable that it was “shouted” (see PC Holmes’ oral evidence “quite loud” not “shouted”). I found wholly unconvincing PC Kihlberg’s explanation that he would be or might be placed in difficulty in dealing with people on another occasion because others outside the public houses had seen the v-sign or had heard this said. As a witness he radiated anger that his authority should be questioned, and an intent to stamp his authority upon any one whom he considered to be questioning him. His own evidence that he would “always” arrest (see above) is a reflection of his personality, abundantly apparent in his demeanour, and is not one of any balanced approach.</w:t>
      </w:r>
    </w:p>
    <w:p>
      <w:pPr>
        <w:pStyle w:val="Normal"/>
        <w:ind w:left="360" w:hanging="0"/>
        <w:jc w:val="both"/>
        <w:rPr/>
      </w:pPr>
      <w:r>
        <w:rPr/>
      </w:r>
    </w:p>
    <w:p>
      <w:pPr>
        <w:pStyle w:val="Normal"/>
        <w:numPr>
          <w:ilvl w:val="0"/>
          <w:numId w:val="6"/>
        </w:numPr>
        <w:jc w:val="both"/>
        <w:rPr/>
      </w:pPr>
      <w:r>
        <w:rPr/>
        <w:t>Fourth, this is a witness who gave me wholly inconsistent explanations of why on 1</w:t>
      </w:r>
      <w:r>
        <w:rPr>
          <w:vertAlign w:val="superscript"/>
        </w:rPr>
        <w:t>st</w:t>
      </w:r>
      <w:r>
        <w:rPr/>
        <w:t xml:space="preserve"> December 1999, having arrested Mr Kirk, he had declined to give Mr Kirk a lift back to where Mr Kirk’s car had been left (see above). </w:t>
      </w:r>
    </w:p>
    <w:p>
      <w:pPr>
        <w:pStyle w:val="Normal"/>
        <w:jc w:val="both"/>
        <w:rPr/>
      </w:pPr>
      <w:r>
        <w:rPr/>
      </w:r>
    </w:p>
    <w:p>
      <w:pPr>
        <w:pStyle w:val="Normal"/>
        <w:numPr>
          <w:ilvl w:val="0"/>
          <w:numId w:val="6"/>
        </w:numPr>
        <w:jc w:val="both"/>
        <w:rPr/>
      </w:pPr>
      <w:r>
        <w:rPr/>
        <w:t>On this occasion he told the custody sergeant that he had been called “a fucking skunk” by Mr Kirk, which was an embroidered account. His account at the custody desk is recorded as being that PC Holmes attempted to adjust the cuffs to the correct setting, and Mr Kirk “</w:t>
      </w:r>
      <w:r>
        <w:rPr>
          <w:i/>
        </w:rPr>
        <w:t>kicked out at the officer and needed to be restrained</w:t>
      </w:r>
      <w:r>
        <w:rPr/>
        <w:t xml:space="preserve">” (emphasis supplied), whereas, by the evidence of PC Holmes before me, this account is neither accurate nor fair. I am careful not to attach undue weight to this small item of evidence, not least because I cannot trace that the matter was put individually to PC Kihlberg, but it is part of an unpleasant picture. </w:t>
      </w:r>
    </w:p>
    <w:p>
      <w:pPr>
        <w:pStyle w:val="Normal"/>
        <w:jc w:val="both"/>
        <w:rPr/>
      </w:pPr>
      <w:r>
        <w:rPr/>
      </w:r>
    </w:p>
    <w:p>
      <w:pPr>
        <w:pStyle w:val="Normal"/>
        <w:numPr>
          <w:ilvl w:val="0"/>
          <w:numId w:val="6"/>
        </w:numPr>
        <w:jc w:val="both"/>
        <w:rPr/>
      </w:pPr>
      <w:r>
        <w:rPr/>
        <w:t xml:space="preserve">The decision to arrest was that of PC Kihlberg alone. The reaction of Mrs Kirk, whose evidence before me was given in a balanced, restrained, and indeed model way, was to ask at the scene “Is this really necessary?” I have the same question. </w:t>
      </w:r>
    </w:p>
    <w:p>
      <w:pPr>
        <w:pStyle w:val="Normal"/>
        <w:ind w:left="360" w:hanging="0"/>
        <w:jc w:val="both"/>
        <w:rPr>
          <w:b/>
          <w:b/>
        </w:rPr>
      </w:pPr>
      <w:r>
        <w:rPr>
          <w:b/>
        </w:rPr>
      </w:r>
    </w:p>
    <w:p>
      <w:pPr>
        <w:pStyle w:val="Normal"/>
        <w:numPr>
          <w:ilvl w:val="0"/>
          <w:numId w:val="6"/>
        </w:numPr>
        <w:jc w:val="both"/>
        <w:rPr/>
      </w:pPr>
      <w:r>
        <w:rPr/>
        <w:t xml:space="preserve">Mr Kirk’s evidence is that PC Kihlberg was in a temper. On the one hand, Mr Kirk is a man who sees the whole world, when acting in a manner adverse to him, as acting in conspiracy against him; but here at the scene itself, he was telling his wife that PC Holmes was not behaving improperly. I am satisfied beyond doubt that PC Kihlberg was in a temper, and reacted as he did to Mr Kirk because he was in a temper. </w:t>
      </w:r>
    </w:p>
    <w:p>
      <w:pPr>
        <w:pStyle w:val="Normal"/>
        <w:jc w:val="both"/>
        <w:rPr/>
      </w:pPr>
      <w:r>
        <w:rPr/>
      </w:r>
    </w:p>
    <w:p>
      <w:pPr>
        <w:pStyle w:val="Normal"/>
        <w:numPr>
          <w:ilvl w:val="0"/>
          <w:numId w:val="6"/>
        </w:numPr>
        <w:jc w:val="both"/>
        <w:rPr/>
      </w:pPr>
      <w:r>
        <w:rPr/>
        <w:t xml:space="preserve">In evidence in chief, leading counsel asked Mr McCarthy, the custody sergeant, “If there hadn’t been the word “fucking” before skunk, would it have made a difference to the decision to charge? A. That word is not necessary – it is the conduct of the person which is important,….. it would not have changed my decision”. First, in my judgment it was of itself bound to play a critical part in the decision whether or not to charge the detained person for a public order offence, and I am satisfied that it was a conscious embroidery on the part of PC Kihlberg. Second, this was and was bound to be reinforced by PC Kihlberg’s account that “PC Holmes attempted to adjust the cuffs to the correct setting, the </w:t>
      </w:r>
      <w:r>
        <w:rPr>
          <w:i/>
        </w:rPr>
        <w:t>DP kicked out at the officer</w:t>
      </w:r>
      <w:r>
        <w:rPr/>
        <w:t xml:space="preserve"> and needed to be restrained by holding against the police vehicle”.</w:t>
      </w:r>
    </w:p>
    <w:p>
      <w:pPr>
        <w:pStyle w:val="Normal"/>
        <w:ind w:left="360" w:hanging="0"/>
        <w:jc w:val="both"/>
        <w:rPr/>
      </w:pPr>
      <w:r>
        <w:rPr/>
      </w:r>
    </w:p>
    <w:p>
      <w:pPr>
        <w:pStyle w:val="Normal"/>
        <w:numPr>
          <w:ilvl w:val="0"/>
          <w:numId w:val="6"/>
        </w:numPr>
        <w:jc w:val="both"/>
        <w:rPr/>
      </w:pPr>
      <w:r>
        <w:rPr/>
        <w:t xml:space="preserve">At 10.00pm, it was PS Streeter who took over as custody sergeant and who thus continued Mr Kirk’s detention, and who authorised the charge to be put. He was clear that this decision was his, as the custody sergeant now on duty, he relying on what is set out in the custody record – “I’m relying on the fact that I’ve got no reason to doubt what I’ve been told”. Officers were frank as to their absence of recollection other than that which was written in the custody record (e.g. PC Morgan had “no recollection at all”).  I am satisfied that he also was likely to be relying in particular on the twin allegations I have recorded in the preceding paragraph.   </w:t>
      </w:r>
    </w:p>
    <w:p>
      <w:pPr>
        <w:pStyle w:val="Normal"/>
        <w:jc w:val="both"/>
        <w:rPr/>
      </w:pPr>
      <w:r>
        <w:rPr/>
      </w:r>
    </w:p>
    <w:p>
      <w:pPr>
        <w:pStyle w:val="Normal"/>
        <w:numPr>
          <w:ilvl w:val="0"/>
          <w:numId w:val="6"/>
        </w:numPr>
        <w:jc w:val="both"/>
        <w:rPr/>
      </w:pPr>
      <w:r>
        <w:rPr/>
        <w:t>In other incidents, it is clear Mr Kirk has seethed silently at the police station. He may have intended to make a statement of complaint on this occasion also, but at best it is opaque whether he made that clear to the police officers at the custody suite. Having seen their somewhat passive and unimaginative demeanour and evidence, I think it more probable that those concerned were simply wishing to arrange the taking of statement by other officers, in his cell as he wished, and those responsible for custody have no part in the investigation of the alleged offence of the detained person itself.</w:t>
      </w:r>
    </w:p>
    <w:p>
      <w:pPr>
        <w:pStyle w:val="Normal"/>
        <w:ind w:left="360" w:hanging="0"/>
        <w:jc w:val="both"/>
        <w:rPr/>
      </w:pPr>
      <w:r>
        <w:rPr/>
      </w:r>
    </w:p>
    <w:p>
      <w:pPr>
        <w:pStyle w:val="Normal"/>
        <w:jc w:val="both"/>
        <w:rPr/>
      </w:pPr>
      <w:r>
        <w:rPr>
          <w:u w:val="single"/>
        </w:rPr>
        <w:t>Relevance of the fact that the prosecution was discontinued</w:t>
      </w:r>
      <w:r>
        <w:rPr/>
        <w:t xml:space="preserve">. </w:t>
      </w:r>
    </w:p>
    <w:p>
      <w:pPr>
        <w:pStyle w:val="Normal"/>
        <w:ind w:left="360" w:hanging="0"/>
        <w:jc w:val="both"/>
        <w:rPr/>
      </w:pPr>
      <w:r>
        <w:rPr/>
      </w:r>
    </w:p>
    <w:p>
      <w:pPr>
        <w:pStyle w:val="Normal"/>
        <w:numPr>
          <w:ilvl w:val="0"/>
          <w:numId w:val="6"/>
        </w:numPr>
        <w:jc w:val="both"/>
        <w:rPr/>
      </w:pPr>
      <w:r>
        <w:rPr/>
        <w:t xml:space="preserve">Mr Kirk relies, in support of his claim for malicious prosecution, upon the fact that the prosecution was discontinued. He would say that the prosecution had no discernible basis and/or that its discontinuance was consciously motivated by concern at the tainted evidence of PC Kihlberg of which he complained so strongly.  </w:t>
      </w:r>
    </w:p>
    <w:p>
      <w:pPr>
        <w:pStyle w:val="Normal"/>
        <w:ind w:left="360" w:hanging="0"/>
        <w:jc w:val="both"/>
        <w:rPr/>
      </w:pPr>
      <w:r>
        <w:rPr/>
      </w:r>
    </w:p>
    <w:p>
      <w:pPr>
        <w:pStyle w:val="Normal"/>
        <w:numPr>
          <w:ilvl w:val="0"/>
          <w:numId w:val="6"/>
        </w:numPr>
        <w:jc w:val="both"/>
        <w:rPr/>
      </w:pPr>
      <w:r>
        <w:rPr/>
        <w:t>I respectfully disagree. The charge was discontinued on 19 October 2000. The reason given was that it would ‘not be in the public interest to proceed’ (A2/8.93 and 120-121). A letter of 28 September 2000 in the additional bundle of disclosure, from CPS to Barry Police File Preparation Unit, sets out the reasons for not continuing the prosecution.</w:t>
      </w:r>
    </w:p>
    <w:p>
      <w:pPr>
        <w:pStyle w:val="Normal"/>
        <w:jc w:val="both"/>
        <w:rPr/>
      </w:pPr>
      <w:r>
        <w:rPr/>
      </w:r>
    </w:p>
    <w:p>
      <w:pPr>
        <w:pStyle w:val="Normal"/>
        <w:numPr>
          <w:ilvl w:val="0"/>
          <w:numId w:val="6"/>
        </w:numPr>
        <w:jc w:val="both"/>
        <w:rPr/>
      </w:pPr>
      <w:r>
        <w:rPr/>
        <w:t xml:space="preserve">The letter states, </w:t>
      </w:r>
    </w:p>
    <w:p>
      <w:pPr>
        <w:pStyle w:val="Normal"/>
        <w:jc w:val="both"/>
        <w:rPr/>
      </w:pPr>
      <w:r>
        <w:rPr/>
      </w:r>
    </w:p>
    <w:p>
      <w:pPr>
        <w:pStyle w:val="Normal"/>
        <w:ind w:left="1440" w:right="567" w:hanging="0"/>
        <w:jc w:val="both"/>
        <w:rPr/>
      </w:pPr>
      <w:r>
        <w:rPr/>
        <w:t>“</w:t>
      </w:r>
      <w:r>
        <w:rPr/>
        <w:t xml:space="preserve">The Defendant is well known to the police and courts as a result of his frequent offending. He has numerous convictions for various offences involving violence, public disorder, road traffic and air traffic control laws. Each of his cases is blown up out of all proportion by the Defendant who claims on each occasion to be the victim of persecution by the authorities responsible for preserving law and order. It appears obvious that the Defendant actively seeks conflict with authority, in this case the police, in order to provide himself with a forum (the criminal courts) from which to rant at length on the inequity of his treatment….. the fact that the courts have, to my knowledge, always convicted the Defendant in the past shows plainly that his allegations of police harassment are untrue and have never been accepted. I believe that the present case, if proceeded with, would result in the same outcome. However that outcome would be achieved only after a significant use of resources in terms of case preparation and man hours expended at court. The sentence which the Court could impose is limited to a fine and a conviction itself would add little to the Defendant’s list of convictions. I appreciate that the police officers involved should not have to tolerate the sort of abuse they suffered in this case, and I am certainly not advising that Mr Kirk should be allowed to abuse police officers with impunity. Each case should be looked at in light of its own particular facts and circumstances. I advise that in this particular case it would not be in the public interest to proceed”. </w:t>
      </w:r>
    </w:p>
    <w:p>
      <w:pPr>
        <w:pStyle w:val="Normal"/>
        <w:ind w:left="360" w:hanging="0"/>
        <w:jc w:val="both"/>
        <w:rPr/>
      </w:pPr>
      <w:r>
        <w:rPr/>
      </w:r>
    </w:p>
    <w:p>
      <w:pPr>
        <w:pStyle w:val="Normal"/>
        <w:numPr>
          <w:ilvl w:val="0"/>
          <w:numId w:val="6"/>
        </w:numPr>
        <w:jc w:val="both"/>
        <w:rPr/>
      </w:pPr>
      <w:r>
        <w:rPr/>
        <w:t>This letter appears to be written in ignorance of occasions when Mr Kirk has been convicted but has succeeded on appeal.  However the essence of this letter is that the offence in question is a minor offence, and in the circumstances alleged it was about as minor an alleged public order offence as one could possibly find. I therefore do not find the discontinuance of the prosecution to be evidence of bad faith on the part of those who processed the prosecution in reliance on the evidence recorded to them.</w:t>
      </w:r>
    </w:p>
    <w:p>
      <w:pPr>
        <w:pStyle w:val="Normal"/>
        <w:ind w:left="360" w:hanging="0"/>
        <w:jc w:val="both"/>
        <w:rPr/>
      </w:pPr>
      <w:r>
        <w:rPr/>
      </w:r>
    </w:p>
    <w:p>
      <w:pPr>
        <w:pStyle w:val="Normal"/>
        <w:numPr>
          <w:ilvl w:val="0"/>
          <w:numId w:val="6"/>
        </w:numPr>
        <w:jc w:val="both"/>
        <w:rPr/>
      </w:pPr>
      <w:r>
        <w:rPr/>
        <w:t>In written submissions, leading counsel for the Defendant observed that clearly the words used by Mr Kirk prior to his arrest were not of the worst sort used towards the police; says maybe some officers would have decided not to exercise their discretion to arrest the Claimant; but at any particular time there would only be a very small number of officers on duty in Llantwit Major who might have to deal with a large number of persons using the three public houses in the main square; and draws attention to the burden being on the Claimant to establish that the officer’s discretion was unlawfully exercised..</w:t>
      </w:r>
    </w:p>
    <w:p>
      <w:pPr>
        <w:pStyle w:val="Normal"/>
        <w:ind w:left="360" w:hanging="0"/>
        <w:jc w:val="both"/>
        <w:rPr/>
      </w:pPr>
      <w:r>
        <w:rPr/>
      </w:r>
    </w:p>
    <w:p>
      <w:pPr>
        <w:pStyle w:val="Normal"/>
        <w:numPr>
          <w:ilvl w:val="0"/>
          <w:numId w:val="6"/>
        </w:numPr>
        <w:jc w:val="both"/>
        <w:rPr/>
      </w:pPr>
      <w:r>
        <w:rPr/>
        <w:t xml:space="preserve">I do not ignore that Mr McCarthy </w:t>
      </w:r>
      <w:r>
        <w:rPr>
          <w:i/>
        </w:rPr>
        <w:t>said</w:t>
      </w:r>
      <w:r>
        <w:rPr/>
        <w:t xml:space="preserve"> that without the word “fucking” he would still have authorised detention on the basis that the report before him justified charging Mr Kirk. However, Mr McCarthy was expressing a hypothesis, and moreover a hypothesis based on the account of Mr Kihlberg that Mr Kirk had </w:t>
      </w:r>
      <w:r>
        <w:rPr>
          <w:i/>
        </w:rPr>
        <w:t xml:space="preserve">kicked out at the officer. </w:t>
      </w:r>
      <w:r>
        <w:rPr/>
        <w:t xml:space="preserve"> </w:t>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numPr>
          <w:ilvl w:val="0"/>
          <w:numId w:val="6"/>
        </w:numPr>
        <w:jc w:val="both"/>
        <w:rPr/>
      </w:pPr>
      <w:r>
        <w:rPr/>
        <w:t>An arrest may be held to be unlawful if it is one made outside any rational range of exercise of the power to arrest. The standard of proof is a high one, as I have set out in this judgment in the introductory passages as to the law. PC Kihlberg was acting in anger that his authority should be questioned, and out of an intent to stamp his authority upon any one whom he considered to be questioning him. The evidence of Mrs Kirstie Kirk is compelling, that PC Kihlberg actually got out of his police car to arrest Mr Kirk (as opposed to saying that he was arresting Mr Kirk) only after Mr Kirk uttered the words, “I beat you today” (a reference to the court appearance). I regret that I found the evidence of Mr Kihlberg unconvincing and I have no doubt that at the scene he was acting in temper, unreasonably, and out of personal pique and/or animus against Mr Kirk. I do not accept that he was acting on a genuine suspicion that Mr Kirk was guilty of a criminal offence, as opposed to an intemperate reaction to being challenged by Mr Kirk.  Even if I were wrong in that I would nonetheless conclude that the decision to arrest was wholly disproportionate and that the circumstances could not in my judgment rationally justify arrest.. The supposed difficulty of policing such an area if he let the v-sign go is wholly unconvincing.  In my judgment the arrest has not been shown to be lawful and Mr Kirk is entitled to recover damages for unlawful arrest.</w:t>
      </w:r>
    </w:p>
    <w:p>
      <w:pPr>
        <w:pStyle w:val="Normal"/>
        <w:ind w:left="360" w:hanging="0"/>
        <w:jc w:val="both"/>
        <w:rPr/>
      </w:pPr>
      <w:r>
        <w:rPr/>
      </w:r>
    </w:p>
    <w:p>
      <w:pPr>
        <w:pStyle w:val="Normal"/>
        <w:numPr>
          <w:ilvl w:val="0"/>
          <w:numId w:val="6"/>
        </w:numPr>
        <w:jc w:val="both"/>
        <w:rPr/>
      </w:pPr>
      <w:r>
        <w:rPr/>
        <w:t>There is no evidence which would justify a finding of malice on the part of those who dealt with his prosecution in reliance on what PC Kihlberg had alleged. I may require assistance as to the consequence of my finding of unlawful arrest upon the claim for malicious prosecution.</w:t>
      </w:r>
    </w:p>
    <w:p>
      <w:pPr>
        <w:pStyle w:val="Normal"/>
        <w:ind w:left="360" w:hanging="0"/>
        <w:jc w:val="both"/>
        <w:rPr>
          <w:b/>
          <w:b/>
        </w:rPr>
      </w:pPr>
      <w:r>
        <w:rPr>
          <w:b/>
        </w:rPr>
      </w:r>
    </w:p>
    <w:p>
      <w:pPr>
        <w:pStyle w:val="Normal"/>
        <w:ind w:left="720" w:hanging="0"/>
        <w:jc w:val="both"/>
        <w:rPr/>
      </w:pPr>
      <w:r>
        <w:rPr>
          <w:b/>
          <w:u w:val="single"/>
        </w:rPr>
        <w:t>Action 2 14.3 Breath Test required at Cowbridge Road West Surgery 20 December 2000.</w:t>
      </w:r>
      <w:r>
        <w:rPr/>
        <w:t xml:space="preserve"> The pleaded case is, “On or about 20</w:t>
      </w:r>
      <w:r>
        <w:rPr>
          <w:vertAlign w:val="superscript"/>
        </w:rPr>
        <w:t>th</w:t>
      </w:r>
      <w:r>
        <w:rPr/>
        <w:t xml:space="preserve"> December 2000 police officers attended the Claimant’s surgery in Cowbridge Road and required him to provide a breath sample. There was no good reason for this action and the breath sample was negative”. This is the totality of the pleaded case. There is no allegation, nor is it suggested in the evidence, that Mr Kirk was arrested or detained.  Thus the pleaded case shows no cause of action. However summonses were issued but later withdrawn; and in the light of Mr Kirk’s allegation of overarching conspiracy on the part of the police it is incumbent on the court to explore the circumstances, in order to determine whether the actions of the police on that date, or arising from that date, are shown to have been without reasonable or probable cause, or ill motivated. </w:t>
      </w:r>
    </w:p>
    <w:p>
      <w:pPr>
        <w:pStyle w:val="Normal"/>
        <w:jc w:val="both"/>
        <w:rPr/>
      </w:pPr>
      <w:r>
        <w:rPr/>
      </w:r>
    </w:p>
    <w:p>
      <w:pPr>
        <w:pStyle w:val="Normal"/>
        <w:numPr>
          <w:ilvl w:val="0"/>
          <w:numId w:val="6"/>
        </w:numPr>
        <w:jc w:val="both"/>
        <w:rPr/>
      </w:pPr>
      <w:r>
        <w:rPr/>
        <w:t xml:space="preserve">It is common ground that at about lunchtime that day PC 301 Zachary Mader went with another police officer, acting Police Sergeant Stewart Chick (PC2673 since retired), to Mr Kirk’s veterinary surgery at Cowbridge Road West, Ely, not far from the Ely Police Station; that PC Mader asked to speak to and did speak to Mr Kirk at the surgery; and that he asked him about a VW Caravanette parked immediately outside the surgery. It is also common ground that Mr Kirk was required to provide a sample of breath and that this proved negative. It is also common ground that Mr Kirk was required to produce his motoring documents and refused to do so, and that equally he made it plain when served with an HORT1 form to produce those documents at a police station that he would refuse to do so. </w:t>
      </w:r>
    </w:p>
    <w:p>
      <w:pPr>
        <w:pStyle w:val="Normal"/>
        <w:numPr>
          <w:ilvl w:val="0"/>
          <w:numId w:val="6"/>
        </w:numPr>
        <w:jc w:val="both"/>
        <w:rPr/>
      </w:pPr>
      <w:r>
        <w:rPr/>
        <w:t>I received evidence, by witness statement and orally, from Mr Kirk and PC Mader only.</w:t>
      </w:r>
    </w:p>
    <w:p>
      <w:pPr>
        <w:pStyle w:val="Normal"/>
        <w:jc w:val="both"/>
        <w:rPr/>
      </w:pPr>
      <w:r>
        <w:rPr/>
      </w:r>
    </w:p>
    <w:p>
      <w:pPr>
        <w:pStyle w:val="Normal"/>
        <w:numPr>
          <w:ilvl w:val="0"/>
          <w:numId w:val="6"/>
        </w:numPr>
        <w:jc w:val="both"/>
        <w:rPr/>
      </w:pPr>
      <w:r>
        <w:rPr/>
        <w:t>The witness statement evidence of Mr Kirk is succinct. In his witness statement of 19</w:t>
      </w:r>
      <w:r>
        <w:rPr>
          <w:vertAlign w:val="superscript"/>
        </w:rPr>
        <w:t>th</w:t>
      </w:r>
      <w:r>
        <w:rPr/>
        <w:t xml:space="preserve"> June 2009, he says </w:t>
      </w:r>
    </w:p>
    <w:p>
      <w:pPr>
        <w:pStyle w:val="Normal"/>
        <w:jc w:val="both"/>
        <w:rPr/>
      </w:pPr>
      <w:r>
        <w:rPr/>
      </w:r>
    </w:p>
    <w:p>
      <w:pPr>
        <w:pStyle w:val="Normal"/>
        <w:ind w:left="1440" w:right="567" w:hanging="0"/>
        <w:jc w:val="both"/>
        <w:rPr/>
      </w:pPr>
      <w:r>
        <w:rPr/>
        <w:t>“</w:t>
      </w:r>
      <w:r>
        <w:rPr/>
        <w:t xml:space="preserve">731. I was doing surgery consultations in Cardiff only to be made to do a breath test whilst in my consulting room and accused of a traffic offence. 732. The police refused to divulge the details of the other driver, details of the car, or his driving documents. They refused to make him take a breath test[sic]. 733. I was refused any information in writing other than the issuance of an HORT1. 734. I was later charged with ‘failing to produce documents only for all charges to be withdrawn by CPS’ (Bundle 2/8.182B). </w:t>
      </w:r>
    </w:p>
    <w:p>
      <w:pPr>
        <w:pStyle w:val="Normal"/>
        <w:jc w:val="both"/>
        <w:rPr/>
      </w:pPr>
      <w:r>
        <w:rPr/>
      </w:r>
    </w:p>
    <w:p>
      <w:pPr>
        <w:pStyle w:val="Normal"/>
        <w:ind w:left="720" w:hanging="0"/>
        <w:jc w:val="both"/>
        <w:rPr/>
      </w:pPr>
      <w:r>
        <w:rPr/>
        <w:t xml:space="preserve">In an undated page at Bundle 2/8.191, which probably originates from 2002 at the time of giving instructions to his solicitors for the second action which I am trying, he stated, </w:t>
      </w:r>
    </w:p>
    <w:p>
      <w:pPr>
        <w:pStyle w:val="Normal"/>
        <w:ind w:left="1440" w:right="567" w:hanging="0"/>
        <w:jc w:val="both"/>
        <w:rPr/>
      </w:pPr>
      <w:r>
        <w:rPr/>
      </w:r>
    </w:p>
    <w:p>
      <w:pPr>
        <w:pStyle w:val="Normal"/>
        <w:ind w:left="1440" w:right="567" w:hanging="0"/>
        <w:jc w:val="both"/>
        <w:rPr/>
      </w:pPr>
      <w:r>
        <w:rPr/>
        <w:t>“</w:t>
      </w:r>
      <w:r>
        <w:rPr/>
        <w:t xml:space="preserve">On 20 December 2000 I was interrupted at my Cardiff surgery by two police officers who were investigating, they said, a complaint by a man well known to them then, who had an un-roadworthy car parked on my private land, which I suspected was not covered by third party insurance. I was made to give a breath test, which was negative. I was ordered to take my insurance and MOT to the police station, which I refused to do, demanding they record what I had said. I was accused of causing a road traffic accident, thereby giving them the excuse to harass me. My request for them to investigate the man on my forecourt was refused so I decided to refuse to produce any of my documents or give details of the vehicle I was supposed to have been driving, to force the issue. My letters and telephone calls during the next few months were ignored, giving no explanation or outcome to my complaints about the other driver who then went on and did considerable damage to my property.” (Bundle 2/8.191). </w:t>
      </w:r>
    </w:p>
    <w:p>
      <w:pPr>
        <w:pStyle w:val="Normal"/>
        <w:jc w:val="both"/>
        <w:rPr/>
      </w:pPr>
      <w:r>
        <w:rPr/>
      </w:r>
    </w:p>
    <w:p>
      <w:pPr>
        <w:pStyle w:val="Normal"/>
        <w:ind w:left="720" w:hanging="0"/>
        <w:jc w:val="both"/>
        <w:rPr/>
      </w:pPr>
      <w:r>
        <w:rPr/>
        <w:t xml:space="preserve">This does not reveal whether Mr Kirk disbelieved, or accepted, that a complaint had been made, or by whom such complaint might have been made to the police. However a letter from Mr Kirk of 6 June 2001 to the CPS states “On 20 December I was made to do a breath test in my surgery following a complaint from a vandal squatting in my flat” (Bundle 2/8.192). </w:t>
      </w:r>
    </w:p>
    <w:p>
      <w:pPr>
        <w:pStyle w:val="Normal"/>
        <w:jc w:val="both"/>
        <w:rPr/>
      </w:pPr>
      <w:r>
        <w:rPr/>
      </w:r>
    </w:p>
    <w:p>
      <w:pPr>
        <w:pStyle w:val="Normal"/>
        <w:numPr>
          <w:ilvl w:val="0"/>
          <w:numId w:val="6"/>
        </w:numPr>
        <w:jc w:val="both"/>
        <w:rPr/>
      </w:pPr>
      <w:r>
        <w:rPr/>
        <w:t>In oral evidence in chief, Mr Kirk simply adopted what he had set out in the documents to which I have referred. In cross examination, he agreed that the police officers who visited were discussing a collision between another vehicle and the vehicle which was possibly his own, outside the surgery. He said that he “did not know” who had made a complaint about what, but when reminded of his letter of 6 June 2001 (above), he told me that one of the possibilities was that the person in the top flat, who wasn’t paying rent, had made the complaint, since he Mr Kirk had made a complaint to the police of that person stealing, albeit the police did nothing about it. He agreed that he was required to produce a document including a certificate of insurance and test certificate, and refused. In answer to PC Mader’s recollection that Mr Kirk at the scene then told the police officers, “Well your involvement with this finishes now and it will go to your department that deals with documents”, he did not dissent that this is indeed what he then intended. He agreed that he was required to provide a specimen of breath, although at this remove of time he did not remember giving one; he accepted that he had, given his own handwritten note “20/12/0 Ely surgery PC2673/301; 13.24.49 [the time] – ve breath test. Owner – no reply (2</w:t>
      </w:r>
      <w:r>
        <w:rPr>
          <w:vertAlign w:val="superscript"/>
        </w:rPr>
        <w:t>nd</w:t>
      </w:r>
      <w:r>
        <w:rPr/>
        <w:t xml:space="preserve"> request) repeated. 1</w:t>
      </w:r>
      <w:r>
        <w:rPr>
          <w:vertAlign w:val="superscript"/>
        </w:rPr>
        <w:t>st</w:t>
      </w:r>
      <w:r>
        <w:rPr/>
        <w:t xml:space="preserve"> I would need notice for a Q like that [apparently as to who was the owner of the caravanette] I will not bring. 301 will be prosecuted”. Likewise PC Mader wrote on the HORT1 form the words “will not attend a police station” (both copied at Bundle 2/8.188).</w:t>
      </w:r>
    </w:p>
    <w:p>
      <w:pPr>
        <w:pStyle w:val="Normal"/>
        <w:jc w:val="both"/>
        <w:rPr/>
      </w:pPr>
      <w:r>
        <w:rPr/>
      </w:r>
    </w:p>
    <w:p>
      <w:pPr>
        <w:pStyle w:val="Normal"/>
        <w:numPr>
          <w:ilvl w:val="0"/>
          <w:numId w:val="6"/>
        </w:numPr>
        <w:jc w:val="both"/>
        <w:rPr/>
      </w:pPr>
      <w:r>
        <w:rPr/>
        <w:t xml:space="preserve">The witness statement of PC Mader is dated 2 February 2009, namely some eight years after the incident. He no longer had a copy of his pocket book entry, and he had very limited recollection of the incident. </w:t>
      </w:r>
    </w:p>
    <w:p>
      <w:pPr>
        <w:pStyle w:val="Normal"/>
        <w:jc w:val="both"/>
        <w:rPr/>
      </w:pPr>
      <w:r>
        <w:rPr/>
      </w:r>
    </w:p>
    <w:p>
      <w:pPr>
        <w:pStyle w:val="Normal"/>
        <w:numPr>
          <w:ilvl w:val="0"/>
          <w:numId w:val="6"/>
        </w:numPr>
        <w:jc w:val="both"/>
        <w:rPr/>
      </w:pPr>
      <w:r>
        <w:rPr/>
        <w:t xml:space="preserve">He could not then say whether he was accompanied by another officer, but he was able to confirm that PC2673 (as recorded by Mr Kirk on the HORT1 form, see above) was retired PC2673 Stewart Chick. He produced documents which were respectively the HORT1 served on Mr Kirk, a pro forma statement by him as reporting officer recording attendance at 13.05 on 20/12/00 at Cowbridge Road West, Ely Cardiff, in which under “details of offence” there was circled ‘no insurance’, ‘failed to produce insurance’, ‘no test certificate’ and ‘failed to produce test certificate’. </w:t>
      </w:r>
    </w:p>
    <w:p>
      <w:pPr>
        <w:pStyle w:val="Normal"/>
        <w:jc w:val="both"/>
        <w:rPr/>
      </w:pPr>
      <w:r>
        <w:rPr/>
      </w:r>
    </w:p>
    <w:p>
      <w:pPr>
        <w:pStyle w:val="Normal"/>
        <w:numPr>
          <w:ilvl w:val="0"/>
          <w:numId w:val="6"/>
        </w:numPr>
        <w:jc w:val="both"/>
        <w:rPr/>
      </w:pPr>
      <w:r>
        <w:rPr/>
        <w:t xml:space="preserve">I interpose that it is clear from the documents in the bundle that in due course, following Mr Kirk’s refusal at the scene to produce documents, and his non-production of those documents at a police station thereafter, summonses were issued on 20 March 2001. Later, on or about it would seem 5.6.2001, they were withdrawn by the CPS (Bundle 2/8.194, 196-197, 193). </w:t>
      </w:r>
    </w:p>
    <w:p>
      <w:pPr>
        <w:pStyle w:val="Normal"/>
        <w:jc w:val="both"/>
        <w:rPr/>
      </w:pPr>
      <w:r>
        <w:rPr/>
      </w:r>
    </w:p>
    <w:p>
      <w:pPr>
        <w:pStyle w:val="Normal"/>
        <w:numPr>
          <w:ilvl w:val="0"/>
          <w:numId w:val="6"/>
        </w:numPr>
        <w:jc w:val="both"/>
        <w:rPr/>
      </w:pPr>
      <w:r>
        <w:rPr/>
        <w:t xml:space="preserve">The witness statement of PC Mader of February 2009 states that he spoke to Mr Kirk at 13.05 and ascertained that he was the owner/driver of the VW Caravanette, and was the person responsible for parking the vehicle. This was not challenged in cross examination, nor was the contrary suggested by Mr Kirk during evidence. In oral evidence, PC Mader told me that he believed he was attending about a road traffic collision which had taken place, in answer to a radio message and confirmed his witness statement that he would only have requested a breath sample had he reason to believe that Mr Kirk had been involved in a road traffic accident. </w:t>
      </w:r>
    </w:p>
    <w:p>
      <w:pPr>
        <w:pStyle w:val="Normal"/>
        <w:jc w:val="both"/>
        <w:rPr/>
      </w:pPr>
      <w:r>
        <w:rPr/>
      </w:r>
    </w:p>
    <w:p>
      <w:pPr>
        <w:pStyle w:val="Normal"/>
        <w:numPr>
          <w:ilvl w:val="0"/>
          <w:numId w:val="6"/>
        </w:numPr>
        <w:jc w:val="both"/>
        <w:rPr/>
      </w:pPr>
      <w:r>
        <w:rPr/>
        <w:t xml:space="preserve">Asked by Mr Kirk whether he knew of Mr Kirk or his reputation with the police, PC Mader told me that Mr Kirk was known to him as a person who “needed to be dealt with in a professional manner”; that he was aware that Mr Kirk was “not happy with issues with the local police, you had ongoing issues, I don’t know what they were. People were aware of that in the station, on my team or shift, I can only speak to them. It was generally known on my team or shift”. Mr Kirk explored with PC Mader whether he had been told to deal with Mr Kirk as he did. His answer was “I was not told to do anything. If you’re insinuating, someone told me to take an action, that’s categorically not true. I take responsibility….. I don’t remember who asked me to attend. All I know is there would have to be a generated incident to attend and to call over the radio”. He told me that once he had submitted the documents, he had no further part in the matter. In particular, the letter of complaint by Mr Kirk dated 6 June 2001 was not ever drawn to his attention, and he could not remember anyone asking him for further information in respect of 20 December 2000 apart from the documentation which he had already submitted. </w:t>
      </w:r>
    </w:p>
    <w:p>
      <w:pPr>
        <w:pStyle w:val="Normal"/>
        <w:ind w:left="360" w:hanging="0"/>
        <w:jc w:val="both"/>
        <w:rPr/>
      </w:pPr>
      <w:r>
        <w:rPr/>
      </w:r>
    </w:p>
    <w:p>
      <w:pPr>
        <w:pStyle w:val="Normal"/>
        <w:numPr>
          <w:ilvl w:val="0"/>
          <w:numId w:val="6"/>
        </w:numPr>
        <w:jc w:val="both"/>
        <w:rPr/>
      </w:pPr>
      <w:r>
        <w:rPr/>
        <w:t xml:space="preserve">I was able to observe PC Mader giving evidence over a certain time. He gave his evidence in a straightforward way. He impressed as an honest witness. Asked which other police officers were stationed at that station at the time, he was able to give some names, and was plainly searching his memory to assist. There is in fact no conflict between the evidence of himself and Mr Kirk as to what happened on his attendance at the surgery on that day. </w:t>
      </w:r>
    </w:p>
    <w:p>
      <w:pPr>
        <w:pStyle w:val="Normal"/>
        <w:ind w:left="360" w:hanging="0"/>
        <w:jc w:val="both"/>
        <w:rPr/>
      </w:pPr>
      <w:r>
        <w:rPr/>
      </w:r>
    </w:p>
    <w:p>
      <w:pPr>
        <w:pStyle w:val="Normal"/>
        <w:numPr>
          <w:ilvl w:val="0"/>
          <w:numId w:val="6"/>
        </w:numPr>
        <w:jc w:val="both"/>
        <w:rPr/>
      </w:pPr>
      <w:r>
        <w:rPr/>
        <w:t xml:space="preserve">Elsewhere in the trial, Mr Kirk showed particular interest in who was the owner or registered keeper of the vehicle used by him at a particular time, (his belief being that those vehicles were registered in his name and or known by the police to be associated with him were targeted). First, no such suggestion or exploration was made in respect of this incident. Second, from Mr Kirk’s own letter of 6 June 2001, and from his agreement in oral evidence that he considered one of the possibilities was that there had been ill-founded complaint to the police by the person occupying the top flat, it appears plain to me that he did not believe at the time that the police had made up the story of complaint about involvement in a road traffic accident so as to target him. In addition, I am unable to discern any link between the police who attended, or processed matters arising from the attendance, on 20 December 2000 and the police involved with Mr Kirk in other incidents before me. </w:t>
      </w:r>
    </w:p>
    <w:p>
      <w:pPr>
        <w:pStyle w:val="Normal"/>
        <w:ind w:left="360" w:hanging="0"/>
        <w:jc w:val="both"/>
        <w:rPr/>
      </w:pPr>
      <w:r>
        <w:rPr/>
      </w:r>
    </w:p>
    <w:p>
      <w:pPr>
        <w:pStyle w:val="Normal"/>
        <w:numPr>
          <w:ilvl w:val="0"/>
          <w:numId w:val="6"/>
        </w:numPr>
        <w:jc w:val="both"/>
        <w:rPr/>
      </w:pPr>
      <w:r>
        <w:rPr/>
        <w:t xml:space="preserve">Refusal on his part to produce documents on this occasion is entirely consistent with Mr Kirk’s profound disaffection with the police, but it makes it unsurprising that summonses should have been issued. An HORT1 had been issued, and he had elected not to conform with it. He attended Court on 5 June 2001 and says that all charges were dropped in court without proper explanation (letter 6 June 2001 above).  However  (i) this was a matter by then the responsibility of the CPS, not the police; (ii) I have no detailed account (whether from Mr Kirk or from any other source) of what transpired at court; (iii) PC Mader himself was, it seems, not ever required to attend court nor involved in the decision to withdraw the charges. In addition, (iv) it does seem to be the case that about this time Mr Kirk did have troublesome tenants, </w:t>
      </w:r>
      <w:r>
        <w:rPr>
          <w:u w:val="single"/>
        </w:rPr>
        <w:t>eg</w:t>
      </w:r>
      <w:r>
        <w:rPr/>
        <w:t xml:space="preserve"> Mr Kirk making a complaint by statement dated 10/11/2000 of forced entry into a flat currently tenanted from him at 49 Tynewydd Road Barry, and pointing the finger of suspicion at the lone tenant in the flat above that to which there was forced entry (A2/8.206). In the present incident, it is not challenged that the police had received a complaint against Mr Kirk.  He accepts that it is possible that such was made by the person in the top flat, against whom Mr Kirk had made a complaint to the police of theft.</w:t>
      </w:r>
    </w:p>
    <w:p>
      <w:pPr>
        <w:pStyle w:val="Normal"/>
        <w:jc w:val="both"/>
        <w:rPr/>
      </w:pPr>
      <w:r>
        <w:rPr/>
      </w:r>
    </w:p>
    <w:p>
      <w:pPr>
        <w:pStyle w:val="Normal"/>
        <w:numPr>
          <w:ilvl w:val="0"/>
          <w:numId w:val="6"/>
        </w:numPr>
        <w:jc w:val="both"/>
        <w:rPr/>
      </w:pPr>
      <w:r>
        <w:rPr/>
        <w:t xml:space="preserve">I conclude in respect of this incident that irrespective of lack of any cause of action in the case pleaded, the actions of the police on that date, or arising from that date, are not shown on any of the evidence relating to this individual offence to have been without reasonable or probable cause, or ill motivated. </w:t>
      </w:r>
    </w:p>
    <w:p>
      <w:pPr>
        <w:pStyle w:val="Normal"/>
        <w:jc w:val="both"/>
        <w:rPr/>
      </w:pPr>
      <w:r>
        <w:rPr/>
      </w:r>
    </w:p>
    <w:p>
      <w:pPr>
        <w:pStyle w:val="Normal"/>
        <w:numPr>
          <w:ilvl w:val="0"/>
          <w:numId w:val="6"/>
        </w:numPr>
        <w:jc w:val="both"/>
        <w:rPr/>
      </w:pPr>
      <w:r>
        <w:rPr>
          <w:b/>
          <w:u w:val="single"/>
        </w:rPr>
        <w:t>Harrassment and/or misfeasance</w:t>
      </w:r>
      <w:r>
        <w:rPr/>
        <w:t xml:space="preserve">.  The totality of the pleading is, at the conclusion of the Particulars of Claim in Action 2, that “Further, the actions of the police officers set out above constitute harassment within the meaning of section 1 of the Protection from Harassment Act 1997 and misfeasance in public office”. No individual particulars are given. Where I have found liability under another head of claim, this pleading adds nothing to the existing claim in respect of the individual incident; where I have not, as to harassment as to the individual officers criticised for the individual incident the claim would fall within the exclusion of liability imposed by section 1(3). As to misfeasance the standard required to be shown is clearly a daunting one: see paragraphs 49 to 51 above. In truth, if Mr Kirk is to succeed in respect of one or more incidents where otherwise on the direct evidence for each incident he would otherwise fail, it must be on the basis that all or some of the incidents should be decided differently in the light of the overarching conspiracy he alleges.  In turn, if he does establish that then a claim whether in harassment or misfeasance is unlikely to add anything. I will consider the evidence of Mr Alexander-Ebbs under that alleged overarching conspiracy. </w:t>
      </w:r>
    </w:p>
    <w:p>
      <w:pPr>
        <w:pStyle w:val="Normal"/>
        <w:ind w:left="360" w:hanging="0"/>
        <w:jc w:val="both"/>
        <w:rPr/>
      </w:pPr>
      <w:r>
        <w:rPr/>
      </w:r>
    </w:p>
    <w:p>
      <w:pPr>
        <w:pStyle w:val="Normal"/>
        <w:numPr>
          <w:ilvl w:val="0"/>
          <w:numId w:val="6"/>
        </w:numPr>
        <w:jc w:val="both"/>
        <w:rPr/>
      </w:pPr>
      <w:r>
        <w:rPr/>
        <w:t xml:space="preserve">In May 2015 Mr Kirk wrote to the court inviting permission to serve Amended Particulars of Claim to allege harassment and/or misfeasance in other actions than Action 2. Such is plainly impermissible when evidence has been prepared, and heard, long since.        </w:t>
      </w:r>
    </w:p>
    <w:p>
      <w:pPr>
        <w:pStyle w:val="Normal"/>
        <w:jc w:val="both"/>
        <w:rPr/>
      </w:pPr>
      <w:r>
        <w:rPr/>
      </w:r>
    </w:p>
    <w:p>
      <w:pPr>
        <w:pStyle w:val="Normal"/>
        <w:jc w:val="both"/>
        <w:rPr>
          <w:b/>
          <w:b/>
        </w:rPr>
      </w:pPr>
      <w:r>
        <w:rPr>
          <w:b/>
        </w:rPr>
      </w:r>
    </w:p>
    <w:p>
      <w:pPr>
        <w:pStyle w:val="Normal"/>
        <w:numPr>
          <w:ilvl w:val="0"/>
          <w:numId w:val="6"/>
        </w:numPr>
        <w:jc w:val="both"/>
        <w:rPr/>
      </w:pPr>
      <w:r>
        <w:rPr>
          <w:b/>
          <w:u w:val="single"/>
        </w:rPr>
        <w:t>Action 3</w:t>
      </w:r>
      <w:r>
        <w:rPr>
          <w:u w:val="single"/>
        </w:rPr>
        <w:t xml:space="preserve"> 4.1 Audi Estate Car stopped 13 December 2001 Merthyr Mawr Road, Bridgend</w:t>
      </w:r>
      <w:r>
        <w:rPr/>
        <w:t xml:space="preserve">. The pleaded case is, “On 13 December 2001 the Defendant, in Bridgend, maliciously and without reasonable or probable cause arrested and detained in custody the Claimant on motoring allegations”, all charges being withdrawn at Bridgend Magistrates Court on 30 May 2002; and complaint is made that the Defendant “again” refused to release the custody records including the overhead video in the custody suite at Bridgend Police Station. </w:t>
      </w:r>
    </w:p>
    <w:p>
      <w:pPr>
        <w:pStyle w:val="Normal"/>
        <w:ind w:left="360" w:hanging="0"/>
        <w:jc w:val="both"/>
        <w:rPr/>
      </w:pPr>
      <w:r>
        <w:rPr/>
      </w:r>
    </w:p>
    <w:p>
      <w:pPr>
        <w:pStyle w:val="Normal"/>
        <w:numPr>
          <w:ilvl w:val="0"/>
          <w:numId w:val="6"/>
        </w:numPr>
        <w:jc w:val="both"/>
        <w:rPr/>
      </w:pPr>
      <w:r>
        <w:rPr/>
        <w:t xml:space="preserve">It was PC2866 Clive Barber who dealt with Mr Kirk at the scene. He followed Mr Kirk’s Audi into the grounds of a doctor’s surgery and parked the police car directly behind the Audi. It was PC Barber who arrested Mr Kirk and took him to the police station, on the basis that he had not provided his name and address for the purposes of serving an HORT1 form as to motoring documents. It was (the then PS732) Simon Davies who was the custody sergeant at Bridgend Police Station. </w:t>
      </w:r>
    </w:p>
    <w:p>
      <w:pPr>
        <w:pStyle w:val="Normal"/>
        <w:numPr>
          <w:ilvl w:val="0"/>
          <w:numId w:val="6"/>
        </w:numPr>
        <w:jc w:val="both"/>
        <w:rPr/>
      </w:pPr>
      <w:r>
        <w:rPr/>
        <w:t xml:space="preserve">The pleaded Defence is that PC Barber observed the Audi motor car with a number of defects, stopped the motor vehicle and spoke to the driver later identified as the Claimant. “The officer asked the Claimant whether he owned the motor vehicle to which he replied, “No”; the officer asked the Claimant to provide his name and address; the Claimant refused. The officer repeated his request on a number of occasions, but the Claimant still refused to provide the information. The officer then arrested the Claimant using his powers under Section 25 of the Police and Criminal Evidence Act 1984. In the premises, the officer was lawfully entitled to carry out the said arrest. The Claimant was taken to Bridgend Police Station where he provided information relating to his identity. Once this was verified, he was released from custody. He arrived at the police station at 12.25 and was released at 12.36”. </w:t>
      </w:r>
    </w:p>
    <w:p>
      <w:pPr>
        <w:pStyle w:val="Normal"/>
        <w:jc w:val="both"/>
        <w:rPr/>
      </w:pPr>
      <w:r>
        <w:rPr/>
      </w:r>
    </w:p>
    <w:p>
      <w:pPr>
        <w:pStyle w:val="Normal"/>
        <w:numPr>
          <w:ilvl w:val="0"/>
          <w:numId w:val="6"/>
        </w:numPr>
        <w:ind w:left="714" w:hanging="357"/>
        <w:jc w:val="both"/>
        <w:rPr/>
      </w:pPr>
      <w:r>
        <w:rPr/>
        <w:t xml:space="preserve">Mr Kirk’s witness statement dated 19 June 2009 adds no further detail to the pleaded case: “760. I was stopped by police and accused of driving an un-roadworthy car and prosecuted for no insurance. Made to produce documents. 761. Summons for offences. 762. In court the CPS withdrew the summons” (A3/4.129B). (The statement purports to attach another statement, but does not do so). </w:t>
      </w:r>
    </w:p>
    <w:p>
      <w:pPr>
        <w:pStyle w:val="Normal"/>
        <w:jc w:val="both"/>
        <w:rPr/>
      </w:pPr>
      <w:r>
        <w:rPr/>
      </w:r>
    </w:p>
    <w:p>
      <w:pPr>
        <w:pStyle w:val="Normal"/>
        <w:numPr>
          <w:ilvl w:val="0"/>
          <w:numId w:val="6"/>
        </w:numPr>
        <w:ind w:left="714" w:hanging="357"/>
        <w:jc w:val="both"/>
        <w:rPr/>
      </w:pPr>
      <w:r>
        <w:rPr/>
        <w:t xml:space="preserve">It is clear that Mr Kirk made complaint about this incident very early. Thus by letter of 17 December 2001, 4 days after the incident, he wrote to South Wales Police requiring copies of all his custody records “to include all videos and tapes, created on Thursday 13 December 2001”; and by letter of the same date, he wrote to Chief Inspector Gosling of South Wales Police to make complaint: “Further to my previous complaints of harassment, I wish to make a complaint regarding my illegal custody, details of which are attached” (A3/4.151) and he attached the statement which is at Bundle A3/4.152. </w:t>
      </w:r>
    </w:p>
    <w:p>
      <w:pPr>
        <w:pStyle w:val="Normal"/>
        <w:jc w:val="both"/>
        <w:rPr/>
      </w:pPr>
      <w:r>
        <w:rPr/>
      </w:r>
    </w:p>
    <w:p>
      <w:pPr>
        <w:pStyle w:val="Normal"/>
        <w:numPr>
          <w:ilvl w:val="0"/>
          <w:numId w:val="6"/>
        </w:numPr>
        <w:ind w:left="714" w:hanging="357"/>
        <w:jc w:val="both"/>
        <w:rPr/>
      </w:pPr>
      <w:r>
        <w:rPr/>
        <w:t xml:space="preserve">In it he says that he was followed by a police car “long enough to work the PNC”. After he parked in his surgery car park, the policeman approached him and asked various questions, saying that “he detected alcohol on my breath and demanded a breath test, which was negative….. </w:t>
      </w:r>
    </w:p>
    <w:p>
      <w:pPr>
        <w:pStyle w:val="Normal"/>
        <w:jc w:val="both"/>
        <w:rPr/>
      </w:pPr>
      <w:r>
        <w:rPr/>
      </w:r>
    </w:p>
    <w:p>
      <w:pPr>
        <w:pStyle w:val="Normal"/>
        <w:ind w:left="1440" w:right="567" w:hanging="0"/>
        <w:jc w:val="both"/>
        <w:rPr/>
      </w:pPr>
      <w:r>
        <w:rPr/>
        <w:t>“</w:t>
      </w:r>
      <w:r>
        <w:rPr/>
        <w:t>I was arrested and handcuffed on the pretext that I would not identify myself. At the police station there was a steady stream of police officers that came in to observe, shuffling papers at the desk and then leaving the room, this included an Inspector. I was made to empty my pockets and was promised my custody records before I left. Several police officers repeatedly ignored my comments when I said my details for the record are identical to the last time I was in the police station. They continued to pretend that they did not know who I was. I was refused the right to see what was on the computer screen but had sufficient view before I was moved to realise that the custody sergeant already had my record. Later he inadvertently stated, when I appeared to be slow in acting on their orders [explained orally by Mr Kirk as the requirement to empty his pockets] ‘</w:t>
      </w:r>
      <w:r>
        <w:rPr>
          <w:i/>
        </w:rPr>
        <w:t>You know the system Mr Kirk, you’ve been here before’…</w:t>
      </w:r>
      <w:r>
        <w:rPr/>
        <w:t xml:space="preserve"> I was then told to put all my belongings back into my pockets and was escorted to the outside foyer. During my arrest I was ordered to produce driving documents, which I considered was yet another illegal act. I was refused my custody records as was the case when South Wales Police last illegally detained me in August 2000”.</w:t>
      </w:r>
    </w:p>
    <w:p>
      <w:pPr>
        <w:pStyle w:val="Normal"/>
        <w:jc w:val="both"/>
        <w:rPr/>
      </w:pPr>
      <w:r>
        <w:rPr/>
      </w:r>
    </w:p>
    <w:p>
      <w:pPr>
        <w:pStyle w:val="Normal"/>
        <w:numPr>
          <w:ilvl w:val="0"/>
          <w:numId w:val="6"/>
        </w:numPr>
        <w:jc w:val="both"/>
        <w:rPr/>
      </w:pPr>
      <w:r>
        <w:rPr>
          <w:u w:val="single"/>
        </w:rPr>
        <w:t>The legality of initial arrest</w:t>
      </w:r>
      <w:r>
        <w:rPr/>
        <w:t xml:space="preserve">. As to what was done and said at the scene, there is comparatively little in issue between Mr Kirk and PC Barber who arrested him. The police officer says that he noticed that the front and rear bumpers of the Audi were held on by some kind of strapping. The HORT1 which PC Barber completed later, at the police station has his handwritten entry as to the code and defects found, namely “front bumper fixed by strapping rear bumper fixed by strapping” and the pro forma statement on the reverse of the HORT1 states “both front and rear bumpers were hanging off – being held in place by small straps (dangerous [illegible word])” </w:t>
      </w:r>
    </w:p>
    <w:p>
      <w:pPr>
        <w:pStyle w:val="Normal"/>
        <w:ind w:left="360" w:hanging="0"/>
        <w:jc w:val="both"/>
        <w:rPr/>
      </w:pPr>
      <w:r>
        <w:rPr/>
      </w:r>
    </w:p>
    <w:p>
      <w:pPr>
        <w:pStyle w:val="Normal"/>
        <w:numPr>
          <w:ilvl w:val="0"/>
          <w:numId w:val="6"/>
        </w:numPr>
        <w:jc w:val="both"/>
        <w:rPr/>
      </w:pPr>
      <w:r>
        <w:rPr/>
        <w:t xml:space="preserve">(A3/4.158-9). In oral evidence, Mr Kirk agreed that the bumpers were tied on by strapping, saying “They would have been legal, yes”. </w:t>
      </w:r>
    </w:p>
    <w:p>
      <w:pPr>
        <w:pStyle w:val="Normal"/>
        <w:jc w:val="both"/>
        <w:rPr/>
      </w:pPr>
      <w:r>
        <w:rPr/>
      </w:r>
    </w:p>
    <w:p>
      <w:pPr>
        <w:pStyle w:val="Normal"/>
        <w:numPr>
          <w:ilvl w:val="0"/>
          <w:numId w:val="6"/>
        </w:numPr>
        <w:jc w:val="both"/>
        <w:rPr/>
      </w:pPr>
      <w:r>
        <w:rPr/>
        <w:t xml:space="preserve">The evidence of PC Barber was that Mr Kirk got out of the car and walked towards the surgery, he called to Mr Kirk who ignored him, he ran and caught up with Mr Kirk who started to walk back towards his car still ignoring him. In oral evidence Mr Kirk did not remember the detail, but said that the surgery must have been closed. The evidence of PC Barber was that he spoke to the driver saying, ‘Excuse me sir but is that your car there’, and Mr Kirk replied “It could be, I don’t know”; he said “Well is that your car or not?” and Mr Kirk replied “I don’t know”; Mr Kirk got back into the car and started to close the door but the police officer took hold and held it open saying, “Excuse me but I want to establish if this is your vehicle”; and Mr Kirk said “Get out of my way and move your car now”. PC Barber: “Will you please answer my question?”; Mr Kirk: “You’ve had enough time to check out the car on your computer while following me”. In oral evidence Mr Kirk did not remember the detail, but he was “not going to say it wasn’t said”. </w:t>
      </w:r>
    </w:p>
    <w:p>
      <w:pPr>
        <w:pStyle w:val="Normal"/>
        <w:jc w:val="both"/>
        <w:rPr/>
      </w:pPr>
      <w:r>
        <w:rPr/>
      </w:r>
    </w:p>
    <w:p>
      <w:pPr>
        <w:pStyle w:val="Normal"/>
        <w:numPr>
          <w:ilvl w:val="0"/>
          <w:numId w:val="6"/>
        </w:numPr>
        <w:jc w:val="both"/>
        <w:rPr/>
      </w:pPr>
      <w:r>
        <w:rPr/>
        <w:t xml:space="preserve">The evidence of PC Barber was that next Mr Kirk started the engine, so he turned the engine off reached into the car and could smell “what I thought was alcohol on his breath”, and required of him a breath test which Mr Kirk indicated he was not going to give; PC Barber said, “Well I will have no choice but to arrest you”; Mr Kirk replied, “Well I won’t, so just move your bloody car”. In oral evidence, other than as to the expletive, Mr Kirk said “it sounds like me”. </w:t>
      </w:r>
    </w:p>
    <w:p>
      <w:pPr>
        <w:pStyle w:val="Normal"/>
        <w:jc w:val="both"/>
        <w:rPr/>
      </w:pPr>
      <w:r>
        <w:rPr/>
      </w:r>
    </w:p>
    <w:p>
      <w:pPr>
        <w:pStyle w:val="Normal"/>
        <w:numPr>
          <w:ilvl w:val="0"/>
          <w:numId w:val="6"/>
        </w:numPr>
        <w:jc w:val="both"/>
        <w:rPr/>
      </w:pPr>
      <w:r>
        <w:rPr/>
        <w:t>The evidence of PC Barber was that because he could smell alcohol, he placed handcuffs on Mr Kirk, cautioned him, took him to the police car, that Mr Kirk interrupted by indicating a willingness to give a sample, which he gave, negative, and PC Barber immediately removed the handcuffs from Mr Kirk’s wrists. In oral evidence, save that he added there was a lot of radio traffic, Mr Kirk did not dissent, saying “Yes, I’ll run with that”.</w:t>
      </w:r>
    </w:p>
    <w:p>
      <w:pPr>
        <w:pStyle w:val="Normal"/>
        <w:jc w:val="both"/>
        <w:rPr/>
      </w:pPr>
      <w:r>
        <w:rPr/>
      </w:r>
    </w:p>
    <w:p>
      <w:pPr>
        <w:pStyle w:val="Normal"/>
        <w:jc w:val="both"/>
        <w:rPr/>
      </w:pPr>
      <w:r>
        <w:rPr/>
      </w:r>
    </w:p>
    <w:p>
      <w:pPr>
        <w:pStyle w:val="Normal"/>
        <w:numPr>
          <w:ilvl w:val="0"/>
          <w:numId w:val="6"/>
        </w:numPr>
        <w:jc w:val="both"/>
        <w:rPr/>
      </w:pPr>
      <w:r>
        <w:rPr/>
        <w:t xml:space="preserve">Next, the evidence of PC Barber was that in the patrol car he required Mr Kirk to give his name, in order to provide him with a slip to produce his documents within 7 days at a police station of his choice, but was ignored; he said to Mr Kirk “are you going to provide me with your name and address please, because if you don’t, I will have to arrest you under section 25 of PACE because I have no address for service of a summons if needed, so can I have your name and address please?”; Mr Kirk refused to supply his details and “just kept looking at me with an aggressive stare”. He then arrested Mr Kirk. In oral evidence, Mr Kirk agreed that the police officer had de-arrested him following the negative breath sample. As to the HORT 1 conversation, “I cannot argue with that, I can’t remember”. According to PC Barber during this conversation Mr Kirk said, “You know my bloody name, so just get on with it, I want to go”, and “Check on that bloody computer, my records are on there, you know who I am”. </w:t>
      </w:r>
    </w:p>
    <w:p>
      <w:pPr>
        <w:pStyle w:val="Normal"/>
        <w:jc w:val="both"/>
        <w:rPr>
          <w:b/>
          <w:b/>
        </w:rPr>
      </w:pPr>
      <w:r>
        <w:rPr>
          <w:b/>
        </w:rPr>
      </w:r>
    </w:p>
    <w:p>
      <w:pPr>
        <w:pStyle w:val="Normal"/>
        <w:numPr>
          <w:ilvl w:val="0"/>
          <w:numId w:val="6"/>
        </w:numPr>
        <w:jc w:val="both"/>
        <w:rPr/>
      </w:pPr>
      <w:r>
        <w:rPr/>
        <w:t>In his witness statement and in oral evidence PC Barber said that he had not met Mr Kirk before and did not know who he was. This was not challenged by Mr Kirk in questions to Mr Barber, or in Mr Kirk’s own oral evidence to the court. Mr Kirk did tell me “I know I was getting a little bit annoyed, I’d not long been in the police station”. At first Mr Kirk told me he would have given his name, although not an address, but in answer to leading counsel for the Defendant he said, “I’m not [confident] that I gave my name”.</w:t>
      </w:r>
    </w:p>
    <w:p>
      <w:pPr>
        <w:pStyle w:val="Normal"/>
        <w:jc w:val="both"/>
        <w:rPr/>
      </w:pPr>
      <w:r>
        <w:rPr/>
      </w:r>
    </w:p>
    <w:p>
      <w:pPr>
        <w:pStyle w:val="Normal"/>
        <w:numPr>
          <w:ilvl w:val="0"/>
          <w:numId w:val="6"/>
        </w:numPr>
        <w:jc w:val="both"/>
        <w:rPr/>
      </w:pPr>
      <w:r>
        <w:rPr/>
        <w:t>As this demonstrates, there is very little difference in the account given by Mr Kirk and that by PC Barber as to what happened at the road side.</w:t>
      </w:r>
    </w:p>
    <w:p>
      <w:pPr>
        <w:pStyle w:val="Normal"/>
        <w:jc w:val="both"/>
        <w:rPr/>
      </w:pPr>
      <w:r>
        <w:rPr/>
      </w:r>
    </w:p>
    <w:p>
      <w:pPr>
        <w:pStyle w:val="Normal"/>
        <w:numPr>
          <w:ilvl w:val="0"/>
          <w:numId w:val="6"/>
        </w:numPr>
        <w:jc w:val="both"/>
        <w:rPr/>
      </w:pPr>
      <w:r>
        <w:rPr/>
        <w:t xml:space="preserve">Thus Mr Kirk is clear that he would not have given an address to the police officer at the scene. This was a traffic patrol officer, attached to Police Headquarters Bridgend. Mr Kirk does not suggest that this police officer had had any dealings with him personally before. At the scene Mr Kirk was suggesting to him that he did know Mr Kirk’s name, but on the basis of checking the vehicle on the Police National Computer. According to PC Barber, he replied, “With all respect, I don’t know who you are and I’ve never before, have you ever met me?” without response. This exchange was not challenged by Mr Kirk, in cross examination of PC Barber or in his own oral evidence. Nothing else emerged to suggest that PC Barber knew of Mr Kirk prior to this incident and the unchallenged exchange of question and answer at the scene was that he was asking of Mr Kirk a name for address for service of a summons if need be, consistent with proceeding to arrest of Mr Kirk under section 25 PACE. </w:t>
      </w:r>
    </w:p>
    <w:p>
      <w:pPr>
        <w:pStyle w:val="Normal"/>
        <w:jc w:val="both"/>
        <w:rPr/>
      </w:pPr>
      <w:r>
        <w:rPr/>
      </w:r>
    </w:p>
    <w:p>
      <w:pPr>
        <w:pStyle w:val="Normal"/>
        <w:numPr>
          <w:ilvl w:val="0"/>
          <w:numId w:val="6"/>
        </w:numPr>
        <w:jc w:val="both"/>
        <w:rPr/>
      </w:pPr>
      <w:r>
        <w:rPr/>
        <w:t>It is common ground between Mr Kirk and PC Barber that the bumpers were held by strapping. The condition for arrest under section 25 PACE is not that an offence “</w:t>
      </w:r>
      <w:r>
        <w:rPr>
          <w:i/>
        </w:rPr>
        <w:t>has</w:t>
      </w:r>
      <w:r>
        <w:rPr/>
        <w:t xml:space="preserve">” been committed, but rather that “Where a constable </w:t>
      </w:r>
      <w:r>
        <w:rPr>
          <w:i/>
        </w:rPr>
        <w:t>has reasonable grounds for suspecting</w:t>
      </w:r>
      <w:r>
        <w:rPr/>
        <w:t xml:space="preserve"> that any offence which is not an arrestable offence has been committed….. he may arrest the relevant person if it appears to him that service of a summons is impracticable or inappropriate because any of the general arrest conditions is satisfied”. </w:t>
      </w:r>
    </w:p>
    <w:p>
      <w:pPr>
        <w:pStyle w:val="Normal"/>
        <w:jc w:val="both"/>
        <w:rPr/>
      </w:pPr>
      <w:r>
        <w:rPr/>
      </w:r>
    </w:p>
    <w:p>
      <w:pPr>
        <w:pStyle w:val="Normal"/>
        <w:numPr>
          <w:ilvl w:val="0"/>
          <w:numId w:val="6"/>
        </w:numPr>
        <w:jc w:val="both"/>
        <w:rPr/>
      </w:pPr>
      <w:r>
        <w:rPr/>
        <w:t xml:space="preserve">One of those conditions is that the name of the relevant person is not known to, and cannot be readily ascertained by, the constable, and another condition is that the relevant person has failed to furnish a satisfactory address for service. It seems to me that in this case the Defendant has established both conditions in (i) reasonable grounds for suspecting an offence had been committed and (ii) Mr Kirk having refused to give his address to a police officer who had not ever met and did not know him. Thereby there have been shown lawful grounds for arrest. </w:t>
      </w:r>
    </w:p>
    <w:p>
      <w:pPr>
        <w:pStyle w:val="Normal"/>
        <w:ind w:left="360" w:hanging="0"/>
        <w:jc w:val="both"/>
        <w:rPr/>
      </w:pPr>
      <w:r>
        <w:rPr/>
      </w:r>
    </w:p>
    <w:p>
      <w:pPr>
        <w:pStyle w:val="Normal"/>
        <w:numPr>
          <w:ilvl w:val="0"/>
          <w:numId w:val="6"/>
        </w:numPr>
        <w:jc w:val="both"/>
        <w:rPr/>
      </w:pPr>
      <w:r>
        <w:rPr/>
        <w:t xml:space="preserve">Soured by his frequent contact with the police, and by the behaviour of police officers as he saw it on other occasions, (including that of PC Kihlberg on 8 September 2000 in Church Street Barry), Mr Kirk was by the date of the present incident convinced that any approach to him by a police officer was motivated by spite or malice. He has not shown, on any balanced and objective view, that this was so of PC Barber in the case of the present arrest. </w:t>
      </w:r>
    </w:p>
    <w:p>
      <w:pPr>
        <w:pStyle w:val="Normal"/>
        <w:jc w:val="both"/>
        <w:rPr>
          <w:b/>
          <w:b/>
        </w:rPr>
      </w:pPr>
      <w:r>
        <w:rPr>
          <w:b/>
        </w:rPr>
      </w:r>
    </w:p>
    <w:p>
      <w:pPr>
        <w:pStyle w:val="Normal"/>
        <w:numPr>
          <w:ilvl w:val="0"/>
          <w:numId w:val="6"/>
        </w:numPr>
        <w:jc w:val="both"/>
        <w:rPr/>
      </w:pPr>
      <w:r>
        <w:rPr>
          <w:u w:val="single"/>
        </w:rPr>
        <w:t>Legality of his treatment after arrest</w:t>
      </w:r>
      <w:r>
        <w:rPr/>
        <w:t xml:space="preserve">. On arrest, Mr Kirk was taken to the Bridgend Police Station. The custody record shows 12.24 as the time when the circumstances of arrest and grounds for detention were related to the Custody Sergeant (A3/4.149a). Mr Kirk was released from detention at 12.36, according to that record (Bundle A3/4.149c). It is thus a short period that he was there detained. Mr Kirk in oral evidence agreed that matters were dealt with “quicker than normally, I’ll run along with that”. </w:t>
      </w:r>
    </w:p>
    <w:p>
      <w:pPr>
        <w:pStyle w:val="Normal"/>
        <w:jc w:val="both"/>
        <w:rPr/>
      </w:pPr>
      <w:r>
        <w:rPr/>
      </w:r>
    </w:p>
    <w:p>
      <w:pPr>
        <w:pStyle w:val="Normal"/>
        <w:numPr>
          <w:ilvl w:val="0"/>
          <w:numId w:val="6"/>
        </w:numPr>
        <w:jc w:val="both"/>
        <w:rPr/>
      </w:pPr>
      <w:r>
        <w:rPr/>
        <w:t xml:space="preserve">There is a conflict of evidence, between Mr Kirk and PS 732 Simon Davies the custody sergeant on duty at Bridgend Custody Unit when Mr Kirk was brought in. Mr Kirk’s evidence is that the police at the station knew who he was, that several police officers repeatedly ignored his comments when he said his details, for the record, were identical to the last time that he was in the police station, that he was refused the right to see what was on the computer screen but realised that the custody sergeant already had his record, and that later the custody sergeant “inadvertently stated”, ‘You know the system Mr Kirk you’ve been here before’. Within a short time of this incident, Mr Kirk was asking in correspondence for disclosure of the custody suite video, (letter 17 December 2001 Bundle A3/4.150). It is this asserted exchange which appears to have been in Mr Kirk’s mind in pursuing disclosure of the video: see his letter dated 27 February 2002, “I refer to my letter of 17 December requesting copies of all my custody records, to include all videos and tapes created on Thursday 13 December….. I am not yet in receipt of the videos and tapes. Why is this…. when told to empty my pockets the Custody Officer PS 732 Davies, </w:t>
      </w:r>
      <w:r>
        <w:rPr>
          <w:i/>
        </w:rPr>
        <w:t>forgetting he was being tape recorded</w:t>
      </w:r>
      <w:r>
        <w:rPr/>
        <w:t xml:space="preserve"> quoted ‘you know the system Mr Kirk, you’ve been here before’” (emphasis supplied, Bundle A3/4.153). </w:t>
      </w:r>
    </w:p>
    <w:p>
      <w:pPr>
        <w:pStyle w:val="Normal"/>
        <w:ind w:left="360" w:hanging="0"/>
        <w:jc w:val="both"/>
        <w:rPr/>
      </w:pPr>
      <w:r>
        <w:rPr/>
      </w:r>
    </w:p>
    <w:p>
      <w:pPr>
        <w:pStyle w:val="Normal"/>
        <w:numPr>
          <w:ilvl w:val="0"/>
          <w:numId w:val="6"/>
        </w:numPr>
        <w:jc w:val="both"/>
        <w:rPr/>
      </w:pPr>
      <w:r>
        <w:rPr/>
        <w:t xml:space="preserve">He still pursued the theme when the summonses were discontinued at the magistrates’ court on 13 May 2002. In correspondence Mr Seculer, Clerk to the Justices at Bridgend Magistrates Court confirms to Mr Kirk as requested that the clerk to the magistrates heard prosecuting counsel inform the court that “You were not arrested </w:t>
      </w:r>
      <w:r>
        <w:rPr>
          <w:i/>
        </w:rPr>
        <w:t>for these offences</w:t>
      </w:r>
      <w:r>
        <w:rPr/>
        <w:t xml:space="preserve"> and could not therefore have custody records” (emphasis supplied, Bundle A3/4.155). </w:t>
      </w:r>
      <w:r>
        <w:rPr>
          <w:b/>
        </w:rPr>
        <w:t xml:space="preserve"> </w:t>
      </w:r>
      <w:r>
        <w:rPr/>
        <w:t xml:space="preserve"> </w:t>
      </w:r>
    </w:p>
    <w:p>
      <w:pPr>
        <w:pStyle w:val="Normal"/>
        <w:jc w:val="both"/>
        <w:rPr/>
      </w:pPr>
      <w:r>
        <w:rPr/>
      </w:r>
    </w:p>
    <w:p>
      <w:pPr>
        <w:pStyle w:val="Normal"/>
        <w:numPr>
          <w:ilvl w:val="0"/>
          <w:numId w:val="6"/>
        </w:numPr>
        <w:jc w:val="both"/>
        <w:rPr/>
      </w:pPr>
      <w:r>
        <w:rPr/>
        <w:t xml:space="preserve">PS Davies (now DS 732) in his own witness statement confirms that at 12.24 hours that day, having listened to PC Barber’s account of the arrest, “I made the decision to detain Mr Kirk and I endorsed the custody record as follows “DP has been arrested under sec 25 PACE. Circs are DP was seen driving a silver Audi motor car index number H565 RUJ on A473. He eventually stopped his car and was spoken to by OIC with regards to defects to his vehicle. He was asked if owned the vehicle he stated “No”. He was then repeatedly asked to provide his name and address and refused. The OIC was unable to report the DP for the service of summons and he was the (sic) arrested (witness statement paragraph 7 Bundle A3/4.147 and A3/4.149a). </w:t>
      </w:r>
    </w:p>
    <w:p>
      <w:pPr>
        <w:pStyle w:val="Normal"/>
        <w:jc w:val="both"/>
        <w:rPr/>
      </w:pPr>
      <w:r>
        <w:rPr/>
      </w:r>
    </w:p>
    <w:p>
      <w:pPr>
        <w:pStyle w:val="Normal"/>
        <w:numPr>
          <w:ilvl w:val="0"/>
          <w:numId w:val="6"/>
        </w:numPr>
        <w:jc w:val="both"/>
        <w:rPr/>
      </w:pPr>
      <w:r>
        <w:rPr/>
        <w:t>The custody record states that:</w:t>
      </w:r>
    </w:p>
    <w:p>
      <w:pPr>
        <w:pStyle w:val="Normal"/>
        <w:jc w:val="both"/>
        <w:rPr/>
      </w:pPr>
      <w:r>
        <w:rPr/>
      </w:r>
    </w:p>
    <w:p>
      <w:pPr>
        <w:pStyle w:val="Normal"/>
        <w:ind w:left="720" w:hanging="0"/>
        <w:jc w:val="both"/>
        <w:rPr/>
      </w:pPr>
      <w:r>
        <w:rPr/>
        <w:t xml:space="preserve">At </w:t>
      </w:r>
      <w:r>
        <w:rPr>
          <w:u w:val="single"/>
        </w:rPr>
        <w:t>12.24</w:t>
      </w:r>
      <w:r>
        <w:rPr/>
        <w:t xml:space="preserve"> detention was authorised by PS 732 Davies, relating the arrest under section 25 PACE Act 1984, (</w:t>
      </w:r>
      <w:r>
        <w:rPr>
          <w:u w:val="single"/>
        </w:rPr>
        <w:t>ie</w:t>
      </w:r>
      <w:r>
        <w:rPr/>
        <w:t xml:space="preserve"> here, want of any name or address) as “I authorise the Detained Person’s detention as being necessary until the relevant arrest condition no longer applies or until the Detained Person is charged with the offence”. </w:t>
      </w:r>
    </w:p>
    <w:p>
      <w:pPr>
        <w:pStyle w:val="Normal"/>
        <w:jc w:val="both"/>
        <w:rPr/>
      </w:pPr>
      <w:r>
        <w:rPr/>
      </w:r>
    </w:p>
    <w:p>
      <w:pPr>
        <w:pStyle w:val="Normal"/>
        <w:ind w:left="720" w:hanging="0"/>
        <w:jc w:val="both"/>
        <w:rPr/>
      </w:pPr>
      <w:r>
        <w:rPr/>
        <w:t xml:space="preserve">At 12.25 hours PS Davies endorsed the custody record that Mr Kirk showed no visible signs of injury; and it is recorded that he declined legal advice but asked that a person named Diane be informed of his arrest. </w:t>
      </w:r>
    </w:p>
    <w:p>
      <w:pPr>
        <w:pStyle w:val="Normal"/>
        <w:jc w:val="both"/>
        <w:rPr/>
      </w:pPr>
      <w:r>
        <w:rPr/>
      </w:r>
    </w:p>
    <w:p>
      <w:pPr>
        <w:pStyle w:val="Normal"/>
        <w:ind w:left="720" w:hanging="0"/>
        <w:jc w:val="both"/>
        <w:rPr/>
      </w:pPr>
      <w:r>
        <w:rPr/>
        <w:t xml:space="preserve">At </w:t>
      </w:r>
      <w:r>
        <w:rPr>
          <w:u w:val="single"/>
        </w:rPr>
        <w:t>12.29</w:t>
      </w:r>
      <w:r>
        <w:rPr/>
        <w:t>, the entry in the custody record reads “the DP’s identity has been verified and he will no longer be detained”.</w:t>
      </w:r>
    </w:p>
    <w:p>
      <w:pPr>
        <w:pStyle w:val="Normal"/>
        <w:jc w:val="both"/>
        <w:rPr/>
      </w:pPr>
      <w:r>
        <w:rPr/>
      </w:r>
    </w:p>
    <w:p>
      <w:pPr>
        <w:pStyle w:val="Normal"/>
        <w:ind w:left="780" w:hanging="0"/>
        <w:jc w:val="both"/>
        <w:rPr/>
      </w:pPr>
      <w:r>
        <w:rPr/>
        <w:t xml:space="preserve">At </w:t>
      </w:r>
      <w:r>
        <w:rPr>
          <w:u w:val="single"/>
        </w:rPr>
        <w:t>12.36</w:t>
      </w:r>
      <w:r>
        <w:rPr/>
        <w:t xml:space="preserve"> (but see below) there is the entry “released from detention”, having been issued with an HORT 1 and VDR (Vehicle Defect Report) by PC Barber, is recorded as refusing to sign for his rights, and as refusing to assist PC Barber in the details he required for completion of the HORT 1 (Bundle A3/4.149c). </w:t>
      </w:r>
    </w:p>
    <w:p>
      <w:pPr>
        <w:pStyle w:val="Normal"/>
        <w:jc w:val="both"/>
        <w:rPr/>
      </w:pPr>
      <w:r>
        <w:rPr/>
      </w:r>
    </w:p>
    <w:p>
      <w:pPr>
        <w:pStyle w:val="Normal"/>
        <w:numPr>
          <w:ilvl w:val="0"/>
          <w:numId w:val="6"/>
        </w:numPr>
        <w:jc w:val="both"/>
        <w:rPr/>
      </w:pPr>
      <w:r>
        <w:rPr/>
        <w:t xml:space="preserve">It is clear that the detention of Mr Kirk for any period at the police station was predicated on his identity not being known. Thus PS Davies says in his witness statement, “At 12.29 hours Mr Kirk’s identity was verified and I have endorsed the custody record to the effect that he would no longer be detained”; and he says that Mr Kirk’s identity was verified by PS Davies because “I thought I recognised him from a previous matter I was partly involved in. An officer on my shift had previously arrested Mr Kirk and I had seen him briefly in the custody unit. When he arrived at the police station in respect of this matter it triggered my memory and I made an immediate search of the custody handling system, which enabled me to see a photograph of him and to confirm his identity” (paragraphs 10, 13 and 14 Bundle A3/4.148). </w:t>
      </w:r>
    </w:p>
    <w:p>
      <w:pPr>
        <w:pStyle w:val="Normal"/>
        <w:ind w:left="360" w:hanging="0"/>
        <w:jc w:val="both"/>
        <w:rPr/>
      </w:pPr>
      <w:r>
        <w:rPr/>
      </w:r>
    </w:p>
    <w:p>
      <w:pPr>
        <w:pStyle w:val="Normal"/>
        <w:numPr>
          <w:ilvl w:val="0"/>
          <w:numId w:val="6"/>
        </w:numPr>
        <w:jc w:val="both"/>
        <w:rPr/>
      </w:pPr>
      <w:r>
        <w:rPr/>
        <w:t xml:space="preserve">In oral evidence Mr Davies told me that the other incident was when Cheryl Rewbridge had occasion to deal with Mr Kirk to arrest him and bring him in for a road traffic matter (presumably that of 16 August 2000, the subject of Action 2 paragraph 12 involving a Ford Escort being stopped by PC Rewbridge close to the Pencoed junction with the M4). I take into account that this was 16 months before, and that he told me that in respect of this incident he was an outside Sergeant who played no part in the incident itself at all, simply remembering seeing him in custody. In cross examination by Mr Kirk, PS Davies told me that what he needed to satisfy himself as to whether the detention was legal, that Mr Kirk’s identity was required, and that once he identified who he was there was “no longer reason to detain you”. </w:t>
      </w:r>
    </w:p>
    <w:p>
      <w:pPr>
        <w:pStyle w:val="Normal"/>
        <w:jc w:val="both"/>
        <w:rPr/>
      </w:pPr>
      <w:r>
        <w:rPr/>
      </w:r>
    </w:p>
    <w:p>
      <w:pPr>
        <w:pStyle w:val="Normal"/>
        <w:numPr>
          <w:ilvl w:val="0"/>
          <w:numId w:val="6"/>
        </w:numPr>
        <w:jc w:val="both"/>
        <w:rPr/>
      </w:pPr>
      <w:r>
        <w:rPr/>
        <w:t>If the documentary and witness evidence were no more than this, it would not be easy to resolve whether Mr Kirk or Mr Davies was correct in the account given. However Mr Kirk’s evidence does not stand alone. In oral evidence, PC Barber told me “I believe it was Sergeant Davies who identified him. The Sergeant just said, ‘Oh Mr Kirk, how are you?’; and later,   ‘…</w:t>
      </w:r>
      <w:r>
        <w:rPr>
          <w:i/>
        </w:rPr>
        <w:t xml:space="preserve">when we walked in, </w:t>
      </w:r>
      <w:r>
        <w:rPr/>
        <w:t xml:space="preserve">he said Hello Mr Kirk how are you?’ (emphasis supplied). This answer that the custody sergeant said ‘Hello Mr Kirk’ when they walked in was given by PC Barber at two separate points in his evidence. Mr Barber was clear that if he had had Mr Kirk’s name, and a business address, “it would have been satisfactory to me, Yes. Q. And satisfactory to the custody sergeant? A. Yes’. </w:t>
      </w:r>
    </w:p>
    <w:p>
      <w:pPr>
        <w:pStyle w:val="Normal"/>
        <w:jc w:val="both"/>
        <w:rPr/>
      </w:pPr>
      <w:r>
        <w:rPr/>
      </w:r>
    </w:p>
    <w:p>
      <w:pPr>
        <w:pStyle w:val="Normal"/>
        <w:numPr>
          <w:ilvl w:val="0"/>
          <w:numId w:val="6"/>
        </w:numPr>
        <w:jc w:val="both"/>
        <w:rPr/>
      </w:pPr>
      <w:r>
        <w:rPr/>
        <w:t>It is also evident that after this, Mr Kirk was in fact willing to give his details to Mr Barber, for the HORT 1 form, Mr Barber indeed remembering the way in which he gave his date of birth “12345” something which stuck in his mind. So far as Mr Barber was concerned, Mr Kirk had not done so before.</w:t>
      </w:r>
    </w:p>
    <w:p>
      <w:pPr>
        <w:pStyle w:val="Normal"/>
        <w:jc w:val="both"/>
        <w:rPr/>
      </w:pPr>
      <w:r>
        <w:rPr/>
      </w:r>
    </w:p>
    <w:p>
      <w:pPr>
        <w:pStyle w:val="Normal"/>
        <w:numPr>
          <w:ilvl w:val="0"/>
          <w:numId w:val="6"/>
        </w:numPr>
        <w:jc w:val="both"/>
        <w:rPr/>
      </w:pPr>
      <w:r>
        <w:rPr/>
        <w:t xml:space="preserve"> </w:t>
      </w:r>
      <w:r>
        <w:rPr/>
        <w:t xml:space="preserve">The HORT 1 form, and subsequent summons dated 10 May 2002 were in respect of MOT, insurance, and vehicle defect. Notice of Discontinuance of any charges was given by letter of 29 May 2002 immediately before the date set for hearing of the Magistrates Court in Bridgend on 30 May 2002. The reason for the decision by the CPS was that there was ‘not a realistic prospect of conviction’ (A3/4.163, letter, and internal pro forma at A3/4.166). By comparison, the pro forma as to reasons for discontinuance were “as discussed with Inspector Stroud”, apparently on 20 May 2002 (entry of 29.5.02 A3/4.166 and confirmation of discontinuance to the police A3/4.167). It is opaque to me what discussion there may have been.  As to insurance, given the string of cases where ultimately insurance cover was clarified, Mr Kirk’s unorthodox approach to insurance, (to put it rather generously), may have played its part. The standard of knowledge on the part of those dealing with the case and the CPS is not reassuring: see internal note 30/5/02 of the appearance at Court number 1 Bridgend Magistrates Court, “Mr Kirk queried his arrest. I told him he had </w:t>
      </w:r>
      <w:r>
        <w:rPr>
          <w:u w:val="single"/>
        </w:rPr>
        <w:t>not</w:t>
      </w:r>
      <w:r>
        <w:rPr/>
        <w:t xml:space="preserve"> been arrested for these offences, and there was no custody record in respect of these RTO’s” (A3/4.168). However I do not find it possible, to draw any reliable inference from this to the disadvantage of PC Barber’s evidence, not least given his straightforward account of recognition of Mr Kirk on arrival at the police station.</w:t>
      </w:r>
    </w:p>
    <w:p>
      <w:pPr>
        <w:pStyle w:val="Normal"/>
        <w:ind w:left="360" w:hanging="0"/>
        <w:jc w:val="both"/>
        <w:rPr/>
      </w:pPr>
      <w:r>
        <w:rPr/>
      </w:r>
    </w:p>
    <w:p>
      <w:pPr>
        <w:pStyle w:val="Normal"/>
        <w:numPr>
          <w:ilvl w:val="0"/>
          <w:numId w:val="6"/>
        </w:numPr>
        <w:jc w:val="both"/>
        <w:rPr/>
      </w:pPr>
      <w:r>
        <w:rPr/>
        <w:t xml:space="preserve">There is no indication that video tapes were ever supplied to Mr Kirk, or of a principled reason being given to refuse disclosure. I thought it proper to remind Mr Kirk, when he gave oral evidence, of the relevant documents and his own enquiries, but there was not placed before me material which would have justified or made proper any further descent into the arena on my part to explore non-disclosure. Mr Kirk did not pursue this in oral evidence. </w:t>
      </w:r>
    </w:p>
    <w:p>
      <w:pPr>
        <w:pStyle w:val="Normal"/>
        <w:jc w:val="both"/>
        <w:rPr/>
      </w:pPr>
      <w:r>
        <w:rPr/>
      </w:r>
    </w:p>
    <w:p>
      <w:pPr>
        <w:pStyle w:val="Normal"/>
        <w:numPr>
          <w:ilvl w:val="0"/>
          <w:numId w:val="6"/>
        </w:numPr>
        <w:jc w:val="both"/>
        <w:rPr/>
      </w:pPr>
      <w:r>
        <w:rPr/>
        <w:t xml:space="preserve">So far as the custody sergeant is concerned, I have no doubt in preferring the recollection of Mr Kirk that he was recognised straight away on entering the police station, supported as it is by the evidence of PC Barber. It may reasonably be thought that Mr Kirk had brought it upon himself that he was arrested and taken to the police station in the first place, in declining to give his name and address; I am satisfied that PC Barber was simply going through a routine traffic patrol officer’s sequence of actions. </w:t>
      </w:r>
    </w:p>
    <w:p>
      <w:pPr>
        <w:pStyle w:val="Normal"/>
        <w:jc w:val="both"/>
        <w:rPr/>
      </w:pPr>
      <w:r>
        <w:rPr/>
      </w:r>
    </w:p>
    <w:p>
      <w:pPr>
        <w:pStyle w:val="Normal"/>
        <w:numPr>
          <w:ilvl w:val="0"/>
          <w:numId w:val="6"/>
        </w:numPr>
        <w:jc w:val="both"/>
        <w:rPr/>
      </w:pPr>
      <w:r>
        <w:rPr/>
        <w:t xml:space="preserve">The pleaded case includes unlawful detention [“maliciously and without reasonable or probable cause arrested and detained in custody the Claimant on motoring allegations”]. There is on the face of the custody record a detention, albeit of only 12 minutes at the most (1224 at custody sergeant’s desk, “12.36” the entry as to release). Mr Kirk complains in his witness statement of detention by PS Davies despite, and after, recognising Mr Kirk. It is for the Defendant to justify detention and even if detention were only 12 minutes a court should be slow to accept any argument that such a period of detention be dismissed as </w:t>
      </w:r>
      <w:r>
        <w:rPr>
          <w:i/>
        </w:rPr>
        <w:t>de minimis</w:t>
      </w:r>
      <w:r>
        <w:rPr/>
        <w:t xml:space="preserve">. </w:t>
      </w:r>
    </w:p>
    <w:p>
      <w:pPr>
        <w:pStyle w:val="Normal"/>
        <w:jc w:val="both"/>
        <w:rPr/>
      </w:pPr>
      <w:r>
        <w:rPr/>
      </w:r>
    </w:p>
    <w:p>
      <w:pPr>
        <w:pStyle w:val="Normal"/>
        <w:numPr>
          <w:ilvl w:val="0"/>
          <w:numId w:val="6"/>
        </w:numPr>
        <w:jc w:val="both"/>
        <w:rPr/>
      </w:pPr>
      <w:r>
        <w:rPr/>
        <w:t xml:space="preserve">If one takes a superficial view of the custody record, it shows an entry “released from detention” at </w:t>
      </w:r>
      <w:r>
        <w:rPr>
          <w:u w:val="single"/>
        </w:rPr>
        <w:t>12.36</w:t>
      </w:r>
      <w:r>
        <w:rPr/>
        <w:t xml:space="preserve">, and this is only after (at 12.25) medical assessment questions, (at 12.27) “rights have been read”, and (at 12.28) on intimation of arrest the detained person has requested that another person be notified of their arrest. On this superficial view, Mr Kirk is detained for some minutes after his identity is confirmed. Closer attention shows that in fact, the intimation of arrest was given at 12.28, his identity was verified at 12.29, and he was in fact released at 12.32, (The full entry for 12.36 reads “Released from Detention. Date of release/Temporary absence 13122001  12.32   Total time in detention 0 hrs 11 mins”.  Reason for release REPORTED FOR SUMMONS” A3/4.149c). The time of arrival at the police station was 12.21, recorded at A3/4.149a).  Hence the entry of 11 minutes. </w:t>
      </w:r>
    </w:p>
    <w:p>
      <w:pPr>
        <w:pStyle w:val="Normal"/>
        <w:jc w:val="both"/>
        <w:rPr/>
      </w:pPr>
      <w:r>
        <w:rPr/>
      </w:r>
    </w:p>
    <w:p>
      <w:pPr>
        <w:pStyle w:val="Normal"/>
        <w:numPr>
          <w:ilvl w:val="0"/>
          <w:numId w:val="6"/>
        </w:numPr>
        <w:jc w:val="both"/>
        <w:rPr/>
      </w:pPr>
      <w:r>
        <w:rPr/>
        <w:t>In turn, the custody record demonstrates the strongest of probabilities that the custody sergeant consulted some record, in order to place an address on file. It was not sufficient to know Mr Kirk’s name. The address was the key to bringing the arrest and detention to an end, since the reason for arrest was, as recorded at 12.24, under section 25 PACE (</w:t>
      </w:r>
      <w:r>
        <w:rPr>
          <w:u w:val="single"/>
        </w:rPr>
        <w:t>ie</w:t>
      </w:r>
      <w:r>
        <w:rPr/>
        <w:t xml:space="preserve"> no verifiable address for service of summons). Mr Kirk had not been forthcoming with his address Yet the custody record states it (“Personal Details Kirk, Maurice John, 49-53 Yt Newydd Road, Barry …  Veterinary surgeon” A3/4.1449a). </w:t>
      </w:r>
    </w:p>
    <w:p>
      <w:pPr>
        <w:pStyle w:val="Normal"/>
        <w:jc w:val="both"/>
        <w:rPr/>
      </w:pPr>
      <w:r>
        <w:rPr/>
      </w:r>
    </w:p>
    <w:p>
      <w:pPr>
        <w:pStyle w:val="Normal"/>
        <w:numPr>
          <w:ilvl w:val="0"/>
          <w:numId w:val="6"/>
        </w:numPr>
        <w:jc w:val="both"/>
        <w:rPr/>
      </w:pPr>
      <w:r>
        <w:rPr/>
        <w:t xml:space="preserve">The reality appears to be that for 4 minutes from 12.24 the custody sergeant is processing simple “paperwork” details which had to be processed on presentation of any detained person to him required (no visible injury, any medical illness or injury? Rights, a request by the detained person) and it is at 12.28 that the nub is reached (“Intimation of arrest”). On doing so, at 12.29 Mr Kirk’s identity is verified. (The custody sergeant could see it when he walked through the door).  By 12.32 Mr Kirk is released. He was evidently served with the HORT1 at 12.33 immediately afterwards. In truth, after the necessary paperwork for any detained person, it is 3 or 4 minutes until Mr Kirk is released. I can understand that Mr Kirk experienced prior inconvenience and frustration in being taken to the police station at all but I consider it would be artificial to categorise this period as one of actionable unlawful detention.  </w:t>
      </w:r>
    </w:p>
    <w:p>
      <w:pPr>
        <w:pStyle w:val="Normal"/>
        <w:jc w:val="both"/>
        <w:rPr>
          <w:b/>
          <w:b/>
        </w:rPr>
      </w:pPr>
      <w:r>
        <w:rPr>
          <w:b/>
        </w:rPr>
      </w:r>
    </w:p>
    <w:p>
      <w:pPr>
        <w:pStyle w:val="Normal"/>
        <w:jc w:val="both"/>
        <w:rPr>
          <w:b/>
          <w:b/>
        </w:rPr>
      </w:pPr>
      <w:r>
        <w:rPr>
          <w:b/>
        </w:rPr>
      </w:r>
    </w:p>
    <w:p>
      <w:pPr>
        <w:pStyle w:val="Normal"/>
        <w:jc w:val="both"/>
        <w:rPr/>
      </w:pPr>
      <w:r>
        <w:rPr/>
      </w:r>
    </w:p>
    <w:p>
      <w:pPr>
        <w:pStyle w:val="Normal"/>
        <w:numPr>
          <w:ilvl w:val="0"/>
          <w:numId w:val="6"/>
        </w:numPr>
        <w:jc w:val="both"/>
        <w:rPr/>
      </w:pPr>
      <w:r>
        <w:rPr>
          <w:b/>
          <w:u w:val="single"/>
        </w:rPr>
        <w:t>Action 3, 5.1-3 the VW Campervan around the Hayes Roundabout 21 May 2002</w:t>
      </w:r>
      <w:r>
        <w:rPr>
          <w:u w:val="single"/>
        </w:rPr>
        <w:t>.</w:t>
      </w:r>
      <w:r>
        <w:rPr/>
        <w:t xml:space="preserve"> This is a claim that Mr Kirk was unlawfully arrested and thereafter unlawfully detained in custody, on allegation of driving whilst disqualified and failing to produce a driving licence. He was driving his VW campervan. On it there were displayed banners complaining of, as he would describe it, the appalling state of our courts. He drove the vehicle round and round the monument at The Hayes Cardiff. (The road layout has changed since, but at the relevant time it was possible for a vehicle to circle the monument). It is common ground that (the then) PC Cocksey 3619 and PC 1215 Osbourne attended, and that PC Cocksey arrested Mr Kirk on the basis that he was driving whilst disqualified. He was taken to the police station arriving there according to the custody log at 14.42 on 21 May 2002. In the event, he was detained in the police station until 08.32 the next morning when he was taken under escort to the Magistrates Court.</w:t>
      </w:r>
    </w:p>
    <w:p>
      <w:pPr>
        <w:pStyle w:val="Normal"/>
        <w:jc w:val="both"/>
        <w:rPr/>
      </w:pPr>
      <w:r>
        <w:rPr/>
      </w:r>
    </w:p>
    <w:p>
      <w:pPr>
        <w:pStyle w:val="Normal"/>
        <w:numPr>
          <w:ilvl w:val="0"/>
          <w:numId w:val="6"/>
        </w:numPr>
        <w:jc w:val="both"/>
        <w:rPr/>
      </w:pPr>
      <w:r>
        <w:rPr/>
        <w:t>The pleaded case is that “on 21 May 2002 the Defendant, in Cardiff, maliciously and without reason or probable cause arrested and detained in custody the Claimant on motoring allegations that included driving whilst disqualified and failing to produce a driving licence. The Claimant held a valid driving licence about his person on the 21 May 2002 and was never asked to produce it. On the 22 May at Cardiff Magistrates, the Defendant withdrew the charges of driving whilst disqualified and failing to produce a driving licence” (Bundle A3/4.170).</w:t>
      </w:r>
    </w:p>
    <w:p>
      <w:pPr>
        <w:pStyle w:val="Normal"/>
        <w:jc w:val="both"/>
        <w:rPr/>
      </w:pPr>
      <w:r>
        <w:rPr/>
      </w:r>
    </w:p>
    <w:p>
      <w:pPr>
        <w:pStyle w:val="Normal"/>
        <w:numPr>
          <w:ilvl w:val="0"/>
          <w:numId w:val="6"/>
        </w:numPr>
        <w:jc w:val="both"/>
        <w:rPr/>
      </w:pPr>
      <w:r>
        <w:rPr/>
        <w:t>The pleaded Defence is that “sometime after 2.00pm on 21 May 2002 the Claimant was observed to be driving his Volkswagen Caravanette, round and round the monument of The Hayes, Cardiff. A check was made on the Police National Computer, which identified the Claimant as a disqualified driver. Police Constable Cocksey then stopped and arrested the Claimant for driving whilst disqualified. The Claimant was then taken to Cardiff Central Police Station. Once at the police station the Claimant refused to cooperate with the Custody Officer by refusing to disclose his personal details….. He was subsequently charged with driving whilst disqualified and other road traffic offences. The Custody Officer then wished to bail the Claimant but the Claimant refused to be bailed. The Custody Sergeant who also suspected that in the circumstances the Claimant might further drive whilst disqualified, therefore authorised the Claimant’s detention until he could be brought before the magistrates the following day….. if, which is not admitted, the Claimant was not disqualified from driving, and the Defendant avers the officer was entitled to rely upon the information he had received from the Police National Computer and therefore was acting lawfully when relying upon the said information, he arrested the Claimant”.</w:t>
      </w:r>
    </w:p>
    <w:p>
      <w:pPr>
        <w:pStyle w:val="Normal"/>
        <w:jc w:val="both"/>
        <w:rPr/>
      </w:pPr>
      <w:r>
        <w:rPr/>
      </w:r>
    </w:p>
    <w:p>
      <w:pPr>
        <w:pStyle w:val="Normal"/>
        <w:numPr>
          <w:ilvl w:val="0"/>
          <w:numId w:val="6"/>
        </w:numPr>
        <w:jc w:val="both"/>
        <w:rPr/>
      </w:pPr>
      <w:r>
        <w:rPr/>
        <w:t xml:space="preserve">I received witness statement and oral evidence from the following: Mr Kirk himself; PC Cocksey, PC Osbourne, PC 1060 Andrew Lloyd James who conducted a tape recorded interview with Mr Kirk at 16.21 to 16.35 hours (during which Mr Kirk denied that he was disqualified from driving) and who charged Mr Kirk (driving whilst disqualified, failing to produce a driving licence, no insurance, no MOT); PS 4008 Linda Canterbury, the custody sergeant on duty when Mr Kirk was brought in to Cardiff Central Police Station; PS 2788 Geoffrey Roberts, the custody sergeant who took over at 18.50 hours [and PC 1953 Andrew Williams the gaoler assistant to the custody sergeant from 19.00 hours that day, and who processed Mr Kirk’s property at the police station]. </w:t>
      </w:r>
    </w:p>
    <w:p>
      <w:pPr>
        <w:pStyle w:val="Normal"/>
        <w:ind w:left="360" w:hanging="0"/>
        <w:jc w:val="both"/>
        <w:rPr/>
      </w:pPr>
      <w:r>
        <w:rPr/>
      </w:r>
    </w:p>
    <w:p>
      <w:pPr>
        <w:pStyle w:val="Normal"/>
        <w:numPr>
          <w:ilvl w:val="0"/>
          <w:numId w:val="6"/>
        </w:numPr>
        <w:jc w:val="both"/>
        <w:rPr/>
      </w:pPr>
      <w:r>
        <w:rPr/>
        <w:t>I also received the evidence of Mrs Kirstie Kirk, the former wife of Mr Kirk, who in May 2002 made a handwritten record of the contact she had had with the police about Mr Kirk’s detention, both overnight on 21 May 2002 and when he was arrested whilst driving in Cowbridge (see below). Her evidence was uncontroversial.</w:t>
      </w:r>
    </w:p>
    <w:p>
      <w:pPr>
        <w:pStyle w:val="Normal"/>
        <w:jc w:val="both"/>
        <w:rPr/>
      </w:pPr>
      <w:r>
        <w:rPr/>
      </w:r>
    </w:p>
    <w:p>
      <w:pPr>
        <w:pStyle w:val="Normal"/>
        <w:numPr>
          <w:ilvl w:val="0"/>
          <w:numId w:val="6"/>
        </w:numPr>
        <w:jc w:val="both"/>
        <w:rPr/>
      </w:pPr>
      <w:r>
        <w:rPr/>
        <w:t xml:space="preserve">Mr Kirk had been disqualified from driving by reason of successive convictions then on his record. The disqualification was for a period of six months from 11 April 2002, taking into account 6 penalty points imposed by Cardiff Magistrates Court on 11 April 2000 for no insurance. </w:t>
      </w:r>
    </w:p>
    <w:p>
      <w:pPr>
        <w:pStyle w:val="Normal"/>
        <w:jc w:val="both"/>
        <w:rPr/>
      </w:pPr>
      <w:r>
        <w:rPr/>
      </w:r>
    </w:p>
    <w:p>
      <w:pPr>
        <w:pStyle w:val="Normal"/>
        <w:numPr>
          <w:ilvl w:val="0"/>
          <w:numId w:val="6"/>
        </w:numPr>
        <w:jc w:val="both"/>
        <w:rPr/>
      </w:pPr>
      <w:r>
        <w:rPr/>
        <w:t xml:space="preserve">As recorded in a letter of </w:t>
      </w:r>
      <w:r>
        <w:rPr>
          <w:i/>
          <w:u w:val="single"/>
        </w:rPr>
        <w:t>22 May 2002</w:t>
      </w:r>
      <w:r>
        <w:rPr/>
        <w:t xml:space="preserve"> (the day </w:t>
      </w:r>
      <w:r>
        <w:rPr>
          <w:i/>
        </w:rPr>
        <w:t>after</w:t>
      </w:r>
      <w:r>
        <w:rPr/>
        <w:t xml:space="preserve"> arrest) from Cardiff Magistrates Court, under the hand of a T Dodson, ‘Principal Legal Adviser’, “Mr Kirk has convinced the Crown Prosecution Service that he did indeed have insurance cover in respect of that allegation and on 20 May 2002 District Judge Watkins used her common law powers to allow Mr Kirk to change his plea to not guilty. The CPS offered no evidence and the case was dismissed. With the consequent reduction in number of 6 points, Mr Kirk no longer falls to be disqualified under the provisions of section 35, and accordingly District Judge Morgan has </w:t>
      </w:r>
      <w:r>
        <w:rPr>
          <w:i/>
        </w:rPr>
        <w:t>today</w:t>
      </w:r>
      <w:r>
        <w:rPr/>
        <w:t xml:space="preserve"> used his powers under Section 110 Magistrates’ Courts Act 1980 to remove the disqualification imposed by the Crown Court.” (letter to DVLA asking they amend their records accordingly, Bundle A3/4.188, emphasis supplied).</w:t>
      </w:r>
    </w:p>
    <w:p>
      <w:pPr>
        <w:pStyle w:val="Normal"/>
        <w:jc w:val="both"/>
        <w:rPr/>
      </w:pPr>
      <w:r>
        <w:rPr/>
      </w:r>
    </w:p>
    <w:p>
      <w:pPr>
        <w:pStyle w:val="Normal"/>
        <w:numPr>
          <w:ilvl w:val="0"/>
          <w:numId w:val="6"/>
        </w:numPr>
        <w:jc w:val="both"/>
        <w:rPr/>
      </w:pPr>
      <w:r>
        <w:rPr/>
        <w:t xml:space="preserve">There is no doubt that Mr Kirk was driving round and round the monument at The Hayes many times on 21 May 2002.  In his statement of 19 June 2009, he described it as well over 50 times; in a statement of 2002, he described it as “for some 30 to 40 times”. He was trailing his coat. </w:t>
      </w:r>
    </w:p>
    <w:p>
      <w:pPr>
        <w:pStyle w:val="Normal"/>
        <w:ind w:left="360" w:hanging="0"/>
        <w:jc w:val="both"/>
        <w:rPr/>
      </w:pPr>
      <w:r>
        <w:rPr/>
      </w:r>
    </w:p>
    <w:p>
      <w:pPr>
        <w:pStyle w:val="Normal"/>
        <w:numPr>
          <w:ilvl w:val="0"/>
          <w:numId w:val="6"/>
        </w:numPr>
        <w:jc w:val="both"/>
        <w:rPr/>
      </w:pPr>
      <w:r>
        <w:rPr/>
        <w:t>In his witness statement of 19 June 2009, he says that PC Cocksey, “well known to me”, arrested him for driving whilst disqualified and later, in custody, “765 … concocted other charges, including, of course no insurance. One I remember without any records at hand was having no licence, when I produced it in court for all to see before I was even released. 766. Later the police pursued the remaining charge, no insurance with all others slowly withdrawn or quashed in court. 767. The production of my insurance was, I remember, the 35</w:t>
      </w:r>
      <w:r>
        <w:rPr>
          <w:vertAlign w:val="superscript"/>
        </w:rPr>
        <w:t>th</w:t>
      </w:r>
      <w:r>
        <w:rPr/>
        <w:t xml:space="preserve"> time I had been ordered to produce, so I refused. 768. Following much argument with a senior CPS Prosecutor, brought in especially to deal with this case and the clerk of the court,…. the case was quashed my never needing to produce proof of insurance”. (Bundle A3/4.173B). </w:t>
      </w:r>
    </w:p>
    <w:p>
      <w:pPr>
        <w:pStyle w:val="Normal"/>
        <w:jc w:val="both"/>
        <w:rPr/>
      </w:pPr>
      <w:r>
        <w:rPr/>
      </w:r>
    </w:p>
    <w:p>
      <w:pPr>
        <w:pStyle w:val="Normal"/>
        <w:numPr>
          <w:ilvl w:val="0"/>
          <w:numId w:val="6"/>
        </w:numPr>
        <w:jc w:val="both"/>
        <w:rPr/>
      </w:pPr>
      <w:r>
        <w:rPr/>
        <w:t xml:space="preserve">It is common ground that on 21 May 2002 Mr Kirk insisted to those who arrested him, and detained him, that he was not disqualified from driving. </w:t>
      </w:r>
    </w:p>
    <w:p>
      <w:pPr>
        <w:pStyle w:val="Normal"/>
        <w:jc w:val="both"/>
        <w:rPr/>
      </w:pPr>
      <w:r>
        <w:rPr/>
      </w:r>
    </w:p>
    <w:p>
      <w:pPr>
        <w:pStyle w:val="Normal"/>
        <w:numPr>
          <w:ilvl w:val="0"/>
          <w:numId w:val="6"/>
        </w:numPr>
        <w:jc w:val="both"/>
        <w:rPr/>
      </w:pPr>
      <w:r>
        <w:rPr/>
        <w:t>When eventually he did appear at the Magistrates Court on 13 August 2002, he declined to give evidence, yet the Magistrates Court acquitted him of the charge of failing to have insurance for the vehicle. He asked for a case to be stated by the Justices, and they did so, but in the following terms:</w:t>
      </w:r>
    </w:p>
    <w:p>
      <w:pPr>
        <w:pStyle w:val="Normal"/>
        <w:jc w:val="both"/>
        <w:rPr/>
      </w:pPr>
      <w:r>
        <w:rPr/>
      </w:r>
    </w:p>
    <w:p>
      <w:pPr>
        <w:pStyle w:val="Normal"/>
        <w:ind w:left="1440" w:right="567" w:hanging="0"/>
        <w:jc w:val="both"/>
        <w:rPr/>
      </w:pPr>
      <w:r>
        <w:rPr/>
        <w:t>“</w:t>
      </w:r>
      <w:r>
        <w:rPr/>
        <w:t xml:space="preserve">The Defendant appeared in Court on 22 May 2002 and pleaded not guilty to the charge. The case was listed for a pre trial review on 4 July 2002 where the Defendant maintained his not guilty plea and declined to produce a certificate of insurance for inspection. We heard the case on 13 August 2002….. During cross examination of PC James the Defendant claimed he had been stopped 34 times by the police. The Prosecutor made an admission under Section 10 of the Criminal Justice Act 1967 that the Defendant had been stopped on a number of occasions in the past and that he had no convictions for not having insurance. At the conclusion of the evidence of the prosecution the Defence declined to give evidence, and submitted that the evidence that he had been stopped in the past when linked to no previous convictions for not having insurance was sufficient to discharge the burden of proof, on the balance of probabilities, that he had a valid policy of insurance on this occasion too….. we found that in all likelihood Maurice Kirk had been the holder of a valid certificate of insurance at the time he was arrested and accordingly dismissed the case. </w:t>
      </w:r>
    </w:p>
    <w:p>
      <w:pPr>
        <w:pStyle w:val="Normal"/>
        <w:ind w:left="1440" w:right="567" w:hanging="0"/>
        <w:jc w:val="both"/>
        <w:rPr/>
      </w:pPr>
      <w:r>
        <w:rPr/>
      </w:r>
    </w:p>
    <w:p>
      <w:pPr>
        <w:pStyle w:val="Normal"/>
        <w:ind w:left="1440" w:right="567" w:hanging="0"/>
        <w:jc w:val="both"/>
        <w:rPr/>
      </w:pPr>
      <w:r>
        <w:rPr/>
        <w:t xml:space="preserve">The Defendant applied for costs from central funds. We found the following facts: The Defendant was the holder of a valid certificate of insurance. The Defendant had had ample opportunity to show that certificate to the Prosecutor on the two previous occasions that he had appeared in Court and had chosen not to do so. When asked why he did not produce it he said that if the police knew who his insurance was they would take steps to ensure the company would cease to insure him. </w:t>
      </w:r>
    </w:p>
    <w:p>
      <w:pPr>
        <w:pStyle w:val="Normal"/>
        <w:ind w:left="1440" w:right="567" w:hanging="0"/>
        <w:jc w:val="both"/>
        <w:rPr/>
      </w:pPr>
      <w:r>
        <w:rPr/>
      </w:r>
    </w:p>
    <w:p>
      <w:pPr>
        <w:pStyle w:val="Normal"/>
        <w:ind w:left="1440" w:right="567" w:hanging="0"/>
        <w:jc w:val="both"/>
        <w:rPr/>
      </w:pPr>
      <w:r>
        <w:rPr/>
        <w:t>We were of the opinion the Defendant had been in a position to stop the proceedings at any time by producing his insurance. He had chosen not to because of his antipathy to the police whom he wished to inconvenience by making them come to court and give evidence. Through his actions he had forced the hand of the Crown Prosecution Service into prosecuting the case and he had acted unreasonably in all the circumstances. Accordingly we did not allow the Defendant’s costs to be met from Central Funds”. (Bundle A3/4.283-285).</w:t>
      </w:r>
    </w:p>
    <w:p>
      <w:pPr>
        <w:pStyle w:val="Normal"/>
        <w:numPr>
          <w:ilvl w:val="0"/>
          <w:numId w:val="6"/>
        </w:numPr>
        <w:jc w:val="both"/>
        <w:rPr/>
      </w:pPr>
      <w:r>
        <w:rPr/>
        <w:t xml:space="preserve">Mr Kirk’s pleaded case in relation to the incident of 21 May 2002, (quoted above), makes no claim in respect of prosecution on the charge of no insurance which was brought but later dismissed, doubtless because of the caustic terms of the case stated by the magistrates who dismissed the charge.  </w:t>
      </w:r>
    </w:p>
    <w:p>
      <w:pPr>
        <w:pStyle w:val="Normal"/>
        <w:jc w:val="both"/>
        <w:rPr/>
      </w:pPr>
      <w:r>
        <w:rPr/>
      </w:r>
    </w:p>
    <w:p>
      <w:pPr>
        <w:pStyle w:val="Normal"/>
        <w:numPr>
          <w:ilvl w:val="0"/>
          <w:numId w:val="6"/>
        </w:numPr>
        <w:jc w:val="both"/>
        <w:rPr/>
      </w:pPr>
      <w:r>
        <w:rPr/>
        <w:t xml:space="preserve">The other charges laid by PC James against Mr Kirk were driving while disqualified, failing to produce a driving licence for examination by the police, and driving a vehicle in respect of which no MOT Certificate had been issued (charge sheet Bundle A3/4.245). Mr Kirk’s reply on being charged is recorded as “I don’t believe I’m a bad driver”, a charge sheet which on this occasion he signed (same reference A3/4.245). </w:t>
      </w:r>
    </w:p>
    <w:p>
      <w:pPr>
        <w:pStyle w:val="Normal"/>
        <w:jc w:val="both"/>
        <w:rPr>
          <w:b/>
          <w:b/>
        </w:rPr>
      </w:pPr>
      <w:r>
        <w:rPr>
          <w:b/>
        </w:rPr>
      </w:r>
    </w:p>
    <w:p>
      <w:pPr>
        <w:pStyle w:val="Normal"/>
        <w:numPr>
          <w:ilvl w:val="0"/>
          <w:numId w:val="6"/>
        </w:numPr>
        <w:jc w:val="both"/>
        <w:rPr/>
      </w:pPr>
      <w:r>
        <w:rPr/>
        <w:t xml:space="preserve">PC James states that he conducted a tape recorded interview, and it is stated, in “Summary of Evidence” (which I find is likely to be a police document, being on ‘Form NG5’, as is the charge sheet) that the interview was by means of audio tape cassette with a reference CA/6381/02. That summary records that Mr Kirk denied being a disqualified driver during this interview (Bundle A3/4.246). “During interview Kirk admitted driving motor vehicle…. Kirk believed that he was not disqualified when driving the vehicle as he stated that he has been to court and has had the driving points, to which the disqualification relates, taken off” (record of interview Bundle A3/4.247). </w:t>
      </w:r>
    </w:p>
    <w:p>
      <w:pPr>
        <w:pStyle w:val="Normal"/>
        <w:ind w:left="360" w:hanging="0"/>
        <w:jc w:val="both"/>
        <w:rPr/>
      </w:pPr>
      <w:r>
        <w:rPr/>
      </w:r>
    </w:p>
    <w:p>
      <w:pPr>
        <w:pStyle w:val="Normal"/>
        <w:numPr>
          <w:ilvl w:val="0"/>
          <w:numId w:val="6"/>
        </w:numPr>
        <w:jc w:val="both"/>
        <w:rPr/>
      </w:pPr>
      <w:r>
        <w:rPr/>
        <w:t>As to the driving licence, in an unsigned statement, (it would appear made in 2002 for his solicitors for the purpose of pleading the case), Mr Kirk stated that he appeared in court next day and “offered my driving licence for all to see from the dock once the charges were read out” (Bundle A3/4.240). The record of interview written by PC James is less than a dozen lines long, and is devoted only to driving whilst disqualified. There is no record of the driving licence being produced to the police at the police station; but I find this unsurprising, in that in cross examination, Mr Kirk told me that it was from his pocket that he produced the licence “before he was released”, but that he had had it “in my sock. I often kept it in my sock. So it wouldn’t go walkabout”.</w:t>
      </w:r>
    </w:p>
    <w:p>
      <w:pPr>
        <w:pStyle w:val="Normal"/>
        <w:jc w:val="both"/>
        <w:rPr/>
      </w:pPr>
      <w:r>
        <w:rPr/>
      </w:r>
    </w:p>
    <w:p>
      <w:pPr>
        <w:pStyle w:val="Normal"/>
        <w:numPr>
          <w:ilvl w:val="0"/>
          <w:numId w:val="6"/>
        </w:numPr>
        <w:jc w:val="both"/>
        <w:rPr/>
      </w:pPr>
      <w:r>
        <w:rPr/>
        <w:t xml:space="preserve">Two days after his release from custody, Mr Kirk wrote to South Wales Police at Cardiff Central police station stating “I require full custody records relating to the above incident [21 May 2002] to include the unexpurgated version of both the overhead video showing the incident at the scene in The Hayes and in the custody suite.” (A3/4.258). He pursued these requests by further letters dated 27 May 2002, 6 June 2002 and 14 August 2002 (Bundle A3/4.259, 260 and 269). </w:t>
      </w:r>
    </w:p>
    <w:p>
      <w:pPr>
        <w:pStyle w:val="Normal"/>
        <w:ind w:left="360" w:hanging="0"/>
        <w:jc w:val="both"/>
        <w:rPr/>
      </w:pPr>
      <w:r>
        <w:rPr/>
      </w:r>
    </w:p>
    <w:p>
      <w:pPr>
        <w:pStyle w:val="Normal"/>
        <w:numPr>
          <w:ilvl w:val="0"/>
          <w:numId w:val="6"/>
        </w:numPr>
        <w:jc w:val="both"/>
        <w:rPr/>
      </w:pPr>
      <w:r>
        <w:rPr/>
        <w:t xml:space="preserve">I do not have, in any of the Bundles, documents identifying the date when other charges were withdrawn or dismissed. It is at least an oddity that Mr Kirk should be charged with an offence of having no MOT certificate, when at A3/4.212 the custody record documents the property on Mr Kirk’s person as including an ‘MOT certificate’ (not further specified) (A3/4.212). The custody sergeant Linda Canterbury says in her witness statement that she cannot now [statement 22/08/2003] remember which vehicle that certificate referred to, but it is likely that it related to another vehicle; “I cannot now however remember any specific detail in this regard”. It was in fact PC 3227 Adrian Williams who carried out the search of Mr Kirk’s personal possessions as items of property. Asked in oral evidence by Mr Kirk why the search showed an MOT certificate when Mr Kirk was charged with having no MOT, his answer was “Were you really? I didn’t know”. PC James was the charging officer. In answer to myself, he could not help me with which vehicle the MOT Certificate was for, or for what dates. </w:t>
      </w:r>
    </w:p>
    <w:p>
      <w:pPr>
        <w:pStyle w:val="Normal"/>
        <w:jc w:val="both"/>
        <w:rPr/>
      </w:pPr>
      <w:r>
        <w:rPr/>
      </w:r>
    </w:p>
    <w:p>
      <w:pPr>
        <w:pStyle w:val="Normal"/>
        <w:numPr>
          <w:ilvl w:val="0"/>
          <w:numId w:val="6"/>
        </w:numPr>
        <w:jc w:val="both"/>
        <w:rPr/>
      </w:pPr>
      <w:r>
        <w:rPr/>
        <w:t>In cross examination PC Williams said to Mr Kirk, “You were furious. I’d say you were very agitated, I remember you definitely expressed a sense of injustice that you were there”. “He said something like, I’m not disqualified, as if he’d been brought in for no reason.  It wouldn’t be the first time I’ve heard that, to be honest, it’s the PNC which is usually the determinative factor which tells us whether someone is disqualified or not”.</w:t>
      </w:r>
    </w:p>
    <w:p>
      <w:pPr>
        <w:pStyle w:val="Normal"/>
        <w:jc w:val="both"/>
        <w:rPr/>
      </w:pPr>
      <w:r>
        <w:rPr/>
      </w:r>
    </w:p>
    <w:p>
      <w:pPr>
        <w:pStyle w:val="Normal"/>
        <w:numPr>
          <w:ilvl w:val="0"/>
          <w:numId w:val="6"/>
        </w:numPr>
        <w:jc w:val="both"/>
        <w:rPr/>
      </w:pPr>
      <w:r>
        <w:rPr/>
        <w:t xml:space="preserve">It is convenient first to turn to the evidence of PC Cocksey and PC Osbourne, who left Cardiff Central Police Station to go to The Hayes, where Mr Kirk was stopped. </w:t>
      </w:r>
    </w:p>
    <w:p>
      <w:pPr>
        <w:pStyle w:val="Normal"/>
        <w:jc w:val="both"/>
        <w:rPr/>
      </w:pPr>
      <w:r>
        <w:rPr/>
      </w:r>
    </w:p>
    <w:p>
      <w:pPr>
        <w:pStyle w:val="Normal"/>
        <w:numPr>
          <w:ilvl w:val="0"/>
          <w:numId w:val="6"/>
        </w:numPr>
        <w:jc w:val="both"/>
        <w:rPr/>
      </w:pPr>
      <w:r>
        <w:rPr/>
        <w:t xml:space="preserve">According to PC Osbourne, in his witness statement, he was at Cardiff Central Police Station at about 14.00 hours </w:t>
      </w:r>
    </w:p>
    <w:p>
      <w:pPr>
        <w:pStyle w:val="Normal"/>
        <w:jc w:val="both"/>
        <w:rPr/>
      </w:pPr>
      <w:r>
        <w:rPr/>
      </w:r>
    </w:p>
    <w:p>
      <w:pPr>
        <w:pStyle w:val="Normal"/>
        <w:ind w:left="1440" w:right="567" w:hanging="0"/>
        <w:jc w:val="both"/>
        <w:rPr/>
      </w:pPr>
      <w:r>
        <w:rPr/>
        <w:t>“</w:t>
      </w:r>
      <w:r>
        <w:rPr/>
        <w:t xml:space="preserve">when </w:t>
      </w:r>
      <w:r>
        <w:rPr>
          <w:i/>
        </w:rPr>
        <w:t xml:space="preserve">I viewed the CCTV </w:t>
      </w:r>
      <w:r>
        <w:rPr/>
        <w:t>which showed a VW van with large signs fitted to its sides</w:t>
      </w:r>
      <w:r>
        <w:rPr>
          <w:i/>
        </w:rPr>
        <w:t>.</w:t>
      </w:r>
      <w:r>
        <w:rPr/>
        <w:t xml:space="preserve"> I saw that the vehicle kept turning around the statue roundabout situated on The Hayes at its junction with Hill Street. </w:t>
      </w:r>
      <w:r>
        <w:rPr>
          <w:i/>
        </w:rPr>
        <w:t>I was made aware that the driver</w:t>
      </w:r>
      <w:r>
        <w:rPr/>
        <w:t xml:space="preserve"> was Mr Maurice Kirk. </w:t>
      </w:r>
      <w:r>
        <w:rPr>
          <w:i/>
        </w:rPr>
        <w:t xml:space="preserve">As a result of the above </w:t>
      </w:r>
      <w:r>
        <w:rPr/>
        <w:t xml:space="preserve">I had a conversation with Police Constable Cocksey and we then drove to The Hayes in a marked police van…” (paragraphs 4 and 5, Bundle A3/4.190, emphasis supplied). </w:t>
      </w:r>
    </w:p>
    <w:p>
      <w:pPr>
        <w:pStyle w:val="Normal"/>
        <w:jc w:val="both"/>
        <w:rPr/>
      </w:pPr>
      <w:r>
        <w:rPr/>
      </w:r>
    </w:p>
    <w:p>
      <w:pPr>
        <w:pStyle w:val="Normal"/>
        <w:ind w:left="720" w:hanging="0"/>
        <w:jc w:val="both"/>
        <w:rPr/>
      </w:pPr>
      <w:r>
        <w:rPr/>
        <w:t xml:space="preserve">His notebook is to the same effect, namely that he saw the CCTV showing the van and “was made aware” that the driver was Mr Maurice Kirk (Bundle 3/4.194). In oral evidence in chief, Mr Osbourne described the beginnings of this incident in neutral terms, “I became aware of a van with a sign being attached to it being driven in the city…. I became aware the driver was Mr Kirk with whom I’d dealt on a couple of occasions”. </w:t>
      </w:r>
    </w:p>
    <w:p>
      <w:pPr>
        <w:pStyle w:val="Normal"/>
        <w:jc w:val="both"/>
        <w:rPr>
          <w:b/>
          <w:b/>
        </w:rPr>
      </w:pPr>
      <w:r>
        <w:rPr>
          <w:b/>
        </w:rPr>
      </w:r>
    </w:p>
    <w:p>
      <w:pPr>
        <w:pStyle w:val="Normal"/>
        <w:numPr>
          <w:ilvl w:val="0"/>
          <w:numId w:val="6"/>
        </w:numPr>
        <w:jc w:val="both"/>
        <w:rPr/>
      </w:pPr>
      <w:r>
        <w:rPr/>
        <w:t xml:space="preserve">The account of PC 3619 Cocksey is somewhat different. According to his witness statement, at 14.00 hours he was on duty in the parade room at Cardiff Central Police Station, parading officers who were about to come onto the afternoon duty, and as he did so, </w:t>
      </w:r>
    </w:p>
    <w:p>
      <w:pPr>
        <w:pStyle w:val="Normal"/>
        <w:ind w:left="1440" w:hanging="0"/>
        <w:jc w:val="both"/>
        <w:rPr/>
      </w:pPr>
      <w:r>
        <w:rPr/>
      </w:r>
    </w:p>
    <w:p>
      <w:pPr>
        <w:pStyle w:val="Normal"/>
        <w:ind w:left="1440" w:hanging="0"/>
        <w:jc w:val="both"/>
        <w:rPr/>
      </w:pPr>
      <w:r>
        <w:rPr/>
        <w:t>“</w:t>
      </w:r>
      <w:r>
        <w:rPr>
          <w:i/>
        </w:rPr>
        <w:t>I saw a green Volkswagen Campervan pass by the side of the police station. As it did so PC 1215 Osbourne, who stood at the side entrance door of the parade room suddenly shouted out, “</w:t>
      </w:r>
      <w:r>
        <w:rPr/>
        <w:t xml:space="preserve">It’s the flying vet, Maurice Kirk driving that van. I’m sure he is a disqualified driver” (emphasis supplied). A few minutes later PC Osbourne entered the parade room and informed me that Mr Kirk was a disqualified driver. It is my understanding that PC Osbourne had conducted a Police National Computer check and as a result of that check it was believed that he was a disqualified driver. </w:t>
      </w:r>
      <w:r>
        <w:rPr>
          <w:i/>
        </w:rPr>
        <w:t xml:space="preserve">At about 14.10 hours… we became aware from the CCTV shown in the parade room </w:t>
      </w:r>
      <w:r>
        <w:rPr/>
        <w:t>that Mr Kirk was driving a green and white caravanette van [around the monument at The Hayes]. It was reported that he kept driving round and round the monument” (witness statement 1</w:t>
      </w:r>
      <w:r>
        <w:rPr>
          <w:vertAlign w:val="superscript"/>
        </w:rPr>
        <w:t>st</w:t>
      </w:r>
      <w:r>
        <w:rPr/>
        <w:t xml:space="preserve"> November 2008 paragraphs 5-7 Bundle A3/4.175). </w:t>
      </w:r>
    </w:p>
    <w:p>
      <w:pPr>
        <w:pStyle w:val="Normal"/>
        <w:jc w:val="both"/>
        <w:rPr/>
      </w:pPr>
      <w:r>
        <w:rPr/>
      </w:r>
    </w:p>
    <w:p>
      <w:pPr>
        <w:pStyle w:val="Normal"/>
        <w:ind w:left="720" w:hanging="0"/>
        <w:jc w:val="both"/>
        <w:rPr/>
      </w:pPr>
      <w:r>
        <w:rPr/>
        <w:t>This closely follows what is set out in a witness statement dated 21 May 2002 itself, signed by PC Cocksey, who said in oral evidence that this would have been typed up “probably within an hour of the incident” (Bundle A3/4.183, and oral evidence 5 April 2013).</w:t>
      </w:r>
    </w:p>
    <w:p>
      <w:pPr>
        <w:pStyle w:val="Normal"/>
        <w:ind w:left="360" w:hanging="0"/>
        <w:jc w:val="both"/>
        <w:rPr/>
      </w:pPr>
      <w:r>
        <w:rPr/>
      </w:r>
    </w:p>
    <w:p>
      <w:pPr>
        <w:pStyle w:val="Normal"/>
        <w:numPr>
          <w:ilvl w:val="0"/>
          <w:numId w:val="6"/>
        </w:numPr>
        <w:jc w:val="both"/>
        <w:rPr/>
      </w:pPr>
      <w:r>
        <w:rPr/>
        <w:t>The apparent enthusiasm, (indeed excitement), here described by PC Cocksey rings true, when I consider the quite remarkable shortness of time which elapsed in the incident on 5</w:t>
      </w:r>
      <w:r>
        <w:rPr>
          <w:vertAlign w:val="superscript"/>
        </w:rPr>
        <w:t>th</w:t>
      </w:r>
      <w:r>
        <w:rPr/>
        <w:t xml:space="preserve"> April 2000 before PC Osbourne, having alighted from his police vehicle, was smashing the window of Mr Kirk’s car. I am not revisiting the claim made by Mr Kirk in respect of that incident, which stands struck out, but the fact that only a very few seconds elapsed between alighting and smashing the window of Mr Kirk’s car on that occasion, two years earlier, is a free standing fact easily visible on the video recording, which I permitted to be adduced at trial, and which I watched being played. </w:t>
      </w:r>
    </w:p>
    <w:p>
      <w:pPr>
        <w:pStyle w:val="Normal"/>
        <w:ind w:left="360" w:hanging="0"/>
        <w:jc w:val="both"/>
        <w:rPr/>
      </w:pPr>
      <w:r>
        <w:rPr/>
      </w:r>
    </w:p>
    <w:p>
      <w:pPr>
        <w:pStyle w:val="Normal"/>
        <w:numPr>
          <w:ilvl w:val="0"/>
          <w:numId w:val="6"/>
        </w:numPr>
        <w:jc w:val="both"/>
        <w:rPr/>
      </w:pPr>
      <w:r>
        <w:rPr/>
        <w:t xml:space="preserve">The account of PC Cocksey for the trial before me is that at The Hayes Monument he got out of the police vehicle and, </w:t>
      </w:r>
    </w:p>
    <w:p>
      <w:pPr>
        <w:pStyle w:val="Normal"/>
        <w:jc w:val="both"/>
        <w:rPr/>
      </w:pPr>
      <w:r>
        <w:rPr/>
      </w:r>
    </w:p>
    <w:p>
      <w:pPr>
        <w:pStyle w:val="Normal"/>
        <w:ind w:left="1440" w:right="567" w:hanging="0"/>
        <w:jc w:val="both"/>
        <w:rPr/>
      </w:pPr>
      <w:r>
        <w:rPr/>
        <w:t>“</w:t>
      </w:r>
      <w:r>
        <w:rPr/>
        <w:t xml:space="preserve">Using a number 1 stop signal, that means that I raised my right hand with my palm towards the driver of the vehicle, I indicated for him to stop. [Para 9] It appeared to me that Mr Kirk, although driving at a relatively slow speed, about 2-5 miles per hour, was not going to stop. He was still driving towards me although I had offered the stop signal. [Para 10] As Mr Kirk approached I stepped to the offside of the vehicle, that was towards the driver’s side and I could see that the driver’s door window was fully open. Mr Kirk stared directly at me, the vehicle was still moving. Through the open window I could see the ignition keys </w:t>
      </w:r>
      <w:r>
        <w:rPr>
          <w:i/>
        </w:rPr>
        <w:t>so I reached in through the window and I switched the ignition off. This caused the vehicle to stall and come to a stop</w:t>
      </w:r>
      <w:r>
        <w:rPr/>
        <w:t xml:space="preserve">” (witness statement paragraphs 8-10 Bundle A3/4.176, emphasis supplied). </w:t>
      </w:r>
    </w:p>
    <w:p>
      <w:pPr>
        <w:pStyle w:val="Normal"/>
        <w:jc w:val="both"/>
        <w:rPr/>
      </w:pPr>
      <w:r>
        <w:rPr/>
      </w:r>
    </w:p>
    <w:p>
      <w:pPr>
        <w:pStyle w:val="Normal"/>
        <w:ind w:left="720" w:hanging="0"/>
        <w:jc w:val="both"/>
        <w:rPr/>
      </w:pPr>
      <w:r>
        <w:rPr/>
        <w:t xml:space="preserve">In oral evidence, Mr Kirk agreed PC Cocksey stepped in front of his van and held his arm up, but he did not agree that he failed to stop: “No. I stopped”. In his written statement, prepared on the day of the incident itself, Mr Cocksey had stated not that he had to stop Mr Kirk by reaching in to remove the ignition key, but “I then approached the campervan which was still moving at slow speed and on nearing the side of the van, I indicated to the driver who I then saw to be Mr Maurice Kirk, stop. </w:t>
      </w:r>
      <w:r>
        <w:rPr>
          <w:i/>
        </w:rPr>
        <w:t>He immediately stopped as requested and I then opened the drivers door</w:t>
      </w:r>
      <w:r>
        <w:rPr/>
        <w:t xml:space="preserve"> and removed the ignition key….” (Bundle A3/4.183, emphasis supplied). </w:t>
      </w:r>
    </w:p>
    <w:p>
      <w:pPr>
        <w:pStyle w:val="Normal"/>
        <w:ind w:left="360" w:hanging="0"/>
        <w:jc w:val="both"/>
        <w:rPr/>
      </w:pPr>
      <w:r>
        <w:rPr/>
      </w:r>
    </w:p>
    <w:p>
      <w:pPr>
        <w:pStyle w:val="Normal"/>
        <w:numPr>
          <w:ilvl w:val="0"/>
          <w:numId w:val="6"/>
        </w:numPr>
        <w:jc w:val="both"/>
        <w:rPr/>
      </w:pPr>
      <w:r>
        <w:rPr/>
        <w:t xml:space="preserve">Insofar as it goes to credit, I am fully satisfied that Mr Kirk did not fail to stop at the roundabout when required to do so. On the very day of the incident PC Cocksey, recorded that Mr Kirk had stopped when indicated by himself to stop. I therefore do not accept that the vehicle was caused to stop by PC Cocksey performing some manoeuvre of reaching into the vehicle window to take away the ignition keys and thus causing the vehicle to stall. The account of a driver having failed to stop, even at very low speed, when driving towards a police officer would be prejudicial to judgment upon what the driver did that day, and raises obvious question as to PC Cocksey should have given that account in 2008, and why he maintained it in cross examination before me. I regret that there is no reasonable explanation for the discrepancy in his evidence. </w:t>
      </w:r>
    </w:p>
    <w:p>
      <w:pPr>
        <w:pStyle w:val="Normal"/>
        <w:jc w:val="both"/>
        <w:rPr>
          <w:b/>
          <w:b/>
        </w:rPr>
      </w:pPr>
      <w:r>
        <w:rPr>
          <w:b/>
        </w:rPr>
        <w:t xml:space="preserve">  </w:t>
      </w:r>
    </w:p>
    <w:p>
      <w:pPr>
        <w:pStyle w:val="Normal"/>
        <w:numPr>
          <w:ilvl w:val="0"/>
          <w:numId w:val="6"/>
        </w:numPr>
        <w:jc w:val="both"/>
        <w:rPr/>
      </w:pPr>
      <w:r>
        <w:rPr/>
        <w:t>However this account of failing to stop when driving towards the policeman played no part in the report to the custody sergeant, and it appears that it played no part in the custody sergeant’s decision to detain Mr Kirk.</w:t>
      </w:r>
    </w:p>
    <w:p>
      <w:pPr>
        <w:pStyle w:val="Normal"/>
        <w:ind w:left="360" w:hanging="0"/>
        <w:jc w:val="both"/>
        <w:rPr/>
      </w:pPr>
      <w:r>
        <w:rPr/>
      </w:r>
    </w:p>
    <w:p>
      <w:pPr>
        <w:pStyle w:val="Normal"/>
        <w:numPr>
          <w:ilvl w:val="0"/>
          <w:numId w:val="6"/>
        </w:numPr>
        <w:jc w:val="both"/>
        <w:rPr/>
      </w:pPr>
      <w:r>
        <w:rPr/>
        <w:t>In oral evidence, Mr Kirk put to both police officers that at the scene he was dragged from his van by Mr Cocksey, with unreasonable force. PC Osbourne told me repeatedly that he “literally” didn’t remember the mode of arrest, and illustratively when Mr Kirk put it to him that he had been dragged from his high van seat so as to strike the pavement said “whether you hit the road, I don’t remember. I believe there was a struggle, but I don’t remember”.</w:t>
      </w:r>
    </w:p>
    <w:p>
      <w:pPr>
        <w:pStyle w:val="Normal"/>
        <w:ind w:left="360" w:hanging="0"/>
        <w:jc w:val="both"/>
        <w:rPr/>
      </w:pPr>
      <w:r>
        <w:rPr/>
      </w:r>
    </w:p>
    <w:p>
      <w:pPr>
        <w:pStyle w:val="Normal"/>
        <w:numPr>
          <w:ilvl w:val="0"/>
          <w:numId w:val="6"/>
        </w:numPr>
        <w:jc w:val="both"/>
        <w:rPr/>
      </w:pPr>
      <w:r>
        <w:rPr/>
        <w:t xml:space="preserve">On the one hand, PC, (now PS) Cocksey told me that he had not met Mr Kirk before; the sequence of events suggested by him on PC Osbourne’s first sighting of Mr Kirk rings true; and there is no evidence to indicate that there had been prior direct dealing between Mr Kirk and himself. On the other hand, PS Cocksey’s account as to stopping, in the witness statement and oral evidence at trial, is unacceptably different from his contemporaneous account. </w:t>
      </w:r>
    </w:p>
    <w:p>
      <w:pPr>
        <w:pStyle w:val="Normal"/>
        <w:jc w:val="both"/>
        <w:rPr/>
      </w:pPr>
      <w:r>
        <w:rPr/>
      </w:r>
    </w:p>
    <w:p>
      <w:pPr>
        <w:pStyle w:val="Normal"/>
        <w:numPr>
          <w:ilvl w:val="0"/>
          <w:numId w:val="6"/>
        </w:numPr>
        <w:jc w:val="both"/>
        <w:rPr/>
      </w:pPr>
      <w:r>
        <w:rPr/>
        <w:t>In turn, the account of PC Osbourne, as he then was, was that “</w:t>
      </w:r>
      <w:r>
        <w:rPr>
          <w:i/>
        </w:rPr>
        <w:t>the vehicle failed to stop so I pulled the police van in front of the still circling VW van, causing it to stop. I saw PC Cocksey go to the driver’s side of the car</w:t>
      </w:r>
      <w:r>
        <w:rPr/>
        <w:t>” (Bundle A3/4.190, emphasis supplied) is yet again different to either Mr Kirk’s account or that given by PC Cocksey. On the balance of probabilities I respectfully prefer, and unhesitatingly adopt, the factual account of Mr Kirk of the stopping at the roundabout to that of the police officers.</w:t>
      </w:r>
    </w:p>
    <w:p>
      <w:pPr>
        <w:pStyle w:val="Normal"/>
        <w:ind w:left="360" w:hanging="0"/>
        <w:jc w:val="both"/>
        <w:rPr/>
      </w:pPr>
      <w:r>
        <w:rPr/>
        <w:t xml:space="preserve">  </w:t>
      </w:r>
    </w:p>
    <w:p>
      <w:pPr>
        <w:pStyle w:val="Normal"/>
        <w:numPr>
          <w:ilvl w:val="0"/>
          <w:numId w:val="6"/>
        </w:numPr>
        <w:jc w:val="both"/>
        <w:rPr/>
      </w:pPr>
      <w:r>
        <w:rPr/>
        <w:t xml:space="preserve">As to arrest at the scene, the critical question is what the state of mind of the arresting officers was. The notebook of PC Osbourne does not record enquiry of the Police National Computer while at Cardiff Central police station as to the status of Mr Kirk as a qualified or disqualified driver, but it does record “placed into the hands of custody staff. </w:t>
      </w:r>
      <w:r>
        <w:rPr>
          <w:i/>
        </w:rPr>
        <w:t>Crown Court Liaison/PC Caroline Hopkins re copy of disqualification</w:t>
      </w:r>
      <w:r>
        <w:rPr/>
        <w:t xml:space="preserve">” (Bundle A3/4.195, emphasis supplied). In his 2003 witness statement, Mr Osbourne states that when Mr Kirk was conveyed to Cardiff Central police station and taken before the custody sergeant, “I made enquiries with PC Caroline Hopkins of the Crown Court Liaison staff and I obtained from her a copy of a document showing that Mr Kirk was disqualified from driving. </w:t>
      </w:r>
      <w:r>
        <w:rPr>
          <w:i/>
        </w:rPr>
        <w:t>I handed this document to PC Cocksey</w:t>
      </w:r>
      <w:r>
        <w:rPr/>
        <w:t xml:space="preserve">….” (witness statement paragraph 10 Bundle A3/4.191). </w:t>
      </w:r>
    </w:p>
    <w:p>
      <w:pPr>
        <w:pStyle w:val="Normal"/>
        <w:jc w:val="both"/>
        <w:rPr/>
      </w:pPr>
      <w:r>
        <w:rPr/>
      </w:r>
    </w:p>
    <w:p>
      <w:pPr>
        <w:pStyle w:val="Normal"/>
        <w:numPr>
          <w:ilvl w:val="0"/>
          <w:numId w:val="6"/>
        </w:numPr>
        <w:jc w:val="both"/>
        <w:rPr/>
      </w:pPr>
      <w:r>
        <w:rPr/>
        <w:t>The summary of evidence on Form MG5 (see above) stated that, after PC Osbourne’s initial shouting out that it was the flying vet, “</w:t>
      </w:r>
      <w:r>
        <w:rPr>
          <w:i/>
        </w:rPr>
        <w:t xml:space="preserve">A few minutes later, after PC Osbourne had carried out a PNC check on Kirk, </w:t>
      </w:r>
      <w:r>
        <w:rPr/>
        <w:t>PC Osbourne re-entered the parade room at Cardiff Central Police Station</w:t>
      </w:r>
      <w:r>
        <w:rPr>
          <w:i/>
        </w:rPr>
        <w:t xml:space="preserve"> </w:t>
      </w:r>
      <w:r>
        <w:rPr/>
        <w:t xml:space="preserve">and informed Acting Sergeant 3619 Cocksey that Kirk was still shown on the PNC as being a disqualified driver” (Bundle A3/4.246). </w:t>
      </w:r>
    </w:p>
    <w:p>
      <w:pPr>
        <w:pStyle w:val="Normal"/>
        <w:jc w:val="both"/>
        <w:rPr/>
      </w:pPr>
      <w:r>
        <w:rPr/>
      </w:r>
    </w:p>
    <w:p>
      <w:pPr>
        <w:pStyle w:val="Normal"/>
        <w:numPr>
          <w:ilvl w:val="0"/>
          <w:numId w:val="6"/>
        </w:numPr>
        <w:jc w:val="both"/>
        <w:rPr/>
      </w:pPr>
      <w:r>
        <w:rPr/>
        <w:t xml:space="preserve">No document has been produced before me such as Mr Osbourne states he obtained from PC Caroline Hopkins; and the witness statements of Mr Cocksey make no reference to receiving a document from PC Osbourne, (compare PC Osbourne witness statement paragraph 10 referred to above). However the notebook of PC Osbourne does record contact with Caroline Hopkins in respect of disqualification (see quotation above). </w:t>
      </w:r>
    </w:p>
    <w:p>
      <w:pPr>
        <w:pStyle w:val="Normal"/>
        <w:jc w:val="both"/>
        <w:rPr/>
      </w:pPr>
      <w:r>
        <w:rPr/>
      </w:r>
    </w:p>
    <w:p>
      <w:pPr>
        <w:pStyle w:val="Normal"/>
        <w:numPr>
          <w:ilvl w:val="0"/>
          <w:numId w:val="6"/>
        </w:numPr>
        <w:jc w:val="both"/>
        <w:rPr/>
      </w:pPr>
      <w:r>
        <w:rPr/>
        <w:t xml:space="preserve">I will shortly turn to the evidence of PS Linda Canterbury, but there is relevant and in my view important evidence given by PS Geoffrey Roberts who took over as custody sergeant for the 7.00pm tour of duty. At paragraph 20, he states that Mr Kirk spoke to him asking why he was still in custody, and at paragraph 21 “it is unusual to have a person of Mr Kirk’s qualifications and education in custody and I do have a great deal of respect for him and the work that he does. I therefore promised him that I would double check the records in relation to his disqualification, which I did. </w:t>
      </w:r>
      <w:r>
        <w:rPr>
          <w:i/>
        </w:rPr>
        <w:t>I discovered that he was a disqualified driver by the Courts and I further discovered earlier that day a lady from the Crown Court Liaison Department had obtained a document directly from the Crown Court confirming that Mr Kirk’s disqualification was still in being</w:t>
      </w:r>
      <w:r>
        <w:rPr/>
        <w:t xml:space="preserve">.” (Bundle 3/4.226, emphasis supplied). This was not challenged at trial.  This is consistent with the correspondence from Cardiff Magistrates’ Court, which records on 20 May 2002 the guilty plea entered by Mr Kirk in respect of no insurance on 5.4.2000 being vacated by the District Judge on 20 May 2002, all endorsements relating to that matter being therefore removed with immediate effect, and quite </w:t>
      </w:r>
      <w:r>
        <w:rPr>
          <w:u w:val="single"/>
        </w:rPr>
        <w:t>separately</w:t>
      </w:r>
      <w:r>
        <w:rPr/>
        <w:t xml:space="preserve"> on </w:t>
      </w:r>
      <w:r>
        <w:rPr>
          <w:u w:val="single"/>
        </w:rPr>
        <w:t>22 May 2002</w:t>
      </w:r>
      <w:r>
        <w:rPr/>
        <w:t xml:space="preserve"> District Judge Morgan using his powers to remove disqualification imposed by the Crown Court (respectively Bundle A3/4.186 and 188). This was, of course, after Mr Kirk had been detained overnight at Cardiff Central police station and produced to the court on 21 May 2002. </w:t>
      </w:r>
    </w:p>
    <w:p>
      <w:pPr>
        <w:pStyle w:val="Normal"/>
        <w:ind w:left="360" w:hanging="0"/>
        <w:jc w:val="both"/>
        <w:rPr>
          <w:b/>
          <w:b/>
        </w:rPr>
      </w:pPr>
      <w:r>
        <w:rPr>
          <w:b/>
        </w:rPr>
        <w:t xml:space="preserve"> </w:t>
      </w:r>
    </w:p>
    <w:p>
      <w:pPr>
        <w:pStyle w:val="Normal"/>
        <w:numPr>
          <w:ilvl w:val="0"/>
          <w:numId w:val="6"/>
        </w:numPr>
        <w:jc w:val="both"/>
        <w:rPr/>
      </w:pPr>
      <w:r>
        <w:rPr/>
        <w:t>For completeness, I record that leading counsel for the Defendant showed PC Cocksey a Crown Court disqualification form at A2/6.270, which shows disqualification to run from 11 April 2002, but he did not recollect if this was the document referred to in notes of the Magistrates Court hearing of 13 August 2002.  He said that it was the type of document the female liaison officer would be able to get hold of.</w:t>
      </w:r>
    </w:p>
    <w:p>
      <w:pPr>
        <w:pStyle w:val="Normal"/>
        <w:jc w:val="both"/>
        <w:rPr/>
      </w:pPr>
      <w:r>
        <w:rPr/>
      </w:r>
    </w:p>
    <w:p>
      <w:pPr>
        <w:pStyle w:val="Normal"/>
        <w:numPr>
          <w:ilvl w:val="0"/>
          <w:numId w:val="6"/>
        </w:numPr>
        <w:jc w:val="both"/>
        <w:rPr/>
      </w:pPr>
      <w:r>
        <w:rPr/>
        <w:t xml:space="preserve">The custody sergeant on the day of arrest was PS Canterbury. In the custody record, circumstances of arrest and grounds for detention are recorded as “14.42 Central arrest: The DP has been arrested for driving whilst disqualified….seen driving around and around the monument… was observed on camera </w:t>
      </w:r>
      <w:r>
        <w:rPr>
          <w:i/>
        </w:rPr>
        <w:t>and a PNC check was carried out</w:t>
      </w:r>
      <w:r>
        <w:rPr/>
        <w:t xml:space="preserve"> and the DP was recognised as a disq. driver. Checks were made and the DP was arrested” (A3/4.204, emphasis supplied). The witness statement of Mr James states that at 16.00 hours he spoke with Acting Sergeant Cocksey who “</w:t>
      </w:r>
      <w:r>
        <w:rPr>
          <w:i/>
        </w:rPr>
        <w:t>showed me a document, which was the result of a Court appeal by Mr Kirk, showing that he had been banned from driving for 6 months commencing on 11 April 2002. He was also shown on the Police National Computer as being a disqualified driver</w:t>
      </w:r>
      <w:r>
        <w:rPr/>
        <w:t>”. (A3/4.197).</w:t>
      </w:r>
    </w:p>
    <w:p>
      <w:pPr>
        <w:pStyle w:val="Normal"/>
        <w:ind w:left="360" w:hanging="0"/>
        <w:jc w:val="both"/>
        <w:rPr/>
      </w:pPr>
      <w:r>
        <w:rPr/>
      </w:r>
    </w:p>
    <w:p>
      <w:pPr>
        <w:pStyle w:val="Normal"/>
        <w:numPr>
          <w:ilvl w:val="0"/>
          <w:numId w:val="6"/>
        </w:numPr>
        <w:jc w:val="both"/>
        <w:rPr/>
      </w:pPr>
      <w:r>
        <w:rPr/>
        <w:t xml:space="preserve">The system in being at that time appears profoundly unsatisfactory to me. It exposed a driver to the risk of being stopped and detained for driving while disqualified, where the underlying reason for his disqualification had been removed. However in law he remains disqualified until by order of the court the disqualification is removed.  Thus the driver remains at risk of being stopped on suspicion of driving while disqualified. There ought to be a system or mechanism which ensured that a driver is not a risk of being stopped, and/or detained when the underlying reason for disqualification has been removed by court order. However I find on the balance of probabilities that as of 20 and 21 May 2002 the DVLA record would have recorded Mr Kirk as being disqualified: see the letter Cardiff Magistrates court addressed to the DVLA dated </w:t>
      </w:r>
      <w:r>
        <w:rPr>
          <w:u w:val="single"/>
        </w:rPr>
        <w:t>22 May 2002</w:t>
      </w:r>
      <w:r>
        <w:rPr/>
        <w:t xml:space="preserve"> above which shows that it was only on that date that the disqualification was removed. The DVLA record would have been corrected only after receipt of that letter; and this independently corroborates the police evidence of what they received by way of information on enquiry. </w:t>
      </w:r>
    </w:p>
    <w:p>
      <w:pPr>
        <w:pStyle w:val="Normal"/>
        <w:jc w:val="both"/>
        <w:rPr/>
      </w:pPr>
      <w:r>
        <w:rPr/>
      </w:r>
    </w:p>
    <w:p>
      <w:pPr>
        <w:pStyle w:val="Normal"/>
        <w:numPr>
          <w:ilvl w:val="0"/>
          <w:numId w:val="6"/>
        </w:numPr>
        <w:jc w:val="both"/>
        <w:rPr/>
      </w:pPr>
      <w:r>
        <w:rPr/>
        <w:t>In his undated statement, probably of 2002, Mr Kirk says, “As I left the Cardiff Magistrates Court on 20 May 2002 after District Judge Ms Watkins reinstated my driving licence (sic) I stopped and refused to go any further until I had the assurance that the CPS would notify all the police in the area and the other courts that I was entitled to drive AND I would not drive until I had a fax from the Court in confirmation” (Bundle A3/4.240). There is no evidence that such a fax was sent or received; from Mr Kirk or elsewhere; the manuscript notes of Mrs Kirstie Kirk record “a letter drafted – obviously had not received” (A3/4.173H) . Unless some such step were taken to notify those responsible for the Police National Computer, the PNC would continue to show Mr Kirk as a disqualified driver. PS Geoffrey Roberts was called to give oral evidence, but his evidence (namely that ‘he discovered earlier that day a lady from the Crown Court Liaison Department had obtained a document directly from the Crown Court confirming that Mr Kirk’s disqualification was still in being’) was not challenged.</w:t>
      </w:r>
    </w:p>
    <w:p>
      <w:pPr>
        <w:pStyle w:val="Normal"/>
        <w:ind w:left="360" w:hanging="0"/>
        <w:jc w:val="both"/>
        <w:rPr/>
      </w:pPr>
      <w:r>
        <w:rPr/>
      </w:r>
    </w:p>
    <w:p>
      <w:pPr>
        <w:pStyle w:val="Normal"/>
        <w:numPr>
          <w:ilvl w:val="0"/>
          <w:numId w:val="6"/>
        </w:numPr>
        <w:jc w:val="both"/>
        <w:rPr/>
      </w:pPr>
      <w:r>
        <w:rPr/>
        <w:t xml:space="preserve">I have reflected on all of the evidence. On the balance of probability, and on the totality of the evidence, I find it more likely than not that (a) the PNC was consulted by PC Osbourne before he and PC Cocksey left the Cardiff Central Police Station and that (b) after Mr Kirk was arrested and taken to the police station a later and further check was made with a Liaison Officer to the Crown Court which respectively (i) still showed Mr Kirk as a disqualified driver, and (ii) did not reveal that at the Magistrates Court the step had been taken which would lead inevitably to a disqualification being set aside. </w:t>
      </w:r>
    </w:p>
    <w:p>
      <w:pPr>
        <w:pStyle w:val="Normal"/>
        <w:jc w:val="both"/>
        <w:rPr/>
      </w:pPr>
      <w:r>
        <w:rPr/>
      </w:r>
    </w:p>
    <w:p>
      <w:pPr>
        <w:pStyle w:val="Normal"/>
        <w:numPr>
          <w:ilvl w:val="0"/>
          <w:numId w:val="6"/>
        </w:numPr>
        <w:jc w:val="both"/>
        <w:rPr/>
      </w:pPr>
      <w:r>
        <w:rPr/>
        <w:t xml:space="preserve">In making this finding, I have relied first and foremost on the evidence of other police officers: PS Geoffrey Roberts, the record of disqualification which was at the time on the PNC, the contemporaneous correspondence from Cardiff Magistrates’ court, and the contemporaneous entry in the notebook of PC Osbourne in relation to the female police liaison officer, rather than the witness evidence of PC Cocksey or PC Osbourne alone, each of whom I found most unimpressive as witnesses. The accounts of these two officers as to the stopping itself of Mr Kirk’s vehicle in the Hayes are, with the exception of PC Cocksey’s contemporaneous witness statement of 21 May 2002, conspicuously not acceptable. </w:t>
      </w:r>
    </w:p>
    <w:p>
      <w:pPr>
        <w:pStyle w:val="Normal"/>
        <w:jc w:val="both"/>
        <w:rPr/>
      </w:pPr>
      <w:r>
        <w:rPr/>
      </w:r>
    </w:p>
    <w:p>
      <w:pPr>
        <w:pStyle w:val="Normal"/>
        <w:numPr>
          <w:ilvl w:val="0"/>
          <w:numId w:val="6"/>
        </w:numPr>
        <w:jc w:val="both"/>
        <w:rPr/>
      </w:pPr>
      <w:r>
        <w:rPr/>
        <w:t xml:space="preserve">By August 2002 when the contested hearing took place at the Magistrates Court, the question of driving whilst disqualified was no longer live (see </w:t>
      </w:r>
      <w:r>
        <w:rPr>
          <w:u w:val="single"/>
        </w:rPr>
        <w:t>eg</w:t>
      </w:r>
      <w:r>
        <w:rPr/>
        <w:t xml:space="preserve"> prosecution note at A3/4.265).</w:t>
      </w:r>
    </w:p>
    <w:p>
      <w:pPr>
        <w:pStyle w:val="Normal"/>
        <w:jc w:val="both"/>
        <w:rPr/>
      </w:pPr>
      <w:r>
        <w:rPr/>
      </w:r>
    </w:p>
    <w:p>
      <w:pPr>
        <w:pStyle w:val="Normal"/>
        <w:numPr>
          <w:ilvl w:val="0"/>
          <w:numId w:val="6"/>
        </w:numPr>
        <w:jc w:val="both"/>
        <w:rPr/>
      </w:pPr>
      <w:r>
        <w:rPr/>
        <w:t>It follows that the claim for unlawful arrest cannot succeed. The arresting officers did in fact honestly suspect Mr Kirk of committing the offence of driving while disqualified, and on the basis of the information available to them there were reasonable grounds to support that suspicion.</w:t>
      </w:r>
    </w:p>
    <w:p>
      <w:pPr>
        <w:pStyle w:val="Normal"/>
        <w:jc w:val="both"/>
        <w:rPr/>
      </w:pPr>
      <w:r>
        <w:rPr/>
      </w:r>
    </w:p>
    <w:p>
      <w:pPr>
        <w:pStyle w:val="Normal"/>
        <w:numPr>
          <w:ilvl w:val="0"/>
          <w:numId w:val="6"/>
        </w:numPr>
        <w:jc w:val="both"/>
        <w:rPr/>
      </w:pPr>
      <w:r>
        <w:rPr/>
        <w:t xml:space="preserve">At trial Mr Kirk did not pursue criticism of the custody officers for his detention (as opposed to the actions of the arresting officers). Nonetheless I should briefly consider their actions because the pleaded case is, in general terms, “unlawfully arrested and detained in custody on motoring allegations”. PS Linda Canterbury, according to evidence which was not challenged, (and which is mirrored in the custody record at A3/4.207), was willing to bail Mr Kirk with conditions that he was not to drive a vehicle but he stated that he would sign the bail only under duress; she therefore believed that if bailed he would drive again, and she remanded him in custody to prevent further offences being committed (custody record A3/4.207 at 18.02, 18.03). The same view was taken by PS Roberts on his taking over (custody record A3/4.208 at 19.12) and on review shortly before 4 am (A3/4.210 at 03.57). Each custody officer had, in these circumstances, power to detain Mr Kirk and in the absence of anything to show that contrary to the PNC record Mr Kirk was not (or was no longer) disqualified it is not possible to argue that the decision to detain was </w:t>
      </w:r>
      <w:r>
        <w:rPr>
          <w:i/>
        </w:rPr>
        <w:t>Wednesbury</w:t>
      </w:r>
      <w:r>
        <w:rPr/>
        <w:t xml:space="preserve"> unreasonable. </w:t>
      </w:r>
    </w:p>
    <w:p>
      <w:pPr>
        <w:pStyle w:val="Normal"/>
        <w:ind w:left="360" w:hanging="0"/>
        <w:jc w:val="both"/>
        <w:rPr/>
      </w:pPr>
      <w:r>
        <w:rPr/>
      </w:r>
    </w:p>
    <w:p>
      <w:pPr>
        <w:pStyle w:val="Normal"/>
        <w:numPr>
          <w:ilvl w:val="0"/>
          <w:numId w:val="6"/>
        </w:numPr>
        <w:jc w:val="both"/>
        <w:rPr/>
      </w:pPr>
      <w:r>
        <w:rPr/>
        <w:t xml:space="preserve">There is no claim alleged of malicious prosecution </w:t>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numPr>
          <w:ilvl w:val="0"/>
          <w:numId w:val="6"/>
        </w:numPr>
        <w:jc w:val="both"/>
        <w:rPr/>
      </w:pPr>
      <w:r>
        <w:rPr>
          <w:b/>
          <w:u w:val="single"/>
        </w:rPr>
        <w:t>Action 3, paragraph 6.1 arrest at West Gate, Cowbridge 23 May 2002</w:t>
      </w:r>
      <w:r>
        <w:rPr/>
        <w:t xml:space="preserve">. The pleaded case is that on 23 May 2002 the Defendant in Cowbridge maliciously and without reason or probable cause arrested the Claimant for driving whilst disqualified. It is common ground that Mr Kirk was driving his Volkswagen Campervan TYA 633 in Primrose Hill into Cowbridge and that he was there arrested, and “de-arrested”, before again being arrested. </w:t>
      </w:r>
    </w:p>
    <w:p>
      <w:pPr>
        <w:pStyle w:val="Normal"/>
        <w:jc w:val="both"/>
        <w:rPr/>
      </w:pPr>
      <w:r>
        <w:rPr/>
      </w:r>
    </w:p>
    <w:p>
      <w:pPr>
        <w:pStyle w:val="Normal"/>
        <w:numPr>
          <w:ilvl w:val="0"/>
          <w:numId w:val="6"/>
        </w:numPr>
        <w:jc w:val="both"/>
        <w:rPr/>
      </w:pPr>
      <w:r>
        <w:rPr/>
        <w:t>The pleaded Defence is that PC Bickerstaff observed Mr Kirk driving his van which “had attached to it various display boards which appeared to obstruct the driver’s view” stopped that vehicle in order to speak to Mr Kirk who refused to co-operate with the officers PC Holehouse by now having arrived, and “attempted to run away”. The officers suspected that he was driving whilst disqualified whereupon they followed him and arrested him. “In the premises, the officers’ suspicions were reasonable in the circumstances which then existed”. He was de-arrested when enquiries disclosed that he was not disqualified from driving but he became belligerent when they attempted to give him an HORT1 Notice and was therefore arrested for breach of Section 5 Public Order Act. He was taken to Barry Police Station, eventually charged with an offence under section 5 of the Act. An attempt was made to bail him to the Magistrates Court but he refused to sign his bail sheet and in the circumstances “the Custody Officer reasonably suspected that if, notwithstanding his refusal to sign the bail form, he was nonetheless granted bail, the Claimant would fail to attend to answer his bail. The Claimant was therefore detained in custody until he could be produced on the morning of the 24</w:t>
      </w:r>
      <w:r>
        <w:rPr>
          <w:vertAlign w:val="superscript"/>
        </w:rPr>
        <w:t>th</w:t>
      </w:r>
      <w:r>
        <w:rPr/>
        <w:t xml:space="preserve"> May 2002 at Barry Magistrates Court”. The Defence as so pleaded, it will be seen, is revealing.</w:t>
      </w:r>
    </w:p>
    <w:p>
      <w:pPr>
        <w:pStyle w:val="Normal"/>
        <w:jc w:val="both"/>
        <w:rPr/>
      </w:pPr>
      <w:r>
        <w:rPr/>
      </w:r>
    </w:p>
    <w:p>
      <w:pPr>
        <w:pStyle w:val="Normal"/>
        <w:numPr>
          <w:ilvl w:val="0"/>
          <w:numId w:val="6"/>
        </w:numPr>
        <w:jc w:val="both"/>
        <w:rPr/>
      </w:pPr>
      <w:r>
        <w:rPr/>
        <w:t xml:space="preserve">I received witness statement and oral evidence from Mr Kirk himself and from Mr Angus Turnbull who saw Mr Kirk in the process of being arrested; and, called by the Defendant, PC Bickerstaff, PC Holehouse, and Robert Davidson then custody sergeant at Barry Police Station. </w:t>
      </w:r>
    </w:p>
    <w:p>
      <w:pPr>
        <w:pStyle w:val="Normal"/>
        <w:jc w:val="both"/>
        <w:rPr/>
      </w:pPr>
      <w:r>
        <w:rPr/>
      </w:r>
    </w:p>
    <w:p>
      <w:pPr>
        <w:pStyle w:val="Normal"/>
        <w:numPr>
          <w:ilvl w:val="0"/>
          <w:numId w:val="6"/>
        </w:numPr>
        <w:jc w:val="both"/>
        <w:rPr/>
      </w:pPr>
      <w:r>
        <w:rPr/>
        <w:t>I also received in writing the witness statement of Mr Kirk’s former wife Mrs Kirstie Kirk dated 18</w:t>
      </w:r>
      <w:r>
        <w:rPr>
          <w:vertAlign w:val="superscript"/>
        </w:rPr>
        <w:t>th</w:t>
      </w:r>
      <w:r>
        <w:rPr/>
        <w:t xml:space="preserve"> June 2009 producing her handwritten record of the events of 22-23 May 2002 setting out how she was informed that Mr Kirk was in custody on the evening of 22 May 2002 at Barry Police Station, made a repeated enquiry as to when he might be released, ultimately attending his car in the early hours of the morning to retrieve cats which he had with him for treatment. Mrs Kirk was called as a witness, but was not asked about the events of that evening by Mr Kirk or in cross examination, no evidence having been given by police officers inconsistent with her account.</w:t>
      </w:r>
    </w:p>
    <w:p>
      <w:pPr>
        <w:pStyle w:val="Normal"/>
        <w:jc w:val="both"/>
        <w:rPr/>
      </w:pPr>
      <w:r>
        <w:rPr/>
      </w:r>
    </w:p>
    <w:p>
      <w:pPr>
        <w:pStyle w:val="Normal"/>
        <w:numPr>
          <w:ilvl w:val="0"/>
          <w:numId w:val="6"/>
        </w:numPr>
        <w:jc w:val="both"/>
        <w:rPr/>
      </w:pPr>
      <w:r>
        <w:rPr/>
        <w:t xml:space="preserve">In his witness statement dated 19 June 2009 Mr Kirk principally adopts the statement signed by him on 18 June 2009, but as being “written a long time ago”. In that statement (Bundle 3/5.5H) he says that in Cowbridge town he stopped to wave on a policeman in a police car waiting to pull out of the High Street, who refused to pull out but waited until he had gone past. </w:t>
      </w:r>
    </w:p>
    <w:p>
      <w:pPr>
        <w:pStyle w:val="Normal"/>
        <w:jc w:val="both"/>
        <w:rPr/>
      </w:pPr>
      <w:r>
        <w:rPr/>
      </w:r>
    </w:p>
    <w:p>
      <w:pPr>
        <w:pStyle w:val="Normal"/>
        <w:numPr>
          <w:ilvl w:val="0"/>
          <w:numId w:val="6"/>
        </w:numPr>
        <w:jc w:val="both"/>
        <w:rPr/>
      </w:pPr>
      <w:r>
        <w:rPr/>
        <w:t xml:space="preserve">Further down the road he was stopped by that police car with a blue flashing light. The officer said he was being stopped because he was a disqualified driver, “which I denied, giving him my date of birth and at the same time getting as much information to my wife and staff by my mobile phone”. The two police officers arrested him for driving whilst disqualified “despite having all the relevant information”. He says he was thrown to the ground and handcuffed behind his back, noting the registration details and description of a Volvo saloon car whose occupants appeared to be amazed at what they had seen. </w:t>
      </w:r>
    </w:p>
    <w:p>
      <w:pPr>
        <w:pStyle w:val="Normal"/>
        <w:numPr>
          <w:ilvl w:val="0"/>
          <w:numId w:val="6"/>
        </w:numPr>
        <w:jc w:val="both"/>
        <w:rPr/>
      </w:pPr>
      <w:r>
        <w:rPr/>
        <w:t xml:space="preserve">Later he was “de-arrested only to be arrested again whilst the police were continuing to try and delay my departure…. There was no attempt to issue me with an HORT1 nor was there any indication of the need knowing there had been no traffic offence and that someone at the station would have warned them to leave me alone. I was arrested for a Public Order offence, which I denied”. He heard PC Bickerstaff tell the custody sergeant at Barry Police Station that he was stopped because of the boards on the front of his campaign wagon, obstructing his view; but “This was the first time I had heard of this accusation and know that it was not the case due to the care I had taken with all the boards not to be in breach of the law. I was never asked to produce my driving documents. He told the custody sergeant that I attempted to run away which was absolute nonsense. I was neither abusive or started shouting and swearing as he told the custody sergeant. As usual I was detained in custody overnight to cause maximum injury to myself and my family….. their holding me that night was vindictive, giving me no good reason why I needed to be detained for court” (A3/5.5H-5I). </w:t>
      </w:r>
    </w:p>
    <w:p>
      <w:pPr>
        <w:pStyle w:val="Normal"/>
        <w:ind w:left="360" w:hanging="0"/>
        <w:jc w:val="both"/>
        <w:rPr/>
      </w:pPr>
      <w:r>
        <w:rPr/>
      </w:r>
    </w:p>
    <w:p>
      <w:pPr>
        <w:pStyle w:val="Normal"/>
        <w:numPr>
          <w:ilvl w:val="0"/>
          <w:numId w:val="6"/>
        </w:numPr>
        <w:jc w:val="both"/>
        <w:rPr/>
      </w:pPr>
      <w:r>
        <w:rPr/>
        <w:t>Later at the substantive hearing at the Magistrates Court of the charge of a Public Order offence “Bickerstaff and Holehouse lied on a number of occasions relating to the incident and refusing to assist the Court by introducing independent eye witnesses knowing that I had no witnesses to support my evidence”. His appeal against the Magistrates Court decision was upheld at the Crown Court by Her Honour Judge Parry and magistrates.</w:t>
      </w:r>
    </w:p>
    <w:p>
      <w:pPr>
        <w:pStyle w:val="Normal"/>
        <w:ind w:left="360" w:hanging="0"/>
        <w:jc w:val="both"/>
        <w:rPr/>
      </w:pPr>
      <w:r>
        <w:rPr/>
      </w:r>
    </w:p>
    <w:p>
      <w:pPr>
        <w:pStyle w:val="Normal"/>
        <w:numPr>
          <w:ilvl w:val="0"/>
          <w:numId w:val="6"/>
        </w:numPr>
        <w:jc w:val="both"/>
        <w:rPr/>
      </w:pPr>
      <w:r>
        <w:rPr/>
        <w:t xml:space="preserve">In his witness statement dated 19 June 2009, Mr Kirk states that when he was stopped “the large policeman, forget which was which, said he had recognised my face from a TV series in which I featured, apparently to do with veterinary work”. In evidence in chief before me, Mr Kirk simply confirmed his written witness statement.I note that on 24 May 2002 he was writing letters to the South Wales Police requiring full custody records relating to the incident “to include the taped interview in the police car and details of the conversation between the police operator and the police at the scene, in particular whilst I was in the police car” and asking for identification in particular of the two ladies who were standing beside the blue Volvo (24 May 2002 A3/5.94); see also 27 May 2002 A3/5.95 11 July 2002 A3/5.99; 24 December 2002 at A3/5.101 18 February 2003 at A3/5.110; 18 July 2002 at A3/5.129; 18 December 2002 at A3/5.146. </w:t>
      </w:r>
    </w:p>
    <w:p>
      <w:pPr>
        <w:pStyle w:val="Normal"/>
        <w:jc w:val="both"/>
        <w:rPr/>
      </w:pPr>
      <w:r>
        <w:rPr/>
      </w:r>
    </w:p>
    <w:p>
      <w:pPr>
        <w:pStyle w:val="Normal"/>
        <w:numPr>
          <w:ilvl w:val="0"/>
          <w:numId w:val="6"/>
        </w:numPr>
        <w:jc w:val="both"/>
        <w:rPr/>
      </w:pPr>
      <w:r>
        <w:rPr/>
        <w:t xml:space="preserve">An internal letter from Inspector Mark Taylor to A/C/Inspector Runnalls states, with reference to the request by Mr Kirk for custody tapes, that numerous enquiries had been made to find the tapes of custody of 22/23 May without success; (A3/5.105). Sergeant Davidson had in fact endorsed both the custody record and tape register book with the fact that tapes needed to be retained. The custody officer who changed these tapes was Sergeant Hall “who I have also spoken to and states he did not retain the tapes and has no idea where they may be”. It is self-evidently unsatisfactory that the tapes were not retained despite contemporaneous instruction that they should be, and despite prompt request by Mr Kirk to have copies of or access to them. In the event however, the custody record itself confirms Mr Kirk’s own account of what the arresting officers told the custody sergeant.   </w:t>
      </w:r>
    </w:p>
    <w:p>
      <w:pPr>
        <w:pStyle w:val="Normal"/>
        <w:jc w:val="both"/>
        <w:rPr/>
      </w:pPr>
      <w:r>
        <w:rPr/>
      </w:r>
    </w:p>
    <w:p>
      <w:pPr>
        <w:pStyle w:val="Normal"/>
        <w:numPr>
          <w:ilvl w:val="0"/>
          <w:numId w:val="6"/>
        </w:numPr>
        <w:jc w:val="both"/>
        <w:rPr/>
      </w:pPr>
      <w:r>
        <w:rPr/>
        <w:t xml:space="preserve">The statement of PC Bickerstaff was that when Mr Kirk said “My reply is J933 TTG Volvo, write it down” PC Holehouse wrote this down on his police notebook, as PC Bickerstaff was on the radio at the time (Bickerstaff notebook A3/5.20). In turn, the copy of PC Holehouse’s notebook is at A3/5.39; it starts “18.35 TYA 633M cautioned. Reply J933 TTG. Volvo; arrest of Maurice Kirk. Notes timed at [left blank]: At approx 18.30 hours I was driving up Primrose Hill [etc].” That recorded in the manuscript notes up to the word Volvo [where it states interruption for arrival at BP, I assume Barry police station] is in a handwriting discernibly </w:t>
      </w:r>
      <w:r>
        <w:rPr>
          <w:i/>
        </w:rPr>
        <w:t>different</w:t>
      </w:r>
      <w:r>
        <w:rPr/>
        <w:t xml:space="preserve"> from what follows.  Whether or not this is satisfactory, it is not a matter pursued by Mr Kirk at the hearing.  </w:t>
      </w:r>
    </w:p>
    <w:p>
      <w:pPr>
        <w:pStyle w:val="Normal"/>
        <w:jc w:val="both"/>
        <w:rPr/>
      </w:pPr>
      <w:r>
        <w:rPr/>
      </w:r>
    </w:p>
    <w:p>
      <w:pPr>
        <w:pStyle w:val="Normal"/>
        <w:numPr>
          <w:ilvl w:val="0"/>
          <w:numId w:val="6"/>
        </w:numPr>
        <w:jc w:val="both"/>
        <w:rPr/>
      </w:pPr>
      <w:r>
        <w:rPr/>
        <w:t>In cross examination, it was put to Mr Kirk that the officers had asked whether he was disqualified from driving, asking his date of birth, and that he shouted in reply I’m legally entitled to drive; Mr Kirk’s recollection of detail was limited, but he agreed that he was de-arrested. He adhered to his complaint that he had merely walked away not run off and that he was mistreated in the back of the police car when detained. I return to this later.</w:t>
      </w:r>
    </w:p>
    <w:p>
      <w:pPr>
        <w:pStyle w:val="Normal"/>
        <w:jc w:val="both"/>
        <w:rPr/>
      </w:pPr>
      <w:r>
        <w:rPr/>
      </w:r>
    </w:p>
    <w:p>
      <w:pPr>
        <w:pStyle w:val="Normal"/>
        <w:numPr>
          <w:ilvl w:val="0"/>
          <w:numId w:val="6"/>
        </w:numPr>
        <w:jc w:val="both"/>
        <w:rPr/>
      </w:pPr>
      <w:r>
        <w:rPr/>
        <w:t>Mrs Kirk’s notes record that she telephoned the police station on a number of occasions including at 19.53 hours when she spoke to PC Holehouse and was told that her husband would be released within 1 hour; again at 20.10 hours speaking to Custody Sergeant Davidson and at 22.14 hours to Sergeant Hall “who informed me that MJK would be charged and released within an hour” as officers were coming over to see him; at 23.40 hours when Sergeant Hall apologised for the delay and told her that the other officers had not turned up; again at about midnight; and at 01.30 hours when she was told that he was being held as he would not sign the charge sheet. Sergeant Hall telephoned to explain the situation and relate Mr Kirk’s concern about the cats left in his car (A3/5.5P-5R). I defer the written and oral account of Mr Turnbull, in order to relate first the evidence of police officers Bickerstaff and Holehouse.</w:t>
      </w:r>
    </w:p>
    <w:p>
      <w:pPr>
        <w:pStyle w:val="Normal"/>
        <w:jc w:val="both"/>
        <w:rPr>
          <w:b/>
          <w:b/>
        </w:rPr>
      </w:pPr>
      <w:r>
        <w:rPr>
          <w:b/>
        </w:rPr>
      </w:r>
    </w:p>
    <w:p>
      <w:pPr>
        <w:pStyle w:val="Normal"/>
        <w:numPr>
          <w:ilvl w:val="0"/>
          <w:numId w:val="6"/>
        </w:numPr>
        <w:jc w:val="both"/>
        <w:rPr/>
      </w:pPr>
      <w:r>
        <w:rPr>
          <w:u w:val="single"/>
        </w:rPr>
        <w:t>The evidence of PC 644 Roger Bickerstaff</w:t>
      </w:r>
      <w:r>
        <w:rPr/>
        <w:t xml:space="preserve">. In his witness statement dated 22 December 2008, he said he was in Cowbridge police station when PC Holehouse telephoned him to say that he had seen Mr Maurice Kirk driving a green Volkswagen Campervan down Primrose Hill Cowbridge; “PC Holehouse and myself believed Kirk to be disqualified from driving. …I believed Mr Kirk to be disqualified from driving because I had seen his name on a list of disqualified drivers on our divisional website. Cowbridge is a rural area and I frequently checked the list. I had never dealt with Mr Kirk previously but I was aware that other officers had dealt with Mr Kirk” (paragraphs 5-6 A3/5.7). </w:t>
      </w:r>
    </w:p>
    <w:p>
      <w:pPr>
        <w:pStyle w:val="Normal"/>
        <w:ind w:left="360" w:hanging="0"/>
        <w:jc w:val="both"/>
        <w:rPr/>
      </w:pPr>
      <w:r>
        <w:rPr/>
      </w:r>
    </w:p>
    <w:p>
      <w:pPr>
        <w:pStyle w:val="Normal"/>
        <w:numPr>
          <w:ilvl w:val="0"/>
          <w:numId w:val="6"/>
        </w:numPr>
        <w:jc w:val="both"/>
        <w:rPr/>
      </w:pPr>
      <w:r>
        <w:rPr/>
        <w:t xml:space="preserve">He went to a police vehicle, drove to the entrance to the police station car park, and waited there. Shortly he saw Mr Kirk’s car and Mr Kirk indicated for him to pull out but he signalled Mr Kirk to move on, pulled out and immediately activated his blue light to stop Mr Kirk. As he got close, Mr Kirk was giving over the phone his police collar number and the index number of the police vehicle. Likewise when PC Holehouse arrived, Mr Kirk gave his police collar number into the phone. Mr Kirk was ignoring him. He then asked Mr Kirk “are you disqualified from driving” to which Mr Kirk replied by shouting at him “I’m legally entitled to drive”. He asked Mr Kirk’s date of birth, which was not given Mr Kirk shouting out “I haven’t got time for this, I’ve a veterinary surgery to go to”. Mr Kirk was prevented from putting his key into the ignition by PC Holehouse, then did give his date of birth “12345” and PC Bickerstaff then used his personal radio to ask for a PNC check. </w:t>
      </w:r>
    </w:p>
    <w:p>
      <w:pPr>
        <w:pStyle w:val="Normal"/>
        <w:jc w:val="both"/>
        <w:rPr/>
      </w:pPr>
      <w:r>
        <w:rPr/>
      </w:r>
    </w:p>
    <w:p>
      <w:pPr>
        <w:pStyle w:val="Normal"/>
        <w:numPr>
          <w:ilvl w:val="0"/>
          <w:numId w:val="6"/>
        </w:numPr>
        <w:jc w:val="both"/>
        <w:rPr/>
      </w:pPr>
      <w:r>
        <w:rPr/>
        <w:t xml:space="preserve">While the check was being carried out, Mr Kirk “got back out of his vehicle and started to </w:t>
      </w:r>
      <w:r>
        <w:rPr>
          <w:i/>
        </w:rPr>
        <w:t>run away</w:t>
      </w:r>
      <w:r>
        <w:rPr/>
        <w:t xml:space="preserve"> down West Gate, in the middle of the road. Such behaviour reconfirmed my belief that Mr Kirk was a disqualified driver. PC Holehouse and myself immediately </w:t>
      </w:r>
      <w:r>
        <w:rPr>
          <w:i/>
        </w:rPr>
        <w:t>gave chase and caught up with him</w:t>
      </w:r>
      <w:r>
        <w:rPr/>
        <w:t xml:space="preserve"> a short distance away. He had probably gone no more than 10 yards when we caught up with him”. PC Holehouse took hold of Mr Kirk and took him to the ground, he was handcuffed, and taken back to the police vehicle. PC Bickerstaff then said, “I’m arresting you on suspicion of driving whilst disqualified”. Mr Kirk insisted he write down J933 TTG Volvo which he wrote in his pocket book. His enquiry with the control room showed Mr Kirk was not disqualified from driving and so he de-arrested Mr Kirk removing the handcuffs. “</w:t>
      </w:r>
      <w:r>
        <w:rPr>
          <w:i/>
        </w:rPr>
        <w:t>Had Mr Kirk allowed me to complete the checks before running away from us I would have had not arrested him</w:t>
      </w:r>
      <w:r>
        <w:rPr/>
        <w:t xml:space="preserve"> [sic]” (paragraphs 15, 21 and 26 at A3/5.9 emphasis supplied in each case). PC Bickerstaff states that he then said to Mr Kirk stay where you are please, I will issue you with an HORT1 for you to produce your driving documents, when Mr Kirk started to get out of the car and said in a loud voice, “You bastards make me sick, I’m going, I have a veterinary surgery to run”. “By this time Mr Kirk had got out of the car and I said to him, “Stop shouting and swearing or you’ll be arrested for public order. I’m going to give you a form to produce your documents”. As I was saying this to Kirk he was physically trying to push past me to get to his vehicle. He was still shouting and said, “I haven’t bloody time for this you bastards I’ve been arrested 13 times (I believe he said 13) since I’ve been living in bloody Wales”. By this time Mr Kirk’s behaviour </w:t>
      </w:r>
      <w:r>
        <w:rPr>
          <w:i/>
        </w:rPr>
        <w:t>was causing me alarm and distress</w:t>
      </w:r>
      <w:r>
        <w:rPr/>
        <w:t xml:space="preserve">. I was also of the view that </w:t>
      </w:r>
      <w:r>
        <w:rPr>
          <w:i/>
        </w:rPr>
        <w:t>it was causing alarm and distress to passers by</w:t>
      </w:r>
      <w:r>
        <w:rPr/>
        <w:t xml:space="preserve">. [emphasis supplied]”, therefore he arrested Mr Kirk who was taken to Barry police station. </w:t>
      </w:r>
    </w:p>
    <w:p>
      <w:pPr>
        <w:pStyle w:val="Normal"/>
        <w:jc w:val="both"/>
        <w:rPr/>
      </w:pPr>
      <w:r>
        <w:rPr/>
      </w:r>
    </w:p>
    <w:p>
      <w:pPr>
        <w:pStyle w:val="Normal"/>
        <w:numPr>
          <w:ilvl w:val="0"/>
          <w:numId w:val="6"/>
        </w:numPr>
        <w:jc w:val="both"/>
        <w:rPr/>
      </w:pPr>
      <w:r>
        <w:rPr/>
        <w:t>He asserts, in that statement, that he was professional and calm in his dealings with Mr Kirk whose behaviour was irrational; he had not had any previous dealings with Mr Kirk prior to this incident, “although it is true to say I had heard of his reputation” (A3/5.14). He says that on the second arrest, Mr Kirk started to struggle flayed his arms about and tried to pull away from him.</w:t>
      </w:r>
    </w:p>
    <w:p>
      <w:pPr>
        <w:pStyle w:val="Normal"/>
        <w:jc w:val="both"/>
        <w:rPr/>
      </w:pPr>
      <w:r>
        <w:rPr/>
      </w:r>
    </w:p>
    <w:p>
      <w:pPr>
        <w:pStyle w:val="Normal"/>
        <w:numPr>
          <w:ilvl w:val="0"/>
          <w:numId w:val="6"/>
        </w:numPr>
        <w:jc w:val="both"/>
        <w:rPr/>
      </w:pPr>
      <w:r>
        <w:rPr/>
        <w:t>He states at paragraph 21 that immediately after the first arrest and caution Mr Kirk said “my reply is J933 TTG Volvo write it down”, and that because he was still using his personal radio, PC Holehouse wrote Mr Kirk’s comment down in his pocket book (paragraph 21). I observe that in his own police notebook, he states that while he was using his personal radio to ask for a PNC check, “Kirk started to run away down West Gate into the middle of the road. We both ran after him”; and that on the second arrest for the section 5 Public Order offence, he handcuffed Mr Kirk to the front again “</w:t>
      </w:r>
      <w:r>
        <w:rPr>
          <w:i/>
        </w:rPr>
        <w:t>as he was still offering violence</w:t>
      </w:r>
      <w:r>
        <w:rPr/>
        <w:t xml:space="preserve"> and struggling against the handcuffs” (A3/5.20-21). The witness statement of 22 December 2008 substantially reproduces a section 9 statement dated 23 May 2002 in which Mr Bickerstaff concluded “</w:t>
      </w:r>
      <w:r>
        <w:rPr>
          <w:i/>
        </w:rPr>
        <w:t>Kirk’s actions and abusive conduct caused me a great deal of harassment</w:t>
      </w:r>
      <w:r>
        <w:rPr/>
        <w:t>. There were also a number of people passing by in the street on foot and in vehicles, which had been caused to stop by this whole incident” (A3/5.126-127 emphasis supplied in each case).</w:t>
      </w:r>
    </w:p>
    <w:p>
      <w:pPr>
        <w:pStyle w:val="Normal"/>
        <w:jc w:val="both"/>
        <w:rPr/>
      </w:pPr>
      <w:r>
        <w:rPr/>
      </w:r>
    </w:p>
    <w:p>
      <w:pPr>
        <w:pStyle w:val="Normal"/>
        <w:numPr>
          <w:ilvl w:val="0"/>
          <w:numId w:val="6"/>
        </w:numPr>
        <w:jc w:val="both"/>
        <w:rPr/>
      </w:pPr>
      <w:r>
        <w:rPr>
          <w:u w:val="single"/>
        </w:rPr>
        <w:t>The evidence of PC3438 Stephen Holehouse</w:t>
      </w:r>
      <w:r>
        <w:rPr/>
        <w:t xml:space="preserve"> His witness statement dated 9 January 2008 is essentially the same as that of PC Bickerstaff, save that it was PC Holehouse driving his police vehicle in the Primrose Hill area to the west side of Cowbridge who says he saw a green Volkswagen Campervan approaching and travelling in the direction of Cowbridge. </w:t>
      </w:r>
    </w:p>
    <w:p>
      <w:pPr>
        <w:pStyle w:val="Normal"/>
        <w:jc w:val="both"/>
        <w:rPr/>
      </w:pPr>
      <w:r>
        <w:rPr/>
      </w:r>
    </w:p>
    <w:p>
      <w:pPr>
        <w:pStyle w:val="Normal"/>
        <w:ind w:left="1440" w:right="567" w:hanging="0"/>
        <w:jc w:val="both"/>
        <w:rPr/>
      </w:pPr>
      <w:r>
        <w:rPr/>
        <w:t>“</w:t>
      </w:r>
      <w:r>
        <w:rPr/>
        <w:t xml:space="preserve">The first thing that I noticed about the vehicle was that it was covered in placards….. when I first saw the vehicle I did not know to whom it might belong but as it got closer I could see that it was being driven by Mr Maurice Kirk. I did not know Mr Kirk but I recognised him from having seen him on the television”. </w:t>
      </w:r>
    </w:p>
    <w:p>
      <w:pPr>
        <w:pStyle w:val="Normal"/>
        <w:jc w:val="both"/>
        <w:rPr/>
      </w:pPr>
      <w:r>
        <w:rPr/>
      </w:r>
    </w:p>
    <w:p>
      <w:pPr>
        <w:pStyle w:val="Normal"/>
        <w:numPr>
          <w:ilvl w:val="0"/>
          <w:numId w:val="6"/>
        </w:numPr>
        <w:jc w:val="both"/>
        <w:rPr/>
      </w:pPr>
      <w:r>
        <w:rPr/>
        <w:t xml:space="preserve">PC Holehouse says he believed Mr Kirk to be a disqualified driver having seen his name on the list of disqualified drivers on their divisional computer listing disqualified drivers in the Barry Vale of Glamorgan and Penarth areas. “I regularly checked the list and had done so just a day or two before. As soon as I realised that it was Mr Kirk driving the vehicle I suspected that he was a disqualified driver and immediately contacted my colleague PC644 Bickerstaff…. I could not request a PNC check via my radio this time because I wanted to stop the vehicle before it had got away” (witness statement A3/5.29 at paragraphs 5-9). He says that both vehicles were travelling slowly, himself in the opposite direction to Mr Kirk. </w:t>
      </w:r>
    </w:p>
    <w:p>
      <w:pPr>
        <w:pStyle w:val="Normal"/>
        <w:ind w:left="360" w:hanging="0"/>
        <w:jc w:val="both"/>
        <w:rPr/>
      </w:pPr>
      <w:r>
        <w:rPr/>
      </w:r>
    </w:p>
    <w:p>
      <w:pPr>
        <w:pStyle w:val="Normal"/>
        <w:numPr>
          <w:ilvl w:val="0"/>
          <w:numId w:val="6"/>
        </w:numPr>
        <w:jc w:val="both"/>
        <w:rPr/>
      </w:pPr>
      <w:r>
        <w:rPr/>
        <w:t>At the point of PC Bickerstaff asking Mr Kirk for his date of birth and Mr Kirk replying “12345”, his statement reads, “This was said in a loud contemptuous manner. I couldn’t believe that Mr Kirk was so scornful towards us…. He was totally unreasonable. There were members of the public and motorists passing by and at this time and I can only describe Mr Kirk’s behaviour as insulting towards myself and PC Bickerstaff” (paragraph 16).</w:t>
      </w:r>
    </w:p>
    <w:p>
      <w:pPr>
        <w:pStyle w:val="Normal"/>
        <w:jc w:val="both"/>
        <w:rPr/>
      </w:pPr>
      <w:r>
        <w:rPr/>
      </w:r>
    </w:p>
    <w:p>
      <w:pPr>
        <w:pStyle w:val="Normal"/>
        <w:numPr>
          <w:ilvl w:val="0"/>
          <w:numId w:val="6"/>
        </w:numPr>
        <w:jc w:val="both"/>
        <w:rPr/>
      </w:pPr>
      <w:r>
        <w:rPr/>
        <w:t xml:space="preserve">Like PC Bickerstaff, he says that when the PNC check was being made Mr Kirk “suddenly </w:t>
      </w:r>
      <w:r>
        <w:rPr>
          <w:i/>
        </w:rPr>
        <w:t>ran from his vehicle along the middle of the road</w:t>
      </w:r>
      <w:r>
        <w:rPr/>
        <w:t xml:space="preserve"> towards the direction of the police station. </w:t>
      </w:r>
      <w:r>
        <w:rPr>
          <w:i/>
        </w:rPr>
        <w:t>Such behaviour cemented my belief that Mr Kirk was a disqualified driver</w:t>
      </w:r>
      <w:r>
        <w:rPr/>
        <w:t xml:space="preserve">. Myself and PC Bickerstaff gave chase….”. At paragraph 21: “By Mr Kirk </w:t>
      </w:r>
      <w:r>
        <w:rPr>
          <w:i/>
        </w:rPr>
        <w:t>running away into the middle of a busy road, I felt alarmed and distressed fearing for his safety and the safety of others</w:t>
      </w:r>
      <w:r>
        <w:rPr/>
        <w:t xml:space="preserve"> (sic)” (emphasis supplied in each case). Of the second arrest, for an offence under the Public Order Act, he says that Mr Kirk was resisting not in a violent manner, he was just trying to pull away from PC Bickerstaff. </w:t>
      </w:r>
    </w:p>
    <w:p>
      <w:pPr>
        <w:pStyle w:val="Normal"/>
        <w:jc w:val="both"/>
        <w:rPr/>
      </w:pPr>
      <w:r>
        <w:rPr/>
      </w:r>
    </w:p>
    <w:p>
      <w:pPr>
        <w:pStyle w:val="Normal"/>
        <w:numPr>
          <w:ilvl w:val="0"/>
          <w:numId w:val="6"/>
        </w:numPr>
        <w:jc w:val="both"/>
        <w:rPr/>
      </w:pPr>
      <w:r>
        <w:rPr/>
        <w:t>PC Holehouse made a s9 statement on 23 May 2002 in substantially identical terms, including that when PC Bickerstaff used his personal radio, Kirk “</w:t>
      </w:r>
      <w:r>
        <w:rPr>
          <w:i/>
        </w:rPr>
        <w:t>suddenly ran</w:t>
      </w:r>
      <w:r>
        <w:rPr/>
        <w:t xml:space="preserve"> from his vehicle along the middle of the road towards High Street”. He says that when on the second arrest PC644 was applying the handcuffs to Mr Kirk, “</w:t>
      </w:r>
      <w:r>
        <w:rPr>
          <w:i/>
        </w:rPr>
        <w:t>I was feeling very harassed by the continual contemptuous manner of Kirk</w:t>
      </w:r>
      <w:r>
        <w:rPr/>
        <w:t>”. In a postscript, he said that further to the above whilst sat in the police vehicle when PC644 was checking via PR to find if he was disqualified or not, Kirk stated “I’m going to bloody well sue you by the second” (A3/5.121-125). PC Bickerstaff and PC Holehouse were called as witnesses at the magistrates’ court. The Magistrates Court’s notes of the hearing before them of 15/7/202 include PC Bickerstaff saying that in his opinion, Mr Kirk “ran away” and PC Holehouse stating that he ran away “</w:t>
      </w:r>
      <w:r>
        <w:rPr>
          <w:i/>
        </w:rPr>
        <w:t>very fast</w:t>
      </w:r>
      <w:r>
        <w:rPr/>
        <w:t>” (Bundle A3/5.135 and following).</w:t>
      </w:r>
    </w:p>
    <w:p>
      <w:pPr>
        <w:pStyle w:val="Normal"/>
        <w:jc w:val="both"/>
        <w:rPr/>
      </w:pPr>
      <w:r>
        <w:rPr/>
      </w:r>
    </w:p>
    <w:p>
      <w:pPr>
        <w:pStyle w:val="Normal"/>
        <w:numPr>
          <w:ilvl w:val="0"/>
          <w:numId w:val="6"/>
        </w:numPr>
        <w:jc w:val="both"/>
        <w:rPr/>
      </w:pPr>
      <w:r>
        <w:rPr/>
        <w:t xml:space="preserve">Before turning to their oral evidence, I record the circumstances of arrest and grounds for detention given by them as recorded at 19.25 at Barry police station by the custody officer PS312 Davidson. </w:t>
      </w:r>
    </w:p>
    <w:p>
      <w:pPr>
        <w:pStyle w:val="Normal"/>
        <w:ind w:left="1440" w:right="567" w:hanging="0"/>
        <w:jc w:val="both"/>
        <w:rPr/>
      </w:pPr>
      <w:r>
        <w:rPr/>
      </w:r>
    </w:p>
    <w:p>
      <w:pPr>
        <w:pStyle w:val="Normal"/>
        <w:ind w:left="1440" w:right="567" w:hanging="0"/>
        <w:jc w:val="both"/>
        <w:rPr/>
      </w:pPr>
      <w:r>
        <w:rPr/>
        <w:t>“</w:t>
      </w:r>
      <w:r>
        <w:rPr/>
        <w:t xml:space="preserve">DP arrested for sec 5 POA. The facts are the DP was seen by police driving a VW Campervan index TYA 633M along West Gate Cowbridge. The vehicle was displaying boarding on all sides of the vehilve (sic). The police officer had cause to stop this vehicel(sic)as he belived(sic) that the drivers view was obstructed due to one of these boards being at the front of the vehicle. When the vehicle stopped the DP exited and made a call on his mobile phone before the officer had chance to speak with him. The officer could hear the DP say “644 write this down” the DP then quoted the index number of the police vehicle. Another police officer attended in a police vehicle the DP took his number and also the vehicle’s index. The DP was told to put the phone down on numerous occasions however he ignored the officers requests. He was then asked if he had driving documents. He replied “I’m entitled to drive”. He refused to co-operate with the officer’s requests and attempted to run away. He was apprehended and arrested on suspicion of disqual driving. PNC checks then proved he wasn’t disqualified. He was then de-arrested. Police then attempted to give the DP a HORT1 to produce his documents. He became very abusive and started shouting and swearing he was warned however continued and then attempted to make off however he was arrested for sec 5 POA” (A3/5.53). </w:t>
      </w:r>
    </w:p>
    <w:p>
      <w:pPr>
        <w:pStyle w:val="Normal"/>
        <w:jc w:val="both"/>
        <w:rPr/>
      </w:pPr>
      <w:r>
        <w:rPr/>
        <w:t xml:space="preserve"> </w:t>
      </w:r>
    </w:p>
    <w:p>
      <w:pPr>
        <w:pStyle w:val="Normal"/>
        <w:numPr>
          <w:ilvl w:val="0"/>
          <w:numId w:val="6"/>
        </w:numPr>
        <w:jc w:val="both"/>
        <w:rPr/>
      </w:pPr>
      <w:r>
        <w:rPr>
          <w:u w:val="single"/>
        </w:rPr>
        <w:t>The custody log</w:t>
      </w:r>
      <w:r>
        <w:rPr/>
        <w:t xml:space="preserve">  states, ‘At 19.32 detained person has requested legal advice; 19.33 the DP refuses to speak; [various entries including request for a doctor and a solicitor being called and arriving, as did the doctor at 20.56]; at 22.30 PS James Hall determining “that there is now sufficient evidence to charge this prisoner with the offences for which the detained person has been arrested”; at 23.56 the officer dealing having been delayed at an RTA incident; and at 00.32 Mr Kirk charged with a section 5 offence to appear at the Magistrates Court on 31</w:t>
      </w:r>
      <w:r>
        <w:rPr>
          <w:vertAlign w:val="superscript"/>
        </w:rPr>
        <w:t>st</w:t>
      </w:r>
      <w:r>
        <w:rPr/>
        <w:t xml:space="preserve"> May. Mr Kirk’s reply was “It’s quite ridiculous”.</w:t>
      </w:r>
    </w:p>
    <w:p>
      <w:pPr>
        <w:pStyle w:val="Normal"/>
        <w:jc w:val="both"/>
        <w:rPr/>
      </w:pPr>
      <w:r>
        <w:rPr/>
      </w:r>
    </w:p>
    <w:p>
      <w:pPr>
        <w:pStyle w:val="Normal"/>
        <w:numPr>
          <w:ilvl w:val="0"/>
          <w:numId w:val="6"/>
        </w:numPr>
        <w:jc w:val="both"/>
        <w:rPr/>
      </w:pPr>
      <w:r>
        <w:rPr/>
        <w:t xml:space="preserve">At 00.58 hours, the custody record is “The DP has refused to sign his bail sheet, as such I am unable to release him” (PS3737 James Hall). At 01.39 the entry is “the detained person has been charged with an offence. I authorise the detained person’s being kept in police detention as necessary for the following reasons. I have reasonable grounds for believing that the person arrested will fail to appear in court to answer bail (s.38(1)(a) PACE Act 1984). The DP has at this stage refused to sign his bail sheet, as such there are reasonable grounds to believe he will fail to appear at Court (PS3737 James Hall) (A3/5.58). </w:t>
      </w:r>
    </w:p>
    <w:p>
      <w:pPr>
        <w:pStyle w:val="Normal"/>
        <w:jc w:val="both"/>
        <w:rPr/>
      </w:pPr>
      <w:r>
        <w:rPr/>
      </w:r>
    </w:p>
    <w:p>
      <w:pPr>
        <w:pStyle w:val="Normal"/>
        <w:numPr>
          <w:ilvl w:val="0"/>
          <w:numId w:val="6"/>
        </w:numPr>
        <w:jc w:val="both"/>
        <w:rPr/>
      </w:pPr>
      <w:r>
        <w:rPr/>
        <w:t xml:space="preserve">In preparation for the next shift, when PS3544 Michael George appears to have taken over as custody officer, “I have spoken to the previous Custody Officer who stated that the DP showed total disregard for the bail process, refusing to acknowledge the bail date and gave the impression that he would refuse to answer bail. This was explained to the DP who made no comment. After consultation with PS Hall I am in agreement that the DP is to remain in custody for court” (A3/5.59). </w:t>
      </w:r>
    </w:p>
    <w:p>
      <w:pPr>
        <w:pStyle w:val="Normal"/>
        <w:ind w:left="360" w:hanging="0"/>
        <w:jc w:val="both"/>
        <w:rPr/>
      </w:pPr>
      <w:r>
        <w:rPr/>
      </w:r>
    </w:p>
    <w:p>
      <w:pPr>
        <w:pStyle w:val="Normal"/>
        <w:numPr>
          <w:ilvl w:val="0"/>
          <w:numId w:val="6"/>
        </w:numPr>
        <w:jc w:val="both"/>
        <w:rPr/>
      </w:pPr>
      <w:r>
        <w:rPr/>
        <w:t>PS Davidson gave a witness statement dated 12 March 2003, in essence reproducing the content of the custody record. In evidence in chief before me, he said that he had some recollection of the demeanour and behaviour of Mr Kirk towards staff, but otherwise not an independent recollection of events over and above the record. In cross examination he had no reason to doubt the accuracy of what he had recorded PC Bickerstaff as saying as to the circumstances of arrest and grounds for detention, including I note in particular, “The police officer had cause to stop this vehicle as he believed that the driver’s view was obstructed due to one of these boards being at the front of the vehicle”. At 21.43 the custody log records PS James Hall taking over as Custody Officer in preparation for the 10.00 o’clock shift.</w:t>
      </w:r>
    </w:p>
    <w:p>
      <w:pPr>
        <w:pStyle w:val="Normal"/>
        <w:jc w:val="both"/>
        <w:rPr/>
      </w:pPr>
      <w:r>
        <w:rPr/>
      </w:r>
    </w:p>
    <w:p>
      <w:pPr>
        <w:pStyle w:val="Normal"/>
        <w:numPr>
          <w:ilvl w:val="0"/>
          <w:numId w:val="6"/>
        </w:numPr>
        <w:jc w:val="both"/>
        <w:rPr/>
      </w:pPr>
      <w:r>
        <w:rPr>
          <w:u w:val="single"/>
        </w:rPr>
        <w:t>Witness statements as to the period time in detention</w:t>
      </w:r>
      <w:r>
        <w:rPr/>
        <w:t xml:space="preserve">. There were witness statements from PS (now D/I) Hall; Thomas Warren a jailer PC; PC Giboney a jailer; PC Claire Baxter-Jones Deputy custody officer for the night of 23 May 2002; and Dr Coleman, the GP who attended as doctor. For the most part, the content of these statements was devoted to indicating that during his time in custody proper attention had been given to Mr Kirk’s welfare. Since Mr Kirk does not in these proceedings allege ill treatment or failure to attend to him while in custody, as opposed to the fact that he was kept in custody, I need not recite this evidence.  </w:t>
      </w:r>
    </w:p>
    <w:p>
      <w:pPr>
        <w:pStyle w:val="Normal"/>
        <w:jc w:val="both"/>
        <w:rPr>
          <w:b/>
          <w:b/>
        </w:rPr>
      </w:pPr>
      <w:r>
        <w:rPr>
          <w:b/>
        </w:rPr>
      </w:r>
    </w:p>
    <w:p>
      <w:pPr>
        <w:pStyle w:val="Normal"/>
        <w:numPr>
          <w:ilvl w:val="0"/>
          <w:numId w:val="6"/>
        </w:numPr>
        <w:jc w:val="both"/>
        <w:rPr/>
      </w:pPr>
      <w:r>
        <w:rPr>
          <w:u w:val="single"/>
        </w:rPr>
        <w:t>Other oral evidence</w:t>
      </w:r>
      <w:r>
        <w:rPr/>
        <w:t xml:space="preserve">. I deal first with the evidence of Mr Angus Christopher Turnbull. He gave a statement dated 16 December 2002 (A3/5.285). He was a builder who knew Mr Kirk personally. In his statement he says that his attention was drawn to Mr Kirk’s vehicle, he saw a police Peugeot 306 car with police officers present and “one of the police officers leant over the back door of the Peugeot with another officer in the back of the car. Mr Kirk had his back against the back door in what could be classed as a defensive, submissive posture”. He made a call to and left an answerphone message ‘to Kirsty’ to tell her what he had seen”. </w:t>
      </w:r>
    </w:p>
    <w:p>
      <w:pPr>
        <w:pStyle w:val="Normal"/>
        <w:numPr>
          <w:ilvl w:val="0"/>
          <w:numId w:val="6"/>
        </w:numPr>
        <w:jc w:val="both"/>
        <w:rPr/>
      </w:pPr>
      <w:r>
        <w:rPr/>
        <w:t>In examination in chief, he told me that “what I couldn’t understand was that Maurice Kirk was in the back of the police 306 [ie model of car], a large officer, I don’t understand how, if this was a driving offence, he could end up forcing him [Mr Kirk] into the back of the car with the other officer by the door when it was not 50 yards from the police station in the High Street [in Cowbridge]”.</w:t>
      </w:r>
    </w:p>
    <w:p>
      <w:pPr>
        <w:pStyle w:val="Normal"/>
        <w:jc w:val="both"/>
        <w:rPr/>
      </w:pPr>
      <w:r>
        <w:rPr/>
      </w:r>
    </w:p>
    <w:p>
      <w:pPr>
        <w:pStyle w:val="Normal"/>
        <w:numPr>
          <w:ilvl w:val="0"/>
          <w:numId w:val="6"/>
        </w:numPr>
        <w:jc w:val="both"/>
        <w:rPr/>
      </w:pPr>
      <w:r>
        <w:rPr/>
        <w:t xml:space="preserve"> </w:t>
      </w:r>
      <w:r>
        <w:rPr/>
        <w:t xml:space="preserve">In cross examination, Mr Turnbull described Mr Kirk as being laid against the back with his head against the side of the car, and with the police officer on top of him. The door nearest to him as he drove past was closed with Mr Kirk’s head and back against it; it was the door nearest the pavement which was open. He was pressed that he could not have seen Mr Kirk, if it was the door nearest the pavement which was open, and he was driving past on the other side. He told me that “through the back door window, I could see the back of him and the side of his face. I visually saw him. The back of his head was against the window. He was splayed across the back of the car with the back of his head the other side of the car [to his legs]….. the door was ajar, because the legs were into the door opening…. The officer, his back was against the ceiling of the car…. It would appear that the officer was restraining the person by being on top of him in the back of the car”. He told me that he had recognised Mr Kirk’s van straight away, had seen the vehicle from something like 100 yards away, and was driving at 20mph at that point. </w:t>
      </w:r>
    </w:p>
    <w:p>
      <w:pPr>
        <w:pStyle w:val="Normal"/>
        <w:ind w:left="360" w:hanging="0"/>
        <w:jc w:val="both"/>
        <w:rPr/>
      </w:pPr>
      <w:r>
        <w:rPr/>
      </w:r>
    </w:p>
    <w:p>
      <w:pPr>
        <w:pStyle w:val="Normal"/>
        <w:numPr>
          <w:ilvl w:val="0"/>
          <w:numId w:val="6"/>
        </w:numPr>
        <w:jc w:val="both"/>
        <w:rPr/>
      </w:pPr>
      <w:r>
        <w:rPr/>
        <w:t>The cross examination of Mr Turnbull by leading counsel was entirely proper to the effect that he could not have been properly sighted so as to see that which he said he had seen; but I was wholly unpersuaded that Mr Turnbull would not have been able to see into the car as he did. I found Mr Turnbull to be a straightforward witness, and his account internally credible. Whilst he knew Mr Kirk as a person, there is nothing to suggest close acquaintance with Mr Kirk, animosity towards the police, or reason for inclination to give untruthful evidence.</w:t>
      </w:r>
    </w:p>
    <w:p>
      <w:pPr>
        <w:pStyle w:val="Normal"/>
        <w:jc w:val="both"/>
        <w:rPr/>
      </w:pPr>
      <w:r>
        <w:rPr/>
      </w:r>
    </w:p>
    <w:p>
      <w:pPr>
        <w:pStyle w:val="Normal"/>
        <w:numPr>
          <w:ilvl w:val="0"/>
          <w:numId w:val="6"/>
        </w:numPr>
        <w:jc w:val="both"/>
        <w:rPr/>
      </w:pPr>
      <w:r>
        <w:rPr>
          <w:u w:val="single"/>
        </w:rPr>
        <w:t>Discussion</w:t>
      </w:r>
      <w:r>
        <w:rPr/>
        <w:t xml:space="preserve">. </w:t>
      </w:r>
    </w:p>
    <w:p>
      <w:pPr>
        <w:pStyle w:val="Normal"/>
        <w:jc w:val="both"/>
        <w:rPr/>
      </w:pPr>
      <w:r>
        <w:rPr/>
      </w:r>
    </w:p>
    <w:p>
      <w:pPr>
        <w:pStyle w:val="Normal"/>
        <w:numPr>
          <w:ilvl w:val="0"/>
          <w:numId w:val="6"/>
        </w:numPr>
        <w:jc w:val="both"/>
        <w:rPr/>
      </w:pPr>
      <w:r>
        <w:rPr/>
        <w:t xml:space="preserve">(i) The evidence of PC Bickerstaff was that he stopped Mr Kirk because he believed him to be disqualified from driving. Asked by Mr Kirk, “You gave information to the Sergeant at Barry that you believed I had an obstruction to my vision because of a sign on my vehicle?” PC Bickerstaff replied “That’s not correct”; “Q. Did you hear it discussed at all, as soon as I was detained, or when I was released, any suggestion that I was stopped because my windscreen was obscured by a sign at the front of the vehicle?” I’m sorry, I can’t recall that from my recollection the vehicle was covered with banners as in the photo you’ve shown me. “Q. Is the banner in that photograph obstructing the view of the driver? A. I would not say so”. </w:t>
      </w:r>
    </w:p>
    <w:p>
      <w:pPr>
        <w:pStyle w:val="Normal"/>
        <w:jc w:val="both"/>
        <w:rPr/>
      </w:pPr>
      <w:r>
        <w:rPr/>
      </w:r>
    </w:p>
    <w:p>
      <w:pPr>
        <w:pStyle w:val="Normal"/>
        <w:numPr>
          <w:ilvl w:val="0"/>
          <w:numId w:val="6"/>
        </w:numPr>
        <w:jc w:val="both"/>
        <w:rPr/>
      </w:pPr>
      <w:r>
        <w:rPr/>
        <w:t xml:space="preserve">These answers fly in the face of the contemporaneous record of what he told the custody sergeant. Mr Holehouse, now retired, told me that in presenting Mr Kirk to the custody officer, it was PC Bickerstaff who dealt with matters; and such is consistent with the custody record. </w:t>
      </w:r>
    </w:p>
    <w:p>
      <w:pPr>
        <w:pStyle w:val="Normal"/>
        <w:jc w:val="both"/>
        <w:rPr/>
      </w:pPr>
      <w:r>
        <w:rPr/>
      </w:r>
    </w:p>
    <w:p>
      <w:pPr>
        <w:pStyle w:val="Normal"/>
        <w:numPr>
          <w:ilvl w:val="0"/>
          <w:numId w:val="6"/>
        </w:numPr>
        <w:jc w:val="both"/>
        <w:rPr/>
      </w:pPr>
      <w:r>
        <w:rPr/>
        <w:t xml:space="preserve">As to the true ground for Mr Kirk’s arrest, in the course of cross examination Mr Holehouse said, “I can’t remember if you were arrested for driving disqualified”. This is an extraordinary answer for three reasons, first because in his witness statement he relates PC Bickerstaff as saying “I’m arresting you on suspicion of disqualified driving” (statement paragraph 2); second because his evidence was that he had radioed for Mr Kirk to be stopped precisely because he believed him to be driving whilst disqualified; and third because unusually Mr Kirk was first arrested, then de-arrested, and then re-arrested, which one would expect to stay in the memory even now. </w:t>
      </w:r>
    </w:p>
    <w:p>
      <w:pPr>
        <w:pStyle w:val="Normal"/>
        <w:jc w:val="both"/>
        <w:rPr/>
      </w:pPr>
      <w:r>
        <w:rPr/>
      </w:r>
    </w:p>
    <w:p>
      <w:pPr>
        <w:pStyle w:val="Normal"/>
        <w:numPr>
          <w:ilvl w:val="0"/>
          <w:numId w:val="6"/>
        </w:numPr>
        <w:jc w:val="both"/>
        <w:rPr/>
      </w:pPr>
      <w:r>
        <w:rPr/>
        <w:t xml:space="preserve">(ii) The evidence of both officers, in their contemporaneous witness statements, was that after Mr Kirk had given his date of birth, and this was being checked, he “ran away” (see above). In the case of PC Holehouse, the assertion was that Mr Kirk “suddenly ran from his vehicle along the middle of the road”, and he told the magistrates’ court that Mr Kirk ran very fast (see above). In the case of PC Bickerstaff, he asserted a reconfirmed belief that Mr Kirk was a disqualified driver </w:t>
      </w:r>
      <w:r>
        <w:rPr>
          <w:u w:val="single"/>
        </w:rPr>
        <w:t>because</w:t>
      </w:r>
      <w:r>
        <w:rPr/>
        <w:t xml:space="preserve"> Mr Kirk got back out of his vehicle and “started to run away down West Gate, in the middle of the road”. The assertion that Mr Kirk ran away did not survive cross examination. The police officers caught up with Mr Kirk, on their own account after about 10 metres. To a question from myself, Mr Holehouse told me that it was “just over a jog for us to catch up”. </w:t>
      </w:r>
    </w:p>
    <w:p>
      <w:pPr>
        <w:pStyle w:val="Normal"/>
        <w:jc w:val="both"/>
        <w:rPr/>
      </w:pPr>
      <w:r>
        <w:rPr/>
      </w:r>
    </w:p>
    <w:p>
      <w:pPr>
        <w:pStyle w:val="Normal"/>
        <w:numPr>
          <w:ilvl w:val="0"/>
          <w:numId w:val="6"/>
        </w:numPr>
        <w:jc w:val="both"/>
        <w:rPr/>
      </w:pPr>
      <w:r>
        <w:rPr/>
        <w:t xml:space="preserve">On my enquiry as to his giving evidence at court that Mr Kirk ran “very fast” he said </w:t>
      </w:r>
    </w:p>
    <w:p>
      <w:pPr>
        <w:pStyle w:val="Normal"/>
        <w:jc w:val="both"/>
        <w:rPr/>
      </w:pPr>
      <w:r>
        <w:rPr/>
      </w:r>
    </w:p>
    <w:p>
      <w:pPr>
        <w:pStyle w:val="Normal"/>
        <w:ind w:left="1440" w:hanging="0"/>
        <w:jc w:val="both"/>
        <w:rPr/>
      </w:pPr>
      <w:r>
        <w:rPr/>
        <w:t>“</w:t>
      </w:r>
      <w:r>
        <w:rPr/>
        <w:t xml:space="preserve">I grant you he may not have been very fast, it may have been very fast for a yard or two then you realise oh he’s not going very fast and you catch him up. It’s not a very good answer I grant you”. </w:t>
      </w:r>
    </w:p>
    <w:p>
      <w:pPr>
        <w:pStyle w:val="Normal"/>
        <w:jc w:val="both"/>
        <w:rPr/>
      </w:pPr>
      <w:r>
        <w:rPr/>
      </w:r>
    </w:p>
    <w:p>
      <w:pPr>
        <w:pStyle w:val="Normal"/>
        <w:ind w:left="720" w:hanging="0"/>
        <w:jc w:val="both"/>
        <w:rPr/>
      </w:pPr>
      <w:r>
        <w:rPr/>
        <w:t>Yet PC Bickerstaff said in cross examination, in contrast to this evidence of Mr Holehouse, that Mr Kirk was running away, and “Yes, [</w:t>
      </w:r>
      <w:r>
        <w:rPr>
          <w:i/>
        </w:rPr>
        <w:t>he had to run to stop Mr Kirk</w:t>
      </w:r>
      <w:r>
        <w:rPr/>
        <w:t xml:space="preserve"> running from them] (emphasis supplied)”. </w:t>
      </w:r>
    </w:p>
    <w:p>
      <w:pPr>
        <w:pStyle w:val="Normal"/>
        <w:ind w:left="720" w:hanging="0"/>
        <w:jc w:val="both"/>
        <w:rPr/>
      </w:pPr>
      <w:r>
        <w:rPr/>
      </w:r>
    </w:p>
    <w:p>
      <w:pPr>
        <w:pStyle w:val="Normal"/>
        <w:numPr>
          <w:ilvl w:val="0"/>
          <w:numId w:val="6"/>
        </w:numPr>
        <w:jc w:val="both"/>
        <w:rPr/>
      </w:pPr>
      <w:r>
        <w:rPr/>
        <w:t>Each police officer accepted that Mr Kirk was making in the direction of the police station.</w:t>
      </w:r>
    </w:p>
    <w:p>
      <w:pPr>
        <w:pStyle w:val="Normal"/>
        <w:jc w:val="both"/>
        <w:rPr/>
      </w:pPr>
      <w:r>
        <w:rPr/>
      </w:r>
    </w:p>
    <w:p>
      <w:pPr>
        <w:pStyle w:val="Normal"/>
        <w:numPr>
          <w:ilvl w:val="0"/>
          <w:numId w:val="6"/>
        </w:numPr>
        <w:jc w:val="both"/>
        <w:rPr/>
      </w:pPr>
      <w:r>
        <w:rPr/>
        <w:t xml:space="preserve">(iii) The evidence of Mr Turnbull, and Mr Kirk, was that Mr Kirk was held down in the back of the police car. Mr Turnbull described the officer above him as being a very large framed officer. I observe that Mr Holehouse is very tall. He accepted in evidence that if there was reference to “a very large policeman”, it must be him. Mr Holehouse denied that anything happened of the sort alleged by Mr Turnbull and Mr Kirk. In cross examination, </w:t>
      </w:r>
    </w:p>
    <w:p>
      <w:pPr>
        <w:pStyle w:val="Normal"/>
        <w:jc w:val="both"/>
        <w:rPr/>
      </w:pPr>
      <w:r>
        <w:rPr/>
      </w:r>
    </w:p>
    <w:p>
      <w:pPr>
        <w:pStyle w:val="Normal"/>
        <w:ind w:left="1440" w:hanging="0"/>
        <w:jc w:val="both"/>
        <w:rPr/>
      </w:pPr>
      <w:r>
        <w:rPr/>
        <w:t>“</w:t>
      </w:r>
      <w:r>
        <w:rPr/>
        <w:t xml:space="preserve">Q. You had me sprawled across the back of the car? A. There was no need for that, it didn’t happen. [Mr Kirk clarifying that his assertion was that he had not been allowed to leave the car and had been held down with great force] A. I did not touch Mr Kirk when he was in the back of the vehicle, the allegation by Mr Turnbull is an absolute fabrication”. </w:t>
      </w:r>
    </w:p>
    <w:p>
      <w:pPr>
        <w:pStyle w:val="Normal"/>
        <w:ind w:left="720" w:hanging="0"/>
        <w:jc w:val="both"/>
        <w:rPr/>
      </w:pPr>
      <w:r>
        <w:rPr/>
        <w:t>In evidence PC Bickerstaff said, “I have no recall of that. I have known people struggle but in this particular incident I have no recall of a police officer being across Mr Kirk. The recollection I’ve got is that that did not happen”.</w:t>
      </w:r>
    </w:p>
    <w:p>
      <w:pPr>
        <w:pStyle w:val="Normal"/>
        <w:jc w:val="both"/>
        <w:rPr/>
      </w:pPr>
      <w:r>
        <w:rPr/>
      </w:r>
    </w:p>
    <w:p>
      <w:pPr>
        <w:pStyle w:val="Normal"/>
        <w:numPr>
          <w:ilvl w:val="0"/>
          <w:numId w:val="6"/>
        </w:numPr>
        <w:jc w:val="both"/>
        <w:rPr/>
      </w:pPr>
      <w:r>
        <w:rPr/>
        <w:t xml:space="preserve">(iv) Neither police officer, on their own evidence, made enquiry by radio of the PNC before Mr Kirk was stopped. PC Holehouse, driving in the opposite direction, saw Mr Kirk’s campervan in Primrose Hill to the west of Cowbridge. According to Mr Bickerstaff [who initially paused and made no reply] it was possibly a mile and depending on the time of day it could take a couple of minutes to drive from there from where Mr Kirk was stopped, it could be longer”. The witness statement of PC Holehouse asserted that he could not request a PNC check via his radio “because I wanted to stop the vehicle before it had got away. Also I did not know his date of birth and a more accurate check can be achieved if you have full name and date of birth”. </w:t>
      </w:r>
    </w:p>
    <w:p>
      <w:pPr>
        <w:pStyle w:val="Normal"/>
        <w:ind w:left="360" w:hanging="0"/>
        <w:jc w:val="both"/>
        <w:rPr/>
      </w:pPr>
      <w:r>
        <w:rPr/>
      </w:r>
    </w:p>
    <w:p>
      <w:pPr>
        <w:pStyle w:val="Normal"/>
        <w:numPr>
          <w:ilvl w:val="0"/>
          <w:numId w:val="6"/>
        </w:numPr>
        <w:jc w:val="both"/>
        <w:rPr/>
      </w:pPr>
      <w:r>
        <w:rPr/>
        <w:t xml:space="preserve">It is a little surprising that no enquiry at all had been made. On its own, this would be the most minor of matters; but it sits oddly with Mr Holehouse’s later reply in oral evidence that he could not remember if Mr Kirk was arrested for driving while disqualified. He told me that before events of this day, save for once when he had seen Mr Kirk on the TV in his role as a vet, he had not seen him before. Mr Kirk asked whether before the event he was aware that Mr Kirk was running a veterinary practice. His reply, “Yes” was hesitant. He claimed he was “not really” aware of Mr Kirk’s dealings with the police. </w:t>
      </w:r>
    </w:p>
    <w:p>
      <w:pPr>
        <w:pStyle w:val="Normal"/>
        <w:jc w:val="both"/>
        <w:rPr/>
      </w:pPr>
      <w:r>
        <w:rPr/>
      </w:r>
    </w:p>
    <w:p>
      <w:pPr>
        <w:pStyle w:val="Normal"/>
        <w:numPr>
          <w:ilvl w:val="0"/>
          <w:numId w:val="6"/>
        </w:numPr>
        <w:jc w:val="both"/>
        <w:rPr/>
      </w:pPr>
      <w:r>
        <w:rPr/>
        <w:t xml:space="preserve">The evidence of the police officers’ is in a number of central matters simply improbable and lacking in credibility. </w:t>
      </w:r>
    </w:p>
    <w:p>
      <w:pPr>
        <w:pStyle w:val="Normal"/>
        <w:jc w:val="both"/>
        <w:rPr/>
      </w:pPr>
      <w:r>
        <w:rPr/>
      </w:r>
    </w:p>
    <w:p>
      <w:pPr>
        <w:pStyle w:val="Normal"/>
        <w:numPr>
          <w:ilvl w:val="1"/>
          <w:numId w:val="6"/>
        </w:numPr>
        <w:jc w:val="both"/>
        <w:rPr/>
      </w:pPr>
      <w:r>
        <w:rPr/>
        <w:t xml:space="preserve">They say that they stopped Mr Kirk on suspicion of driving while disqualified. The account given to the custody sergeant was that he was stopped on account of his vehicle’s vision being obscured, not for suspected driving while disqualified. In addition there would have been ample opportunity to radio in and check whether that was so and yet neither officer did so. </w:t>
      </w:r>
    </w:p>
    <w:p>
      <w:pPr>
        <w:pStyle w:val="Normal"/>
        <w:ind w:left="1080" w:hanging="0"/>
        <w:jc w:val="both"/>
        <w:rPr/>
      </w:pPr>
      <w:r>
        <w:rPr/>
      </w:r>
    </w:p>
    <w:p>
      <w:pPr>
        <w:pStyle w:val="Normal"/>
        <w:numPr>
          <w:ilvl w:val="1"/>
          <w:numId w:val="6"/>
        </w:numPr>
        <w:jc w:val="both"/>
        <w:rPr/>
      </w:pPr>
      <w:r>
        <w:rPr/>
        <w:t xml:space="preserve">The account to the custody sergeant was that ‘because he ran away’ it was thought that he was driving while disqualified. On the strong balance of probabilities I do not accept that Mr Kirk ran away and I do not accept that the police officers thought he was running away. </w:t>
      </w:r>
    </w:p>
    <w:p>
      <w:pPr>
        <w:pStyle w:val="Normal"/>
        <w:jc w:val="both"/>
        <w:rPr/>
      </w:pPr>
      <w:r>
        <w:rPr/>
      </w:r>
    </w:p>
    <w:p>
      <w:pPr>
        <w:pStyle w:val="Normal"/>
        <w:numPr>
          <w:ilvl w:val="1"/>
          <w:numId w:val="6"/>
        </w:numPr>
        <w:jc w:val="both"/>
        <w:rPr/>
      </w:pPr>
      <w:r>
        <w:rPr/>
        <w:t>The account of the police officers is that they thought Mr Kirk’s actions were thought to be causing distress and alarm to passers by. One explanation given was that this was because he was running into the road.  That would have been profoundly unconvincing  even if I accepted that he was running, which I do not. The other explanation was his loudness or rudeness to the police officers. I do not for one moment accept that they observed anything which would cause a member of the public to be in fear or distress; or that they were put in fear or distress themselves. They were simply offended by his scornful and dismissive attitude towards them.</w:t>
      </w:r>
    </w:p>
    <w:p>
      <w:pPr>
        <w:pStyle w:val="Normal"/>
        <w:jc w:val="both"/>
        <w:rPr/>
      </w:pPr>
      <w:r>
        <w:rPr/>
      </w:r>
    </w:p>
    <w:p>
      <w:pPr>
        <w:pStyle w:val="Normal"/>
        <w:numPr>
          <w:ilvl w:val="1"/>
          <w:numId w:val="6"/>
        </w:numPr>
        <w:jc w:val="both"/>
        <w:rPr/>
      </w:pPr>
      <w:r>
        <w:rPr/>
        <w:t xml:space="preserve">As to forceful detention in the back of the police car, they denied anything of the sort happened. In my judgment the account of Mr Turnbull is internally consistent and externally, it is consistent with the account given by Mr Kirk, namely: </w:t>
      </w:r>
    </w:p>
    <w:p>
      <w:pPr>
        <w:pStyle w:val="Normal"/>
        <w:jc w:val="both"/>
        <w:rPr/>
      </w:pPr>
      <w:r>
        <w:rPr/>
      </w:r>
    </w:p>
    <w:p>
      <w:pPr>
        <w:pStyle w:val="Normal"/>
        <w:ind w:left="1800" w:hanging="0"/>
        <w:jc w:val="both"/>
        <w:rPr/>
      </w:pPr>
      <w:r>
        <w:rPr/>
        <w:t xml:space="preserve">Mr Kirk, in cross examination “A. They were stopping me from getting out…. whoever was in the gap between the door and the back seat, pushed me in – the big one – and the momentum…. Up until then it was the other one being more violent. The big one, Holehouse .. [Q. In your Statement, at A3/5.5B, there is nothing as to being mistreated in the back of the car?] A. It happened! Every time I was arrested I was pushed about”. </w:t>
      </w:r>
    </w:p>
    <w:p>
      <w:pPr>
        <w:pStyle w:val="Normal"/>
        <w:ind w:left="360" w:hanging="0"/>
        <w:jc w:val="both"/>
        <w:rPr/>
      </w:pPr>
      <w:r>
        <w:rPr/>
      </w:r>
    </w:p>
    <w:p>
      <w:pPr>
        <w:pStyle w:val="Normal"/>
        <w:ind w:left="1800" w:hanging="0"/>
        <w:jc w:val="both"/>
        <w:rPr/>
      </w:pPr>
      <w:r>
        <w:rPr/>
        <w:t>I am satisfied that the evidence of Mr Turnbull was honest and correct.</w:t>
      </w:r>
    </w:p>
    <w:p>
      <w:pPr>
        <w:pStyle w:val="Normal"/>
        <w:ind w:left="1800" w:hanging="0"/>
        <w:jc w:val="both"/>
        <w:rPr/>
      </w:pPr>
      <w:r>
        <w:rPr/>
      </w:r>
    </w:p>
    <w:p>
      <w:pPr>
        <w:pStyle w:val="Normal"/>
        <w:numPr>
          <w:ilvl w:val="0"/>
          <w:numId w:val="6"/>
        </w:numPr>
        <w:jc w:val="both"/>
        <w:rPr/>
      </w:pPr>
      <w:r>
        <w:rPr/>
        <w:t xml:space="preserve">After being brought back to the police car, arrested, and de-arrested, and it being confirmed that he was not disqualified from driving, he was re-arrested under section 5 Public Order Act 1986. </w:t>
      </w:r>
    </w:p>
    <w:p>
      <w:pPr>
        <w:pStyle w:val="Normal"/>
        <w:jc w:val="both"/>
        <w:rPr/>
      </w:pPr>
      <w:r>
        <w:rPr/>
      </w:r>
    </w:p>
    <w:p>
      <w:pPr>
        <w:pStyle w:val="Normal"/>
        <w:numPr>
          <w:ilvl w:val="0"/>
          <w:numId w:val="6"/>
        </w:numPr>
        <w:jc w:val="both"/>
        <w:rPr/>
      </w:pPr>
      <w:r>
        <w:rPr>
          <w:u w:val="single"/>
        </w:rPr>
        <w:t>Lawfulness of arrest</w:t>
      </w:r>
      <w:r>
        <w:rPr/>
        <w:t xml:space="preserve">. A person is guilty of an offence under section 5 “if, with intent to cause a person harassment, alarm or distress, he (a) uses threatening abusive or insulting words or behaviour, or disorderly behaviour….. thereby causing that or another person harassment alarm or distress”. </w:t>
      </w:r>
    </w:p>
    <w:p>
      <w:pPr>
        <w:pStyle w:val="Normal"/>
        <w:jc w:val="both"/>
        <w:rPr/>
      </w:pPr>
      <w:r>
        <w:rPr/>
      </w:r>
    </w:p>
    <w:p>
      <w:pPr>
        <w:pStyle w:val="Normal"/>
        <w:numPr>
          <w:ilvl w:val="0"/>
          <w:numId w:val="6"/>
        </w:numPr>
        <w:jc w:val="both"/>
        <w:rPr/>
      </w:pPr>
      <w:r>
        <w:rPr/>
        <w:t xml:space="preserve">Asked by Mr Kirk why a second arrest was required, Mr Holehouse replied “I was distressed. Alarmed … and I agree I used the word harassed. Not “terrified”. At paragraph 27 of his witness statement and following, PC Bickerstaff said </w:t>
      </w:r>
    </w:p>
    <w:p>
      <w:pPr>
        <w:pStyle w:val="Normal"/>
        <w:ind w:left="1080" w:hanging="0"/>
        <w:jc w:val="both"/>
        <w:rPr/>
      </w:pPr>
      <w:r>
        <w:rPr/>
      </w:r>
    </w:p>
    <w:p>
      <w:pPr>
        <w:pStyle w:val="Normal"/>
        <w:ind w:left="1080" w:hanging="0"/>
        <w:jc w:val="both"/>
        <w:rPr/>
      </w:pPr>
      <w:r>
        <w:rPr/>
        <w:t>“</w:t>
      </w:r>
      <w:r>
        <w:rPr/>
        <w:t xml:space="preserve">Kirk started to get out of the car and said, in a loud voice, “You bastards make me sick, I’m going, I have a veterinary surgery to run”. By this time Mr Kirk had got out of the car and I said to him. “Stop shouting or swearing or you will be arrested for public order.  I’m going to give you a form to produce you documents. As I was saying this to Kirk, he was physically trying to push passed(sic) me to get to his vehicle. He was still shouting and said. “I haven’t bloody time for this you bastards. I’ve been arrested 13 times since I’ve been living in bloody Wales”.  By this time Mr Kirk’s behaviour was causing me alarm and distress. I was also of the view that it was causing alarm and distress to passers by. Therefore I said to Mr Kirk, “I’m arresting you for section 5 public order”. </w:t>
      </w:r>
    </w:p>
    <w:p>
      <w:pPr>
        <w:pStyle w:val="Normal"/>
        <w:jc w:val="both"/>
        <w:rPr/>
      </w:pPr>
      <w:r>
        <w:rPr/>
      </w:r>
    </w:p>
    <w:p>
      <w:pPr>
        <w:pStyle w:val="Normal"/>
        <w:numPr>
          <w:ilvl w:val="0"/>
          <w:numId w:val="6"/>
        </w:numPr>
        <w:jc w:val="both"/>
        <w:rPr/>
      </w:pPr>
      <w:r>
        <w:rPr/>
        <w:t>Mr Kirk had protested very loudly, indeed may have shouted, that he was legally entitled to drive. Mr Kirk may well have used the word “bloody”. That was quite insufficient to amount to words or behaviour within the offence of section 5 and I do not accept that the police officers thought that it did. It is  difficult even on the face of the witness statements of the police officers to see what could in any reasonable way have been understood to be the use of threatening abusive or insulting words or behaviour by Mr Kirk with intent to cause harassment alarm or distress to the police officers. Nothing said by the police officers in oral evidence has dispelled my bafflement and I repeat my factual findings above. On the contrary, I have been driven to disbelieve the account of each police officer as to Mr Kirk running away or not being physically detained by force in the back of the police car as described by himself and Mr Turnbull, and the account of him being arrested on account of suspicion that he was driving whilst disqualified is irreconcilable with the account given in the custody record. I regret to say that their evidence reeked of embellishment at best.</w:t>
      </w:r>
    </w:p>
    <w:p>
      <w:pPr>
        <w:pStyle w:val="Normal"/>
        <w:ind w:left="360" w:hanging="0"/>
        <w:jc w:val="both"/>
        <w:rPr/>
      </w:pPr>
      <w:r>
        <w:rPr/>
      </w:r>
    </w:p>
    <w:p>
      <w:pPr>
        <w:pStyle w:val="Normal"/>
        <w:numPr>
          <w:ilvl w:val="0"/>
          <w:numId w:val="6"/>
        </w:numPr>
        <w:jc w:val="both"/>
        <w:rPr/>
      </w:pPr>
      <w:r>
        <w:rPr/>
        <w:t xml:space="preserve">Accordingly the Defendant has not shown the arrest to be lawful and Mr Kirk is entitled to recover damages in respect of it. </w:t>
      </w:r>
    </w:p>
    <w:p>
      <w:pPr>
        <w:pStyle w:val="Normal"/>
        <w:ind w:left="360" w:hanging="0"/>
        <w:jc w:val="both"/>
        <w:rPr/>
      </w:pPr>
      <w:r>
        <w:rPr/>
      </w:r>
    </w:p>
    <w:p>
      <w:pPr>
        <w:pStyle w:val="Normal"/>
        <w:numPr>
          <w:ilvl w:val="0"/>
          <w:numId w:val="6"/>
        </w:numPr>
        <w:jc w:val="both"/>
        <w:rPr/>
      </w:pPr>
      <w:r>
        <w:rPr>
          <w:u w:val="single"/>
        </w:rPr>
        <w:t>Later continuing detention</w:t>
      </w:r>
      <w:r>
        <w:rPr/>
        <w:t xml:space="preserve">. It may be that the unlawfulness of arrest makes academic further discussion of the detention which ensued but for completeness I ought to consider it independently. The custody sergeant to whom Mr Kirk was presented at Barry Police Station was Sergeant Davidson. He confirmed that the account of the circumstances of arrest which he had recorded accurately reproduced what he had been told by the arresting officer (PC Bickerstaff). His evidence written and oral was that Mr Kirk refused to co-operate at all; I have no reason to doubt that. </w:t>
      </w:r>
    </w:p>
    <w:p>
      <w:pPr>
        <w:pStyle w:val="Normal"/>
        <w:ind w:left="360" w:hanging="0"/>
        <w:jc w:val="both"/>
        <w:rPr/>
      </w:pPr>
      <w:r>
        <w:rPr/>
      </w:r>
    </w:p>
    <w:p>
      <w:pPr>
        <w:pStyle w:val="Normal"/>
        <w:numPr>
          <w:ilvl w:val="0"/>
          <w:numId w:val="6"/>
        </w:numPr>
        <w:jc w:val="both"/>
        <w:rPr/>
      </w:pPr>
      <w:r>
        <w:rPr/>
        <w:t xml:space="preserve">He confirmed receiving a telephone call from Mr Kirk’s wife, and that she was asking that the custody record video record be kept; he said it was not his responsibility; he was succeeded by another custody sergeant PS Hall for the 10.00 to 6.00 shift. His evidence was the subject of relatively little questioning by Mr Kirk. </w:t>
      </w:r>
    </w:p>
    <w:p>
      <w:pPr>
        <w:pStyle w:val="Normal"/>
        <w:jc w:val="both"/>
        <w:rPr/>
      </w:pPr>
      <w:r>
        <w:rPr/>
      </w:r>
    </w:p>
    <w:p>
      <w:pPr>
        <w:pStyle w:val="Normal"/>
        <w:numPr>
          <w:ilvl w:val="0"/>
          <w:numId w:val="6"/>
        </w:numPr>
        <w:jc w:val="both"/>
        <w:rPr/>
      </w:pPr>
      <w:r>
        <w:rPr/>
        <w:t xml:space="preserve">The custody record relates that Mr Kirk refused to sign the bail form. It is clear that he would have been released, if he had signed the bail form. The custody record further indicates that he was therefore detained in custody on the basis that it was believed that he would not or may not answer to his bail: </w:t>
      </w:r>
    </w:p>
    <w:p>
      <w:pPr>
        <w:pStyle w:val="Normal"/>
        <w:jc w:val="both"/>
        <w:rPr/>
      </w:pPr>
      <w:r>
        <w:rPr/>
      </w:r>
    </w:p>
    <w:p>
      <w:pPr>
        <w:pStyle w:val="Normal"/>
        <w:ind w:left="1077" w:right="567" w:hanging="0"/>
        <w:jc w:val="both"/>
        <w:rPr/>
      </w:pPr>
      <w:r>
        <w:rPr/>
        <w:t>“</w:t>
      </w:r>
      <w:r>
        <w:rPr/>
        <w:t xml:space="preserve">I authorise the detained person’s being kept in police detention … </w:t>
      </w:r>
      <w:r>
        <w:rPr>
          <w:i/>
        </w:rPr>
        <w:t>for the following reason. I have reasonable grounds for believing that the person arrested will fail to appear at court…If the DP agrees to sign the bail form, then this situation can be reviewed</w:t>
      </w:r>
      <w:r>
        <w:rPr/>
        <w:t xml:space="preserve">” (entry at 01.39 Bundle A3/5.58).   </w:t>
      </w:r>
    </w:p>
    <w:p>
      <w:pPr>
        <w:pStyle w:val="Normal"/>
        <w:jc w:val="both"/>
        <w:rPr/>
      </w:pPr>
      <w:r>
        <w:rPr/>
      </w:r>
    </w:p>
    <w:p>
      <w:pPr>
        <w:pStyle w:val="Normal"/>
        <w:numPr>
          <w:ilvl w:val="0"/>
          <w:numId w:val="6"/>
        </w:numPr>
        <w:jc w:val="both"/>
        <w:rPr/>
      </w:pPr>
      <w:r>
        <w:rPr/>
        <w:t xml:space="preserve">This is briefly reproduced in the witness statement of Mr Hall, not called before me, in a witness statement dated 21 November 2006: see paragraphs 8-10, of decision to charge Mr Kirk at 22.30 hours and detention for that purpose until charge at 00.32, and 10-12 “refused to sign his bail sheet and </w:t>
      </w:r>
      <w:r>
        <w:rPr>
          <w:i/>
        </w:rPr>
        <w:t xml:space="preserve">as such I was unable to release him </w:t>
      </w:r>
      <w:r>
        <w:rPr/>
        <w:t xml:space="preserve">(sic) (emphasis supplied). </w:t>
      </w:r>
    </w:p>
    <w:p>
      <w:pPr>
        <w:pStyle w:val="Normal"/>
        <w:jc w:val="both"/>
        <w:rPr/>
      </w:pPr>
      <w:r>
        <w:rPr/>
      </w:r>
    </w:p>
    <w:p>
      <w:pPr>
        <w:pStyle w:val="Normal"/>
        <w:numPr>
          <w:ilvl w:val="0"/>
          <w:numId w:val="6"/>
        </w:numPr>
        <w:jc w:val="both"/>
        <w:rPr/>
      </w:pPr>
      <w:r>
        <w:rPr/>
        <w:t xml:space="preserve">It is inconceivable that at this stage, at Barry Police Station, Mr Kirk was not known to be a local veterinary surgeon with a veterinary practice and surgery in Barry. His details were available from the PNC check if required. The custody record stated “Maurice John Kirk address 49-53 Ty Newydd Road Barry, Occupation Veterinary Surgeon”. </w:t>
      </w:r>
    </w:p>
    <w:p>
      <w:pPr>
        <w:pStyle w:val="Normal"/>
        <w:numPr>
          <w:ilvl w:val="0"/>
          <w:numId w:val="6"/>
        </w:numPr>
        <w:jc w:val="both"/>
        <w:rPr/>
      </w:pPr>
      <w:r>
        <w:rPr/>
        <w:t xml:space="preserve">PS Hall was not called to give evidence before me. I have no doubt (both on the evidence generally and on observation of Mr Kirk) that he is often haughty, confrontational, and deeply irritating. This offers one plausible and persuasive reinforcing motive for the custody sergeant to have declined to release him when he refused to cooperate or sign the bail form. Objectively viewed, I find it improbable that merely because he was uncooperative, and/or refused to sign the bail form, it could be inferred that he would not appear at court. The question is of course, not what I would have thought if acting as a custody sergeant, but what the custody sergeant believed. Nonetheless, I consider this conclusion was outside the range of any reasonable conclusions which a custody sergeant could rationally reach for continued detention. </w:t>
      </w:r>
    </w:p>
    <w:p>
      <w:pPr>
        <w:pStyle w:val="Normal"/>
        <w:jc w:val="both"/>
        <w:rPr/>
      </w:pPr>
      <w:r>
        <w:rPr/>
      </w:r>
    </w:p>
    <w:p>
      <w:pPr>
        <w:pStyle w:val="Normal"/>
        <w:numPr>
          <w:ilvl w:val="0"/>
          <w:numId w:val="6"/>
        </w:numPr>
        <w:jc w:val="both"/>
        <w:rPr/>
      </w:pPr>
      <w:r>
        <w:rPr/>
        <w:t xml:space="preserve">This is a troubling incident from start to finish. </w:t>
      </w:r>
    </w:p>
    <w:p>
      <w:pPr>
        <w:pStyle w:val="Normal"/>
        <w:jc w:val="both"/>
        <w:rPr/>
      </w:pPr>
      <w:r>
        <w:rPr/>
      </w:r>
    </w:p>
    <w:p>
      <w:pPr>
        <w:pStyle w:val="Normal"/>
        <w:numPr>
          <w:ilvl w:val="0"/>
          <w:numId w:val="6"/>
        </w:numPr>
        <w:jc w:val="both"/>
        <w:rPr/>
      </w:pPr>
      <w:r>
        <w:rPr/>
        <w:t xml:space="preserve">It remains for me to consider Mr Kirk’s case that there was an overarching conspiracy to target or inconvenience him, or indeed to secure his being struck off as a veterinary surgeon. </w:t>
      </w:r>
    </w:p>
    <w:p>
      <w:pPr>
        <w:pStyle w:val="Normal"/>
        <w:jc w:val="both"/>
        <w:rPr/>
      </w:pPr>
      <w:r>
        <w:rPr/>
      </w:r>
    </w:p>
    <w:p>
      <w:pPr>
        <w:pStyle w:val="Normal"/>
        <w:numPr>
          <w:ilvl w:val="0"/>
          <w:numId w:val="6"/>
        </w:numPr>
        <w:jc w:val="both"/>
        <w:rPr/>
      </w:pPr>
      <w:r>
        <w:rPr>
          <w:b/>
          <w:u w:val="single"/>
        </w:rPr>
        <w:t>Conspiracy</w:t>
      </w:r>
      <w:r>
        <w:rPr/>
        <w:t xml:space="preserve">. Mr Kirk places huge importance on the number of incidents where although he was charged, the prosecution failed either at court or being withdrawn before or at court. A large proportion of these related to not having insurance. As will have become clear from this judgment, these are charges which again and again arose either from Mr Kirk choosing not to produce his documents to the police station within the 7 days specified, (or in later periods at all), or from Mr Kirk’s bizarre arrangements for insurance which HHJ Jacobs so heavily criticised and/or his eccentric habits of holding vehicles registered in other names and changing vehicles to evade supposed surveillance by the police. Some arose from truculent refusal to give his details, as he became more and more convinced that he was being targeted. </w:t>
      </w:r>
    </w:p>
    <w:p>
      <w:pPr>
        <w:pStyle w:val="Normal"/>
        <w:jc w:val="both"/>
        <w:rPr/>
      </w:pPr>
      <w:r>
        <w:rPr/>
      </w:r>
    </w:p>
    <w:p>
      <w:pPr>
        <w:pStyle w:val="Normal"/>
        <w:numPr>
          <w:ilvl w:val="0"/>
          <w:numId w:val="6"/>
        </w:numPr>
        <w:jc w:val="both"/>
        <w:rPr/>
      </w:pPr>
      <w:r>
        <w:rPr/>
        <w:t xml:space="preserve">In a number of other instances, I have analysed evidence which drives me to the conclusion that it was understandable that he should be stopped. Driving the wrong way down a dual carriageway, even if slowly, on 16 August 2000 near the Pencoed junction with the M4 is an illustration, where however Mr Kirk does not begin to see that the police officers might reasonably be concerned at what was causing the motorist to do this.          </w:t>
      </w:r>
    </w:p>
    <w:p>
      <w:pPr>
        <w:pStyle w:val="Normal"/>
        <w:jc w:val="both"/>
        <w:rPr/>
      </w:pPr>
      <w:r>
        <w:rPr/>
      </w:r>
    </w:p>
    <w:p>
      <w:pPr>
        <w:pStyle w:val="Normal"/>
        <w:numPr>
          <w:ilvl w:val="0"/>
          <w:numId w:val="6"/>
        </w:numPr>
        <w:jc w:val="both"/>
        <w:rPr/>
      </w:pPr>
      <w:r>
        <w:rPr/>
        <w:t>As to the wish to have him struck off, or his notoriety as the high-profile flying vet, I am not as convinced as is Mr Kirk of his perceived importance, or that (aviation circles apart) he is as universally known outside his own immediate geographical areas of practice as he confidently believes; and it is not obvious why from 1993 (“when it really got going”) as a newcomer to residence in South Wales he should merit extensive police interest, surveillance, and active discrimination.</w:t>
      </w:r>
    </w:p>
    <w:p>
      <w:pPr>
        <w:pStyle w:val="Normal"/>
        <w:jc w:val="both"/>
        <w:rPr/>
      </w:pPr>
      <w:r>
        <w:rPr/>
      </w:r>
    </w:p>
    <w:p>
      <w:pPr>
        <w:pStyle w:val="Normal"/>
        <w:numPr>
          <w:ilvl w:val="0"/>
          <w:numId w:val="6"/>
        </w:numPr>
        <w:jc w:val="both"/>
        <w:rPr/>
      </w:pPr>
      <w:r>
        <w:rPr/>
        <w:t>Nonetheless I have to consider all of the evidence, whether threads of behaviour emerge (such as he suggests as a change of tack by the police in the switch to a habit of breathalyser arrests), whether the incidence of accidental error on the PNC defies innocent explanation, and the evidence of Christopher Alexander-Ebbs.</w:t>
      </w:r>
    </w:p>
    <w:p>
      <w:pPr>
        <w:pStyle w:val="Normal"/>
        <w:numPr>
          <w:ilvl w:val="0"/>
          <w:numId w:val="6"/>
        </w:numPr>
        <w:jc w:val="both"/>
        <w:rPr/>
      </w:pPr>
      <w:r>
        <w:rPr/>
        <w:t xml:space="preserve"> </w:t>
      </w:r>
      <w:r>
        <w:rPr/>
        <w:t>Christopher Alexander-Ebbs is a witness who was described by Mr Kirk repeatedly prior to trial, in witness statement and elsewhere, as a congenital and plausible liar and fantasist who should not be trusted to tell the truth. It was he who made the allegation, which Mr Kirk says is false, that led to prosecution of Mr Kirk for flying to Ireland in supposed in breach of the Anti-terrorism legislation in 1996. In his witness bundle of Claimant’s statements, Mr Kirk included letters of 1997 and 1998 (respectively to Bristol Magistrates Court and “the Registrar, Cardiff County Court”) from two apparently respectable men who had had dealings with Mr Aleaxander-Ebbs (then Mr “Ebbs”). These stressed that Ebbs was dangerously plausible but a pathological liar and incapable of telling or recognising the truth: see Claimant’s Witness Evidence Bundle at page 213, and page 214). In cross-examination Mr Kirk acknowledged his earlier protest in a letter dated 22 October 2002 that information given by Mr Ebbs was “totally false”, and to the like extent extensively in a bundle of documents applying for judicial review in July 2007.</w:t>
      </w:r>
    </w:p>
    <w:p>
      <w:pPr>
        <w:pStyle w:val="Normal"/>
        <w:ind w:left="360" w:hanging="0"/>
        <w:jc w:val="both"/>
        <w:rPr/>
      </w:pPr>
      <w:r>
        <w:rPr/>
      </w:r>
    </w:p>
    <w:p>
      <w:pPr>
        <w:pStyle w:val="Normal"/>
        <w:numPr>
          <w:ilvl w:val="0"/>
          <w:numId w:val="6"/>
        </w:numPr>
        <w:jc w:val="both"/>
        <w:rPr/>
      </w:pPr>
      <w:r>
        <w:rPr/>
        <w:t xml:space="preserve">Mr Kirk nonetheless called Christopher Alexander-Ebbs at trial. He alleged that he had been called to a meeting at Aust motorway service station to meet senior police officers who asked him to “sex up” his allegations against Mr Kirk of assault on an occasion in Bristol. Dramatically, brought to court to sit in the court room when Inspector Rice gave evidence, he said that one of those police officers was Mr Rice. </w:t>
      </w:r>
    </w:p>
    <w:p>
      <w:pPr>
        <w:pStyle w:val="Normal"/>
        <w:jc w:val="both"/>
        <w:rPr/>
      </w:pPr>
      <w:r>
        <w:rPr/>
      </w:r>
    </w:p>
    <w:p>
      <w:pPr>
        <w:pStyle w:val="Normal"/>
        <w:numPr>
          <w:ilvl w:val="0"/>
          <w:numId w:val="6"/>
        </w:numPr>
        <w:jc w:val="both"/>
        <w:rPr/>
      </w:pPr>
      <w:r>
        <w:rPr/>
        <w:t xml:space="preserve">Much of Mr Alexander-Ebbs’ evidence was bizarre. He gave internally conflicting evidence as to the circumstances of a prosecution of Mr Kirk for assault on himself in the Plume of Feathers public house in Bristol, and said that he did not make a complaint of it initially, the matter was taken up by ‘a male police officer with dark hair from Avon and Somerset Constabulary’, yet he happened to find himself in the magistrates’ court in Bristol when Mr Kirk’s bail for that assault was being considered. </w:t>
      </w:r>
    </w:p>
    <w:p>
      <w:pPr>
        <w:pStyle w:val="Normal"/>
        <w:jc w:val="both"/>
        <w:rPr/>
      </w:pPr>
      <w:r>
        <w:rPr/>
      </w:r>
    </w:p>
    <w:p>
      <w:pPr>
        <w:pStyle w:val="Normal"/>
        <w:numPr>
          <w:ilvl w:val="0"/>
          <w:numId w:val="6"/>
        </w:numPr>
        <w:jc w:val="both"/>
        <w:rPr/>
      </w:pPr>
      <w:r>
        <w:rPr/>
        <w:t xml:space="preserve">He alleged that in the Crown Court the judge indicated that he and the magistrates were going to convict Mr Kirk, and in the judgment the judge congratulated Mr Ebbs for his truthfulness and mild nature. This is contrary to Mr Kirk’s own account and is inherently improbable. </w:t>
      </w:r>
    </w:p>
    <w:p>
      <w:pPr>
        <w:pStyle w:val="Normal"/>
        <w:jc w:val="both"/>
        <w:rPr/>
      </w:pPr>
      <w:r>
        <w:rPr/>
      </w:r>
    </w:p>
    <w:p>
      <w:pPr>
        <w:pStyle w:val="Normal"/>
        <w:numPr>
          <w:ilvl w:val="0"/>
          <w:numId w:val="6"/>
        </w:numPr>
        <w:jc w:val="both"/>
        <w:rPr/>
      </w:pPr>
      <w:r>
        <w:rPr/>
        <w:t xml:space="preserve">He produced a statement that he had written shortly before 2pm on the afternoon when he gave evidence, but he went on to allege that he had received two, perhaps three, calls from the Civil Aviation Authority “threatening me if I gave evidence today”, which were inherently unexplained and improbable, and which were entirely absent from the statement written shortly before. </w:t>
      </w:r>
    </w:p>
    <w:p>
      <w:pPr>
        <w:pStyle w:val="Normal"/>
        <w:jc w:val="both"/>
        <w:rPr/>
      </w:pPr>
      <w:r>
        <w:rPr/>
      </w:r>
    </w:p>
    <w:p>
      <w:pPr>
        <w:pStyle w:val="Normal"/>
        <w:numPr>
          <w:ilvl w:val="0"/>
          <w:numId w:val="6"/>
        </w:numPr>
        <w:jc w:val="both"/>
        <w:rPr/>
      </w:pPr>
      <w:r>
        <w:rPr/>
        <w:t xml:space="preserve">He said that on one occasion he had been present at a hearing at the magistrates court when Mr Kirk was released on bail, he had taken notes at the time, and he gave these to Mr Kirk “years ago”. It is unclear why he should do so to Mr Kirk, who was a man he accused of assault on him and threats to kill, and no such notes have been produced. </w:t>
      </w:r>
    </w:p>
    <w:p>
      <w:pPr>
        <w:pStyle w:val="Normal"/>
        <w:jc w:val="both"/>
        <w:rPr/>
      </w:pPr>
      <w:r>
        <w:rPr/>
      </w:r>
    </w:p>
    <w:p>
      <w:pPr>
        <w:pStyle w:val="Normal"/>
        <w:numPr>
          <w:ilvl w:val="0"/>
          <w:numId w:val="6"/>
        </w:numPr>
        <w:jc w:val="both"/>
        <w:rPr/>
      </w:pPr>
      <w:r>
        <w:rPr/>
        <w:t>As to the invitation to him at Aust to sex up the complaint of assault against Mr Kirk, he said “it was discussed in about 15 different ways the contact between my foot and Mr Kirk” and very specifically to do so in order to “expand” the case and to attempt to pervert the course of justice.</w:t>
      </w:r>
    </w:p>
    <w:p>
      <w:pPr>
        <w:pStyle w:val="Normal"/>
        <w:jc w:val="both"/>
        <w:rPr/>
      </w:pPr>
      <w:r>
        <w:rPr/>
      </w:r>
    </w:p>
    <w:p>
      <w:pPr>
        <w:pStyle w:val="Normal"/>
        <w:numPr>
          <w:ilvl w:val="0"/>
          <w:numId w:val="6"/>
        </w:numPr>
        <w:jc w:val="both"/>
        <w:rPr/>
      </w:pPr>
      <w:r>
        <w:rPr/>
        <w:t xml:space="preserve">It would be possible to go on with further illustrations. In short, rarely have I seen a more implausible or fantasising witness. I place no reliance on his evidence whatever. </w:t>
      </w:r>
    </w:p>
    <w:p>
      <w:pPr>
        <w:pStyle w:val="Normal"/>
        <w:jc w:val="both"/>
        <w:rPr/>
      </w:pPr>
      <w:r>
        <w:rPr/>
      </w:r>
    </w:p>
    <w:p>
      <w:pPr>
        <w:pStyle w:val="Normal"/>
        <w:numPr>
          <w:ilvl w:val="0"/>
          <w:numId w:val="6"/>
        </w:numPr>
        <w:jc w:val="both"/>
        <w:rPr/>
      </w:pPr>
      <w:r>
        <w:rPr/>
        <w:t xml:space="preserve">I have been careful not to let the implausibility of Mr Alexander-Ebbs infect proper consideration of Mr Kirk’s case of targeting or conspiracy more generally. I have considered the evidence of the Guernsey link, the enquiries of PC Booker, and on occasion of others, (PC Thomas as to Grand Avenue, SC Deren Martin as to the van registered in Guernsey). These fall well short of any evidence of conspiracy arising from or encouraged by Guernsey. The evidence from any other witness of evidence of witnessing surveillance of Mr Kirk, promised or hoped for by him, has not materialised. I have kept in mind the improper threat of the police officer overheard at the magistrates court (Mr Kirk in his little sports car … we will get the bastard) but this, whilst shameful, easily capable of being the remark or act of an individual officer. Where I have found impropriety it has been reactive, (the Gafael incident) or discernibly the act of the individual officer or officers present (eg PC Kihlberg as opposed to PC Holmes). I have naturally considered the absence on the PNC of record of suspension of disqualification in respect not of one disqualification only but a year later in respect of another disqualification.  Mr Kirk says this must have been engineered directly by South Wales police but to do so would be fraught with difficulty and risk (see analysis above). There is no evidence which comes close to establishing this save Mr Kirk’s suspicion, and on occasion after occasion, other suspicions on the part of Mr Kirk have been shown to be unjustified once the evidence is analysed. </w:t>
      </w:r>
    </w:p>
    <w:p>
      <w:pPr>
        <w:pStyle w:val="Normal"/>
        <w:ind w:left="360" w:hanging="0"/>
        <w:jc w:val="both"/>
        <w:rPr/>
      </w:pPr>
      <w:r>
        <w:rPr/>
      </w:r>
    </w:p>
    <w:p>
      <w:pPr>
        <w:pStyle w:val="Normal"/>
        <w:numPr>
          <w:ilvl w:val="0"/>
          <w:numId w:val="6"/>
        </w:numPr>
        <w:jc w:val="both"/>
        <w:rPr/>
      </w:pPr>
      <w:r>
        <w:rPr/>
        <w:t xml:space="preserve">In short, I do not consider that a proper inference can be drawn from the evidence before me of overall conspiracy on the part of South Wales Police, or a body of officers within it, or collusively between officers over many or several incidents. It follows that in respect of individual incidents where above I would not have found in favour of the claim on the evidence directly in respect of that incident alone, but have suspended final judgment to await my considering the case of conspiracy overall, the claim fails as does the claim of harassment in Action 2. </w:t>
      </w:r>
    </w:p>
    <w:p>
      <w:pPr>
        <w:pStyle w:val="Normal"/>
        <w:jc w:val="both"/>
        <w:rPr/>
      </w:pPr>
      <w:r>
        <w:rPr/>
      </w:r>
    </w:p>
    <w:p>
      <w:pPr>
        <w:pStyle w:val="Normal"/>
        <w:numPr>
          <w:ilvl w:val="0"/>
          <w:numId w:val="6"/>
        </w:numPr>
        <w:jc w:val="both"/>
        <w:rPr/>
      </w:pPr>
      <w:r>
        <w:rPr/>
        <w:t>For the avoidance of costs I propose to hand this judgment down in written form in the absence of the parties, reserving consequential matters (including directions for assessment of any matters of quantum) to a later occasion when the parties will have been able further to digest this judgment.</w:t>
      </w:r>
    </w:p>
    <w:p>
      <w:pPr>
        <w:pStyle w:val="Normal"/>
        <w:jc w:val="both"/>
        <w:rPr/>
      </w:pPr>
      <w:r>
        <w:rPr/>
      </w:r>
    </w:p>
    <w:p>
      <w:pPr>
        <w:pStyle w:val="Normal"/>
        <w:numPr>
          <w:ilvl w:val="0"/>
          <w:numId w:val="6"/>
        </w:numPr>
        <w:jc w:val="both"/>
        <w:rPr/>
      </w:pPr>
      <w:r>
        <w:rPr>
          <w:i/>
        </w:rPr>
        <w:t>I circulated a judgment in the above form dated 4 September 2015</w:t>
      </w:r>
      <w:r>
        <w:rPr/>
        <w:t>, in order to give the opportunity to the parties to correct typographical or “obvious” error.</w:t>
      </w:r>
    </w:p>
    <w:p>
      <w:pPr>
        <w:pStyle w:val="Normal"/>
        <w:jc w:val="both"/>
        <w:rPr/>
      </w:pPr>
      <w:r>
        <w:rPr/>
      </w:r>
    </w:p>
    <w:p>
      <w:pPr>
        <w:pStyle w:val="Normal"/>
        <w:numPr>
          <w:ilvl w:val="0"/>
          <w:numId w:val="6"/>
        </w:numPr>
        <w:jc w:val="both"/>
        <w:rPr/>
      </w:pPr>
      <w:r>
        <w:rPr/>
        <w:t xml:space="preserve">This was accompanied by a side note which explained that "The reference to "correction of obvious error" does not permit fresh submissions or arguments, but refers to any obvious factual error in the recital of the factual material or the law”. </w:t>
      </w:r>
    </w:p>
    <w:p>
      <w:pPr>
        <w:pStyle w:val="Normal"/>
        <w:jc w:val="both"/>
        <w:rPr/>
      </w:pPr>
      <w:r>
        <w:rPr/>
      </w:r>
    </w:p>
    <w:p>
      <w:pPr>
        <w:pStyle w:val="Normal"/>
        <w:numPr>
          <w:ilvl w:val="0"/>
          <w:numId w:val="6"/>
        </w:numPr>
        <w:jc w:val="both"/>
        <w:rPr/>
      </w:pPr>
      <w:r>
        <w:rPr/>
        <w:t>I extended the time for such corrections to be received, initially for some 2 weeks on account of the possible scale of the task in a judgment of over 250 pages, and further at the request of Mr Kirk. I have received and incorporated typographical corrections submitted by the Defendant.</w:t>
      </w:r>
    </w:p>
    <w:p>
      <w:pPr>
        <w:pStyle w:val="Normal"/>
        <w:jc w:val="both"/>
        <w:rPr/>
      </w:pPr>
      <w:r>
        <w:rPr/>
      </w:r>
    </w:p>
    <w:p>
      <w:pPr>
        <w:pStyle w:val="Normal"/>
        <w:numPr>
          <w:ilvl w:val="0"/>
          <w:numId w:val="6"/>
        </w:numPr>
        <w:jc w:val="both"/>
        <w:rPr/>
      </w:pPr>
      <w:r>
        <w:rPr/>
        <w:t>I have received from Mr Kirk or on his behalf various responses including that dated 4 October 2015. In that response Mr Kirk states that he is unable to list judgment corrections. The reasons centre on (i) the injustice of him having been denied a jury trial and the task thus imposed on him in meeting a Defence elaborately at trial: (ii) the efforts of the Defendant to obstruct him in particular in 2009 and thereafter by arrest in June 2009, being “MAPPA” registered during 2009, and by his prosecution and incarceration for unlawful possession of a machine gun of which he was acquitted by jury; (iii) the obstruction of his preparations by being imprisoned on conviction of harassment and by other arrests and prosecutions; (iv) very recent obstruction of him by detention by Jersey police (28 September 2015) by obstruction of the French authorities (29 September 2015) and detention for 14 hours by Hampshire Police on behalf of South Wales Police (30 September 2015).</w:t>
      </w:r>
    </w:p>
    <w:p>
      <w:pPr>
        <w:pStyle w:val="Normal"/>
        <w:jc w:val="both"/>
        <w:rPr/>
      </w:pPr>
      <w:r>
        <w:rPr/>
      </w:r>
    </w:p>
    <w:p>
      <w:pPr>
        <w:pStyle w:val="Normal"/>
        <w:numPr>
          <w:ilvl w:val="0"/>
          <w:numId w:val="6"/>
        </w:numPr>
        <w:jc w:val="both"/>
        <w:rPr/>
      </w:pPr>
      <w:r>
        <w:rPr/>
        <w:t xml:space="preserve">As to (i) this does not bear on correction of the written judgment, and I I have set out in this judgment the efforts which I have made to secure a fair trial.  As to (ii) whilst the events of 2009 and following are of importance to Mr Kirk, in the present case (as I set out in my judgment on preliminary issues dated 30 November 2010 </w:t>
      </w:r>
      <w:r>
        <w:rPr>
          <w:u w:val="single"/>
        </w:rPr>
        <w:t>eg</w:t>
      </w:r>
      <w:r>
        <w:rPr/>
        <w:t xml:space="preserve"> at paragraph 149) I am trying allegations in the present three actions running only until 2002, long before those events, and where Mr Kirk’s own written and oral submissions at trial were that the police had achieved their ultimate objective on 29 May 2002 when he was struck off the Veterinary Register, after which matters all went quiet. As to (iii) this does not bear on correction of the written judgment, and I have set out in this judgment the elaborate efforts which I have made to try to compensate for this. As to (iv) I have in fact further extended time. More generally, I have sought to take account of anything which could properly be suggested as correction of obvious error, albeit the suggestions overwhelmingly are either more general than this, or are submissions why the Defendant should (where contrary to my conclusions) originally have been held liable. </w:t>
      </w:r>
    </w:p>
    <w:p>
      <w:pPr>
        <w:pStyle w:val="Normal"/>
        <w:jc w:val="both"/>
        <w:rPr/>
      </w:pPr>
      <w:r>
        <w:rPr/>
      </w:r>
    </w:p>
    <w:p>
      <w:pPr>
        <w:pStyle w:val="Normal"/>
        <w:numPr>
          <w:ilvl w:val="0"/>
          <w:numId w:val="6"/>
        </w:numPr>
        <w:jc w:val="both"/>
        <w:rPr/>
      </w:pPr>
      <w:r>
        <w:rPr/>
        <w:t xml:space="preserve">Accordingly I hand down judgment in writing today 26 October 2015 in the absence of the parties, reserving all consequential matters to a further date which, in order to preserve the position of the parties as to time of application for permission to appeal (if any), shall be an adjourned hearing of the handing down of judgment. </w:t>
      </w:r>
    </w:p>
    <w:p>
      <w:pPr>
        <w:pStyle w:val="Normal"/>
        <w:jc w:val="both"/>
        <w:rPr/>
      </w:pPr>
      <w:r>
        <w:rPr/>
      </w:r>
    </w:p>
    <w:p>
      <w:pPr>
        <w:pStyle w:val="Normal"/>
        <w:jc w:val="both"/>
        <w:rPr/>
      </w:pPr>
      <w:r>
        <w:rPr/>
      </w:r>
    </w:p>
    <w:p>
      <w:pPr>
        <w:pStyle w:val="Normal"/>
        <w:ind w:left="360" w:hanging="0"/>
        <w:jc w:val="both"/>
        <w:rPr/>
      </w:pPr>
      <w:r>
        <w:rPr/>
        <w:t xml:space="preserve">26 October 2015.      </w:t>
      </w:r>
    </w:p>
    <w:p>
      <w:pPr>
        <w:pStyle w:val="Normal"/>
        <w:jc w:val="both"/>
        <w:rPr/>
      </w:pPr>
      <w:r>
        <w:rPr/>
      </w:r>
      <w:r>
        <w:br w:type="page"/>
      </w:r>
    </w:p>
    <w:p>
      <w:pPr>
        <w:pStyle w:val="Normal"/>
        <w:jc w:val="both"/>
        <w:rPr/>
      </w:pPr>
      <w:r>
        <w:rPr>
          <w:u w:val="single"/>
        </w:rPr>
        <w:t>Annexe</w:t>
      </w:r>
      <w:r>
        <w:rPr/>
        <w:t xml:space="preserve">.  </w:t>
      </w:r>
      <w:r>
        <w:rPr>
          <w:u w:val="single"/>
        </w:rPr>
        <w:t>Evidence of Robert Roe Nelson.</w:t>
      </w:r>
      <w:r>
        <w:rPr/>
        <w:t xml:space="preserve"> </w:t>
      </w:r>
      <w:r>
        <w:rPr>
          <w:sz w:val="22"/>
          <w:szCs w:val="22"/>
          <w:u w:val="single"/>
        </w:rPr>
        <w:t xml:space="preserve">Re-called Monday 29 April 2013 </w:t>
      </w:r>
    </w:p>
    <w:p>
      <w:pPr>
        <w:pStyle w:val="Normal"/>
        <w:rPr/>
      </w:pPr>
      <w:r>
        <w:rPr/>
        <w:t>Start 15:40:48</w:t>
      </w:r>
    </w:p>
    <w:p>
      <w:pPr>
        <w:pStyle w:val="Normal"/>
        <w:rPr/>
      </w:pPr>
      <w:r>
        <w:rPr/>
      </w:r>
    </w:p>
    <w:p>
      <w:pPr>
        <w:pStyle w:val="Normal"/>
        <w:ind w:left="1440" w:hanging="0"/>
        <w:jc w:val="both"/>
        <w:rPr/>
      </w:pPr>
      <w:r>
        <w:rPr>
          <w:sz w:val="20"/>
          <w:szCs w:val="20"/>
        </w:rPr>
        <w:t>Judge: Just help me if you would Mr Roe. On the last occasion when you were giving evidence, of course I have the Witness Statement that you made for the purposes of these proceedings, and amongst other things you said “I advised Mr Gafael and Miss Jenner not to attempt to re-enter the premises” and in your Witness Statement, “I categorically deny that I was involved or had knowledge of any police officer gaining access to the flat”.  You were specifically asked about Mr Gafael’s statement where he said “later that afternoon following a conversation with Sergeant Roe, he and myself gained entry to the flat and I replaced (?) etc.” and you told me “I went with Mr Gafael and his girlfriend. There was a roller shutter door. We couldn’t get in as I recall. I can say for certain I would not have gained entry. I recollect going to the flat, the roller shutter door was down. I can only recollect going on the one occasion” which is where you were being specifically asked “Well, Mr Gafael says later that afternoon you went back with him, and into the flat” and of course having looked at your statement of the time, you’ve told me that, Yes you did.</w:t>
      </w:r>
    </w:p>
    <w:p>
      <w:pPr>
        <w:pStyle w:val="Normal"/>
        <w:jc w:val="both"/>
        <w:rPr>
          <w:sz w:val="20"/>
          <w:szCs w:val="20"/>
        </w:rPr>
      </w:pPr>
      <w:r>
        <w:rPr>
          <w:sz w:val="20"/>
          <w:szCs w:val="20"/>
        </w:rPr>
      </w:r>
    </w:p>
    <w:p>
      <w:pPr>
        <w:pStyle w:val="Normal"/>
        <w:ind w:left="1440" w:hanging="0"/>
        <w:jc w:val="both"/>
        <w:rPr>
          <w:sz w:val="20"/>
          <w:szCs w:val="20"/>
        </w:rPr>
      </w:pPr>
      <w:r>
        <w:rPr>
          <w:sz w:val="20"/>
          <w:szCs w:val="20"/>
        </w:rPr>
        <w:t>Roe: Yes, I agree Sir, that I couldn’t recollect it at the time, that I’d gone back there, but after this period of time, times have merged somewhat and uh …. I didn’t recollect it at the time going back, but I have to agree that I must have returned there. I said it in my Statement and if I’ve said it in my Statement that would have matched up with my pocket book and everything else which I don’t have access to now.</w:t>
      </w:r>
    </w:p>
    <w:p>
      <w:pPr>
        <w:pStyle w:val="Normal"/>
        <w:jc w:val="both"/>
        <w:rPr>
          <w:sz w:val="20"/>
          <w:szCs w:val="20"/>
        </w:rPr>
      </w:pPr>
      <w:r>
        <w:rPr>
          <w:sz w:val="20"/>
          <w:szCs w:val="20"/>
        </w:rPr>
      </w:r>
    </w:p>
    <w:p>
      <w:pPr>
        <w:pStyle w:val="Normal"/>
        <w:ind w:left="1440" w:hanging="0"/>
        <w:jc w:val="both"/>
        <w:rPr/>
      </w:pPr>
      <w:r>
        <w:rPr>
          <w:sz w:val="20"/>
          <w:szCs w:val="20"/>
        </w:rPr>
        <w:t>Judge: Help me with this because it may be said at the end of this case, well Goodness! if there’s ever an incident even in busy Ely which you would recall it’s one which involves the daughter of a police inspector and one for that matter where a somewhat unusual charge was placed, so it may be said if you’d ever remember something, you’d remember this one.</w:t>
      </w:r>
    </w:p>
    <w:p>
      <w:pPr>
        <w:pStyle w:val="Normal"/>
        <w:jc w:val="both"/>
        <w:rPr>
          <w:sz w:val="20"/>
          <w:szCs w:val="20"/>
        </w:rPr>
      </w:pPr>
      <w:r>
        <w:rPr>
          <w:sz w:val="20"/>
          <w:szCs w:val="20"/>
        </w:rPr>
      </w:r>
    </w:p>
    <w:p>
      <w:pPr>
        <w:pStyle w:val="Normal"/>
        <w:ind w:left="1440" w:hanging="0"/>
        <w:jc w:val="both"/>
        <w:rPr>
          <w:sz w:val="20"/>
          <w:szCs w:val="20"/>
        </w:rPr>
      </w:pPr>
      <w:r>
        <w:rPr>
          <w:sz w:val="20"/>
          <w:szCs w:val="20"/>
        </w:rPr>
        <w:t>Roe: You tend to recollect highlights not lowlights, uhh I… it’s a very unusual charge. I must admit I don’t recollect it. I can only go on my recollection at the time and I just didn’t recollect it at all but I’m not disputing that I went over to Fairw, uhh Barry Police Station and ….</w:t>
      </w:r>
    </w:p>
    <w:p>
      <w:pPr>
        <w:pStyle w:val="Normal"/>
        <w:jc w:val="both"/>
        <w:rPr>
          <w:sz w:val="20"/>
          <w:szCs w:val="20"/>
        </w:rPr>
      </w:pPr>
      <w:r>
        <w:rPr>
          <w:sz w:val="20"/>
          <w:szCs w:val="20"/>
        </w:rPr>
      </w:r>
    </w:p>
    <w:p>
      <w:pPr>
        <w:pStyle w:val="Normal"/>
        <w:ind w:left="1440" w:hanging="0"/>
        <w:jc w:val="both"/>
        <w:rPr/>
      </w:pPr>
      <w:r>
        <w:rPr>
          <w:sz w:val="20"/>
          <w:szCs w:val="20"/>
        </w:rPr>
        <w:t>Judge: You also told me, and today, about the process and once you have the file what you do with it and you said “I sent the file in and the report goes to them, it’s for my superiors, it’s they who would send to the Local Authority or the CPS”</w:t>
      </w:r>
    </w:p>
    <w:p>
      <w:pPr>
        <w:pStyle w:val="Normal"/>
        <w:jc w:val="both"/>
        <w:rPr>
          <w:sz w:val="20"/>
          <w:szCs w:val="20"/>
        </w:rPr>
      </w:pPr>
      <w:r>
        <w:rPr>
          <w:sz w:val="20"/>
          <w:szCs w:val="20"/>
        </w:rPr>
      </w:r>
    </w:p>
    <w:p>
      <w:pPr>
        <w:pStyle w:val="Normal"/>
        <w:ind w:left="720" w:firstLine="720"/>
        <w:jc w:val="both"/>
        <w:rPr>
          <w:sz w:val="20"/>
          <w:szCs w:val="20"/>
        </w:rPr>
      </w:pPr>
      <w:r>
        <w:rPr>
          <w:sz w:val="20"/>
          <w:szCs w:val="20"/>
        </w:rPr>
        <w:t>Roe: That’s correct Sir.</w:t>
      </w:r>
    </w:p>
    <w:p>
      <w:pPr>
        <w:pStyle w:val="Normal"/>
        <w:jc w:val="both"/>
        <w:rPr>
          <w:sz w:val="20"/>
          <w:szCs w:val="20"/>
        </w:rPr>
      </w:pPr>
      <w:r>
        <w:rPr>
          <w:sz w:val="20"/>
          <w:szCs w:val="20"/>
        </w:rPr>
      </w:r>
    </w:p>
    <w:p>
      <w:pPr>
        <w:pStyle w:val="Normal"/>
        <w:ind w:left="1440" w:hanging="0"/>
        <w:jc w:val="both"/>
        <w:rPr/>
      </w:pPr>
      <w:r>
        <w:rPr>
          <w:sz w:val="20"/>
          <w:szCs w:val="20"/>
        </w:rPr>
        <w:t>Judge: And I think somebody will be saying at the end of the case, your Statement prepared by Solicitors says on a number of occasions that you would have submitted the report to the Local Authority. Now I will just read it out so you can hear the words “Whilst I have no specific recollection I would have subsequently prepared in submitting a report to the Local Authority. I’m likely to have placed a copy of the Statement of Mr Gafael and any Statement I obtained from Miss Jenner with my report to the Local Authority” and over to paragraph 18 “after submitting a report to the Local Authority I cannot recall having any further dealings with Mr Gafael, Miss Jenner or Mr Kirk about this incident”, which looks rather different.</w:t>
      </w:r>
    </w:p>
    <w:p>
      <w:pPr>
        <w:pStyle w:val="Normal"/>
        <w:jc w:val="both"/>
        <w:rPr>
          <w:sz w:val="20"/>
          <w:szCs w:val="20"/>
        </w:rPr>
      </w:pPr>
      <w:r>
        <w:rPr>
          <w:sz w:val="20"/>
          <w:szCs w:val="20"/>
        </w:rPr>
      </w:r>
    </w:p>
    <w:p>
      <w:pPr>
        <w:pStyle w:val="Normal"/>
        <w:ind w:left="1440" w:hanging="0"/>
        <w:jc w:val="both"/>
        <w:rPr>
          <w:sz w:val="20"/>
          <w:szCs w:val="20"/>
        </w:rPr>
      </w:pPr>
      <w:r>
        <w:rPr>
          <w:sz w:val="20"/>
          <w:szCs w:val="20"/>
        </w:rPr>
        <w:t>Roe: It looks rather different. I think it’s a bit of possibly police terminology because everything is submitted through the chain of command and if whoever is in charge of that area makes the decision if it is forwarded on. I forwarded on to the Local Authority but the Superintendent may so no, we’re not doing this, or I think this should go in this direction instead. It’s his decision that carries the weight at the end of the day and all decisions of this nature and most others and it’s just the terminology “I submitted the report to the Local Authority” but it would have been through the normal chain of command.</w:t>
      </w:r>
    </w:p>
    <w:p>
      <w:pPr>
        <w:pStyle w:val="Normal"/>
        <w:jc w:val="both"/>
        <w:rPr>
          <w:sz w:val="20"/>
          <w:szCs w:val="20"/>
        </w:rPr>
      </w:pPr>
      <w:r>
        <w:rPr>
          <w:sz w:val="20"/>
          <w:szCs w:val="20"/>
        </w:rPr>
      </w:r>
    </w:p>
    <w:p>
      <w:pPr>
        <w:pStyle w:val="Normal"/>
        <w:ind w:left="1440" w:hanging="0"/>
        <w:jc w:val="both"/>
        <w:rPr/>
      </w:pPr>
      <w:r>
        <w:rPr>
          <w:sz w:val="20"/>
          <w:szCs w:val="20"/>
        </w:rPr>
        <w:t>Judge: Yes. Also we know that a charge was prepared and made in respect of the protection against conviction and you’ve already been asked the question as to [it being (?)] pretty much out of the ordinary, you told me, absolutely out of the ordinary</w:t>
      </w:r>
    </w:p>
    <w:p>
      <w:pPr>
        <w:pStyle w:val="Normal"/>
        <w:jc w:val="both"/>
        <w:rPr>
          <w:sz w:val="20"/>
          <w:szCs w:val="20"/>
        </w:rPr>
      </w:pPr>
      <w:r>
        <w:rPr>
          <w:sz w:val="20"/>
          <w:szCs w:val="20"/>
        </w:rPr>
      </w:r>
    </w:p>
    <w:p>
      <w:pPr>
        <w:pStyle w:val="Normal"/>
        <w:ind w:left="720" w:firstLine="720"/>
        <w:jc w:val="both"/>
        <w:rPr>
          <w:sz w:val="20"/>
          <w:szCs w:val="20"/>
        </w:rPr>
      </w:pPr>
      <w:r>
        <w:rPr>
          <w:sz w:val="20"/>
          <w:szCs w:val="20"/>
        </w:rPr>
        <w:t>Roe: Oh Yes.</w:t>
      </w:r>
    </w:p>
    <w:p>
      <w:pPr>
        <w:pStyle w:val="Normal"/>
        <w:jc w:val="both"/>
        <w:rPr>
          <w:sz w:val="20"/>
          <w:szCs w:val="20"/>
        </w:rPr>
      </w:pPr>
      <w:r>
        <w:rPr>
          <w:sz w:val="20"/>
          <w:szCs w:val="20"/>
        </w:rPr>
      </w:r>
    </w:p>
    <w:p>
      <w:pPr>
        <w:pStyle w:val="Normal"/>
        <w:ind w:left="1440" w:hanging="0"/>
        <w:jc w:val="both"/>
        <w:rPr/>
      </w:pPr>
      <w:r>
        <w:rPr>
          <w:sz w:val="20"/>
          <w:szCs w:val="20"/>
        </w:rPr>
        <w:t>Judge: And, you told me that Mr Kirk was interviewed, because we’ve established it was at Barry Police Station and on the date of the interview 3</w:t>
      </w:r>
      <w:r>
        <w:rPr>
          <w:sz w:val="20"/>
          <w:szCs w:val="20"/>
          <w:vertAlign w:val="superscript"/>
        </w:rPr>
        <w:t>rd</w:t>
      </w:r>
      <w:r>
        <w:rPr>
          <w:sz w:val="20"/>
          <w:szCs w:val="20"/>
        </w:rPr>
        <w:t xml:space="preserve"> July 1995 that that charge is put. And, when you were asked about that on the last occasion when you gave evidence before me, I think you may remember, Mr Kirk said “Did it surprise you that I was arrested for that?” and your answer was “You wouldn’t have been. As soon as it hit the custody officer he would have said that is not an arrestable offence and it’s a matter for the Local Authority”.</w:t>
      </w:r>
    </w:p>
    <w:p>
      <w:pPr>
        <w:pStyle w:val="Normal"/>
        <w:jc w:val="both"/>
        <w:rPr>
          <w:sz w:val="20"/>
          <w:szCs w:val="20"/>
        </w:rPr>
      </w:pPr>
      <w:r>
        <w:rPr>
          <w:sz w:val="20"/>
          <w:szCs w:val="20"/>
        </w:rPr>
      </w:r>
    </w:p>
    <w:p>
      <w:pPr>
        <w:pStyle w:val="Normal"/>
        <w:ind w:left="720" w:firstLine="720"/>
        <w:jc w:val="both"/>
        <w:rPr>
          <w:sz w:val="20"/>
          <w:szCs w:val="20"/>
        </w:rPr>
      </w:pPr>
      <w:r>
        <w:rPr>
          <w:sz w:val="20"/>
          <w:szCs w:val="20"/>
        </w:rPr>
        <w:t>Roe: Yes</w:t>
      </w:r>
    </w:p>
    <w:p>
      <w:pPr>
        <w:pStyle w:val="Normal"/>
        <w:jc w:val="both"/>
        <w:rPr>
          <w:sz w:val="20"/>
          <w:szCs w:val="20"/>
        </w:rPr>
      </w:pPr>
      <w:r>
        <w:rPr>
          <w:sz w:val="20"/>
          <w:szCs w:val="20"/>
        </w:rPr>
      </w:r>
    </w:p>
    <w:p>
      <w:pPr>
        <w:pStyle w:val="Normal"/>
        <w:ind w:left="1440" w:hanging="0"/>
        <w:jc w:val="both"/>
        <w:rPr/>
      </w:pPr>
      <w:r>
        <w:rPr>
          <w:sz w:val="20"/>
          <w:szCs w:val="20"/>
        </w:rPr>
        <w:t>Judge: Whereas it did go to interview and charge, which was out of the ordinary for you. Now I have to look forward to what may be said on either side at the end of the case about this, and it may be said, it is really rather difficult to make a mistake like that, if something so out of the usual was pursued in respect of this absolutely by way of a charge. Can you tell me more?</w:t>
      </w:r>
    </w:p>
    <w:p>
      <w:pPr>
        <w:pStyle w:val="Normal"/>
        <w:jc w:val="both"/>
        <w:rPr>
          <w:sz w:val="20"/>
          <w:szCs w:val="20"/>
        </w:rPr>
      </w:pPr>
      <w:r>
        <w:rPr>
          <w:sz w:val="20"/>
          <w:szCs w:val="20"/>
        </w:rPr>
      </w:r>
    </w:p>
    <w:p>
      <w:pPr>
        <w:pStyle w:val="Normal"/>
        <w:ind w:left="1440" w:hanging="0"/>
        <w:jc w:val="both"/>
        <w:rPr>
          <w:sz w:val="20"/>
          <w:szCs w:val="20"/>
        </w:rPr>
      </w:pPr>
      <w:r>
        <w:rPr>
          <w:sz w:val="20"/>
          <w:szCs w:val="20"/>
        </w:rPr>
        <w:t>Roe: Yeah, the charge that we were more concerned with was the allegation of criminal damage and uh well originally theft, but uh, that wasn’t to be held at all, the theft, the criminal damage was uh if uh, was the charge that was put. The other charges were ones the Local Authority must have recommended and there must have been some other because that’s a most unusual charge that he didn’t tell us. Now unfortunately the answers may have lay in the tapes of the interview of why that was there to answer the missing question of who is the owner of the property. Um, there are, it is unusual but uh, I must say I couldn’t remember it at all.</w:t>
      </w:r>
    </w:p>
    <w:p>
      <w:pPr>
        <w:pStyle w:val="Normal"/>
        <w:jc w:val="both"/>
        <w:rPr>
          <w:sz w:val="20"/>
          <w:szCs w:val="20"/>
        </w:rPr>
      </w:pPr>
      <w:r>
        <w:rPr>
          <w:sz w:val="20"/>
          <w:szCs w:val="20"/>
        </w:rPr>
      </w:r>
    </w:p>
    <w:p>
      <w:pPr>
        <w:pStyle w:val="Normal"/>
        <w:ind w:left="1440" w:hanging="0"/>
        <w:jc w:val="both"/>
        <w:rPr>
          <w:sz w:val="20"/>
          <w:szCs w:val="20"/>
        </w:rPr>
      </w:pPr>
      <w:r>
        <w:rPr>
          <w:sz w:val="20"/>
          <w:szCs w:val="20"/>
        </w:rPr>
        <w:t xml:space="preserve">Judge: Yes and I think I’ll ask my own questions to you. You’ve been reminded very recently indeed that in your Statement to Dolmans which you checked and signed as being the correct record of your evidence, you said very clearly “I have no recollection of arresting Mr Kirk in relation to this incident it would be most unlikely. I believe that it is unlikely that Mr Kirk was arrested in relation to this incident” and of course we know that he was. </w:t>
      </w:r>
    </w:p>
    <w:p>
      <w:pPr>
        <w:pStyle w:val="Normal"/>
        <w:jc w:val="both"/>
        <w:rPr>
          <w:sz w:val="20"/>
          <w:szCs w:val="20"/>
        </w:rPr>
      </w:pPr>
      <w:r>
        <w:rPr>
          <w:sz w:val="20"/>
          <w:szCs w:val="20"/>
        </w:rPr>
      </w:r>
    </w:p>
    <w:p>
      <w:pPr>
        <w:pStyle w:val="Normal"/>
        <w:ind w:left="720" w:firstLine="720"/>
        <w:jc w:val="both"/>
        <w:rPr>
          <w:sz w:val="20"/>
          <w:szCs w:val="20"/>
        </w:rPr>
      </w:pPr>
      <w:r>
        <w:rPr>
          <w:sz w:val="20"/>
          <w:szCs w:val="20"/>
        </w:rPr>
        <w:t>Roe: Yes</w:t>
      </w:r>
    </w:p>
    <w:p>
      <w:pPr>
        <w:pStyle w:val="Normal"/>
        <w:jc w:val="both"/>
        <w:rPr>
          <w:sz w:val="20"/>
          <w:szCs w:val="20"/>
        </w:rPr>
      </w:pPr>
      <w:r>
        <w:rPr>
          <w:sz w:val="20"/>
          <w:szCs w:val="20"/>
        </w:rPr>
      </w:r>
    </w:p>
    <w:p>
      <w:pPr>
        <w:pStyle w:val="Normal"/>
        <w:ind w:left="1440" w:hanging="0"/>
        <w:jc w:val="both"/>
        <w:rPr>
          <w:sz w:val="20"/>
          <w:szCs w:val="20"/>
        </w:rPr>
      </w:pPr>
      <w:r>
        <w:rPr>
          <w:sz w:val="20"/>
          <w:szCs w:val="20"/>
        </w:rPr>
        <w:t>Judge: The arrangements were made to go over from your own station to Barry, that you interviewed him in connection with, what looks like PC Roche, in respect of, we’ve touched on this before, criminal damage which may have been a pretty straight forward matter and ending up with the charge which was the most unusual matter</w:t>
      </w:r>
    </w:p>
    <w:p>
      <w:pPr>
        <w:pStyle w:val="Normal"/>
        <w:jc w:val="both"/>
        <w:rPr>
          <w:sz w:val="20"/>
          <w:szCs w:val="20"/>
        </w:rPr>
      </w:pPr>
      <w:r>
        <w:rPr>
          <w:sz w:val="20"/>
          <w:szCs w:val="20"/>
        </w:rPr>
      </w:r>
    </w:p>
    <w:p>
      <w:pPr>
        <w:pStyle w:val="Normal"/>
        <w:ind w:left="720" w:firstLine="720"/>
        <w:jc w:val="both"/>
        <w:rPr>
          <w:sz w:val="20"/>
          <w:szCs w:val="20"/>
        </w:rPr>
      </w:pPr>
      <w:r>
        <w:rPr>
          <w:sz w:val="20"/>
          <w:szCs w:val="20"/>
        </w:rPr>
        <w:t>Roe: Yes, yes</w:t>
      </w:r>
    </w:p>
    <w:p>
      <w:pPr>
        <w:pStyle w:val="Normal"/>
        <w:jc w:val="both"/>
        <w:rPr>
          <w:sz w:val="20"/>
          <w:szCs w:val="20"/>
        </w:rPr>
      </w:pPr>
      <w:r>
        <w:rPr>
          <w:sz w:val="20"/>
          <w:szCs w:val="20"/>
        </w:rPr>
      </w:r>
    </w:p>
    <w:p>
      <w:pPr>
        <w:pStyle w:val="Normal"/>
        <w:ind w:left="720" w:firstLine="720"/>
        <w:jc w:val="both"/>
        <w:rPr>
          <w:sz w:val="20"/>
          <w:szCs w:val="20"/>
        </w:rPr>
      </w:pPr>
      <w:r>
        <w:rPr>
          <w:sz w:val="20"/>
          <w:szCs w:val="20"/>
        </w:rPr>
        <w:t>Judge: And so the question is how can you forget that?</w:t>
      </w:r>
    </w:p>
    <w:p>
      <w:pPr>
        <w:pStyle w:val="Normal"/>
        <w:jc w:val="both"/>
        <w:rPr>
          <w:sz w:val="20"/>
          <w:szCs w:val="20"/>
        </w:rPr>
      </w:pPr>
      <w:r>
        <w:rPr>
          <w:sz w:val="20"/>
          <w:szCs w:val="20"/>
        </w:rPr>
      </w:r>
    </w:p>
    <w:p>
      <w:pPr>
        <w:pStyle w:val="Normal"/>
        <w:ind w:left="1440" w:hanging="0"/>
        <w:jc w:val="both"/>
        <w:rPr>
          <w:sz w:val="20"/>
          <w:szCs w:val="20"/>
        </w:rPr>
      </w:pPr>
      <w:r>
        <w:rPr>
          <w:sz w:val="20"/>
          <w:szCs w:val="20"/>
        </w:rPr>
        <w:t>Roe: Well how the mind works I don’t know Sir. All I can say is I can’t recollect these charges and the subsequent events from this case because basically, it’s not like an accident where you see drama enacting in a really serious way in front of you and it sticks in the mind. This was a thing which sort of ploughed its way on and uh, it uh, there was nothing untowardly dramatic about it, and it just didn’t stick in my mind after a while.</w:t>
      </w:r>
    </w:p>
    <w:p>
      <w:pPr>
        <w:pStyle w:val="Normal"/>
        <w:ind w:left="720" w:firstLine="720"/>
        <w:jc w:val="both"/>
        <w:rPr>
          <w:sz w:val="20"/>
          <w:szCs w:val="20"/>
        </w:rPr>
      </w:pPr>
      <w:r>
        <w:rPr>
          <w:sz w:val="20"/>
          <w:szCs w:val="20"/>
        </w:rPr>
      </w:r>
    </w:p>
    <w:p>
      <w:pPr>
        <w:pStyle w:val="Normal"/>
        <w:ind w:left="720" w:firstLine="720"/>
        <w:jc w:val="both"/>
        <w:rPr>
          <w:sz w:val="20"/>
          <w:szCs w:val="20"/>
        </w:rPr>
      </w:pPr>
      <w:r>
        <w:rPr>
          <w:sz w:val="20"/>
          <w:szCs w:val="20"/>
        </w:rPr>
        <w:t>Judge: Yes?</w:t>
      </w:r>
    </w:p>
    <w:p>
      <w:pPr>
        <w:pStyle w:val="Normal"/>
        <w:jc w:val="both"/>
        <w:rPr>
          <w:sz w:val="20"/>
          <w:szCs w:val="20"/>
        </w:rPr>
      </w:pPr>
      <w:r>
        <w:rPr>
          <w:sz w:val="20"/>
          <w:szCs w:val="20"/>
        </w:rPr>
      </w:r>
    </w:p>
    <w:p>
      <w:pPr>
        <w:pStyle w:val="Normal"/>
        <w:ind w:left="720" w:firstLine="720"/>
        <w:jc w:val="both"/>
        <w:rPr>
          <w:sz w:val="20"/>
          <w:szCs w:val="20"/>
        </w:rPr>
      </w:pPr>
      <w:r>
        <w:rPr>
          <w:sz w:val="20"/>
          <w:szCs w:val="20"/>
        </w:rPr>
        <w:t>Roe: I, I can’t give any other reason.</w:t>
      </w:r>
    </w:p>
    <w:sectPr>
      <w:footerReference w:type="default" r:id="rId2"/>
      <w:type w:val="nextPage"/>
      <w:pgSz w:w="11906" w:h="16838"/>
      <w:pgMar w:left="1800" w:right="1800" w:gutter="0" w:header="0"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0" distT="0" distB="0" distL="0" distR="0" simplePos="0" locked="0" layoutInCell="0" allowOverlap="1" relativeHeight="253">
              <wp:simplePos x="0" y="0"/>
              <wp:positionH relativeFrom="margin">
                <wp:align>center</wp:align>
              </wp:positionH>
              <wp:positionV relativeFrom="paragraph">
                <wp:posOffset>635</wp:posOffset>
              </wp:positionV>
              <wp:extent cx="2292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198.6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2</w:t>
                    </w:r>
                    <w:r>
                      <w:rPr>
                        <w:rStyle w:val="PageNumber"/>
                      </w:rPr>
                      <w:fldChar w:fldCharType="end"/>
                    </w:r>
                  </w:p>
                </w:txbxContent>
              </v:textbox>
              <w10:wrap type="square" side="largest"/>
            </v:rect>
          </w:pict>
        </mc:Fallback>
      </mc:AlternateContent>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Roman"/>
      <w:lvlText w:val="(%1)"/>
      <w:lvlJc w:val="left"/>
      <w:pPr>
        <w:tabs>
          <w:tab w:val="num" w:pos="1080"/>
        </w:tabs>
        <w:ind w:left="1080" w:hanging="720"/>
      </w:pPr>
      <w:rPr/>
    </w:lvl>
  </w:abstractNum>
  <w:abstractNum w:abstractNumId="2">
    <w:lvl w:ilvl="0">
      <w:start w:val="1"/>
      <w:numFmt w:val="lowerLetter"/>
      <w:lvlText w:val="(%1)"/>
      <w:lvlJc w:val="left"/>
      <w:pPr>
        <w:tabs>
          <w:tab w:val="num" w:pos="720"/>
        </w:tabs>
        <w:ind w:left="720" w:hanging="360"/>
      </w:pPr>
      <w:rPr/>
    </w:lvl>
    <w:lvl w:ilvl="1">
      <w:start w:val="1"/>
      <w:numFmt w:val="lowerRoman"/>
      <w:lvlText w:val="(%2)"/>
      <w:lvlJc w:val="left"/>
      <w:pPr>
        <w:tabs>
          <w:tab w:val="num" w:pos="1800"/>
        </w:tabs>
        <w:ind w:left="1800" w:hanging="72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lowerRoman"/>
      <w:lvlText w:val="(%1)"/>
      <w:lvlJc w:val="left"/>
      <w:pPr>
        <w:tabs>
          <w:tab w:val="num" w:pos="1440"/>
        </w:tabs>
        <w:ind w:left="1440" w:hanging="720"/>
      </w:pPr>
      <w:rPr/>
    </w:lvl>
  </w:abstractNum>
  <w:abstractNum w:abstractNumId="4">
    <w:lvl w:ilvl="0">
      <w:start w:val="1"/>
      <w:numFmt w:val="decimal"/>
      <w:lvlText w:val="(%1)"/>
      <w:lvlJc w:val="left"/>
      <w:pPr>
        <w:tabs>
          <w:tab w:val="num" w:pos="1800"/>
        </w:tabs>
        <w:ind w:left="1800" w:hanging="360"/>
      </w:pPr>
      <w:rPr/>
    </w:lvl>
  </w:abstractNum>
  <w:abstractNum w:abstractNumId="5">
    <w:lvl w:ilvl="0">
      <w:start w:val="1"/>
      <w:numFmt w:val="lowerRoman"/>
      <w:lvlText w:val="(%1)"/>
      <w:lvlJc w:val="left"/>
      <w:pPr>
        <w:tabs>
          <w:tab w:val="num" w:pos="1440"/>
        </w:tabs>
        <w:ind w:left="1440" w:hanging="720"/>
      </w:pPr>
      <w:rPr/>
    </w:lvl>
  </w:abstractNum>
  <w:abstractNum w:abstractNumId="6">
    <w:lvl w:ilvl="0">
      <w:start w:val="1"/>
      <w:numFmt w:val="decimal"/>
      <w:lvlText w:val="%1."/>
      <w:lvlJc w:val="left"/>
      <w:pPr>
        <w:tabs>
          <w:tab w:val="num" w:pos="360"/>
        </w:tabs>
        <w:ind w:left="360" w:hanging="360"/>
      </w:pPr>
      <w:rPr/>
    </w:lvl>
    <w:lvl w:ilvl="1">
      <w:start w:val="1"/>
      <w:numFmt w:val="lowerRoman"/>
      <w:lvlText w:val="(%2)"/>
      <w:lvlJc w:val="left"/>
      <w:pPr>
        <w:tabs>
          <w:tab w:val="num" w:pos="1440"/>
        </w:tabs>
        <w:ind w:left="1440" w:hanging="720"/>
      </w:pPr>
      <w:r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Garamond" w:hAnsi="Garamond" w:cs="Times New Roman"/>
      <w:i w:val="false"/>
    </w:rPr>
  </w:style>
  <w:style w:type="character" w:styleId="WW8Num5z1">
    <w:name w:val="WW8Num5z1"/>
    <w:qFormat/>
    <w:rPr>
      <w:rFonts w:cs="Times New Roman"/>
    </w:rPr>
  </w:style>
  <w:style w:type="character" w:styleId="WW8Num5z3">
    <w:name w:val="WW8Num5z3"/>
    <w:qFormat/>
    <w:rPr>
      <w:rFonts w:cs="Times New Roman"/>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cs="Times New Roman"/>
      <w:i w:val="false"/>
    </w:rPr>
  </w:style>
  <w:style w:type="character" w:styleId="WW8Num9z1">
    <w:name w:val="WW8Num9z1"/>
    <w:qFormat/>
    <w:rPr>
      <w:rFonts w:cs="Times New Roman"/>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DefaultParagraphFont">
    <w:name w:val="Default Paragraph Font"/>
    <w:qFormat/>
    <w:rPr/>
  </w:style>
  <w:style w:type="character" w:styleId="HeaderChar">
    <w:name w:val="Header Char"/>
    <w:qFormat/>
    <w:rPr>
      <w:sz w:val="24"/>
      <w:szCs w:val="24"/>
    </w:rPr>
  </w:style>
  <w:style w:type="character" w:styleId="FooterChar">
    <w:name w:val="Footer Char"/>
    <w:qFormat/>
    <w:rPr>
      <w:sz w:val="24"/>
      <w:szCs w:val="24"/>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03T22:14:00Z</dcterms:created>
  <dc:creator>ccl17d</dc:creator>
  <dc:description/>
  <cp:keywords/>
  <dc:language>en-US</dc:language>
  <cp:lastModifiedBy>Maurice Kirk</cp:lastModifiedBy>
  <cp:lastPrinted>2015-06-25T15:02:00Z</cp:lastPrinted>
  <dcterms:modified xsi:type="dcterms:W3CDTF">2016-04-20T10:40:00Z</dcterms:modified>
  <cp:revision>12</cp:revision>
  <dc:subject/>
  <dc:title>EXTRACTS FROM KIRK –V- SOUTH WALES POLICE</dc:title>
</cp:coreProperties>
</file>